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4980</wp:posOffset>
                </wp:positionV>
                <wp:extent cx="8641080" cy="352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3"/>
                              <w:gridCol w:w="1417"/>
                              <w:gridCol w:w="851"/>
                              <w:gridCol w:w="850"/>
                              <w:gridCol w:w="1113"/>
                              <w:gridCol w:w="872"/>
                              <w:gridCol w:w="834"/>
                              <w:gridCol w:w="835"/>
                              <w:gridCol w:w="835"/>
                              <w:gridCol w:w="834"/>
                              <w:gridCol w:w="835"/>
                              <w:gridCol w:w="835"/>
                              <w:gridCol w:w="834"/>
                              <w:gridCol w:w="835"/>
                              <w:gridCol w:w="835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3608" w:type="dxa"/>
                                  <w:gridSpan w:val="1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Szacowanie emisji ze środków transportu w 2000 roku na terenie Miasta Działdowo                                                                T a b e l a 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D odcinka drog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a odcinka drog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ługość odcinka [k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tężenie ruchu [sam/h]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yp pojazdu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ędkość średnia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kg/rok]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6H6 [kg/rok]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H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g/rok]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Cal [kg/rok]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Car [kg/rok]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x [kg/rok]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TS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kg/rok]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kg/rok]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O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 Unicode MS;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kg/rok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Uzdowo - Działdow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,7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osob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274,22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6,1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94,8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56,4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6,92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6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4,8646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0,44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Uzdowo - Działdow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,7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ciężar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92,44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,7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37,2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56,0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6,816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798,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68,41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19,6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ielki Łęck - Działdow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,3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osob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465,56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26,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98,5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99,57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81,9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4,624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8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ielki Łęck - Działdow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,3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ciężar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687,95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2,0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8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81,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54,472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841,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83,417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75,6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ziałdowo - Kozłow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osob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583,90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89,4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72,5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1,7780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68,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,1814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9,61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ziałdowo - Kozłow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,2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ciężar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47,109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,90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69,1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28,4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8,5247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01,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4,364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0,0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wiat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,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osob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9758,3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47,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99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194,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58,31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744,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7,435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,5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55,6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wiat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,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ciężar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170,1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014,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910,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73,06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843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8,91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392,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minn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osob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060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16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61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183,95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12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74,275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52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minn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mochody ciężarow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820,0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36,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44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712,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613,76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044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564,55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;Tahoma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244,8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277.4pt;mso-wrap-distance-left:7.05pt;mso-wrap-distance-right:7.05pt;mso-wrap-distance-top:0pt;mso-wrap-distance-bottom:0pt;margin-top:137.4pt;mso-position-vertical-relative:page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3"/>
                        <w:gridCol w:w="1417"/>
                        <w:gridCol w:w="851"/>
                        <w:gridCol w:w="850"/>
                        <w:gridCol w:w="1113"/>
                        <w:gridCol w:w="872"/>
                        <w:gridCol w:w="834"/>
                        <w:gridCol w:w="835"/>
                        <w:gridCol w:w="835"/>
                        <w:gridCol w:w="834"/>
                        <w:gridCol w:w="835"/>
                        <w:gridCol w:w="835"/>
                        <w:gridCol w:w="834"/>
                        <w:gridCol w:w="835"/>
                        <w:gridCol w:w="835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3608" w:type="dxa"/>
                            <w:gridSpan w:val="1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16"/>
                              </w:rPr>
                              <w:t>Szacowanie emisji ze środków transportu w 2000 roku na terenie Miasta Działdowo                                                                T a b e l a  3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D odcinka drog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azwa odcinka drog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ługość odcinka [k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atężenie ruchu [sam/h]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yp pojazdu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ędkość średnia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[kg/rok]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6H6 [kg/rok]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g/rok]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HCal [kg/rok]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HCar [kg/rok]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Ox [kg/rok]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S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[kg/rok]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[kg/rok]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O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 Unicode MS;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[kg/rok]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zdowo - Działdow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,7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osob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274,22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6,1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94,8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56,4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6,92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6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,8646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0,4401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zdowo - Działdow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,7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ciężar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92,44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,7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37,2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56,0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6,816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798,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8,41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19,634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ielki Łęck - Działdow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,3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osob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465,56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26,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98,5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99,57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81,9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4,624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8,47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ielki Łęck - Działdow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,3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ciężar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87,95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2,0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8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81,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54,472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841,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83,417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75,672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ziałdowo - Kozłow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,2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osob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583,90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89,4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72,5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1,7780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68,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,1814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9,6103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ziałdowo - Kozłow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,2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ciężar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47,109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,90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69,1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28,4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8,5247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01,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4,364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0,006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wiatow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,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osob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9758,3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47,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99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194,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58,31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744,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7,435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,5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55,612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wiatow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,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ciężar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170,1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3,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014,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910,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73,06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843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8,91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392,29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minn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osob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060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16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61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183,95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212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74,275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52,85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minn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mochody ciężarow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820,0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36,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44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712,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13,76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044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564,55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Tahom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244,8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26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26:00Z</dcterms:created>
  <dc:creator>stanowisko 2</dc:creator>
  <dc:description/>
  <dc:language>en-US</dc:language>
  <cp:lastModifiedBy>Abrys Technika</cp:lastModifiedBy>
  <cp:lastPrinted>2004-05-20T17:21:00Z</cp:lastPrinted>
  <dcterms:modified xsi:type="dcterms:W3CDTF">2004-06-18T11:25:00Z</dcterms:modified>
  <cp:revision>4</cp:revision>
  <dc:subject/>
  <dc:title>Szacowanie emisji ze środków transportu w 2002 roku na terenie gminy Iłowo-Osada                                              </dc:title>
</cp:coreProperties>
</file>