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rFonts w:cs="Arial"/>
          <w:b/>
          <w:bCs/>
        </w:rPr>
        <w:t>VIII. STRESZCZENIE W JĘZYKU NIESPECJALISTYCZNYM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ogram Ochrony Środowiska dla Miasta Działdowo na lata 2004 –2007                    z perspektywą na lata 2008 - 2011 został wykonany zgodnie z ustawowymi wymogami (ustawa Prawo ochrony środowiska – art. 17). Przy tworzeniu w/w opracowania kierowano się także wskazaniami Ministerstwa Środowiska w tym zakresie (m. in. Wytyczne sporządzania programów ochrony środowiska na szczeblu lokalnym i regionalnym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4"/>
        <w:rPr/>
      </w:pPr>
      <w:r>
        <w:rPr/>
        <w:t>Charakterystyka i ocena stanu elementów środowiska przyrodniczego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ogramie Ochrony Środowiska dla Miasta Działdowo dokonano charakterystyki zasobów i składników środowiska przyrodniczego terenu miasta w zakresie poszczególnych elementów środowiska. Na podstawie szczegółowej analizy scharakteryzowanych elementów sporządzono ocenę zagrożeń i tendencji przeobrażeń środowiska przyrodniczego obszaru miasta. W opracowaniu wskazano również źródła          i przyczyny zachodzących przeobrażeń. Stan poszczególnych elementów środowiska na terenie miasta przedstawia się następując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/>
      </w:pPr>
      <w:r>
        <w:rPr/>
        <w:t>Rzeźba terenu i przypowierzchniowa warstwa skorupy ziemski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Ukształtowanie terenu miasta nie stwarza problemów w zagospodarowaniu obszaru, a rzeźba terenu sprzyja rozwojowi. Najniżej położony punkt na terenie miasta to południowo-zachodnia część miasta (oczyszczalnia ścieków) – 152,0 m n.p.m., a najwyżej położony punkt znajduje się w północno-zachodniej części miasta –             170,0 m. n.p.m. Bezwzględna różnica poziomów na terenie Miasta Działdowo wynosi więc 18,0 m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Wody podziemne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wcity3"/>
        <w:rPr/>
      </w:pPr>
      <w:r>
        <w:rPr/>
        <w:t xml:space="preserve">Podstawowe zasoby wód podziemnych należą do dwóch Głównych Zbiorników Wód Podziemnych GZWP występujących na terenie miasta. Wody podziemne obszaru miasta są głównym źródłem zaopatrzenia mieszkańców w wodę do picia, dlatego jakość tych wód i wpływ czynników zewnętrznych jest istotnym elementem ochrony środowiska. </w:t>
      </w:r>
    </w:p>
    <w:p>
      <w:pPr>
        <w:pStyle w:val="Tekstpodstawowywcity3"/>
        <w:rPr/>
      </w:pPr>
      <w:r>
        <w:rPr/>
        <w:t xml:space="preserve">Na jakość wód podziemnych na terenie miasta ma wpływ brak izolującej pokrywy w stropie warstw wodonośnych, co może być przyczyną niekorzystnych zmian jej jakości. Brak pokrywy izolującej umożliwia łatwe przenikanie do wód zanieczyszczeń                          z powierzchni. Głównie przez infiltrację wód deszczowych wraz z którymi przedostają        się do wód gruntowych środki ochrony roślin oraz zanieczyszczenia pochodzące                       z nieszczelnych zbiorników bezodpływowych (szamb). Znaczący wpływ na jakość wód podziemnych na terenie Miasta Działdowo ma również gmina Działdowo, gdyż tylko ok. 20 % mieszkańców gminy objętych jest siecią kanalizacyjną. Z tego względu należy zadbać o jak najszybszy rozwój sieci kanalizacyjnej na terenie gminy Działdowo. Ograniczy on w dużym stopniu zagrożenie obniżenia jakości wód podziemnych na skutek zanieczyszczeń pochodzących ze ścieków bytowo-gospodarczych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celu ochrony szczególnie podatnych na infiltrację zanieczyszczeń obszarów, zwłaszcza tam gdzie występuje połączenie lokalnych warstw wodonośnych z głębokimi warstwami wodonośnymi GZWP, występują obszary najwyższej i wysokiej ochron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ody powierzchniow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3"/>
        <w:rPr/>
      </w:pPr>
      <w:r>
        <w:rPr/>
        <w:tab/>
        <w:t xml:space="preserve">Pod względem zasobności w wody powierzchniowe, powiat działdowski, do którego należy gmina miejska Działdowo zaliczany jest do obszarów o dużej zasobności. </w:t>
      </w:r>
    </w:p>
    <w:p>
      <w:pPr>
        <w:pStyle w:val="Tekstpodstawowy3"/>
        <w:rPr/>
      </w:pPr>
      <w:r>
        <w:rPr/>
        <w:t>Sieć wód powierzchniowych na terenie Działdowa, mimo że występują tu tylko wody płynące i tereny podmokłe jest dobrze rozwinięta. W stosunku do całkowitej powierzchni miasta wody zajmują ok. 0,1 %, co stanowi obszar 1,0 ha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1021" w:hanging="661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Stan czystości rzek </w:t>
      </w:r>
    </w:p>
    <w:p>
      <w:pPr>
        <w:pStyle w:val="Tekstpodstawowy3"/>
        <w:spacing w:lineRule="auto" w:line="240"/>
        <w:rPr>
          <w:rFonts w:ascii="Arial" w:hAnsi="Arial"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Tekstpodstawowy3"/>
        <w:rPr>
          <w:szCs w:val="22"/>
        </w:rPr>
      </w:pPr>
      <w:r>
        <w:rPr>
          <w:szCs w:val="22"/>
        </w:rPr>
        <w:tab/>
        <w:t xml:space="preserve">Do czynników wpływających na jakość wód powierzchniowych należą uwarunkowania naturalne, takie jak warunki klimatyczne i hydrologiczne, czy zdolność samooczyszczania oraz zanieczyszczenia antropogeniczne. Według badań WIOŚ istotną część zanieczyszczeń odprowadzanych do wód powierzchniowych stanowią zanieczyszczenia obszarowe. Źródłem tych zanieczyszczeń jest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lnictwo – co wynika przede wszystkim z faktu stosowania nawozów sztucznych i naturalnych, a także środków ochrony roślin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dowla zwierząt poprzez niewłaściwe składowanie obornika i gnojowicy oraz ich niewłaściwe, zbyt duże lub zbyt częste stosowanie na pola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niedostateczna infrastruktura odprowadzająca ścieki bytowo – gospodarcze, zwłaszcza w miejscowościach korzystających z wodociągów.</w:t>
      </w:r>
    </w:p>
    <w:p>
      <w:pPr>
        <w:pStyle w:val="Normal"/>
        <w:spacing w:lineRule="auto" w:line="360"/>
        <w:ind w:firstLine="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czystości cieków na terenie miasta jest niezadowalajacy i wymaga podjęcia zdecydowanych działań w kierunku uporządkowania gospodarki wodno – ściekowej z naciskiem na rozbudowę kanalizacji sanitarnej.</w:t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szCs w:val="24"/>
        </w:rPr>
      </w:pPr>
      <w:r>
        <w:rPr>
          <w:szCs w:val="24"/>
        </w:rPr>
        <w:t xml:space="preserve">Degradacja gleb 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kstpodstawowy3"/>
        <w:rPr/>
      </w:pPr>
      <w:r>
        <w:rPr/>
        <w:tab/>
        <w:t xml:space="preserve">Degradację gleb możemy podzielić na chemiczną i naturalną. Na naturalną degradację gleb składają się czynniki środowiskowe takie jak klimat czy ukształtowanie terenu oraz dobór roślin uprawnych i ich usytuowanie do spadku terenu. Na terenie miasta gleby są narażone na degradację naturalną związaną przede wszystkim z wielkością, rozkładem i rodzajem opadów atmosferycznych, temperaturą, sposobem użytkowania terenu oraz składem mechanicznym gleb. </w:t>
      </w:r>
    </w:p>
    <w:p>
      <w:pPr>
        <w:pStyle w:val="Tekstpodstawowy3"/>
        <w:ind w:firstLine="708"/>
        <w:rPr/>
      </w:pPr>
      <w:r>
        <w:rPr/>
        <w:t xml:space="preserve">Degradacja chemiczna gleb w mieście objawia się w postaci podwyższonej kwasowości. Jest ona ważnym wskaźnikiem degradacji gleb uprawnych. Nadmierna kwasowość spowodowana jest przede wszystkim przez zanieczyszczenia związane ze spalaniem paliw - osiadanie zanieczyszczeń pyłowych i chemicznych, zanieczyszczenia komunikacyjne, kwaśne deszcze. Czynnikiem wpływającym na degradację gleb jest również intensywne użytkowanie rolnicze. W celu przeciwdziałania degradacji konieczne jest uwzględnienie stopniowej zmiany struktury użytkowania gleb oraz jej wapnowanie. Na terenie Działdowa (na glebach bardzo słabych), powinna ona postępować w kierunku ograniczania pól uprawnych na rzecz lasów i użytków zielonych, które najlepiej chronią glebę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/>
      </w:pPr>
      <w:r>
        <w:rPr/>
        <w:t xml:space="preserve">Powietrze atmosferyczne </w:t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kstpodstawowy3"/>
        <w:autoSpaceDE w:val="false"/>
        <w:ind w:firstLine="708"/>
        <w:rPr/>
      </w:pPr>
      <w:r>
        <w:rPr/>
        <w:tab/>
        <w:t>Głównym źródłem emisji zanieczyszczeń komunikacyjnych na terenie Miasta Działdowo są zanieczyszczenia komunikacyjne – liniowe tj. drogi wojewódzkie oraz drogi powiatowe. Do zanieczyszczenia powietrza przyczynia się również emisja niska, czyli zanieczyszczenia pochodzące z sektora komunalnego, zakładów usługowych, indywidualnych gospodarstw. Na terenie miasta występują również zakłady przemysłowe wymagające pozwoleń na emisję do powietrza atmosferycznego, o znacznej uciążliwości dla środowiska, zwłaszcza w zakresie emisji pyłów i gazów do powietrza.</w:t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sz w:val="22"/>
        </w:rPr>
        <w:tab/>
        <w:t xml:space="preserve">W myśl nowych przepisów wynikających z ustawy Prawo ochrony środowiska, w 2002 roku Wojewódzki Inspektorat Ochrony Środowiska w Olsztynie przeprowadził inwentaryzację emisji zanieczyszczeń do powietrza atmosferycznego, celem, której było uzyskanie informacji o stężeniach zanieczyszczeń. Wynikiem przeprowadzonej oceny rocznej jest zaliczenie Powiatu Działdowskiego (a tym samym Miasta Działdowo) do klasy B dla kryterium określonego w celu ochrona zdrowia oraz do klasy A według kryteriów dla „ochrony roślin”. Klasa B odpowiada strefie dla której choć jedna z substancji mieści się pomiędzy poziomem dopuszczalnym a poziomem dopuszczalnym powiększonym o margines tolerancji. Klasa </w:t>
      </w:r>
      <w:r>
        <w:rPr>
          <w:rFonts w:cs="Arial" w:ascii="Arial" w:hAnsi="Arial"/>
          <w:sz w:val="22"/>
          <w:szCs w:val="22"/>
        </w:rPr>
        <w:t>A przypisywana</w:t>
      </w:r>
      <w:r>
        <w:rPr>
          <w:rFonts w:cs="Arial" w:ascii="Arial" w:hAnsi="Arial"/>
          <w:sz w:val="22"/>
        </w:rPr>
        <w:t xml:space="preserve"> jest strefie, na obszarze której poziomy stężeń substancji nie przekraczają wartości dopuszczalnej.</w:t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Środowisko akustyczne</w:t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>Nadmierny hałas jest uciążliwością postrzeganą częściej niż degradacja innych elementów środowiska. Jego oddziaływanie nie powoduje nieodwracalnych zmian w środowisku, lecz jego ograniczanie napotyka wiele trudności i pociąga za sobą znaczące koszty (szczególnie hałasów komunikacyjnych). Badania prowadzone w kraju i za granicą potwierdzają szkodliwy wpływ hałasu na środowisko przyrodnicze i osiedla ludzkie.</w:t>
      </w:r>
    </w:p>
    <w:p>
      <w:pPr>
        <w:pStyle w:val="Normal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ind w:left="1021" w:right="-108" w:hanging="45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Hałas komunikacyjny</w:t>
      </w:r>
    </w:p>
    <w:p>
      <w:pPr>
        <w:pStyle w:val="Normal"/>
        <w:ind w:right="-108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ind w:right="-1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hałas komunikacyjny na terenie miasta składać się będzie hałas związany z ruchem samochodowym i tranzytowym. </w:t>
      </w:r>
    </w:p>
    <w:p>
      <w:pPr>
        <w:pStyle w:val="Normal"/>
        <w:spacing w:lineRule="auto" w:line="360"/>
        <w:ind w:right="-1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rożenie dla środowiska akustycznego wynikającego z ruchu samochodowego na terenie miasta, dotyczy zwiększonego poziomu hałasu komunikacyjnego głównie wzdłuż dróg wojewódzkich przechodzących przez</w:t>
      </w:r>
      <w:r>
        <w:rPr>
          <w:rFonts w:cs="Arial" w:ascii="Arial" w:hAnsi="Arial"/>
          <w:sz w:val="22"/>
        </w:rPr>
        <w:t xml:space="preserve"> obszar zwartej zabudowy oraz w znacznym natężeniu wzdłuż dróg powiatowych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ind w:left="1021" w:right="-108" w:hanging="45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Hałas przemysłowy</w:t>
      </w:r>
    </w:p>
    <w:p>
      <w:pPr>
        <w:pStyle w:val="Normal"/>
        <w:ind w:right="-108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Źródłem hałasu przemysłowego są zakłady przemysłowe i odbywające się w nich procesy technologiczne. Poziom hałasu przemysłowego jest kształtowany indywidualnie dla każdego obiektu i zależny jest od rodzaju maszyn i urządzeń hałasotwórczych, izolacyjności obudowy hal przemysłowych, prowadzonych procesów technologicznych oraz od funkcji urbanistycznej sąsiadujących z nimi terenów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ecyfiką hałasu przemysłowego jest jego długotrwałość występowania (zmianowy charakter pracy), a także czasowe krótkotrwałe duże natężeni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izacja przedsiębiorstw w obrębie zabudowy mieszkaniowej, wymaga jednak szczególnej dbałości o wyeliminowanie nadmiernego hałas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łas komunaln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ind w:firstLine="567"/>
        <w:rPr/>
      </w:pPr>
      <w:r>
        <w:rPr/>
        <w:t xml:space="preserve">Spośród źródeł hałasu komunalnego najistotniejsze znaczenie ma hałas towarzyszący obiektom sportu, rekreacji i rozrywki. Dyskoteki, nocne kluby, obiekty koncertowe na wolnym powietrzu, nawet ogródki wiedeńskie przy restauracjach i kawiarniach są źródłem hałasu. Z ich działalnością związany jest dyskomfort akustyczny. Negatywnie odbierany jest również tzw. hałas osiedlowy. Na terenie Działdowa z tego typu hałasem mamy do czynienia na terenach zwartej zabudowy osiedlowej. </w:t>
      </w:r>
    </w:p>
    <w:p>
      <w:pPr>
        <w:pStyle w:val="Tekstpodstawowy3"/>
        <w:ind w:firstLine="567"/>
        <w:rPr/>
      </w:pPr>
      <w:r>
        <w:rPr/>
      </w:r>
    </w:p>
    <w:p>
      <w:pPr>
        <w:pStyle w:val="Heading5"/>
        <w:rPr>
          <w:szCs w:val="24"/>
        </w:rPr>
      </w:pPr>
      <w:r>
        <w:rPr>
          <w:szCs w:val="24"/>
        </w:rPr>
        <w:t xml:space="preserve">Przyroda ożywiona </w:t>
      </w:r>
    </w:p>
    <w:p>
      <w:pPr>
        <w:pStyle w:val="Normal"/>
        <w:jc w:val="both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cs="Arial"/>
          <w:iCs/>
          <w:sz w:val="22"/>
        </w:rPr>
      </w:pPr>
      <w:r>
        <w:rPr>
          <w:rFonts w:cs="Arial"/>
          <w:iCs/>
          <w:sz w:val="22"/>
        </w:rPr>
        <w:t xml:space="preserve">Szata roślinna </w:t>
      </w:r>
    </w:p>
    <w:p>
      <w:pPr>
        <w:pStyle w:val="TextBody"/>
        <w:spacing w:lineRule="auto" w:line="240"/>
        <w:ind w:left="567" w:hanging="0"/>
        <w:rPr>
          <w:rFonts w:cs="Arial"/>
          <w:iCs/>
          <w:sz w:val="22"/>
        </w:rPr>
      </w:pPr>
      <w:r>
        <w:rPr>
          <w:rFonts w:cs="Arial"/>
          <w:iCs/>
          <w:sz w:val="22"/>
        </w:rPr>
      </w:r>
    </w:p>
    <w:p>
      <w:pPr>
        <w:pStyle w:val="Tekstpodstawowy3"/>
        <w:ind w:firstLine="567"/>
        <w:rPr/>
      </w:pPr>
      <w:r>
        <w:rPr/>
        <w:t xml:space="preserve">Na terenie Miasta Działdowo ważną rolę w systemie ekologicznym miasta oprócz dość znacznej lesistości, spełnia roślinność nieleśna urządzona, zieleń parkowa i zieleń cmentarna, czyli </w:t>
      </w:r>
      <w:r>
        <w:rPr>
          <w:szCs w:val="22"/>
        </w:rPr>
        <w:t>otwarte przestrzenie przyrodnicze</w:t>
      </w:r>
      <w:r>
        <w:rPr/>
        <w:t xml:space="preserve">. Parki miejskie, skwery, aleje oraz starodrzewia przykościelne i cmentarne stanowią wartościowy element krajobrazu zarówno jako składnik szaty roślinnej i ostoja fauny, jak i część zasobów kulturowych. Zadrzewienia, szczególnie o charakterze pasowym, przydrożne i przywodne pełnią rolę migracyjnych korytarzy środowiskowych, urozmaicają krajobraz oraz podnoszą walory estetyczno-krajobrazowe. Szczególną ochroną objęte zostały natomiast pojedyncze okazy, które otrzymały statut pomników przyrody. </w:t>
      </w:r>
    </w:p>
    <w:p>
      <w:pPr>
        <w:pStyle w:val="TextBody"/>
        <w:ind w:firstLine="705"/>
        <w:rPr>
          <w:rFonts w:cs="Arial"/>
          <w:sz w:val="22"/>
        </w:rPr>
      </w:pPr>
      <w:r>
        <w:rPr>
          <w:rFonts w:cs="Arial"/>
          <w:sz w:val="22"/>
        </w:rPr>
        <w:t>Obszary te, jak również uprawy rolne na terenie miasta poddawane są nadzwyczajnym zagrożeniom i degradacji. Najczęstszymi ich formami są:</w:t>
      </w:r>
    </w:p>
    <w:p>
      <w:pPr>
        <w:pStyle w:val="TextBody"/>
        <w:numPr>
          <w:ilvl w:val="0"/>
          <w:numId w:val="5"/>
        </w:numPr>
        <w:rPr>
          <w:rFonts w:cs="Arial"/>
          <w:sz w:val="22"/>
        </w:rPr>
      </w:pPr>
      <w:r>
        <w:rPr>
          <w:rFonts w:cs="Arial"/>
          <w:sz w:val="22"/>
        </w:rPr>
        <w:t>zanieczyszczenia pyłowe ze źródeł niskiej emisji i emitorów przemysłowych;</w:t>
      </w:r>
    </w:p>
    <w:p>
      <w:pPr>
        <w:pStyle w:val="TextBody"/>
        <w:numPr>
          <w:ilvl w:val="0"/>
          <w:numId w:val="5"/>
        </w:numPr>
        <w:rPr>
          <w:rFonts w:cs="Arial"/>
          <w:sz w:val="22"/>
        </w:rPr>
      </w:pPr>
      <w:r>
        <w:rPr>
          <w:rFonts w:cs="Arial"/>
          <w:sz w:val="22"/>
        </w:rPr>
        <w:t>zanieczyszczenia związane z ruchem komunikacyjnym;</w:t>
      </w:r>
    </w:p>
    <w:p>
      <w:pPr>
        <w:pStyle w:val="TextBody"/>
        <w:numPr>
          <w:ilvl w:val="0"/>
          <w:numId w:val="5"/>
        </w:numPr>
        <w:rPr>
          <w:rFonts w:cs="Arial"/>
          <w:sz w:val="22"/>
        </w:rPr>
      </w:pPr>
      <w:r>
        <w:rPr>
          <w:rFonts w:cs="Arial"/>
          <w:sz w:val="22"/>
        </w:rPr>
        <w:t>zanieczyszczenia wód powierzchniowych;</w:t>
      </w:r>
    </w:p>
    <w:p>
      <w:pPr>
        <w:pStyle w:val="TextBody"/>
        <w:numPr>
          <w:ilvl w:val="0"/>
          <w:numId w:val="5"/>
        </w:numPr>
        <w:rPr>
          <w:rFonts w:cs="Arial"/>
          <w:sz w:val="22"/>
        </w:rPr>
      </w:pPr>
      <w:r>
        <w:rPr>
          <w:rFonts w:cs="Arial"/>
          <w:sz w:val="22"/>
        </w:rPr>
        <w:t>presja turystyczna;</w:t>
      </w:r>
    </w:p>
    <w:p>
      <w:pPr>
        <w:pStyle w:val="TextBody"/>
        <w:numPr>
          <w:ilvl w:val="0"/>
          <w:numId w:val="5"/>
        </w:numPr>
        <w:rPr>
          <w:rFonts w:cs="Arial"/>
          <w:sz w:val="22"/>
        </w:rPr>
      </w:pPr>
      <w:r>
        <w:rPr>
          <w:rFonts w:cs="Arial"/>
          <w:sz w:val="22"/>
        </w:rPr>
        <w:t>zanieczyszczenia liniowe związane z promieniowaniem elektromagnetycznym (linie wysokiego napięcia).</w:t>
      </w:r>
    </w:p>
    <w:p>
      <w:pPr>
        <w:pStyle w:val="Tekstpodstawowy3"/>
        <w:ind w:firstLine="567"/>
        <w:rPr/>
      </w:pPr>
      <w:r>
        <w:rPr/>
        <w:t>Miasto posiada znaczną lesistość wynoszącą 3,8 % co jest bardzo pozytywnym zjawiskiem, wynikającym między innymi także z zalesiania gruntów porolnych, które należą do VIz, VI i V klasy bonitacyjnej. Jest to istotne, z uwagi na funkcję ochronną lasów. Lasy na terenie miasta wchodzą w skład Obszaru Funkcjonalnego „Zielone Płuca Polski”.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Świat zwierzęcy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Tekstpodstawowy3"/>
        <w:ind w:firstLine="567"/>
        <w:rPr/>
      </w:pPr>
      <w:r>
        <w:rPr/>
        <w:t>Znaczna część miasta to tereny w pełni zurbanizowane, jednak dla wielu gatunków wolno żyjących tu zwierząt istnieją korzystne warunki bytowania. Jeśli chodzi o atrakcyjne siedliska dla zwierząt, to o pewnej wyjątkowości wśród polskich miast tego rzędu wielkości jak Działdowo stanowią niewielkie zbiorniki wodne, obszar terenów podmokłych, parki oraz tereny leśne o bogatej szacie roślinnej.</w:t>
      </w:r>
    </w:p>
    <w:p>
      <w:pPr>
        <w:pStyle w:val="Normal"/>
        <w:spacing w:lineRule="auto" w:line="360"/>
        <w:ind w:right="-1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urozmaiconej i licznie reprezentowanej grupy ptaków oraz dla gatunków ssaków, płazów i gadów, występujących na omawianym obszarze poważnym zagrożeniem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nieczyszczenia wód powierzchniowych – niedostateczny stopień skanalizowania gminy oraz dzikie wysypiska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rozwój przemysłu – powodującego pogorszenie się ogólnego stanu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rosnąca liczba inwestycji w miejscach atrakcyjnych krajobrazow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enność i niedobory stanu wód.</w:t>
      </w:r>
    </w:p>
    <w:p>
      <w:pPr>
        <w:pStyle w:val="Normal"/>
        <w:ind w:left="50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hanging="0"/>
        <w:rPr/>
      </w:pPr>
      <w:r>
        <w:rPr/>
        <w:t>Awarie przemysłowe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ind w:firstLine="708"/>
        <w:rPr/>
      </w:pPr>
      <w:r>
        <w:rPr/>
        <w:t>Zdarzające się losowo awarie techniczne i technologiczne w jednostkach stosujących, produkujących lub magazynujących materiały niebezpieczne oraz                    w transporcie takich substancji, powodować mogą negatywne skutki w środowisku. Skutki te określa się jako "awarie przemysłowe". Na terenie Miasta Działdowo w istniejącym katalogu zagrożeń zewidencjonowanych jest kilka takich źródeł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16"/>
        </w:rPr>
        <w:t>Do jednostek, gdzie istnieje możliwość wystąpienia zagrożenia należą Okręgowa Spółdzielnia Mleczarska w Działdowie (zasięg strefy śmiertelnej około 500 m) oraz Centrala Produktów Naftowych CPN S.A Oddział w Warszawie Zakład Produktów Naftowych nr 6 w Działdowie. Lista substancji niebezpiecznych znajdujących się lub magazynowanych na terenie tychże jednostek zawiera kilka pozycji: Są to: amoniak, olej napędowy, olej opałowy, etylina oraz oleje smarow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>Do źródeł stwarzających potencjalne awarie przemysłowe należy również przebiegająca przez Miasto Działdowo</w:t>
      </w:r>
      <w:r>
        <w:rPr>
          <w:rFonts w:cs="Arial" w:ascii="Arial" w:hAnsi="Arial"/>
          <w:color w:val="000000"/>
          <w:sz w:val="22"/>
        </w:rPr>
        <w:t xml:space="preserve"> linia przesyłowa gazu ziemnego (wysokiego ciśnienia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Cele i zadania realizowane w ramach programu ochrony środowiska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Uwzględniając stan poszczególnych elementów środowiska przyrodniczego na terenie Miasta Działdowo, zaproponowano działania zmierzające do poprawy istniejących warunków. W ramach polityki ekologicznej gminy miejskiej na podstawie ustalonych zasad określono cele ekologiczne oraz zadania ekologiczne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tyka ekologiczna Miasta Działdowo oparta jest na II Polityce Ekologicznej Państwa, Programie Ochrony Środowiska dla województwa warmińsko-mazurskiego, Powiatowym Programie Ochrony Środowiska oraz istniejących uwarunkowaniach prawnych z uwzględnieniem dostosowania prawa do prawa wspólnotowego Unii Europejskiej jak również założeniach rozwoju społeczno - gospodarczego mias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Wyznaczone cele ekologiczne i zadania, jakie należy podjąć w zakresie ochrony środowiska przedstawione są w harmonogramie będącym odzwierciedleniem polityki ekologicznej miasta. </w:t>
      </w:r>
    </w:p>
    <w:p>
      <w:pPr>
        <w:pStyle w:val="Tekstpodstawowywcity3"/>
        <w:rPr>
          <w:szCs w:val="22"/>
        </w:rPr>
      </w:pPr>
      <w:r>
        <w:rPr/>
        <w:t>W celu realizacji Polityki ekologicznej na terenie Miasta Działdowo ustalono harmonogram prowadzenia zadań ekologicznych z rozbiciem na zadania krótko i długookresowe oraz mechanizmy finansowo – ekonomiczne na lata 2004 – 2007 z perspektywą do roku 201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 uwagi na specyfikę ciągłości realizacji niektórych zadań będą one realizowane zarówno w ramach harmonogramu krótko jak i długoterminow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2665</wp:posOffset>
                </wp:positionH>
                <wp:positionV relativeFrom="paragraph">
                  <wp:posOffset>188595</wp:posOffset>
                </wp:positionV>
                <wp:extent cx="2057400" cy="342900"/>
                <wp:effectExtent l="0" t="9525" r="889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43080"/>
                          <a:chOff x="0" y="0"/>
                          <a:chExt cx="2057400" cy="3430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914400" cy="343080"/>
                          </a:xfrm>
                          <a:prstGeom prst="rightArrow">
                            <a:avLst>
                              <a:gd name="adj1" fmla="val 50000"/>
                              <a:gd name="adj2" fmla="val 66632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10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AL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95pt;margin-top:14.85pt;width:162pt;height:27pt" coordorigin="5579,297" coordsize="3240,54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cffcc" stroked="t" o:allowincell="f" style="position:absolute;left:7379;top:297;width:1439;height:539;mso-wrap-style:none;v-text-anchor:middle" type="_x0000_t13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79;top:29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10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ALE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851" w:footer="709" w:bottom="851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5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5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firstLine="360"/>
      <w:jc w:val="center"/>
      <w:rPr/>
    </w:pPr>
    <w:r>
      <w:rPr/>
      <w:t>VIII. STRESZCZENIE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>
        <w:trHeight w:val="709" w:hRule="atLeast"/>
      </w:trPr>
      <w:tc>
        <w:tcPr>
          <w:tcW w:w="8859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Program Ochrony Środowiska  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dla Miasta Działdowo</w:t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21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5"/>
        </w:tabs>
        <w:ind w:left="1062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i/>
      <w:spacing w:val="16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ind w:firstLine="708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rFonts w:ascii="Arial" w:hAnsi="Arial" w:cs="Arial"/>
      <w:b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ind w:right="-108" w:hanging="0"/>
      <w:jc w:val="both"/>
      <w:outlineLvl w:val="5"/>
    </w:pPr>
    <w:rPr>
      <w:rFonts w:ascii="Arial" w:hAnsi="Arial" w:cs="Arial"/>
      <w:sz w:val="22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Arial" w:hAnsi="Arial" w:cs="Arial"/>
      <w:b/>
      <w:i/>
      <w:sz w:val="28"/>
    </w:rPr>
  </w:style>
  <w:style w:type="character" w:styleId="WW8NumSt7z0">
    <w:name w:val="WW8NumSt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pacing w:val="16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5" w:hanging="0"/>
      <w:jc w:val="both"/>
    </w:pPr>
    <w:rPr>
      <w:rFonts w:ascii="Arial" w:hAnsi="Arial" w:cs="Arial"/>
      <w:spacing w:val="16"/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36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2:58:00Z</dcterms:created>
  <dc:creator>abrys</dc:creator>
  <dc:description/>
  <dc:language>en-US</dc:language>
  <cp:lastModifiedBy>Tomasz Alankiewicz</cp:lastModifiedBy>
  <cp:lastPrinted>2004-09-09T14:36:00Z</cp:lastPrinted>
  <dcterms:modified xsi:type="dcterms:W3CDTF">2004-10-12T09:40:00Z</dcterms:modified>
  <cp:revision>81</cp:revision>
  <dc:subject/>
  <dc:title>I.  WSTĘP</dc:title>
</cp:coreProperties>
</file>