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4860"/>
        <w:gridCol w:w="324"/>
        <w:gridCol w:w="324"/>
        <w:gridCol w:w="324"/>
        <w:gridCol w:w="324"/>
        <w:gridCol w:w="324"/>
        <w:gridCol w:w="1440"/>
        <w:gridCol w:w="1260"/>
        <w:gridCol w:w="1440"/>
      </w:tblGrid>
      <w:tr>
        <w:trPr/>
        <w:tc>
          <w:tcPr>
            <w:tcW w:w="13930" w:type="dxa"/>
            <w:gridSpan w:val="11"/>
            <w:tcBorders>
              <w:bottom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Harmonogram realizacyjny zadań dla Miasta Działdowo na lata 2004 – 20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T a b e l a   44</w:t>
            </w:r>
          </w:p>
        </w:tc>
      </w:tr>
      <w:tr>
        <w:trPr>
          <w:trHeight w:val="288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Cel ekologiczny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Cel strategiczny</w:t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Zadania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Lata realizacj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Jednostki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i podmioty odpowiedzialne za realizację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Szacunk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osz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[PL]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Źródła finansowania</w:t>
            </w:r>
            <w:r>
              <w:rPr>
                <w:sz w:val="16"/>
                <w:vertAlign w:val="superscript"/>
              </w:rPr>
              <w:t>1)</w:t>
            </w:r>
          </w:p>
        </w:tc>
      </w:tr>
      <w:tr>
        <w:trPr>
          <w:trHeight w:val="1161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/>
            </w:pPr>
            <w:r>
              <w:rPr>
                <w:sz w:val="16"/>
              </w:rPr>
              <w:t>200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2008 - 2011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1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1</w:t>
            </w:r>
          </w:p>
        </w:tc>
      </w:tr>
      <w:tr>
        <w:trPr/>
        <w:tc>
          <w:tcPr>
            <w:tcW w:w="139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OCHRONA I RACJONALNE WYKORZYSTANIE ZASOBÓW PRZYRODNICZYCH</w:t>
            </w:r>
          </w:p>
        </w:tc>
      </w:tr>
      <w:tr>
        <w:trPr>
          <w:trHeight w:val="621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hrona różnorodności biologicznej i krajobrazowej region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Wysokie walory krajobrazowe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Skuteczna ochrona przyrody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sz w:val="16"/>
              </w:rPr>
              <w:t>Bogactwo florystyczne i faunistyczne regionu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Równowaga gatunkow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ZADANIA WŁASNE </w:t>
            </w:r>
          </w:p>
          <w:p>
            <w:pPr>
              <w:pStyle w:val="Footer"/>
              <w:numPr>
                <w:ilvl w:val="1"/>
                <w:numId w:val="9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ind w:left="290" w:hanging="2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eptacja nowych obszarów chronionych zgodnie z koncepcją sieci ekologicznej ECONET;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oszty administr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65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a obiektów rekreacyjnych i turystycznych podporządkowana wymogom ochrony środowiska przyrodniczego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-70" w:firstLine="180"/>
              <w:jc w:val="center"/>
              <w:rPr>
                <w:sz w:val="16"/>
              </w:rPr>
            </w:pPr>
            <w:r>
              <w:rPr>
                <w:sz w:val="16"/>
              </w:rPr>
              <w:t>koszty administracyj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53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16"/>
              </w:rPr>
            </w:pPr>
            <w:r>
              <w:rPr>
                <w:sz w:val="16"/>
              </w:rPr>
              <w:t>Przeciwdziałanie wypalaniu traw – edukacja i nakładanie kar,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Gmina,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olicj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szty administracyj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53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Przeprowadzenie waloryzacji przyrodniczej Miasta Działdowo celem wskazania cennych przyrodniczo siedlisk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16"/>
              </w:rPr>
            </w:pPr>
            <w:r>
              <w:rPr>
                <w:sz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ind w:left="110" w:hanging="0"/>
              <w:jc w:val="center"/>
              <w:rPr>
                <w:sz w:val="16"/>
              </w:rPr>
            </w:pPr>
            <w:r>
              <w:rPr>
                <w:sz w:val="16"/>
              </w:rPr>
              <w:t>15 000,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53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Prowadzenie prac pielęgnacyjnych parków, skwerów i pomników przyrody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16"/>
              </w:rPr>
            </w:pPr>
            <w:r>
              <w:rPr>
                <w:sz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leżne od możliwości budże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53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Ustanowienie planowanych form ochrony (użytki ekologiczne, pomniki przyrody)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16"/>
              </w:rPr>
            </w:pPr>
            <w:r>
              <w:rPr>
                <w:sz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leżne od możliwości budże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61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ZADANIA KOORDYNOWAN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Uwzględnianie w zagospodarowaniu przestrzennym zasad ochrony krajobrazu i różnorodności biologicznej (objecie prawną ochroną projektowanych obszarów przyrodniczych)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Wojewoda,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Wojewódzki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>
                <w:sz w:val="16"/>
              </w:rPr>
            </w:pPr>
            <w:r>
              <w:rPr>
                <w:sz w:val="16"/>
              </w:rPr>
              <w:t>Konserwator Przyrody (WKP), Gmina;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ind w:left="110" w:hanging="0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118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8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21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i w:val="false"/>
                <w:iCs w:val="false"/>
                <w:sz w:val="16"/>
                <w:u w:val="none"/>
              </w:rPr>
              <w:t>Wdrażanie na obszarach cennych przyrodniczo proekologicznych form gospodarowania (rolnictwo ekologiczne, agroturystyka)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Ośrodek Doradztwa Rolniczego (ODR)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Właściciele gospodarstw rolnych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ind w:left="110" w:hanging="0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</w:tbl>
    <w:p>
      <w:pPr>
        <w:pStyle w:val="Normal"/>
        <w:spacing w:lineRule="auto" w:line="480"/>
        <w:rPr>
          <w:highlight w:val="yellow"/>
        </w:rPr>
      </w:pPr>
      <w:r>
        <w:rPr>
          <w:highlight w:val="yellow"/>
        </w:rPr>
      </w:r>
    </w:p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4680"/>
        <w:gridCol w:w="324"/>
        <w:gridCol w:w="324"/>
        <w:gridCol w:w="324"/>
        <w:gridCol w:w="324"/>
        <w:gridCol w:w="324"/>
        <w:gridCol w:w="1440"/>
        <w:gridCol w:w="1260"/>
        <w:gridCol w:w="1440"/>
      </w:tblGrid>
      <w:tr>
        <w:trPr>
          <w:trHeight w:val="164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Cs/>
                <w:i w:val="false"/>
                <w:i w:val="false"/>
                <w:iCs w:val="false"/>
                <w:sz w:val="16"/>
                <w:u w:val="none"/>
              </w:rPr>
            </w:pPr>
            <w:r>
              <w:rPr>
                <w:bCs/>
                <w:i w:val="false"/>
                <w:iCs w:val="false"/>
                <w:sz w:val="16"/>
                <w:u w:val="none"/>
              </w:rPr>
              <w:t>3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</w:t>
            </w:r>
          </w:p>
        </w:tc>
      </w:tr>
      <w:tr>
        <w:trPr>
          <w:trHeight w:val="473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ozwój lasów i ich racjonalne wykorzystanie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Lasy dostosowane do potrzeb i możliwości środowisk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  <w:t>ZADANIA WŁAS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  <w:tab w:val="left" w:pos="144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Prowadzenie działań formalno-prawnych na potrzeby zalesień (weryfikacja klasyfikacji gruntów), wyznaczanie granic rolno-leśnych w planie zagospodarowania przestrzennego miasta zgodnie z Programem Zwiększenia Lesistości dla rejonu działdowskiego na lata 2001 – 2020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leżne od możliwości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425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ind w:left="1077" w:hanging="1077"/>
              <w:rPr>
                <w:sz w:val="16"/>
              </w:rPr>
            </w:pPr>
            <w:r>
              <w:rPr>
                <w:sz w:val="16"/>
              </w:rPr>
              <w:t xml:space="preserve">Rozwój i utrzymanie ścieżek dydaktycznych wraz z opisem 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16"/>
              </w:rPr>
              <w:t>przyrody – utrzymanie infrastruktury służącej celom poznawczo – dydaktycznym i turystycznym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  <w:t>Gmina,</w:t>
            </w:r>
          </w:p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  <w:t>Nadleśnictwa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 rok)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345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ZADANIA KOORDYNOWAN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Zalesianie leżących odłogiem oraz słabych bonitacyjnie użytków rolnych zgodnie z Programem Zwiększenia Lesistości dla rejonu działdowskiego na lata 2001 – 2020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  <w:t>Nadleśnictwa,</w:t>
            </w:r>
          </w:p>
          <w:p>
            <w:pPr>
              <w:pStyle w:val="Normal"/>
              <w:ind w:left="110" w:hanging="110"/>
              <w:jc w:val="both"/>
              <w:rPr>
                <w:sz w:val="16"/>
              </w:rPr>
            </w:pPr>
            <w:r>
              <w:rPr>
                <w:sz w:val="16"/>
              </w:rPr>
              <w:t>Właściciele</w:t>
            </w:r>
          </w:p>
          <w:p>
            <w:pPr>
              <w:pStyle w:val="Normal"/>
              <w:ind w:left="110" w:hanging="110"/>
              <w:jc w:val="both"/>
              <w:rPr>
                <w:sz w:val="16"/>
              </w:rPr>
            </w:pPr>
            <w:r>
              <w:rPr>
                <w:sz w:val="16"/>
              </w:rPr>
              <w:t>grun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390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Dostosowanie lasów do pełnienia zróżnicowanych funkcji przyrodniczych i społecznych przez opracowanie programu udostępniania i zagospodarowania lasów do celów rozwoju turystyki i wypoczynku, regeneracji zdrowia, edukacji ekologicznej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  <w:t>Nadleśnictwa,</w:t>
            </w:r>
          </w:p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51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chrona gleb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Jakość gleb powyżej lub co najmniej na poziomie wymaganych standardó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ZADANIA WŁASNE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(W1)" w:hAnsi="Arial (W1)" w:cs="Arial (W1)"/>
                <w:iCs/>
                <w:sz w:val="15"/>
                <w:szCs w:val="15"/>
              </w:rPr>
            </w:pPr>
            <w:r>
              <w:rPr>
                <w:sz w:val="16"/>
                <w:szCs w:val="16"/>
              </w:rPr>
              <w:t>Prowadzenie właściwej struktury zagospodarowania przestrzennego (nie wyłączanie gruntów rolnych o wyższych klasach bonitacyjnych z produkcji rolnej i nie przeznaczanie ich na inne cele: nierolnicze, nieleśne)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szty administr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4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ZADANIA KOORDYNOWAN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Podjęcie działań zmniejszających poziom zakwaszenia gleb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R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łaściciele grun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33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Kształtowanie struktury upraw przeciwdziałającej erozji i pogarszaniu się jakości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290"/>
              </w:tabs>
              <w:rPr/>
            </w:pPr>
            <w:r>
              <w:rPr/>
              <w:t>ODR,</w:t>
            </w:r>
          </w:p>
          <w:p>
            <w:pPr>
              <w:pStyle w:val="Tekstpodstawowy3"/>
              <w:tabs>
                <w:tab w:val="clear" w:pos="290"/>
              </w:tabs>
              <w:rPr/>
            </w:pPr>
            <w:r>
              <w:rPr/>
              <w:t>Właściciele gruntów,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35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sz w:val="16"/>
              </w:rPr>
              <w:t>Podnoszenie jakości gleb poprzez wykorzystanie kompostu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290"/>
              </w:tabs>
              <w:rPr/>
            </w:pPr>
            <w:r>
              <w:rPr/>
              <w:t>Właściciele gruntów,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33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Upowszechnianie zasad dobrej praktyki rolniczej (Kodeks Dobrych Praktyk rolniczych)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290"/>
              </w:tabs>
              <w:rPr/>
            </w:pPr>
            <w:r>
              <w:rPr/>
              <w:t>ODR</w:t>
            </w:r>
          </w:p>
          <w:p>
            <w:pPr>
              <w:pStyle w:val="Tekstpodstawowy3"/>
              <w:tabs>
                <w:tab w:val="clear" w:pos="290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szty administracyj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438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cjonalizacja zużycia materiałów, wody, energi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Racjonalne zużycie materiałów, wody, energ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  <w:t>ZADANIA WŁASN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Wdrażanie postanowień Strategii Ekoenergetycznej Powiatu Działdowskiego na lata 2004 – 2015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4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Zmniejszenie strat energii, zwłaszcza cieplnej, w systemach przesyłowych, przede wszystkim poprzez uszczelnienie rurociągów oraz ich właściwą eksploatację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mina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łaściciele (eksploatatorzy) sieci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4680"/>
        <w:gridCol w:w="324"/>
        <w:gridCol w:w="324"/>
        <w:gridCol w:w="324"/>
        <w:gridCol w:w="324"/>
        <w:gridCol w:w="324"/>
        <w:gridCol w:w="1440"/>
        <w:gridCol w:w="1260"/>
        <w:gridCol w:w="1440"/>
      </w:tblGrid>
      <w:tr>
        <w:trPr>
          <w:trHeight w:val="144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438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sz w:val="16"/>
              </w:rPr>
              <w:t>Prowadzenie akcji edukacyjno informacyjnej propagującej optymalizację zużycia wody przez indywidualnych użytkowników (np. gromadzenie wody deszczowej i wykorzystywanie jej na cele agrarne – do podlewania zieleni);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 rok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845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90" w:hanging="290"/>
              <w:rPr>
                <w:sz w:val="16"/>
              </w:rPr>
            </w:pPr>
            <w:r>
              <w:rPr>
                <w:sz w:val="16"/>
                <w:szCs w:val="16"/>
              </w:rPr>
              <w:t>Poprawa parametrów energetycznych budynków - termorenowacja (dobór drzwi i okien o niskim współczynniku przenikalności cieplnej, właściwa izolacja termiczna ścian - ocieplenie budynków) – obiekty użyteczności publicznej: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tacje i kredyty</w:t>
            </w:r>
          </w:p>
        </w:tc>
      </w:tr>
      <w:tr>
        <w:trPr>
          <w:trHeight w:val="281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   wymiana stolarki okiennej w Przedszkolu Nr 2;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mina 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 000,0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347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   wymiana stolarki okiennej w Przedszkolu Nr 3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mina 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 000,00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816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ZADANIA KOORDYNOWAN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Ograniczenie zużycia wody z ujęć podziemnych do celów przemysłowych (poza przemysłem spożywczym i niektórymi specjalnymi działami produkcji)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dsiębiorstw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ZG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460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Realizacja przez zakłady planów racjonalnego gospodarowania wodą (np. wprowadzenie zamkniętych obiegów wody)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dsiębiorstw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1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Wprowadzenie systemu kontroli wodochłonności produkcji w formie obowiązku rejestracji zużycia wody do celów przemysłowych i rolniczych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sterstwo Środowisk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1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Stosowanie indywidualnych liczników ciepła (mieszkania prywatne, budynki użyteczności publicznej)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łaściciele mieszkań, 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korzystanie energii ze źródeł odnawialnych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sz w:val="16"/>
              </w:rPr>
              <w:t>Wzrost udziału energii z odnawialnych zasobów energetycznych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ZADANIA WŁASN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Podjęcie działań promocyjnych i doradztwa związanego z wdrażaniem pozyskiwania energii ze źródeł odnawialnych (np. stworzenie katalogu ofert dostępnych technologi)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5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 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31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90" w:leader="none"/>
              </w:tabs>
              <w:ind w:left="1590" w:hanging="1590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Uruchomienie mechanizmu ulg podatkowych (w postaci</w:t>
            </w:r>
          </w:p>
          <w:p>
            <w:pPr>
              <w:pStyle w:val="Normal"/>
              <w:ind w:left="290" w:hanging="0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podatku od gruntów) dla inwestorów zainteresowanych wykorzystaniem odnawialnych źródeł energii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leżnie od możliwości budże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31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1"/>
                <w:numId w:val="8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i w:val="false"/>
                <w:sz w:val="16"/>
                <w:u w:val="none"/>
              </w:rPr>
              <w:t>Zintegrowanie problematyki energii odnawialnej z planami zagospodarowania przestrzennego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szty administracyj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ZADANIA KOORDYNOWANE</w:t>
            </w:r>
          </w:p>
          <w:p>
            <w:pPr>
              <w:pStyle w:val="Normal"/>
              <w:ind w:left="290" w:hanging="290"/>
              <w:rPr>
                <w:sz w:val="16"/>
              </w:rPr>
            </w:pPr>
            <w:r>
              <w:rPr>
                <w:sz w:val="16"/>
              </w:rPr>
              <w:t>1.   Budowa instalacji umożliwiających wykorzystanie odnawialnych źródeł energii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4680"/>
        <w:gridCol w:w="324"/>
        <w:gridCol w:w="324"/>
        <w:gridCol w:w="324"/>
        <w:gridCol w:w="324"/>
        <w:gridCol w:w="324"/>
        <w:gridCol w:w="1440"/>
        <w:gridCol w:w="1260"/>
        <w:gridCol w:w="1440"/>
      </w:tblGrid>
      <w:tr>
        <w:trPr>
          <w:trHeight w:val="99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i w:val="false"/>
                <w:i w:val="false"/>
                <w:iCs w:val="false"/>
                <w:sz w:val="16"/>
                <w:u w:val="none"/>
              </w:rPr>
            </w:pPr>
            <w:r>
              <w:rPr>
                <w:i w:val="false"/>
                <w:iCs w:val="false"/>
                <w:sz w:val="16"/>
                <w:u w:val="none"/>
              </w:rPr>
              <w:t>3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39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PRAWA JAKOŚCI ŚRODOWISKA</w:t>
            </w:r>
          </w:p>
        </w:tc>
      </w:tr>
      <w:tr>
        <w:trPr>
          <w:trHeight w:val="73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kość wód, poprawa stosunków wodnych i ochrona przed powodzią i susz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y stan wód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ny system ochrony przeciwpowodziow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A WŁASNE</w:t>
            </w:r>
          </w:p>
          <w:p>
            <w:pPr>
              <w:pStyle w:val="Normal"/>
              <w:numPr>
                <w:ilvl w:val="2"/>
                <w:numId w:val="27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ymalizacja wykorzystania (dociążenie) oczyszczalni ścieków w Działdowie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, środki pochodzące z innych źródeł</w:t>
            </w:r>
          </w:p>
        </w:tc>
      </w:tr>
      <w:tr>
        <w:trPr>
          <w:trHeight w:val="45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2"/>
                <w:numId w:val="27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Prowadzenie ewidencji oczyszczalni przydomowych oraz zbiorników bezodpływowych i zintensyfikowanie ich kontroli technicznej oraz częstotliwości opróżniania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szty administracyjn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żet Gminy, </w:t>
            </w:r>
          </w:p>
        </w:tc>
      </w:tr>
      <w:tr>
        <w:trPr>
          <w:trHeight w:val="18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9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ezpieczenie i likwidacja nieeksploatowanych studni oraz likwidacja ujęć wód małych, płytkich oraz niekorzystnie położonych;</w:t>
            </w:r>
          </w:p>
        </w:tc>
        <w:tc>
          <w:tcPr>
            <w:tcW w:w="32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mina </w:t>
            </w:r>
          </w:p>
        </w:tc>
        <w:tc>
          <w:tcPr>
            <w:tcW w:w="12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żet Gminy, </w:t>
            </w:r>
          </w:p>
        </w:tc>
      </w:tr>
      <w:tr>
        <w:trPr>
          <w:trHeight w:val="34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2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2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32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32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32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29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42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dokumentacji technicznej kanalizacji sanitarnej i deszczowej na os. Leśna, przy ul. Sosnowej i Dębowej, ul. Chlebowskiego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mina 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żet Gminy, </w:t>
            </w:r>
          </w:p>
        </w:tc>
      </w:tr>
      <w:tr>
        <w:trPr>
          <w:trHeight w:val="42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dokumentacji technicznej na uzbrojenie w kanalizację sanitarną i deszczową terenu przy ul. Polnej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mina 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żet Gminy, </w:t>
            </w:r>
          </w:p>
        </w:tc>
      </w:tr>
      <w:tr>
        <w:trPr>
          <w:trHeight w:val="42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dokumentacji na budowę kanalizacji sanitarnej i deszczowej dla obszaru przy ul. Olsztyńskiej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mina 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żet Gminy, </w:t>
            </w:r>
          </w:p>
        </w:tc>
      </w:tr>
      <w:tr>
        <w:trPr>
          <w:trHeight w:val="30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dokumentacji na budowę kanalizacji deszczowej i sanitarnej na os. Lidzbarska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30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dokumentacji technicznej na odprowadzanie wód opadowych z terenu Starego Miasta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30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dokumentacji na budowę kanalizacji sanitarnej i deszczowej na os. Grunwaldzka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42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budowa sieci kanalizacji sanitarnej i deszczowej na terenie miasta oraz modernizacja kolektorów zmierzająca do wyeliminowania nieszczelności i przenikania wód gruntowych do kanalizacji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mina 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I etapu budowy kanalizacji sanitarnej i deszczowej wraz z separatorem na obszarze os. Leśna;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kanalizacji sanitarnej i deszczowej na terenie przy ul. Polnej, ul. Olsztyńskiej, ul. Granicznej;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42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I etapu budowy kanalizacji sanitarnej i deszczowej na os. Lidzbarska;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II etapu budowy kanalizacji sanitarnej i deszczowej wraz z separatorem na obszarze os. Leśna;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42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II etapu budowy kanalizacji sanitarnej i deszczowej na os. Lidzbarska;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16"/>
                <w:szCs w:val="16"/>
              </w:rPr>
              <w:t>wykonanie I etapu budowy kanalizacji sanitarnej i deszczowej na os. Grunwaldzka;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42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II etapu budowy kanalizacji sanitarnej i deszczowej na os. Grunwaldzka;</w:t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6"/>
              </w:rPr>
            </w:pPr>
            <w:r>
              <w:rPr>
                <w:sz w:val="16"/>
              </w:rPr>
              <w:t>Sukcesywna wymiana i renowacja wyeksploatowanych odcinków sieci wodociągowej (rur azbestowych)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4680"/>
        <w:gridCol w:w="324"/>
        <w:gridCol w:w="324"/>
        <w:gridCol w:w="324"/>
        <w:gridCol w:w="324"/>
        <w:gridCol w:w="324"/>
        <w:gridCol w:w="1440"/>
        <w:gridCol w:w="1260"/>
        <w:gridCol w:w="7"/>
        <w:gridCol w:w="1433"/>
      </w:tblGrid>
      <w:tr>
        <w:trPr>
          <w:trHeight w:val="86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6"/>
              </w:rPr>
            </w:pPr>
            <w:r>
              <w:rPr>
                <w:sz w:val="16"/>
              </w:rPr>
              <w:t>Wykonanie kanalizacji deszczowej na os. Księżodworska III;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 000,0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360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</w:rPr>
              <w:t>Doposażenie systemu kanalizacji deszczowej w instalacje do podczyszczania wód opadowych (separatory)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653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highlight w:val="yellow"/>
              </w:rPr>
            </w:pPr>
            <w:r>
              <w:rPr>
                <w:color w:val="FF0000"/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highlight w:val="yellow"/>
              </w:rPr>
            </w:pPr>
            <w:r>
              <w:rPr>
                <w:color w:val="FF0000"/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ZADANIA KOORDYNOWAN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</w:tabs>
              <w:ind w:left="290" w:hanging="290"/>
              <w:rPr>
                <w:sz w:val="16"/>
              </w:rPr>
            </w:pPr>
            <w:r>
              <w:rPr>
                <w:sz w:val="16"/>
                <w:szCs w:val="16"/>
              </w:rPr>
              <w:t>Wdrożenie programów ochrony wód powierzchniowych w układzie zlewniowym rzek;</w:t>
            </w:r>
          </w:p>
          <w:p>
            <w:pPr>
              <w:pStyle w:val="Normal"/>
              <w:ind w:left="-12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ZG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466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Inwentaryzacja, odbudowa oraz prawidłowa eksploatacja systemów melioracji wodnych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" w:hAnsi="Arial (W1)" w:cs="Arial (W1)"/>
                <w:sz w:val="15"/>
                <w:szCs w:val="15"/>
              </w:rPr>
            </w:pPr>
            <w:r>
              <w:rPr>
                <w:rFonts w:cs="Arial (W1)" w:ascii="Arial (W1)" w:hAnsi="Arial (W1)"/>
                <w:sz w:val="15"/>
                <w:szCs w:val="15"/>
              </w:rPr>
              <w:t>RZGW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 (W1)" w:ascii="Arial (W1)" w:hAnsi="Arial (W1)"/>
                <w:sz w:val="15"/>
                <w:szCs w:val="15"/>
              </w:rPr>
              <w:t>Zarząd Melioracji i Urządzeń Wodnych w Olszty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 sanitarny powietrz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sz w:val="16"/>
              </w:rPr>
              <w:t>Utrzymanie dobrego powietrza w regio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DANIA WŁASN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  <w:szCs w:val="16"/>
              </w:rPr>
            </w:pPr>
            <w:r>
              <w:rPr>
                <w:sz w:val="16"/>
              </w:rPr>
              <w:t>Bieżąca modernizacja dróg i ciągów komunikacyjnych (ulic) o statusie gminnym oraz budowa nowych dróg na terenach powstających osiedli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sz w:val="16"/>
                <w:szCs w:val="16"/>
              </w:rPr>
              <w:t>Wykonanie dokumentacji technicznej uzbrojenia ul. Granicznej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ęcie pozwoleniami emisyjnymi (w ramach gospodarczego korzystania ze środowiska dużych zakładów przemysłowych</w:t>
            </w:r>
            <w:r>
              <w:rPr>
                <w:sz w:val="16"/>
              </w:rPr>
              <w:t>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szty administracyjne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nizacja kotłowni węglowych w obiektach użyteczności publicznej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ZADANIA KOORDYNOWAN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Zamiana węgla na alternatywne nośniki ciepła (gaz, brykiet drzewny, palety drzewne, biomasa);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łaściciele obiektów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Kontrola zakładów w zakresie emisji pyłów i gazów do powietrza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OŚ</w:t>
            </w:r>
          </w:p>
        </w:tc>
        <w:tc>
          <w:tcPr>
            <w:tcW w:w="126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87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ła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Dobry klimat akustycz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ZADANIA WŁASNE</w:t>
            </w:r>
          </w:p>
          <w:p>
            <w:pPr>
              <w:pStyle w:val="Normal"/>
              <w:ind w:left="290" w:hanging="2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 Integrowanie opracowań planistycznych z problemami zagrożenia hałasem – przestrzeganie odległości lokalizacji obiektów mieszkaniowych od pasa drogowego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szty administracyj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ZADANIA KOORDYNOWAN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ekwowanie w przedsiębiorstwach zmian technologicznych w przypadku przekroczeń emisji hałasu (stosowania obudów dźwiękochłonnych, ekranów oraz tłumików akustycznych)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kład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OŚ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Systematyczna kontrola zakładów przemysłowych (zwłaszcza zlokalizowanych w pobliżu zabudowy mieszkalnej)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OŚ</w:t>
            </w:r>
          </w:p>
        </w:tc>
        <w:tc>
          <w:tcPr>
            <w:tcW w:w="1267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 kosztowych</w:t>
            </w:r>
          </w:p>
        </w:tc>
        <w:tc>
          <w:tcPr>
            <w:tcW w:w="143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4680"/>
        <w:gridCol w:w="324"/>
        <w:gridCol w:w="324"/>
        <w:gridCol w:w="324"/>
        <w:gridCol w:w="324"/>
        <w:gridCol w:w="324"/>
        <w:gridCol w:w="1440"/>
        <w:gridCol w:w="1260"/>
        <w:gridCol w:w="7"/>
        <w:gridCol w:w="1433"/>
      </w:tblGrid>
      <w:tr>
        <w:trPr>
          <w:trHeight w:val="144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mieniowanie jonizujące i niejonizujace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6"/>
              </w:rPr>
            </w:pPr>
            <w:r>
              <w:rPr>
                <w:sz w:val="16"/>
              </w:rPr>
              <w:t>Utrzymanie poziomów pól elektromagnetycznych poniżej dopuszczalnych lub co najmniej na tych poziomach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ZADANIA WŁASNE</w:t>
            </w:r>
          </w:p>
          <w:p>
            <w:pPr>
              <w:pStyle w:val="Normal"/>
              <w:ind w:left="290" w:hanging="290"/>
              <w:rPr>
                <w:sz w:val="16"/>
              </w:rPr>
            </w:pPr>
            <w:r>
              <w:rPr>
                <w:sz w:val="16"/>
              </w:rPr>
              <w:t xml:space="preserve">1.   Uwzględnienie w studiach uwarunkowań i planach zagospodarowania przestrzennego zagadnień pola elektromagnetycznego (pozostawienie w sąsiedztwie linii wysokich napięć wolnych przestrzeni).  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sz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ministracyjne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ZADANIA KOORDYNOWANE</w:t>
            </w:r>
          </w:p>
          <w:p>
            <w:pPr>
              <w:pStyle w:val="TextBody"/>
              <w:ind w:left="290" w:hanging="290"/>
              <w:rPr/>
            </w:pPr>
            <w:r>
              <w:rPr/>
              <w:t xml:space="preserve">1.   </w:t>
            </w:r>
            <w:r>
              <w:rPr>
                <w:sz w:val="16"/>
                <w:szCs w:val="16"/>
              </w:rPr>
              <w:t>Egzekwowanie przez organy administracji pomiarów pól elektromagnetycznych po uruchomieniu urządzeń, do których inwestorzy zobowiązani są na mocy przepisów Prawa Ochrony Środowiska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sz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ministracyj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290" w:hanging="290"/>
              <w:rPr>
                <w:i w:val="false"/>
                <w:i w:val="false"/>
                <w:iCs w:val="false"/>
                <w:sz w:val="16"/>
                <w:u w:val="none"/>
              </w:rPr>
            </w:pPr>
            <w:r>
              <w:rPr>
                <w:i w:val="false"/>
                <w:iCs w:val="false"/>
                <w:sz w:val="16"/>
                <w:u w:val="none"/>
              </w:rPr>
              <w:t>2.   Przestrzeganie granic stref ochronnych zgodnie z ocenami oddziaływania na środowisko dla urządzeń nadawczych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, WIOŚ</w:t>
            </w:r>
          </w:p>
        </w:tc>
        <w:tc>
          <w:tcPr>
            <w:tcW w:w="126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sz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ministracyjne</w:t>
            </w:r>
          </w:p>
        </w:tc>
        <w:tc>
          <w:tcPr>
            <w:tcW w:w="1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127" w:hRule="atLeast"/>
        </w:trPr>
        <w:tc>
          <w:tcPr>
            <w:tcW w:w="1393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DUKACJA EKOLOGICZNA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oka świadomość ekologiczna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uteczna edukacja ekologiczn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romowanie zachowań związanych z codziennym bytowaniem mieszkańców                     zgodnych z zasadami ochrony krajobrazu i przyrody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Rygorystyczne przestrzeganie wymagań ochrony przyrody w ramach funkcjonowania obiektów turystycznych i rekreacyjnych, budownictwa mieszkaniowego i rekreacyjnego oraz prowadzenia działalności rolniczej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6"/>
              </w:rPr>
            </w:pPr>
            <w:r>
              <w:rPr>
                <w:iCs/>
                <w:sz w:val="16"/>
                <w:szCs w:val="16"/>
              </w:rPr>
              <w:t>Tworzenie i rozwój przyrodniczych ścieżek dydaktycznych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290" w:leader="none"/>
              </w:tabs>
              <w:rPr>
                <w:i w:val="false"/>
                <w:i w:val="false"/>
                <w:iCs w:val="false"/>
                <w:sz w:val="16"/>
                <w:u w:val="none"/>
              </w:rPr>
            </w:pPr>
            <w:r>
              <w:rPr>
                <w:sz w:val="16"/>
              </w:rPr>
              <w:t>ZADANIA WŁAS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Utworzenie Gminnego Punktu Edukacji Ekologicznej (GPEE) lub jego funkcjonowanie w ramach jednego z Wydziału Promocji Urzędu Miasta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 rok)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737" w:hanging="737"/>
              <w:rPr>
                <w:i w:val="false"/>
                <w:i w:val="false"/>
                <w:iCs w:val="false"/>
                <w:sz w:val="16"/>
                <w:u w:val="none"/>
              </w:rPr>
            </w:pPr>
            <w:r>
              <w:rPr>
                <w:i w:val="false"/>
                <w:iCs w:val="false"/>
                <w:sz w:val="16"/>
                <w:u w:val="none"/>
              </w:rPr>
              <w:t>Organizacja imprez i festynów ekologicznych</w:t>
            </w:r>
          </w:p>
          <w:p>
            <w:pPr>
              <w:pStyle w:val="Heading9"/>
              <w:tabs>
                <w:tab w:val="clear" w:pos="708"/>
                <w:tab w:val="left" w:pos="290" w:leader="none"/>
              </w:tabs>
              <w:ind w:left="290" w:hanging="0"/>
              <w:rPr>
                <w:i w:val="false"/>
                <w:i w:val="false"/>
                <w:iCs w:val="false"/>
                <w:sz w:val="16"/>
                <w:u w:val="none"/>
              </w:rPr>
            </w:pPr>
            <w:r>
              <w:rPr>
                <w:i w:val="false"/>
                <w:iCs w:val="false"/>
                <w:sz w:val="16"/>
                <w:u w:val="none"/>
              </w:rPr>
              <w:t>(np. .„Sprzątanie świata”)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 0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 rok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290" w:hanging="290"/>
              <w:rPr>
                <w:i w:val="false"/>
                <w:i w:val="false"/>
                <w:iCs w:val="false"/>
                <w:sz w:val="16"/>
                <w:u w:val="none"/>
              </w:rPr>
            </w:pPr>
            <w:r>
              <w:rPr>
                <w:i w:val="false"/>
                <w:iCs w:val="false"/>
                <w:sz w:val="16"/>
                <w:u w:val="none"/>
              </w:rPr>
              <w:t>Wspieranie szkolnych kół zainteresowań o tematyce ekologicznej oraz konkursów  o tematyce ekologicznej (np. na najbardziej ekologiczna klasę)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0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 rok)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onsoring</w:t>
            </w:r>
          </w:p>
        </w:tc>
      </w:tr>
      <w:tr>
        <w:trPr>
          <w:trHeight w:val="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290" w:hanging="290"/>
              <w:rPr>
                <w:i w:val="false"/>
                <w:i w:val="false"/>
                <w:iCs w:val="false"/>
                <w:sz w:val="16"/>
                <w:u w:val="none"/>
              </w:rPr>
            </w:pPr>
            <w:r>
              <w:rPr>
                <w:i w:val="false"/>
                <w:iCs w:val="false"/>
                <w:sz w:val="16"/>
                <w:u w:val="none"/>
              </w:rPr>
              <w:t>Podnoszenie świadomości pracowników Urzędu Miasta poprzez udział w szkoleniach i konferencjach tematycznych (zwłaszcza GPEE);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k danych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onsoring</w:t>
            </w:r>
          </w:p>
        </w:tc>
      </w:tr>
      <w:tr>
        <w:trPr>
          <w:trHeight w:val="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290" w:hanging="29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Organizacja cyklu spotkań z mieszkańcami gminy na tema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290" w:leader="none"/>
              </w:tabs>
              <w:ind w:left="290" w:hanging="14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szczędności energii cieplnej i elektrycznej oraz korzyści wynikających z termorenowacji budynków;</w:t>
            </w:r>
          </w:p>
          <w:p>
            <w:pPr>
              <w:pStyle w:val="Normal"/>
              <w:ind w:left="29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acjonalnego gospodarowania zasobami wodnymi na poziomie gospodarstwa domowego;</w:t>
            </w:r>
          </w:p>
          <w:p>
            <w:pPr>
              <w:pStyle w:val="Normal"/>
              <w:ind w:left="29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owoczesnych systemów składowania obornika, zbiorników na gnojówkę i gnojowicę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0 – 5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 spotkanie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onsoring</w:t>
            </w:r>
          </w:p>
        </w:tc>
      </w:tr>
      <w:tr>
        <w:trPr>
          <w:trHeight w:val="9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290" w:hanging="29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Stworzenie strony www i jej regularna aktualizacja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 500,00 (stworzenie) + 200,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co kwartał aktualizacja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żet Gminy</w:t>
            </w:r>
          </w:p>
        </w:tc>
      </w:tr>
      <w:tr>
        <w:trPr>
          <w:trHeight w:val="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290" w:hanging="29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Wykorzystanie elementów przyrodniczych i kulturowych do kreowania wizerunku miasta (poprzez ujednolicony wzór wizytówek, papieru listowego z herbem gminy oraz inne materiały reklamowe np. długopisy);</w:t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 rok)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  <w:tr>
        <w:trPr>
          <w:trHeight w:val="28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ZADANIA KOORDYNOWA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6"/>
              </w:rPr>
            </w:pPr>
            <w:r>
              <w:rPr>
                <w:sz w:val="16"/>
              </w:rPr>
              <w:t>Tworzenie nowych ścieżek dydaktycznych wraz z opisem przyrody;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  <w:t xml:space="preserve">Nadleśnictwa, </w:t>
            </w:r>
          </w:p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  <w:t>Gmina</w:t>
            </w:r>
          </w:p>
          <w:p>
            <w:pPr>
              <w:pStyle w:val="Normal"/>
              <w:ind w:left="110" w:hanging="11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0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 ścieżkę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rodki własne jednostek realizujących,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8953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7.05pt;width:162pt;height:27pt" coordorigin="10980,141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12780;top:141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980;top:14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10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vertAlign w:val="superscript"/>
        </w:rPr>
        <w:t>1)</w:t>
      </w:r>
      <w:r>
        <w:rPr>
          <w:sz w:val="16"/>
        </w:rPr>
        <w:t xml:space="preserve"> – należy tu także rozumieć środki pomocowe Unii Europejskiej, dotacje oraz kredyty, o które będą występować jednostki realizujące dane zadanie;</w:t>
      </w:r>
    </w:p>
    <w:sectPr>
      <w:type w:val="nextPage"/>
      <w:pgSz w:orient="landscape" w:w="16838" w:h="11906"/>
      <w:pgMar w:left="1474" w:right="1361" w:gutter="0" w:header="0" w:top="1418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37" w:hanging="1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04"/>
        </w:tabs>
        <w:ind w:left="1361" w:hanging="51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07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59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14"/>
        </w:tabs>
        <w:ind w:left="81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737" w:hanging="17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77" w:hanging="56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37" w:hanging="17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134"/>
        </w:tabs>
        <w:ind w:left="1077" w:hanging="397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21"/>
        </w:tabs>
        <w:ind w:left="1077" w:hanging="56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20"/>
        </w:tabs>
        <w:ind w:left="2263" w:hanging="283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  <w:lvl w:ilvl="1">
      <w:start w:val="1"/>
      <w:numFmt w:val="bullet"/>
      <w:lvlText w:val=""/>
      <w:lvlJc w:val="left"/>
      <w:pPr>
        <w:tabs>
          <w:tab w:val="num" w:pos="1534"/>
        </w:tabs>
        <w:ind w:left="1534" w:hanging="454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20"/>
        </w:tabs>
        <w:ind w:left="2263" w:hanging="283"/>
      </w:pPr>
      <w:rPr/>
    </w:lvl>
    <w:lvl w:ilvl="3">
      <w:start w:val="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2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586"/>
        </w:tabs>
        <w:ind w:left="567" w:hanging="341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21"/>
        </w:tabs>
        <w:ind w:left="107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pacing w:val="16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90" w:hanging="290"/>
    </w:pPr>
    <w:rPr>
      <w:sz w:val="20"/>
    </w:rPr>
  </w:style>
  <w:style w:type="paragraph" w:styleId="Tekstpodstawowywcity2">
    <w:name w:val="Tekst podstawowy wcięty 2"/>
    <w:basedOn w:val="Normal"/>
    <w:qFormat/>
    <w:pPr>
      <w:ind w:left="110" w:hanging="0"/>
    </w:pPr>
    <w:rPr>
      <w:sz w:val="20"/>
    </w:rPr>
  </w:style>
  <w:style w:type="paragraph" w:styleId="Tekstpodstawowywcity3">
    <w:name w:val="Tekst podstawowy wcięty 3"/>
    <w:basedOn w:val="Normal"/>
    <w:qFormat/>
    <w:pPr>
      <w:ind w:left="290" w:hanging="290"/>
    </w:pPr>
    <w:rPr>
      <w:sz w:val="18"/>
    </w:rPr>
  </w:style>
  <w:style w:type="paragraph" w:styleId="Tekstpodstawowy2">
    <w:name w:val="Tekst podstawowy 2"/>
    <w:basedOn w:val="Normal"/>
    <w:qFormat/>
    <w:pPr>
      <w:jc w:val="both"/>
    </w:pPr>
    <w:rPr>
      <w:sz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9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6:26:00Z</dcterms:created>
  <dc:creator>Abrys</dc:creator>
  <dc:description/>
  <dc:language>en-US</dc:language>
  <cp:lastModifiedBy>Tomasz Alankiewicz</cp:lastModifiedBy>
  <cp:lastPrinted>2004-09-09T14:24:00Z</cp:lastPrinted>
  <dcterms:modified xsi:type="dcterms:W3CDTF">2004-10-12T09:37:00Z</dcterms:modified>
  <cp:revision>126</cp:revision>
  <dc:subject/>
  <dc:title>CELE I ZADANIA</dc:title>
</cp:coreProperties>
</file>