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IS TREŚCI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Str.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796"/>
        <w:gridCol w:w="567"/>
      </w:tblGrid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.</w:t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2"/>
                </w:rPr>
                <w:t>STRESZCZENIE W JĘZYKU NIESPECJALISTYCZNYM</w:t>
              </w:r>
            </w:hyperlink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I.</w:t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sz w:val="22"/>
                </w:rPr>
                <w:t>WSTĘP</w:t>
              </w:r>
            </w:hyperlink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. Podstawa prawna opracowani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. Przedmiot i zakres opracowani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2.3. Potrzeba i cel opracowani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. Terminologi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5. Wykorzystane materiał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II.</w:t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sz w:val="22"/>
                </w:rPr>
                <w:t>ANALIZA OBECNEGO STANU GOSPODARKI ODPADAMI</w:t>
              </w:r>
            </w:hyperlink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. Ogólna charakterystyka gmin członków EZG „Działdowszczyzna”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. Ilość powstających odpadó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4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.1. Odpady komunalne – grupa 2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4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.2. Odpady opakowaniowe (surowcowe) – grupa 1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4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.3. Odpady z sektora handlowego i publiczneg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4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.4. Odpady medyczne i weterynaryjne – grupa 1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4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.5. Odpady z przemysłu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4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.6. Odpady z sektora budowlanego – grupa 1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4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.7. Wraki samochodowe – grupa 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4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.8. Odpady z oczyszczalni ścieków – grupa 1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4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.9. Odpady z innych źródeł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4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.10. Import odpadó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4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.11. Skład odpadó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>3.3. System zbiórki odpadó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4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.1. Obsługa zbiórki odpadó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4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.2. System opłat za zbiórkę odpadó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. Instalacje do odzysku i unieszkodliwiania odpadó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4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.1. Instalacje do odzysku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4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.2. Instalacje do unieszkodliwiani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205" w:hanging="70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.3. Podmioty prowadzące działalność w zakresie gospodarki odpadami</w:t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4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.4. Pozostałe formy gospodarki odpadam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. Podsumowani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V.</w:t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sz w:val="22"/>
                </w:rPr>
                <w:t>PROGNOZA ZMIAN ILOŚCIOWYCH ODPADÓW</w:t>
              </w:r>
            </w:hyperlink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497" w:hanging="49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. Szacowana ilość odpadów powstających na terenie EZG „Działdowszczyzna”</w:t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4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.1. Odpady komunalne z gospodarstw domowyc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4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.2. Odpady z sektora handlowego i publiczneg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4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.3. Odpady medyczne i weterynaryjn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4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.4. Odpady z sektora budowlaneg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4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.5. Łączna szacowana ilość powstających odpadó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. Prognoza wzrostu ilości odpadó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4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.1. Założeni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4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.2. Prognoza zmian ilości odpadó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796"/>
        <w:gridCol w:w="567"/>
      </w:tblGrid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.</w:t>
            </w:r>
          </w:p>
        </w:tc>
        <w:tc>
          <w:tcPr>
            <w:tcW w:w="77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bCs/>
                  <w:sz w:val="22"/>
                </w:rPr>
                <w:t>POLITYKA, CELE I KIERUNKI DZIAŁAŃ</w:t>
              </w:r>
            </w:hyperlink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1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497" w:hanging="49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. Założenia polityki gospodarki odpadami w planach wyższego rzędu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497" w:hanging="49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. Polityka w zakresie gospodarki odpadami dla gminy członków EZG „Działdowszczyzna”</w:t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</w:tr>
      <w:tr>
        <w:trPr>
          <w:trHeight w:val="219" w:hRule="atLeast"/>
        </w:trPr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922" w:hanging="42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.1. Cele i kierunki działań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</w:t>
            </w:r>
          </w:p>
        </w:tc>
      </w:tr>
      <w:tr>
        <w:trPr>
          <w:trHeight w:val="254" w:hRule="atLeast"/>
        </w:trPr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922" w:hanging="425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.2. Limity odzysku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I.</w:t>
            </w:r>
          </w:p>
        </w:tc>
        <w:tc>
          <w:tcPr>
            <w:tcW w:w="77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b/>
                  <w:bCs/>
                  <w:sz w:val="22"/>
                </w:rPr>
                <w:t>SYSTEM GOSPODARKI ODPADAMI DLA EZG „DZIAŁDOWSZCZYZNA”</w:t>
              </w:r>
            </w:hyperlink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. System gospodarki odpadó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. Gromadzenie odpadó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4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.1. Odpady zmieszan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4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.2. Odpady opakowaniow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4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.3. Odpady organiczn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4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.4. Odpady niebezpieczn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205" w:hanging="708"/>
              <w:rPr/>
            </w:pPr>
            <w:r>
              <w:rPr>
                <w:rFonts w:cs="Arial" w:ascii="Arial" w:hAnsi="Arial"/>
                <w:sz w:val="22"/>
              </w:rPr>
              <w:t xml:space="preserve">6.2.5. Odpady wielkogabarytowe, z sektora budowlanego, wraki samochodów, </w:t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. Zbiórka i transport odpadó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. Odzysk i unieszkodliwianie odpadó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4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.1. Odzysk odpadó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4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.2. Unieszkodliwianie odpadó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-68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II.</w:t>
            </w:r>
          </w:p>
        </w:tc>
        <w:tc>
          <w:tcPr>
            <w:tcW w:w="77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b/>
                  <w:bCs/>
                  <w:sz w:val="22"/>
                </w:rPr>
                <w:t>ZAŁOŻENIA SYSTEMU EDUKACYJNO-INFORMACYJNEGO</w:t>
              </w:r>
            </w:hyperlink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1. Potrzeba edukacji ekologicznej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2. Centrum Edukacji Ekologicznej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4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2.1. Sposoby prowadzenia akcji edukacji społeczeństw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4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2.2. Społeczne kampanie informacyjn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-68" w:hanging="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III.</w:t>
            </w:r>
          </w:p>
        </w:tc>
        <w:tc>
          <w:tcPr>
            <w:tcW w:w="77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hyperlink r:id="rId9">
              <w:r>
                <w:rPr>
                  <w:rStyle w:val="InternetLink"/>
                  <w:rFonts w:cs="Arial" w:ascii="Arial" w:hAnsi="Arial"/>
                  <w:b/>
                  <w:bCs/>
                  <w:sz w:val="22"/>
                </w:rPr>
                <w:t>HARMONOGRAM DZIAŁAŃ KRÓTKO I DŁUGOOKRESOWYCH</w:t>
              </w:r>
            </w:hyperlink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X.</w:t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hyperlink r:id="rId10">
              <w:r>
                <w:rPr>
                  <w:rStyle w:val="InternetLink"/>
                  <w:rFonts w:cs="Arial" w:ascii="Arial" w:hAnsi="Arial"/>
                  <w:b/>
                  <w:sz w:val="22"/>
                </w:rPr>
                <w:t>NAKŁADY ORAZ SPOSOBY FINANSOWANIA REALIZACJI PLANU GOSPODARKI ODPADAMI</w:t>
              </w:r>
            </w:hyperlink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1. Nakłady związane z obsługą systemu gospodarki odpadam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497" w:hanging="0"/>
              <w:rPr/>
            </w:pPr>
            <w:r>
              <w:rPr>
                <w:rFonts w:cs="Arial" w:ascii="Arial" w:hAnsi="Arial"/>
                <w:sz w:val="22"/>
              </w:rPr>
              <w:t>9.1.1. Gromadzenie odpadó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4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1.2. Transport odpadó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4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1.3. Odzysk odpadó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4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1.4. Unieszkodliwianie odpadó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4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1.5. Akcja informacyjno-edukacyjn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2. Założenia systemu finansowania inwestycj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63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2.1. Emisja obligacji komunalnyc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205" w:hanging="56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2.2. Narodowy, Powiatowy i Gminny Fundusz Ochrony Środowiska i Gospodarki Wodnej</w:t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63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2.3. EkoFundusz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63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2.4. Wsparcie finansowe dla krajów członkowskich Unii Europejskiej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63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2.5. Bank Ochrony Środowisk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63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2.6. Partnerstwo publiczno prywatn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/>
            </w:pPr>
            <w:r>
              <w:rPr>
                <w:rFonts w:cs="Arial" w:ascii="Arial" w:hAnsi="Arial"/>
                <w:sz w:val="22"/>
              </w:rPr>
              <w:t>11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.</w:t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</w:rPr>
            </w:pPr>
            <w:hyperlink r:id="rId11">
              <w:r>
                <w:rPr>
                  <w:rStyle w:val="InternetLink"/>
                  <w:rFonts w:cs="Arial" w:ascii="Arial" w:hAnsi="Arial"/>
                  <w:b/>
                  <w:sz w:val="22"/>
                </w:rPr>
                <w:t>SYSTEM MONITORINGU I OCENY WDRAŻANIA PLANU GOSPODARKI ODPADAMI</w:t>
              </w:r>
            </w:hyperlink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1. Zarządzanie Planem Gospodarki Odpadam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63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1.1. Instrumenty prawn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63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1.2. Instrumenty finansow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63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1.3. Instrumenty społeczn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63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1.4. Instrumenty strukturalne</w:t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8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2. Monitorowanie planu gospodarki odpadam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63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2.1. Zasady monitoringu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9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63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2.2. Wskaźniki monitorowania efektywności realizacji planu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left="63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2.3. Monitorowanie założonych efektów ekologicznych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XI.</w:t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hyperlink r:id="rId12">
              <w:r>
                <w:rPr>
                  <w:rStyle w:val="InternetLink"/>
                  <w:rFonts w:cs="Arial" w:ascii="Arial" w:hAnsi="Arial"/>
                  <w:b/>
                  <w:bCs/>
                  <w:sz w:val="22"/>
                </w:rPr>
                <w:t>WNIOSKI Z ANALIZY ODDZIAŁYWANIA PLANU NA ŚRODOWISKO</w:t>
              </w:r>
            </w:hyperlink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1. Odpady inne niż niebezpieczn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2. Odpady niebezpieczn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3. Instalacje do odzysku i unieszkodliwiania odpadów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8292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AŁĄCZNIK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779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</w:rPr>
                <w:t>Załącznik I – Terminologia</w:t>
              </w:r>
            </w:hyperlink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er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</w:rPr>
                <w:t>Załącznik II – Bibliografia</w:t>
              </w:r>
            </w:hyperlink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snapToGrid w:val="false"/>
              <w:spacing w:lineRule="auto" w:line="36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9765</wp:posOffset>
                </wp:positionH>
                <wp:positionV relativeFrom="paragraph">
                  <wp:posOffset>40640</wp:posOffset>
                </wp:positionV>
                <wp:extent cx="2057400" cy="342900"/>
                <wp:effectExtent l="0" t="9525" r="8890" b="107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343080"/>
                          <a:chOff x="0" y="0"/>
                          <a:chExt cx="2057400" cy="343080"/>
                        </a:xfrm>
                      </wpg:grpSpPr>
                      <wps:wsp>
                        <wps:cNvSpPr/>
                        <wps:spPr>
                          <a:xfrm>
                            <a:off x="1143000" y="0"/>
                            <a:ext cx="914400" cy="343080"/>
                          </a:xfrm>
                          <a:prstGeom prst="rightArrow">
                            <a:avLst>
                              <a:gd name="adj1" fmla="val 50000"/>
                              <a:gd name="adj2" fmla="val 66632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100"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DALE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95pt;margin-top:3.2pt;width:162pt;height:27pt" coordorigin="5039,64" coordsize="3240,540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ccffcc" stroked="t" o:allowincell="f" style="position:absolute;left:6839;top:64;width:1439;height:539;mso-wrap-style:none;v-text-anchor:middle" type="_x0000_t13">
                  <v:fill o:detectmouseclick="t" type="solid" color2="#330033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39;top:64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100"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DALE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701" w:right="1418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right="360" w:firstLine="360"/>
      <w:jc w:val="center"/>
      <w:rPr>
        <w:b/>
        <w:b/>
        <w:bCs/>
      </w:rPr>
    </w:pPr>
    <w:r>
      <w:rPr>
        <w:b/>
        <w:bCs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left="426" w:right="360" w:hanging="0"/>
      <w:jc w:val="center"/>
      <w:rPr>
        <w:b/>
        <w:b/>
        <w:bCs/>
      </w:rPr>
    </w:pPr>
    <w:r>
      <w:rPr>
        <w:b/>
        <w:bCs/>
      </w:rPr>
      <w:t>SPIS TREŚCI</w:t>
    </w:r>
  </w:p>
  <w:p>
    <w:pPr>
      <w:pStyle w:val="Footer"/>
      <w:ind w:left="426" w:right="360" w:hanging="0"/>
      <w:jc w:val="center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right="360" w:firstLine="360"/>
      <w:jc w:val="center"/>
      <w:rPr>
        <w:b/>
        <w:b/>
        <w:bCs/>
      </w:rPr>
    </w:pPr>
    <w:r>
      <w:rPr>
        <w:b/>
        <w:bCs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33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left="426" w:right="360" w:hanging="0"/>
      <w:jc w:val="center"/>
      <w:rPr>
        <w:b/>
        <w:b/>
        <w:bCs/>
      </w:rPr>
    </w:pPr>
    <w:r>
      <w:rPr>
        <w:b/>
        <w:bCs/>
      </w:rPr>
      <w:t>SPIS TREŚCI</w:t>
    </w:r>
  </w:p>
  <w:p>
    <w:pPr>
      <w:pStyle w:val="Footer"/>
      <w:ind w:left="426" w:right="360" w:hanging="0"/>
      <w:jc w:val="center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59"/>
    </w:tblGrid>
    <w:tr>
      <w:trPr>
        <w:trHeight w:val="709" w:hRule="atLeast"/>
      </w:trPr>
      <w:tc>
        <w:tcPr>
          <w:tcW w:w="8859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(W1)" w:hAnsi="Times New (W1)" w:cs="Times New (W1)"/>
              <w:b/>
              <w:b/>
            </w:rPr>
          </w:pPr>
          <w:r>
            <w:rPr>
              <w:rFonts w:cs="Times New (W1)" w:ascii="Times New (W1)" w:hAnsi="Times New (W1)"/>
              <w:b/>
            </w:rPr>
            <w:t xml:space="preserve">Plan gospodarki odpadami dla gmin członków 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(W1)" w:hAnsi="Times New (W1)" w:cs="Times New (W1)"/>
              <w:b/>
              <w:b/>
            </w:rPr>
          </w:pPr>
          <w:r>
            <w:rPr>
              <w:rFonts w:cs="Times New (W1)" w:ascii="Times New (W1)" w:hAnsi="Times New (W1)"/>
              <w:b/>
            </w:rPr>
            <w:t>Ekologicznego Związku Gmin „Działdowszczyzna” na lata 2004-200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59"/>
    </w:tblGrid>
    <w:tr>
      <w:trPr>
        <w:trHeight w:val="709" w:hRule="atLeast"/>
      </w:trPr>
      <w:tc>
        <w:tcPr>
          <w:tcW w:w="8859" w:type="dxa"/>
          <w:tcBorders>
            <w:bottom w:val="double" w:sz="6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(W1)" w:hAnsi="Times New (W1)" w:cs="Times New (W1)"/>
              <w:b/>
              <w:b/>
            </w:rPr>
          </w:pPr>
          <w:r>
            <w:rPr>
              <w:rFonts w:cs="Times New (W1)" w:ascii="Times New (W1)" w:hAnsi="Times New (W1)"/>
              <w:b/>
            </w:rPr>
            <w:t xml:space="preserve">Plan gospodarki odpadami dla gmin członków </w:t>
          </w:r>
        </w:p>
        <w:p>
          <w:pPr>
            <w:pStyle w:val="Header"/>
            <w:tabs>
              <w:tab w:val="clear" w:pos="4536"/>
              <w:tab w:val="right" w:pos="9072" w:leader="none"/>
            </w:tabs>
            <w:jc w:val="center"/>
            <w:rPr>
              <w:rFonts w:ascii="Times New (W1)" w:hAnsi="Times New (W1)" w:cs="Times New (W1)"/>
            </w:rPr>
          </w:pPr>
          <w:r>
            <w:rPr>
              <w:rFonts w:cs="Times New (W1)" w:ascii="Times New (W1)" w:hAnsi="Times New (W1)"/>
              <w:b/>
            </w:rPr>
            <w:t>Ekologicznego Związku Gmin „Działdowszczyzna” na lata 2004-2008</w:t>
          </w:r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/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i/>
      <w:spacing w:val="16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spacing w:lineRule="auto" w:line="360"/>
      <w:jc w:val="center"/>
      <w:outlineLvl w:val="7"/>
    </w:pPr>
    <w:rPr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/>
      <w:i w:val="false"/>
      <w:sz w:val="24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u w:val="none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cs="Arial"/>
      <w:b/>
      <w:i w:val="false"/>
      <w:sz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Arial" w:hAnsi="Arial" w:cs="Arial"/>
      <w:b/>
      <w:i w:val="false"/>
      <w:sz w:val="24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b w:val="false"/>
      <w:i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b/>
      <w:i/>
      <w:sz w:val="28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pacing w:val="16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5" w:hanging="0"/>
      <w:jc w:val="both"/>
    </w:pPr>
    <w:rPr>
      <w:rFonts w:ascii="Arial" w:hAnsi="Arial" w:cs="Arial"/>
      <w:spacing w:val="16"/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1">
    <w:name w:val="ust1"/>
    <w:basedOn w:val="Ust"/>
    <w:qFormat/>
    <w:pPr>
      <w:ind w:left="425" w:hanging="380"/>
    </w:pPr>
    <w:rPr/>
  </w:style>
  <w:style w:type="paragraph" w:styleId="Pkt">
    <w:name w:val="pkt"/>
    <w:basedOn w:val="Ust1"/>
    <w:qFormat/>
    <w:pPr>
      <w:ind w:left="851" w:hanging="295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ZG%20-%2001%20streszczenie.doc" TargetMode="External"/><Relationship Id="rId3" Type="http://schemas.openxmlformats.org/officeDocument/2006/relationships/hyperlink" Target="../in/EZG%20-%2002%20wstep.doc" TargetMode="External"/><Relationship Id="rId4" Type="http://schemas.openxmlformats.org/officeDocument/2006/relationships/hyperlink" Target="../in/EZG%20-%2003%20analiza%20stanu%20obecnego.doc" TargetMode="External"/><Relationship Id="rId5" Type="http://schemas.openxmlformats.org/officeDocument/2006/relationships/hyperlink" Target="../in/EZG%20-%2004%20prognoza.doc" TargetMode="External"/><Relationship Id="rId6" Type="http://schemas.openxmlformats.org/officeDocument/2006/relationships/hyperlink" Target="../in/EZG%20-%2005%20polityka.doc" TargetMode="External"/><Relationship Id="rId7" Type="http://schemas.openxmlformats.org/officeDocument/2006/relationships/hyperlink" Target="../in/EZG%20-%2006%20model.doc" TargetMode="External"/><Relationship Id="rId8" Type="http://schemas.openxmlformats.org/officeDocument/2006/relationships/hyperlink" Target="../in/EZG%20-%2007%20edukacja.doc" TargetMode="External"/><Relationship Id="rId9" Type="http://schemas.openxmlformats.org/officeDocument/2006/relationships/hyperlink" Target="../in/EZG%20-%2008%20harmonogramy.doc" TargetMode="External"/><Relationship Id="rId10" Type="http://schemas.openxmlformats.org/officeDocument/2006/relationships/hyperlink" Target="../in/EZG%20-%2009%20finansowanie.doc" TargetMode="External"/><Relationship Id="rId11" Type="http://schemas.openxmlformats.org/officeDocument/2006/relationships/hyperlink" Target="../in/EZG%20-%2010%20realizacja.doc" TargetMode="External"/><Relationship Id="rId12" Type="http://schemas.openxmlformats.org/officeDocument/2006/relationships/hyperlink" Target="../in/EZG%20-%2011%20wnioski%20z%20analizy.doc" TargetMode="External"/><Relationship Id="rId13" Type="http://schemas.openxmlformats.org/officeDocument/2006/relationships/hyperlink" Target="../in/EZG%20-%20za&#322;&#261;cznik%20terminologia.doc" TargetMode="External"/><Relationship Id="rId14" Type="http://schemas.openxmlformats.org/officeDocument/2006/relationships/hyperlink" Target="../in/EZG%20-%20za&#322;acznik%20biblografia.doc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07:47:00Z</dcterms:created>
  <dc:creator>abrys</dc:creator>
  <dc:description/>
  <dc:language>en-US</dc:language>
  <cp:lastModifiedBy>Tomasz Alankiewicz</cp:lastModifiedBy>
  <cp:lastPrinted>2004-05-25T12:43:00Z</cp:lastPrinted>
  <dcterms:modified xsi:type="dcterms:W3CDTF">2004-10-12T11:29:00Z</dcterms:modified>
  <cp:revision>22</cp:revision>
  <dc:subject/>
  <dc:title>I.  WSTĘP</dc:title>
</cp:coreProperties>
</file>