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V. POLITYKA, CELE I KIERUNKI DZIAŁAŃ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06" w:hanging="406"/>
        <w:rPr>
          <w:b/>
          <w:b/>
          <w:sz w:val="24"/>
        </w:rPr>
      </w:pPr>
      <w:r>
        <w:rPr>
          <w:b/>
          <w:sz w:val="24"/>
        </w:rPr>
        <w:t>5.1. Założenia polityki gospodarki odpadami w planach wyższego rzędu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e wcześniejszych rozdziałach przeprowadzono analizę obecnego stanu gospodarki odpadami oraz prognozę zmian ilościowych i jakościowych w przeciągu          8 najbliższych la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ospodarka odpadami na terenie gmin członków EZG „Działdowszczyzna” winna być zgodna z obowiązującymi przepisami prawa oraz założeniami planów gospodarki odpadami wyższego szczebla. Dotyczy to przede wszystkim planu gospodarki odpadami dla powiatu działdowskiego. Pośrednio musi on także spełniać wymogi planu krajowego           i wojewódzkieg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rajowy plan gospodarki odpadami określił podstawowe zasady postępowania       z odpadam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10" w:hanging="360"/>
        <w:jc w:val="both"/>
        <w:rPr/>
      </w:pPr>
      <w:r>
        <w:rPr/>
        <w:t>Zapobieganie powstawaniu odpadów i ich minimalizacj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10" w:hanging="360"/>
        <w:jc w:val="both"/>
        <w:rPr/>
      </w:pPr>
      <w:r>
        <w:rPr/>
        <w:t>Zapewnienie odzysku, głównie recyklingu, odpadów, których powstania w danych warunkach techniczno - ekonomicznych nie udało się uniknąć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10" w:hanging="360"/>
        <w:jc w:val="both"/>
        <w:rPr/>
      </w:pPr>
      <w:r>
        <w:rPr/>
        <w:t>Unieszkodliwianie odpadów (poza składowaniem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510" w:hanging="360"/>
        <w:jc w:val="both"/>
        <w:rPr/>
      </w:pPr>
      <w:r>
        <w:rPr/>
        <w:t>Bezpieczne dla ludzkiego zdrowia i środowiska składowanie odpadów, których nie da się poddać procesom odzysku lub unieszkodliwienia z powodu warunków techniczno-ekonomicznych.</w:t>
      </w:r>
    </w:p>
    <w:p>
      <w:pPr>
        <w:pStyle w:val="Normal"/>
        <w:spacing w:lineRule="auto" w:line="360"/>
        <w:ind w:firstLine="684"/>
        <w:jc w:val="both"/>
        <w:rPr>
          <w:u w:val="single"/>
        </w:rPr>
      </w:pPr>
      <w:r>
        <w:rPr/>
        <w:t>W odniesieniu do odpadów komunalnych w „Krajowym planie gospodarki odpadami” przyjęto do realizacji następujące założenia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684" w:hanging="342"/>
        <w:jc w:val="both"/>
        <w:rPr/>
      </w:pPr>
      <w:r>
        <w:rPr/>
        <w:t>odpady ulegające biodegradacji – w roku 2010 winna nastąpić redukcja ich masy       o 25% w porównaniu z rokiem 1995 poprzez ich odzysk lub unieszkodliwienie inne niż składowanie. W roku 2013 redukcja ta winna osiągnąć poziom 50%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684" w:hanging="342"/>
        <w:jc w:val="both"/>
        <w:rPr/>
      </w:pPr>
      <w:r>
        <w:rPr/>
        <w:t>odpady opakowaniowe – w 2007 roku odzyskowi winny zostać poddane w 50%,           a recyklingowi w 25%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684" w:hanging="342"/>
        <w:jc w:val="both"/>
        <w:rPr/>
      </w:pPr>
      <w:r>
        <w:rPr/>
        <w:t>odpady wielkogabarytowe – w 2006 roku 20% ich winno być odebranych w wyniku selektywnej zbiórki, w 2010 roku – 50 %, a w 2014 roku – 60 %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684" w:hanging="342"/>
        <w:jc w:val="both"/>
        <w:rPr/>
      </w:pPr>
      <w:r>
        <w:rPr/>
        <w:t>odpady niebezpieczne – w 2005 roku co najmniej 15 % ich winno być odbieranych w wyniku prowadzenia selektywnej ich zbiórki, w 2010 roku – 50 %, a w 2014 roku – 80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84"/>
        <w:jc w:val="both"/>
        <w:rPr/>
      </w:pPr>
      <w:r>
        <w:rPr/>
        <w:t>Zadania określone w Krajowym planie gospodarki odpadami zostały sprecyzowane w wojewódzkim planie gospodarki odpadami. Wojewódzki plan gospodarki odpadami dla województwa warmińsko-mazurskiego jako zasadniczy cel przyszłej gospodarki odpadami na terenie województwa określa „</w:t>
      </w:r>
      <w:r>
        <w:rPr>
          <w:i/>
        </w:rPr>
        <w:t>minimalizację zagrożeń środowiska powodowanych przez odpady”</w:t>
      </w:r>
      <w:r>
        <w:rPr/>
        <w:t>. Jednocześnie zostały określone cele strategiczne do realizacji                  w najbliższych 8 latach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Likwidacja i rekultywacja nieczynnych miejsc składowania odpadów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Przeciwdziałanie powstawaniu nowych, nielegalnych składowisk oraz minimalizacja stopnia występowania odpadów rozproszonych (zaśmiecanie środowiska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Minimalizacja ilości powstających odpadów i zmniejszenie ich toksycznośc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Zakaz dowozu odpadów spoza województwa za wyjątkiem powstałych w powiatach ościennych i przeznaczonych do recyklingu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 xml:space="preserve">Dobre </w:t>
      </w:r>
      <w:r>
        <w:rPr>
          <w:rFonts w:cs="Arial (W1)" w:ascii="Arial (W1)" w:hAnsi="Arial (W1)"/>
        </w:rPr>
        <w:t>prawo oraz konsekwentna i skuteczna egzekucja przepisów praw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>
          <w:rFonts w:cs="Arial (W1)" w:ascii="Arial (W1)" w:hAnsi="Arial (W1)"/>
        </w:rPr>
        <w:t>Optymalne zagospodarowanie</w:t>
      </w:r>
      <w:r>
        <w:rPr/>
        <w:t xml:space="preserve"> odpadów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kstpodstawowywcity2"/>
        <w:rPr>
          <w:rFonts w:cs="Arial"/>
        </w:rPr>
      </w:pPr>
      <w:r>
        <w:rPr>
          <w:rFonts w:cs="Arial"/>
        </w:rPr>
        <w:t>Plan gospodarki odpadami dla powiatu działdowskiego będący opracowaniem bezpośrednio odnoszącym się do działań podejmowanych na terenie gmin członków EZG „Działdowszczyzna” w zakresie gospodarki odpadami komunalnymi przy zachowaniu limitów określonych w planach wyższego rzędu zakłada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609" w:hanging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unikanie powstawania odpadów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609" w:hanging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intensyfikacja selektywnej zbiórki odpadów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609" w:hanging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intensyfikacja odzysku odpadów ze wskazaniem na recykling materiałowy                  i organiczn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609" w:hanging="360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właściwe unieszkodliwianie odpadów, których nie udało się poddać odzyskowi         i recyklingowi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609" w:hanging="360"/>
        <w:jc w:val="both"/>
        <w:rPr>
          <w:rFonts w:cs="Arial"/>
          <w:bCs/>
        </w:rPr>
      </w:pPr>
      <w:r>
        <w:rPr>
          <w:rFonts w:cs="Arial"/>
          <w:bCs/>
          <w:iCs/>
        </w:rPr>
        <w:t>podnoszenie świadomości ekologicznej – edukacja ekologiczna.</w:t>
      </w:r>
    </w:p>
    <w:p>
      <w:pPr>
        <w:pStyle w:val="Normal"/>
        <w:spacing w:lineRule="auto" w:line="360"/>
        <w:ind w:left="609" w:hanging="6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609" w:hanging="609"/>
        <w:jc w:val="both"/>
        <w:rPr>
          <w:b/>
          <w:b/>
          <w:sz w:val="24"/>
        </w:rPr>
      </w:pPr>
      <w:r>
        <w:rPr>
          <w:b/>
          <w:sz w:val="24"/>
        </w:rPr>
        <w:t>5.2. Polityka w zakresie gospodarki odpadami dla gmin członków EZG „Działdowszczyzna”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  <w:t>5.2.1. Cele i kierunki działań</w:t>
      </w:r>
    </w:p>
    <w:p>
      <w:pPr>
        <w:pStyle w:val="Normal"/>
        <w:jc w:val="both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godnie z założeniami zawartymi w planach wyższego rzędu istniejący system gospodarki odpadami na terenie gmin członków EZG „Działdowszczyzna” winien ulec częściowemu przebudowaniu oraz rozbudowi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tym celu konieczne jest ustalenie głównych zasad Związkowej polityki odpadowej w odniesieniu do poszczególnych jej elementów. Wymaga to wyznaczeni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  <w:bCs/>
        </w:rPr>
        <w:t xml:space="preserve">celów strategicznych </w:t>
      </w:r>
      <w:r>
        <w:rPr/>
        <w:t>– cel po osiągnięciu, którego ma nastąpić poprawa danego elementu gospodarki odpadami stanowiący ostateczny efekt podejmowanych działań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  <w:bCs/>
        </w:rPr>
        <w:t>kierunków działań</w:t>
      </w:r>
      <w:r>
        <w:rPr/>
        <w:t xml:space="preserve"> – kierunki służące do osiągnięcia wyznaczonych celów ekologicznych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13" w:hanging="360"/>
        <w:jc w:val="both"/>
        <w:rPr/>
      </w:pPr>
      <w:r>
        <w:rPr>
          <w:b/>
          <w:bCs/>
        </w:rPr>
        <w:t>zadań realizacyjnych</w:t>
      </w:r>
      <w:r>
        <w:rPr/>
        <w:t xml:space="preserve"> – konkretne przedsięwzięcia prowadzące do realizacji wyznaczonych kierunków, a tym samym celów strategicznych. Działania te mają charakter długookresowy i winny być realizowane aż do osiągnięcia założonego celu. Z uwagi na długi okres „dochodzenia” do wyznaczonego celu,                           z zaproponowanych zadań należy określić zadania priorytetowe do realizacji jako najpilniejsze.</w:t>
      </w:r>
    </w:p>
    <w:p>
      <w:pPr>
        <w:pStyle w:val="Tekstpodstawowywcity2"/>
        <w:rPr/>
      </w:pPr>
      <w:r>
        <w:rPr/>
        <w:t>Biorąc pod uwagę powyższe oraz założenia wynikające z planów wyższego rzędu określono cele strategiczne oraz kierunki działań gospodarki odpadami dla gmin członków EZG „</w:t>
      </w:r>
      <w:r>
        <w:rPr>
          <w:rFonts w:cs="Arial (W1)" w:ascii="Arial (W1)" w:hAnsi="Arial (W1)"/>
        </w:rPr>
        <w:t>Działdowszczyzna”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unikanie powstawania odpadów: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015" w:hanging="360"/>
        <w:jc w:val="both"/>
        <w:rPr/>
      </w:pPr>
      <w:r>
        <w:rPr>
          <w:rFonts w:cs="Arial (W1)" w:ascii="Arial (W1)" w:hAnsi="Arial (W1)"/>
        </w:rPr>
        <w:t>uświadomienie społeczeństwu zasad funkcjonowania systemu gospodarki odpadami (w gospodarstwie domowym, w podmiocie gospodarczym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minimalizacja powstawania odpadów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promowanie technologii małoodpadowych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ewidencjonowanie odpadów,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opracowanie zasad funkcjonowania systemu gospodarki odpadami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>
          <w:rFonts w:cs="Arial (W1)" w:ascii="Arial (W1)" w:hAnsi="Arial (W1)"/>
          <w:b/>
          <w:bCs/>
          <w:i/>
          <w:iCs/>
        </w:rPr>
        <w:t>selektywna zbiórka odpadów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rozbudowa systemu zbiórki odpadów zmieszan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rozbudowa systemu zbiórki odpadów opakowaniow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budowa systemu zbiórki odpadów komunalnych ulegających biodegradacji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organizacja systemu zbiórki odpadów niebezpieczn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1015" w:hanging="360"/>
        <w:jc w:val="both"/>
        <w:rPr/>
      </w:pPr>
      <w:r>
        <w:rPr>
          <w:rFonts w:cs="Arial (W1)" w:ascii="Arial (W1)" w:hAnsi="Arial (W1)"/>
        </w:rPr>
        <w:t>organizacja systemu zbiórki odpadów wielkogabarytowych z sektora budowlanego i wraków pojazdów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odzysk odpadów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>właściwe zagospodarowanie selektywnie zebranych odpadów poprzez konfekcjonowanie i reykling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unieszkodliwianie odpadów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 xml:space="preserve">właściwe unieszkodliwienie odpadów nie nadających się do dalszego zagospodarowani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funkcjonowanie zgodnie z wydanymi decyzjami eksploatacji istniejących instalacji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 xml:space="preserve">przeprowadzenie zgodnie z obowiązującymi wymogami formalno-technicznymi eksploatacji, rozbudowy i zamknięcia istniejących lub nieczynnych i dzikich składowisk odpadów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609" w:hanging="360"/>
        <w:jc w:val="both"/>
        <w:rPr>
          <w:rFonts w:ascii="Arial (W1)" w:hAnsi="Arial (W1)" w:cs="Arial (W1)"/>
          <w:b/>
          <w:b/>
          <w:bCs/>
          <w:i/>
          <w:i/>
          <w:iCs/>
        </w:rPr>
      </w:pPr>
      <w:r>
        <w:rPr>
          <w:rFonts w:cs="Arial (W1)" w:ascii="Arial (W1)" w:hAnsi="Arial (W1)"/>
          <w:b/>
          <w:bCs/>
          <w:i/>
          <w:iCs/>
        </w:rPr>
        <w:t>podnoszenie świadomości ekologicznej – edukacja ekologiczna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15" w:hanging="360"/>
        <w:jc w:val="both"/>
        <w:rPr>
          <w:rFonts w:ascii="Arial (W1)" w:hAnsi="Arial (W1)" w:cs="Arial (W1)"/>
        </w:rPr>
      </w:pPr>
      <w:r>
        <w:rPr>
          <w:rFonts w:cs="Arial (W1)" w:ascii="Arial (W1)" w:hAnsi="Arial (W1)"/>
        </w:rPr>
        <w:t xml:space="preserve">prowadzenie edukacji wśród osób odpowiedzialnych za planowanie i realizacje gospodarki odpadami na terenie poszczególnych gmin Związku,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1015" w:hanging="360"/>
        <w:jc w:val="both"/>
        <w:rPr/>
      </w:pPr>
      <w:r>
        <w:rPr>
          <w:rFonts w:cs="Arial (W1)" w:ascii="Arial (W1)" w:hAnsi="Arial (W1)"/>
        </w:rPr>
        <w:t xml:space="preserve">prowadzenie </w:t>
      </w:r>
      <w:r>
        <w:rPr>
          <w:sz w:val="20"/>
        </w:rPr>
        <w:t>akcji informacyjno edukacyjnej wśród mieszkańców gmin członkowskich EZG „Działdowszczyzna”</w:t>
      </w:r>
      <w:r>
        <w:rPr/>
        <w:t>.</w:t>
      </w:r>
    </w:p>
    <w:p>
      <w:pPr>
        <w:pStyle w:val="Normal"/>
        <w:spacing w:lineRule="auto" w:line="360"/>
        <w:ind w:left="15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5.2.2. Limity odzysku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znaczone w planach wyższego rządu limity odzysku poszczególnych frakcji odpadów będą determinować działania zmierzające do ich spełnienia. Ilość wybranych frakcji odpadów opakowaniowych (najczęściej zbieranych) jakie będzie trzeba odzyskać   z terenu gmin członków EZG „Działdowszczyzna” przedstawia tabela 15. Przy ich obliczaniu posłużono się przeprowadzoną w rozdziale IV prognozą wzrostu ilości odpadów w gospodarstwach domowych oraz procentowego udziału w nich poszczególnych frakcji. </w:t>
      </w:r>
    </w:p>
    <w:p>
      <w:pPr>
        <w:pStyle w:val="Normal"/>
        <w:spacing w:lineRule="auto" w:line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jc w:val="both"/>
        <w:rPr>
          <w:sz w:val="2"/>
        </w:rPr>
      </w:pPr>
      <w:r>
        <w:rPr>
          <w:sz w:val="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365"/>
        <w:gridCol w:w="1365"/>
        <w:gridCol w:w="1366"/>
        <w:gridCol w:w="1182"/>
        <w:gridCol w:w="183"/>
        <w:gridCol w:w="1366"/>
      </w:tblGrid>
      <w:tr>
        <w:trPr/>
        <w:tc>
          <w:tcPr>
            <w:tcW w:w="73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Ilości wybranych frakcji odpadów koniecznych do odzyskania z terenu gmin członków EZG „Działdowszczyzna” na podstawie wyznaczonych limitów </w:t>
            </w:r>
            <w:r>
              <w:rPr>
                <w:i/>
                <w:iCs/>
                <w:vertAlign w:val="superscript"/>
              </w:rPr>
              <w:t>1), 2)</w:t>
            </w:r>
            <w:r>
              <w:rPr>
                <w:i/>
                <w:iCs/>
              </w:rPr>
              <w:t xml:space="preserve"> [Mg] </w:t>
            </w:r>
          </w:p>
        </w:tc>
        <w:tc>
          <w:tcPr>
            <w:tcW w:w="154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spacing w:lineRule="auto" w:line="240"/>
              <w:rPr/>
            </w:pPr>
            <w:r>
              <w:rPr/>
              <w:t>T a b e l a   15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akcja odpadów</w:t>
            </w:r>
          </w:p>
        </w:tc>
        <w:tc>
          <w:tcPr>
            <w:tcW w:w="68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ta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04 </w:t>
            </w:r>
            <w:r>
              <w:rPr>
                <w:b/>
                <w:bCs/>
                <w:sz w:val="20"/>
                <w:vertAlign w:val="superscript"/>
              </w:rPr>
              <w:t>1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05 </w:t>
            </w:r>
            <w:r>
              <w:rPr>
                <w:b/>
                <w:bCs/>
                <w:sz w:val="20"/>
                <w:vertAlign w:val="superscript"/>
              </w:rPr>
              <w:t>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06 </w:t>
            </w:r>
            <w:r>
              <w:rPr>
                <w:b/>
                <w:bCs/>
                <w:sz w:val="20"/>
                <w:vertAlign w:val="superscript"/>
              </w:rPr>
              <w:t>1) 2) 3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07 </w:t>
            </w:r>
            <w:r>
              <w:rPr>
                <w:b/>
                <w:bCs/>
                <w:sz w:val="20"/>
                <w:vertAlign w:val="superscript"/>
              </w:rPr>
              <w:t>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10 </w:t>
            </w:r>
            <w:r>
              <w:rPr>
                <w:b/>
                <w:bCs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worzywa sztuczne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Szkł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.27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api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.0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.232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etal 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405" w:hanging="0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</w:tr>
    </w:tbl>
    <w:p>
      <w:pPr>
        <w:pStyle w:val="Normal"/>
        <w:ind w:left="203" w:hanging="203"/>
        <w:jc w:val="both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limity wg Rozporządzenia Ministra Środowiska z dnia 29 maja 2003 r. </w:t>
      </w:r>
      <w:r>
        <w:rPr>
          <w:i/>
          <w:iCs/>
          <w:sz w:val="16"/>
        </w:rPr>
        <w:t>w sprawie rocznych poziomów odzysku i recyklingu odpadów opakowaniowych i poużytkowych</w:t>
      </w:r>
      <w:r>
        <w:rPr>
          <w:sz w:val="16"/>
        </w:rPr>
        <w:t xml:space="preserve"> – wchodzące w życie z dniem 1 stycznia 2004 r.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limity wg Planu gospodarki odpadami dla województwa warmińsko-mazurskiego</w:t>
      </w:r>
    </w:p>
    <w:p>
      <w:pPr>
        <w:pStyle w:val="Normal"/>
        <w:jc w:val="both"/>
        <w:rPr>
          <w:sz w:val="16"/>
        </w:rPr>
      </w:pPr>
      <w:r>
        <w:rPr>
          <w:sz w:val="16"/>
          <w:vertAlign w:val="superscript"/>
        </w:rPr>
        <w:t>3)</w:t>
      </w:r>
      <w:r>
        <w:rPr>
          <w:sz w:val="16"/>
        </w:rPr>
        <w:t xml:space="preserve"> przyjęto wyższe limity odzysku spośród zapisanych w </w:t>
      </w:r>
      <w:r>
        <w:rPr>
          <w:sz w:val="16"/>
          <w:vertAlign w:val="superscript"/>
        </w:rPr>
        <w:t>1)</w:t>
      </w:r>
      <w:r>
        <w:rPr>
          <w:sz w:val="16"/>
        </w:rPr>
        <w:t xml:space="preserve"> i </w:t>
      </w:r>
      <w:r>
        <w:rPr>
          <w:sz w:val="16"/>
          <w:vertAlign w:val="superscript"/>
        </w:rPr>
        <w:t>2)</w:t>
      </w:r>
    </w:p>
    <w:p>
      <w:pPr>
        <w:pStyle w:val="Normal"/>
        <w:jc w:val="both"/>
        <w:rPr/>
      </w:pPr>
      <w:r>
        <w:rPr>
          <w:sz w:val="16"/>
          <w:vertAlign w:val="superscript"/>
        </w:rPr>
        <w:t>4)</w:t>
      </w:r>
      <w:r>
        <w:rPr>
          <w:sz w:val="16"/>
        </w:rPr>
        <w:t xml:space="preserve"> opakowania z aluminium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Uwzględniając deklarowane ilości odpadów opakowaniowych pozyskiwanych              z terenu gmin członków EZG „Działdowszczyzna” oraz nałożone limity odzysku poszczególnych frakcji odpadów, już w 2004 r. konieczny będzie znaczący wzrost ich odzysku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tworzywa sztuczne o ok. 2,5 razy w stosunku do roku 2003 r.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szkło o ok. 3,5 razy w stosunku do roku 2003 r.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609" w:hanging="360"/>
        <w:jc w:val="both"/>
        <w:rPr/>
      </w:pPr>
      <w:r>
        <w:rPr/>
        <w:t>papier o blisko 20 razy w stosunku do roku 2003 r. (!)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129730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102.15pt;width:162pt;height:27pt" coordorigin="5481,2043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281;top:2043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81;top:204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Należy jednak pamiętać, że na łączną, wyznaczoną w rozporządzeniu ilość odzyskanych poszczególnych frakcji odpadów opakowaniowych składać się będą ilości pozyskanie przez EZG „Działdowszczyzna”, w systemie selektywnej zbiórki od mieszkańców jak również przez działające na terenie gmin członków Związku podmioty gospodarcz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418" w:gutter="0" w:header="709" w:top="851" w:footer="709" w:bottom="851"/>
      <w:pgNumType w:start="49"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(W1)" w:hAnsi="Times New (W1)" w:cs="Times New (W1)"/>
                            </w:rPr>
                          </w:pP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(W1)" w:ascii="Times New (W1)" w:hAnsi="Times New (W1)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(W1)" w:hAnsi="Times New (W1)" w:cs="Times New (W1)"/>
                      </w:rPr>
                    </w:pP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t>52</w:t>
                    </w:r>
                    <w:r>
                      <w:rPr>
                        <w:rStyle w:val="PageNumber"/>
                        <w:rFonts w:cs="Times New (W1)" w:ascii="Times New (W1)" w:hAnsi="Times New (W1)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06" w:right="360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V. POLITYKA CELE I KIERUNKI DZIAŁAŃ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2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06" w:right="360" w:hanging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V. POLITYKA CELE I KIERUNKI DZIAŁAŃ</w:t>
    </w:r>
  </w:p>
  <w:p>
    <w:pPr>
      <w:pStyle w:val="Footer"/>
      <w:ind w:right="360" w:hanging="0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2"/>
        </w:tabs>
        <w:ind w:left="1352" w:hanging="360"/>
      </w:pPr>
    </w:lvl>
    <w:lvl w:ilvl="1">
      <w:start w:val="1"/>
      <w:numFmt w:val="decimal"/>
      <w:lvlText w:val="%2)"/>
      <w:lvlJc w:val="left"/>
      <w:pPr>
        <w:tabs>
          <w:tab w:val="num" w:pos="2072"/>
        </w:tabs>
        <w:ind w:left="20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92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3512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4232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4952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5672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6392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7112"/>
        </w:tabs>
        <w:ind w:left="711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3"/>
        </w:tabs>
        <w:ind w:left="9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855" w:hanging="855"/>
      <w:jc w:val="both"/>
    </w:pPr>
    <w:rPr>
      <w:i/>
      <w:iCs/>
    </w:rPr>
  </w:style>
  <w:style w:type="paragraph" w:styleId="TextBodyIndent">
    <w:name w:val="Body Text Indent"/>
    <w:basedOn w:val="Normal"/>
    <w:pPr>
      <w:spacing w:lineRule="auto" w:line="360"/>
      <w:ind w:left="342" w:hanging="3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50:00Z</dcterms:created>
  <dc:creator>ABRYS</dc:creator>
  <dc:description/>
  <dc:language>en-US</dc:language>
  <cp:lastModifiedBy>Tomasz Alankiewicz</cp:lastModifiedBy>
  <cp:lastPrinted>2004-07-02T11:19:00Z</cp:lastPrinted>
  <dcterms:modified xsi:type="dcterms:W3CDTF">2004-10-12T11:33:00Z</dcterms:modified>
  <cp:revision>57</cp:revision>
  <dc:subject/>
  <dc:title>XII</dc:title>
</cp:coreProperties>
</file>