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0" w:hanging="440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VI. SYSTEM GOSPODARKI ODPADAMI DLA GMIN CZŁONKÓW EZG „DZIAŁDOWSZCZYZNA”</w:t>
      </w:r>
    </w:p>
    <w:p>
      <w:pPr>
        <w:pStyle w:val="TextBody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>Poniżej przedstawiono propozycje kształtu systemu gospodarki odpadami dla gmin członków EZG „Działdowszczyzna”. Zaproponowane rozwiązania uwzględniają:</w:t>
      </w:r>
    </w:p>
    <w:p>
      <w:pPr>
        <w:pStyle w:val="TextBody"/>
        <w:numPr>
          <w:ilvl w:val="0"/>
          <w:numId w:val="20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obecny stan gospodarki odpadami na terenie gmin Związku,</w:t>
      </w:r>
    </w:p>
    <w:p>
      <w:pPr>
        <w:pStyle w:val="TextBody"/>
        <w:numPr>
          <w:ilvl w:val="0"/>
          <w:numId w:val="20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obowiązujące regulacje prawne oraz wytyczne dotyczące prowadzenia gospodarki odpadami na terenie powiatu, województwa i kraju.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Realizacja przedstawionych poniżej propozycji działań w poszczególnych elementach gospodarki odpadami przyczyni się do poprawy jej istniejącego stanu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b/>
          <w:spacing w:val="0"/>
        </w:rPr>
        <w:t>6.1. System gospodarki odpadami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 xml:space="preserve">Zgodnie z wytycznymi polityki ekologicznej państwa zadania związane                       z gospodarką opadami powinny być realizowane w oparciu o struktury międzygminne. Gminy wchodzące w skład EZG „Działdowszczyzna” w znaczmy stopniu realizują taką właśnie politykę gospodarki odpadami na swym terenie. </w:t>
      </w:r>
    </w:p>
    <w:p>
      <w:pPr>
        <w:pStyle w:val="TextBody"/>
        <w:ind w:firstLine="708"/>
        <w:rPr/>
      </w:pPr>
      <w:r>
        <w:rPr>
          <w:spacing w:val="0"/>
          <w:sz w:val="22"/>
        </w:rPr>
        <w:t xml:space="preserve">Przekazanie obowiązków z zakresu gospodarki odpadami Związkowi może nastąpić w oparciu o art. 6a ustawy o </w:t>
      </w:r>
      <w:r>
        <w:rPr>
          <w:i/>
          <w:spacing w:val="0"/>
          <w:sz w:val="22"/>
        </w:rPr>
        <w:t>utrzymaniu czystości i porządku w gminach</w:t>
      </w:r>
      <w:r>
        <w:rPr>
          <w:spacing w:val="0"/>
          <w:sz w:val="22"/>
        </w:rPr>
        <w:t>. Na jego podstawie Rady gmin mogą przejąć od właścicieli nieruchomości wszystkie lub wybrane obowiązki z zakresu gospodarki odpadami. Część zadań i kompetencji gmin w tym zakresie zostało przekazane EZG „Działdowszczyzna”. Dalsza realizacja międzygminnej (związkowej) gospodarki odpadami na terenie gmin członkowskich w ramach istniejącego związku komunalnego powinna prowadzić do: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dokończenia przez Związek wprowadzania systemu selektywnej zbiórki odpadów opakowaniowych i odpadów organicznych na terenie gmin członkowskich oraz rozbudowy istniejących instalacji do odzysku i unieszkodliwiania odpadów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wprowadzenia systemu zbiórki odpadów niebezpiecznych (baterii, odpadów niebezpiecznych, padłych zwierząt) na terenie gmin członkowskich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rozszerzenia, w dalszej perspektywie czasowej, przez Związek zakresu prowadzonych działań z zakresie gospodarki odpadami – przejęcie od wszystkich wyrażających taką chęć gmin zbiórki odpadów zmieszanych,</w:t>
      </w:r>
    </w:p>
    <w:p>
      <w:pPr>
        <w:pStyle w:val="TextBody"/>
        <w:numPr>
          <w:ilvl w:val="0"/>
          <w:numId w:val="16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rozszerzanie działalności Związku na obszar gmin położonych na terenie sąsiednich powiatów (np. powiat nidzicki, iławski czy Nowe Miasto Lubawskie).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 xml:space="preserve">Szczegółowe rozwiązania związane z funkcjonowaniem sytemu gospodarki odpadami na terenie członków EZG „Działdowszczyzna” w oparciu o model związkowy przedstawiono poniżej.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b/>
          <w:b/>
          <w:bCs/>
          <w:spacing w:val="0"/>
        </w:rPr>
      </w:pPr>
      <w:r>
        <w:rPr>
          <w:b/>
          <w:bCs/>
          <w:spacing w:val="0"/>
        </w:rPr>
        <w:t>6.2. Zbiórka odpadów</w:t>
      </w:r>
    </w:p>
    <w:p>
      <w:pPr>
        <w:pStyle w:val="TextBody"/>
        <w:rPr>
          <w:b/>
          <w:b/>
          <w:bCs/>
          <w:spacing w:val="0"/>
          <w:sz w:val="22"/>
        </w:rPr>
      </w:pPr>
      <w:r>
        <w:rPr>
          <w:b/>
          <w:bCs/>
          <w:spacing w:val="0"/>
          <w:sz w:val="22"/>
        </w:rPr>
      </w:r>
    </w:p>
    <w:p>
      <w:pPr>
        <w:pStyle w:val="TextBody"/>
        <w:rPr/>
      </w:pPr>
      <w:r>
        <w:rPr>
          <w:spacing w:val="0"/>
          <w:sz w:val="22"/>
        </w:rPr>
        <w:tab/>
        <w:t>Pierwszym krokiem reorganizacji systemu gromadzenia odpadów jest objęcie tym systemem wszystkich wytwórców odpadów (mieszkańców, podmioty gospodarcze). Zgodnie z obowiązującymi przepisami powstające odpady powinny być gromadzone selektywnie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6.2.1. Odpady zmieszane</w:t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Uzupełniając istniejący system należy dążyć do sytuacji kiedy objęci nim będą wszyscy mieszkańcy gmin należących do Związku, a także wszystkie podmioty gospodarcze funkcjonujące na jego terenie. Proponuje się przyjęcie następujących rozwiązań:</w:t>
      </w:r>
    </w:p>
    <w:p>
      <w:pPr>
        <w:pStyle w:val="TextBody"/>
        <w:numPr>
          <w:ilvl w:val="0"/>
          <w:numId w:val="29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w zabudowie jednorodzinnej (dominującej na terenie gmin Związku) do zbiórki stosować pojemniki 110/120 litrowe tak aby na każde gospodarstwo (średnio 4-o osobowe) przypadał jeden taki pojemnik; w gminach gdzie funkcjonuje inny system zbiórki odpadów w zabudowie jednorodzinnej przejście na proponowany system powinno się odbywać w sposób etapowy w miarę możliwości finansowych np. sołectwami; w przypadku rejonów dotychczas nie objętych zbiórką odpadów pojemniki 110/120 litrowe należy wprowadzać od samego początku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>w zabudowie wielorodzinnej w perspektywie długookresowej dążyć do stosowania  w zbiórce odpadów pojemniki 1100 l (przypadający na ok. 50 mieszkańców);           w gminach gdzie dotychczas wykorzystywane są w tym typie zabudowy kontenery   o pojemności 5,5 lub 7 m</w:t>
      </w:r>
      <w:r>
        <w:rPr>
          <w:spacing w:val="0"/>
          <w:sz w:val="22"/>
          <w:vertAlign w:val="superscript"/>
        </w:rPr>
        <w:t>3</w:t>
      </w:r>
      <w:r>
        <w:rPr>
          <w:spacing w:val="0"/>
          <w:sz w:val="22"/>
        </w:rPr>
        <w:t xml:space="preserve"> należy je stopniowo zastępować pojemnikami 1100 l (np. z chwilą ich fizycznego zużycia, zepsucia), mogą one być też przesuwane do sezonowej obsługi obiektów rekreacyjnych lub podmiotów gospodarczych, proponowana wymiana pojemników podyktowana jest względami higieniczno sanitarnymi, harmonogram odbioru powoduje, że w okresach letnich w kontenerach KP-7 zachodzą procesy gnilne, można jednak przypuszczać, że w pewnych przypadkach z uwagi na uwarunkowania lokalizacyjne wymiana tak nie będzie możliwa (brak miejsca do ustawienia zwiększonej liczby pojemników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podmioty gospodarcze działające na terenie gmin Związku powinny posiadać własne pojemniki do gromadzenia wytwarzanych przez siebie odpadów, ich wielkość powinna być dostosowana do indywidualnych przypadków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ind w:firstLine="708"/>
        <w:rPr/>
      </w:pPr>
      <w:r>
        <w:rPr/>
        <w:t>Zestawienie liczby pojemników w poszczególnych gminach Związku w zależności od rodzaju zabudowy przedstawia tabela 16.</w:t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5"/>
        <w:gridCol w:w="1187"/>
        <w:gridCol w:w="1187"/>
        <w:gridCol w:w="1187"/>
        <w:gridCol w:w="1187"/>
        <w:gridCol w:w="740"/>
        <w:gridCol w:w="447"/>
        <w:gridCol w:w="1187"/>
      </w:tblGrid>
      <w:tr>
        <w:trPr/>
        <w:tc>
          <w:tcPr>
            <w:tcW w:w="7293" w:type="dxa"/>
            <w:gridSpan w:val="6"/>
            <w:tcBorders>
              <w:bottom w:val="single" w:sz="12" w:space="0" w:color="000000"/>
            </w:tcBorders>
          </w:tcPr>
          <w:p>
            <w:pPr>
              <w:pStyle w:val="Tekstpodstawowy3"/>
              <w:spacing w:lineRule="auto" w:line="24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ocelowa liczba pojemników niezbędnych od obsługi zbiórki odpadów zmieszanych w poszczególnych gminach członkach EZG „Działdowszczyzna”   w zależności od typu zabudowy wg przyjętych założeń</w:t>
            </w:r>
          </w:p>
        </w:tc>
        <w:tc>
          <w:tcPr>
            <w:tcW w:w="16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Tekstpodstawowy3"/>
              <w:spacing w:lineRule="auto" w:line="240"/>
              <w:jc w:val="right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  <w:t>T a b e la   16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jscowość</w:t>
            </w:r>
          </w:p>
        </w:tc>
        <w:tc>
          <w:tcPr>
            <w:tcW w:w="35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budowa jednorodzinna </w:t>
            </w:r>
            <w:r>
              <w:rPr>
                <w:b/>
                <w:bCs/>
                <w:sz w:val="20"/>
                <w:vertAlign w:val="superscript"/>
              </w:rPr>
              <w:t>1)</w:t>
            </w:r>
          </w:p>
        </w:tc>
        <w:tc>
          <w:tcPr>
            <w:tcW w:w="35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budowa wielorodzinna </w:t>
            </w:r>
            <w:r>
              <w:rPr>
                <w:b/>
                <w:bCs/>
                <w:sz w:val="20"/>
                <w:vertAlign w:val="superscript"/>
              </w:rPr>
              <w:t>2)</w:t>
            </w:r>
          </w:p>
        </w:tc>
      </w:tr>
      <w:tr>
        <w:trPr>
          <w:trHeight w:val="122" w:hRule="atLeast"/>
        </w:trPr>
        <w:tc>
          <w:tcPr>
            <w:tcW w:w="18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ymagan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istnieją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ind w:right="-54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lość do </w:t>
            </w:r>
          </w:p>
          <w:p>
            <w:pPr>
              <w:pStyle w:val="Tekstpodstawowy3"/>
              <w:spacing w:lineRule="auto" w:line="240"/>
              <w:ind w:right="-54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zupełnieni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ymagana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istnieją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ind w:right="-12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Ilość do </w:t>
            </w:r>
          </w:p>
          <w:p>
            <w:pPr>
              <w:pStyle w:val="Tekstpodstawowy3"/>
              <w:spacing w:lineRule="auto" w:line="240"/>
              <w:ind w:right="-123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zupełnienia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ind w:right="-7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iałdowo (miasto)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75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15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</w:t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10" w:firstLine="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ziałdowo (gmina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9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10" w:firstLine="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łowo-Osad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6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10" w:firstLine="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dzbark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9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8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8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10" w:firstLine="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łośnic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5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10" w:firstLine="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ybno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6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6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10" w:firstLine="3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R a z e m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1.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.2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12" w:firstLine="3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.7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10" w:firstLine="3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3" w:right="221" w:firstLine="3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4</w:t>
            </w:r>
          </w:p>
        </w:tc>
      </w:tr>
    </w:tbl>
    <w:p>
      <w:pPr>
        <w:pStyle w:val="TextBody"/>
        <w:spacing w:lineRule="auto" w:line="240"/>
        <w:rPr/>
      </w:pPr>
      <w:r>
        <w:rPr>
          <w:spacing w:val="0"/>
          <w:sz w:val="16"/>
          <w:vertAlign w:val="superscript"/>
        </w:rPr>
        <w:t>1)</w:t>
      </w:r>
      <w:r>
        <w:rPr>
          <w:spacing w:val="0"/>
          <w:sz w:val="16"/>
        </w:rPr>
        <w:t xml:space="preserve"> pojemniki 110/120 l</w:t>
      </w:r>
    </w:p>
    <w:p>
      <w:pPr>
        <w:pStyle w:val="TextBody"/>
        <w:spacing w:lineRule="auto" w:line="240"/>
        <w:rPr/>
      </w:pPr>
      <w:r>
        <w:rPr>
          <w:spacing w:val="0"/>
          <w:sz w:val="16"/>
          <w:vertAlign w:val="superscript"/>
        </w:rPr>
        <w:t>2)</w:t>
      </w:r>
      <w:r>
        <w:rPr>
          <w:spacing w:val="0"/>
          <w:sz w:val="16"/>
        </w:rPr>
        <w:t xml:space="preserve"> pojemniki 1100 l </w:t>
      </w:r>
    </w:p>
    <w:p>
      <w:pPr>
        <w:pStyle w:val="TextBody"/>
        <w:rPr>
          <w:spacing w:val="0"/>
          <w:sz w:val="10"/>
        </w:rPr>
      </w:pPr>
      <w:r>
        <w:rPr>
          <w:spacing w:val="0"/>
          <w:sz w:val="10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 xml:space="preserve">Wyliczoną liczbę pojemników należy traktować jako orientacyjna. Rzeczywista ilość pojemników potrzebnych do uzupełnienia według przyjętych założeń może się różnic od wyliczonej w powyższej tabeli. Powodem tego może być sytuacja gdy np. gospodarstwo domowe będzie składało się z 2 lub 3 osób. 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>Zgodnie z przyjętymi założeniami w pierwszej kolejności powinno nastąpić uzupełnienie pojemników w zabudowie jednorodzinne (pojemniki 110/120 litrowe).          W zabudowie wielorodzinnej proponowana wymiana pojemników będzie zrealizowana     w dalszej kolejności (w dłuższym okresie czasu).</w:t>
      </w:r>
    </w:p>
    <w:p>
      <w:pPr>
        <w:pStyle w:val="TextBody"/>
        <w:spacing w:lineRule="auto" w:line="2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6.2.2. Odpady opakowaniowe</w:t>
      </w:r>
    </w:p>
    <w:p>
      <w:pPr>
        <w:pStyle w:val="TextBody"/>
        <w:spacing w:lineRule="auto" w:line="240"/>
        <w:ind w:firstLine="708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Obecnie na terenie poszczególnych na terenie gmin członków EZG „Działdowszczyzna” rozbudowywany jest system selektywnej zbiórki odpadów opakowaniowych. Funkcjonuje on w oparciu o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worki plastikowe 60 i 120 litrowe w zabudowie jednorodzinnej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 xml:space="preserve">pojemniki 120 litrowe </w:t>
      </w:r>
      <w:r>
        <w:rPr>
          <w:rFonts w:cs="Arial (W1)" w:ascii="Arial (W1)" w:hAnsi="Arial (W1)"/>
          <w:spacing w:val="0"/>
          <w:sz w:val="22"/>
        </w:rPr>
        <w:t>na szkło i plastik rozstawionymi na posesjach domów jednorodzinnych i w placówkach oświatowych</w:t>
      </w:r>
      <w:r>
        <w:rPr>
          <w:spacing w:val="0"/>
          <w:sz w:val="22"/>
        </w:rPr>
        <w:t>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 xml:space="preserve">pojemniki 1100 litrowe </w:t>
      </w:r>
      <w:r>
        <w:rPr>
          <w:rFonts w:cs="Arial (W1)" w:ascii="Arial (W1)" w:hAnsi="Arial (W1)"/>
          <w:spacing w:val="0"/>
          <w:sz w:val="22"/>
        </w:rPr>
        <w:t>do zbiórki opakowań z plastiku rozstawionymi w miejscach publicznych i osiedlach wielorodzinnych oraz do selektywnej zbiórki (papier, szkło, plastik) rozstawionymi w osiedlach wielorodzinnych w miastach i wsiach</w:t>
      </w:r>
      <w:r>
        <w:rPr>
          <w:spacing w:val="0"/>
          <w:sz w:val="22"/>
        </w:rPr>
        <w:t>.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 xml:space="preserve">Związek planuje, także w najbliższym czasie rozstawienie zakupionych pojemników 240 litrowych </w:t>
      </w:r>
      <w:r>
        <w:rPr>
          <w:rFonts w:cs="Arial (W1)" w:ascii="Arial (W1)" w:hAnsi="Arial (W1)"/>
          <w:spacing w:val="0"/>
          <w:sz w:val="22"/>
        </w:rPr>
        <w:t>zbiórki bioodpadów w osiedlach wielorodzinnych na terenie miasta Działdowa.</w:t>
      </w:r>
      <w:r>
        <w:rPr>
          <w:spacing w:val="0"/>
          <w:sz w:val="22"/>
        </w:rPr>
        <w:t xml:space="preserve"> </w:t>
      </w:r>
    </w:p>
    <w:p>
      <w:pPr>
        <w:pStyle w:val="TextBody"/>
        <w:ind w:firstLine="708"/>
        <w:rPr/>
      </w:pPr>
      <w:r>
        <w:rPr>
          <w:spacing w:val="0"/>
          <w:sz w:val="22"/>
        </w:rPr>
        <w:t xml:space="preserve">W dalszej perspektywie czasowej można rozważyć rozbudowę systemu selektywnej zbiórki surowców wtórnych o: 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513" w:hanging="360"/>
        <w:rPr>
          <w:spacing w:val="0"/>
          <w:sz w:val="22"/>
        </w:rPr>
      </w:pPr>
      <w:r>
        <w:rPr>
          <w:spacing w:val="0"/>
          <w:sz w:val="22"/>
        </w:rPr>
        <w:t>rozdzielną zbiórkę szkła kolorowego i bezbarwnego,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513" w:hanging="360"/>
        <w:rPr/>
      </w:pPr>
      <w:r>
        <w:rPr>
          <w:spacing w:val="0"/>
          <w:sz w:val="22"/>
        </w:rPr>
        <w:t xml:space="preserve">zbiórkę (wspólnie z papierem i tekturą) opakowań wielowarstwowych tzw. </w:t>
      </w:r>
      <w:r>
        <w:rPr>
          <w:i/>
          <w:spacing w:val="0"/>
          <w:sz w:val="22"/>
        </w:rPr>
        <w:t>tetrapaków</w:t>
      </w:r>
      <w:r>
        <w:rPr>
          <w:spacing w:val="0"/>
          <w:sz w:val="22"/>
        </w:rPr>
        <w:t>,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513" w:hanging="360"/>
        <w:rPr>
          <w:spacing w:val="0"/>
          <w:sz w:val="22"/>
        </w:rPr>
      </w:pPr>
      <w:r>
        <w:rPr>
          <w:spacing w:val="0"/>
          <w:sz w:val="22"/>
        </w:rPr>
        <w:t>rozbudowę systemu uzupełniającego w miejscach publicznych i placówkach oświatowych – zwiększenie ilości punków.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513" w:hanging="360"/>
        <w:rPr>
          <w:spacing w:val="0"/>
          <w:sz w:val="22"/>
        </w:rPr>
      </w:pPr>
      <w:r>
        <w:rPr>
          <w:spacing w:val="0"/>
          <w:sz w:val="22"/>
        </w:rPr>
        <w:t>włączenie od systemu selektywnej zbiórki odpadów opakowaniowych z gospodarstw domowych także funkcjonujących na terenie gmin Związku podmiotów gospodarczych. Prowadzona w nich selektywna zbiórka powinna być realizowana   w co najmniej takim samym zakresie jak w gospodarstwach domowych tzn. szkło, tworzywa sztuczne, makulatura i metale. Rodzaj pojemników do zbiórki odpadów opakowaniowych w podmiotach gospodarczych będzie uzależniony od charakteru danej jednostki oraz ilości wytwarzanej frakcji danego surowca wtórnego. Mogą to być zarówno specjalistyczne pojemniki jak również pojemniki wykorzystywane do zbiórki odpadów zmieszanych.</w:t>
      </w:r>
    </w:p>
    <w:p>
      <w:pPr>
        <w:pStyle w:val="TextBody"/>
        <w:spacing w:lineRule="auto" w:line="240"/>
        <w:rPr>
          <w:spacing w:val="0"/>
          <w:sz w:val="2"/>
        </w:rPr>
      </w:pPr>
      <w:r>
        <w:rPr>
          <w:spacing w:val="0"/>
          <w:sz w:val="2"/>
        </w:rPr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Przyjmując proponowane rozszerzenie systemu selektywnej zbiórko odpadów opakowaniowych konieczne dokupienie odpowiedniej ilości właściwych pojemników (tabela 17)</w:t>
      </w:r>
    </w:p>
    <w:p>
      <w:pPr>
        <w:pStyle w:val="TextBody"/>
        <w:spacing w:lineRule="auto" w:line="240"/>
        <w:rPr>
          <w:spacing w:val="0"/>
          <w:sz w:val="2"/>
        </w:rPr>
      </w:pPr>
      <w:r>
        <w:rPr>
          <w:spacing w:val="0"/>
          <w:sz w:val="2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0"/>
        <w:gridCol w:w="550"/>
        <w:gridCol w:w="1597"/>
      </w:tblGrid>
      <w:tr>
        <w:trPr/>
        <w:tc>
          <w:tcPr>
            <w:tcW w:w="7330" w:type="dxa"/>
            <w:gridSpan w:val="2"/>
            <w:tcBorders>
              <w:bottom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i/>
                <w:i/>
                <w:iCs/>
                <w:spacing w:val="0"/>
                <w:sz w:val="22"/>
              </w:rPr>
            </w:pPr>
            <w:r>
              <w:rPr>
                <w:i/>
                <w:iCs/>
                <w:spacing w:val="0"/>
                <w:sz w:val="22"/>
              </w:rPr>
              <w:t>Ilość pojemników do uzupełnienia istniejącego systemu selektywnej zbiórki odpadów opakowaniowych na terenie gmin członków EZG „Działdowszczyzna”</w:t>
            </w:r>
          </w:p>
        </w:tc>
        <w:tc>
          <w:tcPr>
            <w:tcW w:w="1597" w:type="dxa"/>
            <w:tcBorders>
              <w:bottom w:val="single" w:sz="12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>
                <w:i/>
                <w:i/>
                <w:iCs/>
                <w:spacing w:val="0"/>
                <w:sz w:val="22"/>
              </w:rPr>
            </w:pPr>
            <w:r>
              <w:rPr>
                <w:i/>
                <w:iCs/>
                <w:spacing w:val="0"/>
                <w:sz w:val="22"/>
              </w:rPr>
              <w:t>T a b e l a   17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Wprowadzenie rozdzielnej zbiórki szkła białego i kolorowego </w:t>
            </w:r>
            <w:r>
              <w:rPr>
                <w:b/>
                <w:bCs/>
                <w:spacing w:val="0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Pojemniki 120 litrowe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.125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Pojemniki 1100 litrowe 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140 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left"/>
              <w:rPr>
                <w:b/>
                <w:b/>
                <w:bCs/>
                <w:spacing w:val="0"/>
                <w:sz w:val="20"/>
              </w:rPr>
            </w:pPr>
            <w:r>
              <w:rPr>
                <w:b/>
                <w:bCs/>
                <w:spacing w:val="0"/>
                <w:sz w:val="20"/>
              </w:rPr>
              <w:t xml:space="preserve">Rozbudowa systemu uzupełniającego w miejscach publicznych </w:t>
            </w:r>
            <w:r>
              <w:rPr>
                <w:b/>
                <w:bCs/>
                <w:spacing w:val="0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Działdowo (miasto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5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Działdowo (gmina)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Iłowo-Osada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Lidzbark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5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Płośnica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</w:t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9"/>
              </w:numPr>
              <w:tabs>
                <w:tab w:val="clear" w:pos="708"/>
              </w:tabs>
              <w:ind w:left="660" w:hanging="3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Rybno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ind w:right="757" w:hanging="0"/>
              <w:jc w:val="righ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</w:t>
            </w:r>
          </w:p>
        </w:tc>
      </w:tr>
    </w:tbl>
    <w:p>
      <w:pPr>
        <w:pStyle w:val="TextBody"/>
        <w:spacing w:lineRule="auto" w:line="240"/>
        <w:rPr/>
      </w:pPr>
      <w:r>
        <w:rPr>
          <w:spacing w:val="0"/>
          <w:sz w:val="16"/>
          <w:vertAlign w:val="superscript"/>
        </w:rPr>
        <w:t>1)</w:t>
      </w:r>
      <w:r>
        <w:rPr>
          <w:spacing w:val="0"/>
          <w:sz w:val="16"/>
        </w:rPr>
        <w:t xml:space="preserve"> liczba pojemników do zbiórki szkła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16"/>
          <w:vertAlign w:val="superscript"/>
        </w:rPr>
        <w:t>2)</w:t>
      </w:r>
      <w:r>
        <w:rPr>
          <w:spacing w:val="0"/>
          <w:sz w:val="16"/>
        </w:rPr>
        <w:t xml:space="preserve"> liczba zestawów pojemników 1100 litrowych do zbiórki: szkła, papieru i tworzyw sztucznych</w:t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6.2.3. Odpady organiczne</w:t>
      </w:r>
    </w:p>
    <w:p>
      <w:pPr>
        <w:pStyle w:val="TextBody"/>
        <w:ind w:firstLine="708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>Głównym źródłem powstawania odpadów organicznych na terenie gmin członków EZG „Działdowszczyzna” są gospodarstwa domowe, oczyszczalnie ścieków, tereny zielone, na których prowadzone są zabiegi pielęgnacyjne oraz niektóre podmioty gospodarcze i gospodarstwa rolne. Związek prowadzi przy składowisku w Zakrzewie pryzmowo-komorową kompostownię osadów ściekowych, w której przetwarzane są odpady organiczne. W związku z powyższym wskazana jest kontynuacja działań mających prowadzić do dokończenia, zgodnie z założeniami, budowy systemu selektywnej zbiórki bioodpadów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13" w:hanging="360"/>
        <w:rPr/>
      </w:pPr>
      <w:r>
        <w:rPr>
          <w:spacing w:val="0"/>
          <w:sz w:val="22"/>
        </w:rPr>
        <w:t>kontynuacja i rozbudowa systemu zbiórki odpadów organicznych z oczyszczalni ścieków (osadów) ze wszystkich działających na terenie gmin członków EZG „Działdowszczyzna” oraz z utrzymania terenów zielonych – kierowanie wszystkich tych odpadów organicznych, których nie można wykorzystać w inny sposób do instalacji do ich odzysku (kompostowni w Zakrzewie)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13" w:hanging="360"/>
        <w:rPr>
          <w:spacing w:val="0"/>
          <w:sz w:val="22"/>
        </w:rPr>
      </w:pPr>
      <w:r>
        <w:rPr>
          <w:spacing w:val="0"/>
          <w:sz w:val="22"/>
        </w:rPr>
        <w:t>wprowadzając zbiórkę odpadów organicznych z gospodarstw domowych na terenie miasta Działdowa w zabudowie wielorodzinnej w specjalnych pojemnikach tzw. biokompostainerach ustawionych przy punktach zbiórki odpadów zmieszanych czy surowców wtórnych – planowane rozpoczęcie zbiórki w 2005 r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13" w:hanging="360"/>
        <w:rPr>
          <w:spacing w:val="0"/>
          <w:sz w:val="22"/>
        </w:rPr>
      </w:pPr>
      <w:r>
        <w:rPr>
          <w:spacing w:val="0"/>
          <w:sz w:val="22"/>
        </w:rPr>
        <w:t>wprowadzenie zbiórki odpadów organicznych, trawy i liści, z indywidualnych gospodarstw domowych w oparciu o zbiorcze kontenery KP-7 rozstawionych           w rejonach zabudowy jednorodzinnej – kontenery mogą przechodzić z wymiany pojemników do zbiórki odpadów zmieszanych (wymiana kontenerów KP-7 na pojemniki 1100 l).</w:t>
      </w:r>
    </w:p>
    <w:p>
      <w:pPr>
        <w:pStyle w:val="TextBody"/>
        <w:rPr/>
      </w:pPr>
      <w:r>
        <w:rPr>
          <w:spacing w:val="0"/>
          <w:sz w:val="22"/>
        </w:rPr>
        <w:t>W dalszej perspektywie czasowej należy rozważyć możliwość rozszerzenia systemu selektywnej zbiórki bioodpadów o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zbiórkę odpadów organicznych z gospodarstw domowych na terenie wszystkich gmin Związku w pierwszej kolejności z zabudowy wielorodzinnej na terenie miasta Lidzbarka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 xml:space="preserve">stworzenie systemu zbiórki odpadów organicznych z podmiotów gospodarczych, które zadeklarują chęć przetwarzania swych odpadów organicznych w związkowej kompostowni (w przypadku możliwości technicznych). </w:t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  <w:r>
        <w:br w:type="page"/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6.2.4. Odpady niebezpieczne</w:t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 xml:space="preserve">Podobnie jak pozostałe odpady także odpady niebezpieczne powinny być zbierane w sposób selektywny. Z racji na swoje właściwości fizyko-chemiczne stanowią one realne zagrożenie dla środowiska oraz zdrowia i życia człowieka. </w:t>
      </w:r>
    </w:p>
    <w:p>
      <w:pPr>
        <w:pStyle w:val="TextBody"/>
        <w:ind w:firstLine="708"/>
        <w:rPr/>
      </w:pPr>
      <w:r>
        <w:rPr>
          <w:spacing w:val="0"/>
          <w:sz w:val="22"/>
        </w:rPr>
        <w:t>Z uwagi na fakt, że podmioty gospodarcze (w tym placówki służby zdrowia                i weterynarii) zmuszone są z mocy obowiązujących przepisów prawnych prowadzić odpowiednią ewidencję tego typu odpadów, a także postępować z nimi w sposób zapewniający bezpieczne gromadzenie i unieszkodliwianie (przekazywanie specjalistycznym firmom) poniżej przedstawiono rozwiązania zbiórki odpadów niebezpiecznych z gospodarstw domowych.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Zgodnie z przyjętymi założeniami EZG „Działdowszczyzna” będzie kontynuował wprowadzony system zbiórki niektórych odpadów niebezpiecznych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baterii – zbieranie w specjalnych pojemnikach rozstawionych na terenie gmin członkowskich (60 punktów zbiórki w placówkach oświaty, urzędach i dużych sklepach),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padłych zwierząt – w ramach zawartego porozumienia firma wywozowa, będzie kontynuować obsługę rolników z terenu gmin należących do Związku na zasadzie zgłoszenia telefonicznego, padłe zwierzęta będą kierowane do zbiornicy padłych zwierząt w miejscowości Jabłonowo.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Dodatkowo na terenie gmin członków EZG „Działdowszczyzna” konieczne będzie stworzenie także systemu selektywnej zbiórki pozostałych odpadów powstających           w gospodarstwach domowych. Powinny one być zbierane w następujący sposób:</w:t>
      </w:r>
    </w:p>
    <w:p>
      <w:pPr>
        <w:pStyle w:val="Normal"/>
        <w:numPr>
          <w:ilvl w:val="0"/>
          <w:numId w:val="30"/>
        </w:numPr>
        <w:spacing w:lineRule="auto" w:line="360"/>
        <w:ind w:left="513" w:hanging="370"/>
        <w:jc w:val="both"/>
        <w:rPr/>
      </w:pPr>
      <w:r>
        <w:rPr/>
        <w:t xml:space="preserve">w czasie okresowych zbiórek polegających na tym iż w określonych dniach przez teren gmin Związku przejeżdżałby specjalny pojazd (z firmy posiadającej odpowiednie zezwolenia na zbiórkę i transport tego typu odpadów) wyposażony           w odpowiednio zabezpieczone pojemniki czy kontenery. Zbierałby on wyznaczone rodzaje odpadów niebezpiecznych pochodzących z gospodarstw domowych, takie jak: 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farby, lakiery, kleje, lepiszcze, żywice i opakowania po nich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rozpuszczalniki, kwasy, alkalia i opakowania po nich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odczynniki chemiczne i fotograficzne i opakowania po nich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przeterminowane lekarstwa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zużyte tonery drukarek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baterie jednorazowe, w tym alkaliczne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zużyte smary i oleje przepracowane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lampy fluorescencyjne i inne odpady zawierające rtęć np. termometry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aerozole,</w:t>
      </w:r>
    </w:p>
    <w:p>
      <w:pPr>
        <w:pStyle w:val="Normal"/>
        <w:spacing w:lineRule="auto" w:line="360"/>
        <w:ind w:left="513" w:hanging="0"/>
        <w:jc w:val="both"/>
        <w:rPr/>
      </w:pPr>
      <w:r>
        <w:rPr/>
        <w:t>Zgodnie z przyjętymi zasadami okresowych zbiórek mieszkańcy mogliby się pozbywać wymienionych odpadów we wcześniej ustalonych ilościach (ilościach odpowiadających ich prawdopodobnemu wytworzeniu w gospodarstwie domowym np. do 5 puszek po farbach czy 5 szt. świetlówek)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/>
        <w:t>gromadzone w utworzonych na terenie gmin członkowskich Lokalnych Punktach Gromadzenia Odpadów (w pierwszej kolejności przy związkowym składowisku        w Zakrzewie oraz przy składowisku w Ciechanówku a w dalszej perspektywie         w każdej gminie związku). W punkcie tym mieszkańcy mogliby oddać na tych samych zasadach co w zbiórce okresowej wytworzone w gospodarstwie domowym odpady niebezpieczne (te same rodzaje i limity odpadów niebezpiecznych) poza terminem zbiórek okresowych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/>
        <w:t xml:space="preserve">Z uwagi na rolniczy charakter gmin Związku uregulowaniu powinna zostać także kwestia zbiórki i unieszkodliwiania opakowań po środkach ochrony roślin. Zgodnie   z art. 16 ustawy </w:t>
      </w:r>
      <w:r>
        <w:rPr>
          <w:i/>
        </w:rPr>
        <w:t xml:space="preserve">o opakowaniach i odpadach opakowaniowych </w:t>
      </w:r>
      <w:r>
        <w:rPr/>
        <w:t xml:space="preserve">część odpadów niebezpiecznych np. opakowania po środkach ochrony roślin (pestycydy, herbicydy, insektycydy itp.) powinny być zwracane bezpośrednio przez ich użytkowników do punków sprzedaży, w których zostały nabyte. Zgodnie z przytoczoną wyżej ustawą sprzedawca ma obowiązek je przyjąć zwracając pobraną kaucję. Jednocześnie producent i importer zobowiązany jest na własny koszt odebrać od sprzedawcy opakowania wielokrotnego użytku oraz odpady opakowaniowe po substancjach niebezpiecznych, a które zostały zwrócone prze ich użytkowników do sprzedawcy (art. 10 w/w ustawy). Zgodnie z założeniami planu wojewódzkiego opakowania po środkach ochrony roślin powinny być czasowo gromadzone także w Lokalnych Punktach Gromadzenia Odpadów. Zbiórką opakowań po nietoksycznych substancjach stosowanych w rolnictwie (folie po nawozach np. typu </w:t>
      </w:r>
      <w:r>
        <w:rPr>
          <w:i/>
          <w:iCs/>
        </w:rPr>
        <w:t>bigbag</w:t>
      </w:r>
      <w:r>
        <w:rPr/>
        <w:t>, folie po kiszonkach, itp.) mogą być zbierane przez firmę OSADUS i przekazywane do dalszego odzysku lub wykorzystywane na własne potrzeb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/>
        <w:ind w:left="513" w:hanging="360"/>
        <w:jc w:val="both"/>
        <w:rPr/>
      </w:pPr>
      <w:r>
        <w:rPr/>
        <w:t xml:space="preserve">Frakcją odpadów, które należy unieszkodliwiać ze szczególnym zachowaniem warunków ochrony środowiska, a także zdrowia ludzi jest azbest. Azbest najczęściej występuje w postaci płyt azbestowo-cementowych służących jako pokrycia dachów lub elewacji budynków a także azbestowo-cementowych rur wodociągowych.           Krajowy plan gospodarki odpadami zakłada wymianę elementów zawierających azbest na 30 lat czyli do 2032 r. Tempo usuwania azbestu będzie w dużej mierze będzie zależało od możliwości jego bezpiecznego składowania. W województwie warmińsko-mazurskim planuje się wybudowanie co najmniej 3 składowisk do składowania azbestu oraz kwater i miejsc do czasowego gromadzenia na funkcjonujących obiektach oraz tworzenie miejsc czasowego składowania odpadów azbestowych w gminach. Na obszarze gmin członków EZG „Działdowszczyzna” taki punkt czasowego przetrzymania odpadów zawierających azbest można utworzyć przy planowanej sortowni odpadów w Działdowie. Z uwagi na udowodnioną szkodliwość azbestu (dostanie się jego pyłków do dróg oddechowych powoduje nakłuwanie pęcherzyków płuc) azbest został zaliczony do substancji szkodliwych dla zdrowia. Sposoby postępowania z wyrobami zawierającymi azbest określono           w rozporządzeniu Ministra Gospodarki, Pracy i Polityki Społecznej </w:t>
      </w:r>
      <w:r>
        <w:rPr>
          <w:i/>
          <w:iCs/>
        </w:rPr>
        <w:t xml:space="preserve">w sprawie sposobów i warunków bezpiecznego użytkowania i usuwania wyrobów zawierających azbest </w:t>
      </w:r>
      <w:r>
        <w:rPr/>
        <w:t>(z 2 kwietnia 2004 r.). Zgodnie z tym rozporządzeniem koszt usunięcia wyrobów zawierających azbest z powodu nadmiernego zużycia ponosi właściciel obiektu. Z uwagi na właściwości azbestu oraz obowiązujące regulacje prawne usuwanie wyrobów zawierających azbest podlega wielu uwarunkowaniom. Właściciel lub zarządca obiektów winien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 xml:space="preserve">sporządzić przegląd techniczny wyrobów zawierających azbest, na podstawie tego przeglądu sporządza się </w:t>
      </w:r>
      <w:r>
        <w:rPr>
          <w:i/>
        </w:rPr>
        <w:t>Ocenę stanu i możliwości bezpiecznego użytkowania wyrobów zawierających azbest</w:t>
      </w:r>
      <w:r>
        <w:rPr/>
        <w:t xml:space="preserve">, ocenę tę przejmuje powiatowy inspektor budowlany, który informuje starostwa powiatowe oraz urzędy gminy   o przejętych protokołach ocen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dokonać identyfikacji rodzaju azbestu przez laboratorium wykonujące takie badania oraz oszacować ilości wyrobów zawierających azbest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 xml:space="preserve">zgłosić co najmniej 30 dni przed planowanym rozpoczęciem robót właściwemu organowi administracji architektoniczno-budowlanej zamiaru rozpoczęcia robót                        z zaznaczeniem, że usuwane będą wyroby zawierające azbest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uzyskać pozwolenie na budowę (wykonywanie) prac remontowo-budowlanych związanych z wytwarzaniem odpadów niebezpiecznych</w:t>
      </w:r>
    </w:p>
    <w:p>
      <w:pPr>
        <w:pStyle w:val="Tekstpodstawowywcity2"/>
        <w:rPr/>
      </w:pPr>
      <w:r>
        <w:rPr/>
        <w:t>Usuwaniem odpadów zawierających azbest powinny zajmować się tylko przedsiębiorstwa posiadające odpowiednie pozwolenia, a także sprzęt techniczny oraz przeszkolonych pracowników. Do obowiązków takiej firmy należy między innym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 xml:space="preserve">przygotowanie planu organizacji i technologii wykonywania prac przy usuwaniu wyrobów zawierających azbes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opracowanie i złożenia do właściwego starosty wniosku o wydanie zezwolenia na wytwarzanie i transport odpadów niebezpiecznych zawierających azbes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 xml:space="preserve">zawarcia umów – jeśli sama nie prowadzi prac w tym zakresie, z: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60"/>
        <w:ind w:left="1430" w:hanging="360"/>
        <w:jc w:val="both"/>
        <w:rPr/>
      </w:pPr>
      <w:r>
        <w:rPr/>
        <w:t xml:space="preserve">firmą transportującą zdemontowane wyroby z placu budowy na składowisko odpadów niebezpiecznych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60"/>
        <w:ind w:left="1430" w:hanging="360"/>
        <w:jc w:val="both"/>
        <w:rPr/>
      </w:pPr>
      <w:r>
        <w:rPr/>
        <w:t>zarządzającym składowiskiem odpadów niebezpiecznych na składowanie usuniętych wyrobów zawierających azbest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60"/>
        <w:ind w:left="1430" w:hanging="360"/>
        <w:jc w:val="both"/>
        <w:rPr/>
      </w:pPr>
      <w:r>
        <w:rPr/>
        <w:t>firmą wykonującą badania monitoringowe powietrza na wykonanie wymaganych kresowych badań (przy usuwaniu azbestu o powierzchni powyżej 500 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wykonanie prac demontażu i usunięcia wyrobów zawierających azbest              z obiektu budowlanego – wdrożenie procedur „Wytwarzanie, pakowanie             i oznakowanie odpadów zawierających azbest” oraz „Odbiór odpadów zawierających azbest” bądź „Transport odpadów zawierających azbest”          (w przypadku jeśli sama prowadzi także transport takich odpadów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 xml:space="preserve">sporządzenie „Karty ewidencji odpadów” oraz „Karty przekazania odpadów”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przedstawienie właścicielowi obiektu dowodu prawidłowego wykonania prac oczyszczenia azbestu.</w:t>
      </w:r>
    </w:p>
    <w:p>
      <w:pPr>
        <w:pStyle w:val="Normal"/>
        <w:spacing w:lineRule="auto" w:line="360"/>
        <w:ind w:left="550" w:hanging="0"/>
        <w:jc w:val="both"/>
        <w:rPr/>
      </w:pPr>
      <w:r>
        <w:rPr/>
        <w:t>Równocześnie w listopadzie 2003 roku ukazało się Rozporządzenie Ministra Gospodarki, Pracy i Polityki Społecznej</w:t>
      </w:r>
      <w:r>
        <w:rPr>
          <w:i/>
          <w:iCs/>
        </w:rPr>
        <w:t xml:space="preserve"> w sprawie wymagań w zakresie wykorzystywania i przemieszczania azbestu oraz wykorzystywania i oczyszczania instalacji lub urządzeń, w których był lub jest wykorzystywany azbest. </w:t>
      </w:r>
      <w:r>
        <w:rPr/>
        <w:t>Rozporządzenie to określa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wymagania w zakresie wykorzystywania i przemieszczania azbestu lub wyrobów zawierających azbest oraz oznaczania miejsc ich występowania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wymagania w zakresie wykorzystywania i oczyszczania instalacji lub urządzeń, w których był lub jest wykorzystywany azbest lub wyroby zawierające azbest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wymagania techniczne jakie należy spełnić przy wykorzystywaniu                       i przemieszczaniu wyrobów zawierających azbest oraz przy wykorzystywaniu           i oczyszczaniu instalacji lub urządzeń, w których był lub jest wykorzystywany azbest lub wyroby zawierające azbest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sposób oznaczania instalacji lub urządzeń, w których był lub jest wykorzystywany azbest lub wyroby zawierające azbest oraz pomieszczeń,         w których się one znajdują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sposób inwentaryzowania azbestu lub wyrobów zawierających azbest,             w miejscach ich wykorzystywania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990" w:hanging="360"/>
        <w:jc w:val="both"/>
        <w:rPr/>
      </w:pPr>
      <w:r>
        <w:rPr/>
        <w:t>formę, układ i terminy przedkładania informacji:</w:t>
      </w:r>
    </w:p>
    <w:p>
      <w:pPr>
        <w:pStyle w:val="Tekstpodstawowy3"/>
        <w:numPr>
          <w:ilvl w:val="0"/>
          <w:numId w:val="24"/>
        </w:numPr>
        <w:tabs>
          <w:tab w:val="clear" w:pos="708"/>
        </w:tabs>
        <w:ind w:left="1430" w:hanging="360"/>
        <w:rPr>
          <w:rFonts w:cs="Arial"/>
        </w:rPr>
      </w:pPr>
      <w:r>
        <w:rPr>
          <w:rFonts w:cs="Arial"/>
        </w:rPr>
        <w:t>rodzaju, ilości i miejscach występowania wykorzystywanych wyrobów zawierających azbest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ind w:left="1430" w:hanging="360"/>
        <w:jc w:val="both"/>
        <w:rPr/>
      </w:pPr>
      <w:r>
        <w:rPr/>
        <w:t>instalacjach i urządzeniach, w których był lub jest wykorzystywany azbest lub wyroby zawierające azbest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ind w:left="1430" w:hanging="360"/>
        <w:jc w:val="both"/>
        <w:rPr/>
      </w:pPr>
      <w:r>
        <w:rPr/>
        <w:t>czasie i sposobie usuwania azbestu lub wyrobów zawierających azbest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360"/>
        <w:ind w:left="1430" w:hanging="360"/>
        <w:jc w:val="both"/>
        <w:rPr>
          <w:rFonts w:ascii="Arial (W1)" w:hAnsi="Arial (W1)" w:cs="Arial (W1)"/>
        </w:rPr>
      </w:pPr>
      <w:r>
        <w:rPr/>
        <w:t>czasie i sposobie zastąpienia azbestu i wyrobów zawierających azbest innymi substancjami i wyrobami, mniej szkodliwymi dla środowiska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990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przypadki i terminy, w których powinny być oczyszczone instalacje lub urządzenia, w których był lub jest wykorzystywany azbest lub wyroby zawierające azbest.</w:t>
      </w:r>
    </w:p>
    <w:p>
      <w:pPr>
        <w:pStyle w:val="TextBody"/>
        <w:rPr>
          <w:rFonts w:ascii="Arial (W1)" w:hAnsi="Arial (W1)" w:cs="Arial (W1)"/>
          <w:spacing w:val="0"/>
          <w:sz w:val="22"/>
        </w:rPr>
      </w:pPr>
      <w:r>
        <w:rPr>
          <w:rFonts w:cs="Arial (W1)" w:ascii="Arial (W1)" w:hAnsi="Arial (W1)"/>
          <w:spacing w:val="0"/>
          <w:sz w:val="22"/>
        </w:rPr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6.2.5. Odpady wielkogabarytowe, z sektora budowlanego, wraki samochodowe</w:t>
      </w:r>
    </w:p>
    <w:p>
      <w:pPr>
        <w:pStyle w:val="TextBody"/>
        <w:spacing w:lineRule="auto" w:line="240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>Z uwagi na charakter tych odpadów (duży ciężar, duża objętość) wymagają one prowadzenia specjalnych systemów ich zbiórki. Dla gmin członków EZG „Działdowszczyzna” proponuje się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zbiórkę odpadów wielkogabarytowych z gospodarstw domowych w czasie zbiórek okresowych. Zbierane byłyby tylko te odpady wielkogabarytowe, które powstają      w gospodarstwach domowych (stare meble, sprzęt RTV, lodówki itp.).                       W wyznaczony dzień mieszkańcy mogliby te przedmioty (uszkodzone lub niepotrzebne) wystawić przed swoje posesje skąd byłyby zabierane; Dodatkowo proponuje się utworzenie na terenie Związku Lokalnych Punktów Gromadzenia Odpadów, w których mieszkańcy mogliby się pozbywać tego typu odpadów poza terminem okresowych zbiórek; Punkt taki mógłby zostać utworzony w pierwszej kolejności w Działdowie i Lidzbarku przy istniejącej infrastrukturze składowisk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zbiórkę odpadów z sektora budowlanego (głównie gruzu i kamieni polnych)             w specjalnie wyznaczonych miejscach – Lokalnych Punktach Gromadzenia Odpadów. Odpady tego typu mogłyby być dowożone przez mieszkańców we własnym zakresie lub przez firmy wywozowe którym usługa taka została zlecona przez mieszkańców. Punkt taki w pierwszej kolejności mógłby zostać utworzony Działdowie przy planowanym przeniesieniu i rozbudowie sortowni z Kurek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 xml:space="preserve">zbiórkę wraków samochodowych w specjalnie wyznaczonych punktach. Funkcje punktów zbiórki a jednocześnie przerobu wraków samochodowych w ramach związkowego systemu mogłyby przejąć działające na terenie powiatu działdowskiego prywatne firmy zajmujące się demontażem wraków samochodowych w Działdowie, Iłowie-Osadzie i Ciechanówku. </w:t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6.3. Zbiórka i transport odpadów</w:t>
      </w:r>
    </w:p>
    <w:p>
      <w:pPr>
        <w:pStyle w:val="TextBody"/>
        <w:ind w:firstLine="708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>Obecnie na terenie gmin członków EZG „Działdowszczyzna” działa                        9 przedsiębiorstw zajmujących się zbiórką i transportem odpadów zmieszanych. Żadne       z nich nie prowadzi działalności poza obszarem danej gminy. Zbiórkę odpadów opakowaniowych zbieranych w systemie selektywnej zbiórki prowadzi firma powołana przez Związek.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 xml:space="preserve">W związku z faktem, że obecnie funkcjonujący system zbiórki działa sprawnie pod względem logistycznym, a także deklarowaną przez poszczególne gminy Związku chęcią jego zachowania w obecnej formie proponuje się go nie zmieniać. 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 xml:space="preserve">Kwestią wymagającą dopracowania jest tylko sprawa objęcia nim wszystkich mieszkańców wg założeń omówionych w punkcie 6.2.1. Obowiązek wyegzekwowania na każdym wytwórcy odpadów posiadania umowy na wywóz odpadów spoczywa na urzędach gmin. 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 xml:space="preserve">W dalszej perspektywie czasowej proponuje się rozważenie możliwości przekazania obowiązku zbiórki odpadów zmieszanych przez wyrażające taką chęć gminy EZG „Działdowszczyzna”. W przypadku proponowanego zwiększonego zakresu zadań EZG najbardziej wskazanym rozwiązaniem byłaby realizacja tych obowiązków przez firmę OSADUS lub innym firmom działającym na terenie gmin Związku. W tej sytuacji konieczne jej będzie dosprzętowienie pozwalające na obsługę zbiórki odpadów zmieszanych z terenu gmin członkowskich. Możliwe jest także włączenie do istniejącej firmy dotychczas obsługujących zbiórkę i transport odpadów zmieszanych na tym terenie przedsiębiorstw komunalnych bądź podpisanie z nimi umów na świadczenie tych usług dla EZG „Działdowszczyzna”. Oprócz zbiórki odpadów zmieszanych, Związkowa firma transportowa (OSADUS) zajmowałaby się także zbieraniem i transportem odpadów wielkogabarytowych i budowlanych. 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W związku z rozbudowywaniem systemu selektywnej zbiórki odpadów konieczny będzie także zakup nowego sprzętu do jego obsługi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1 samochodu skrzyniowego o ładowności do 6 ton z przyczepą – przeznaczonego do zbiórki odpadów opakowaniowych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1 śmieciarki z załadunkiem bocznym obsługującej pojemniki 240 i 1100 litrowe – przeznaczonego do zbiórki odpadów organicznych i odpadów opakowaniowych np. śmieciarka typu SK-1.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>Niezależnie od podmiotu(-ów) ostatecznie realizującego zbiórkę odpadów zmieszanych, wszystkie odpady zebrane powinny być kierowane do odzysku                     i unieszkodliwienia w instalacjach zarządzanych przez Związek: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odpady zmieszane – składowisko w Zakrzewie i Ciechanówku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>odpady organiczne z gospodarstw domowych, osady ściekowe z oczyszczalni ścieków, odpady organiczne z utrzymania terenów zielonych – kompostownia         w Zakrzewie,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selektywnie zebrane odpady opakowaniowe (szkło, tworzywa sztuczne, makulatura, odpady wielkogabarytowe, odpady z sektora budowlanego – sortownia w Kurkach docelowo (po przeniesieniu) w Działdowie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 xml:space="preserve">lub, z którymi ma on podpisane odpowiednie porozumienie (wraki samochodowe, odpady niebezpieczne). </w: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 xml:space="preserve">Jedyną grupą odpadów, które nie byłyby zbierane przez firmę Związkową to odpady niebezpieczne. Ich zbiórkę należy zlecić firmie zewnętrznej posiadającej niezbędny sprzęt oraz pozwolenia. </w:t>
      </w:r>
    </w:p>
    <w:p>
      <w:pPr>
        <w:pStyle w:val="TextBody"/>
        <w:spacing w:lineRule="auto" w:line="240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rPr>
          <w:b/>
          <w:b/>
          <w:spacing w:val="0"/>
        </w:rPr>
      </w:pPr>
      <w:r>
        <w:rPr>
          <w:b/>
          <w:spacing w:val="0"/>
        </w:rPr>
        <w:t>6.4. Odzysk i unieszkodliwianie odpadów</w:t>
      </w:r>
    </w:p>
    <w:p>
      <w:pPr>
        <w:pStyle w:val="TextBody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  <w:t>6.4.1. Odzysk odpadów</w:t>
      </w:r>
    </w:p>
    <w:p>
      <w:pPr>
        <w:pStyle w:val="TextBody"/>
        <w:rPr>
          <w:spacing w:val="0"/>
          <w:sz w:val="22"/>
          <w:u w:val="single"/>
        </w:rPr>
      </w:pPr>
      <w:r>
        <w:rPr>
          <w:spacing w:val="0"/>
          <w:sz w:val="22"/>
          <w:u w:val="single"/>
        </w:rPr>
      </w:r>
    </w:p>
    <w:p>
      <w:pPr>
        <w:pStyle w:val="TextBody"/>
        <w:ind w:firstLine="660"/>
        <w:rPr>
          <w:spacing w:val="0"/>
          <w:sz w:val="22"/>
        </w:rPr>
      </w:pPr>
      <w:r>
        <w:rPr>
          <w:spacing w:val="0"/>
          <w:sz w:val="22"/>
        </w:rPr>
        <w:t>W ramach EZG „Działdowszczyzna” obecnie na terenie jego gmin członkowskich funkcjonują dwie instalacje od odzysku odpadów: sortownia surowców wtórnych              w Kurkach oraz pryzmowo-komorowa kompostownia osadów ściekowych w Zakrzewie.  W instalacjach tych prowadzony jest odzysk i przetwarzanie poszczególnych frakcji odpadów zebranych w sposób selektywne na terenie gmin członkowskich. Realizacja tych działań powinna być nadal w nich kontynuowana.</w:t>
      </w:r>
    </w:p>
    <w:p>
      <w:pPr>
        <w:pStyle w:val="TextBody"/>
        <w:ind w:firstLine="660"/>
        <w:rPr>
          <w:spacing w:val="0"/>
          <w:sz w:val="22"/>
        </w:rPr>
      </w:pPr>
      <w:r>
        <w:rPr>
          <w:spacing w:val="0"/>
          <w:sz w:val="22"/>
        </w:rPr>
        <w:t xml:space="preserve">Wraz z rozbudową systemu selektywnej zbiórki na terenie gmin członkowskich należy przypuszczać, że zwiększy się strumień odpadów kierowanych do odzysku           w wymienionych instalacjach. Spowoduje to tym samym prawdopodobnie konieczność ich rozbudowy lub dosprzętowienia. </w:t>
      </w:r>
    </w:p>
    <w:p>
      <w:pPr>
        <w:pStyle w:val="TextBody"/>
        <w:ind w:firstLine="708"/>
        <w:rPr>
          <w:spacing w:val="0"/>
          <w:sz w:val="21"/>
        </w:rPr>
      </w:pPr>
      <w:r>
        <w:rPr>
          <w:rFonts w:cs="Arial (W1)" w:ascii="Arial (W1)" w:hAnsi="Arial (W1)"/>
          <w:spacing w:val="0"/>
          <w:sz w:val="22"/>
        </w:rPr>
        <w:t xml:space="preserve">Sortownia surowców wtórnych w Kurkach – z uwagi na ograniczone możliwości rozbudowy sortowni na terenie Kurek zakłada się jej przeniesienie i rozbudowę na terenie miasta Działdowa. Przewiduje się, że sortownia zostanie zlokalizowana na terenie dawnej, obecnie już nie funkcjonującej fermy tuczu przemysłowego. Przewidziany teren posiada pełne uzbrojenie w niezbędne media, pod sortownię przewidziano ok. 5 ha powierzchni. Do sortowni mają być przeniesione wszystkie urządzenia dotychczas wykorzystywane w sortowni w Kurkach: belownica, kruszarka. Jednocześnie planuje się zamontowanie prostej czterostanowiskowej linii sortowniczej (z możliwością dalszej rozbudowy). Przy sortowni przewiduje się także utworzenie punktu demontażu odpadów </w:t>
      </w:r>
      <w:r>
        <w:rPr>
          <w:rFonts w:cs="Arial (W1)" w:ascii="Arial (W1)" w:hAnsi="Arial (W1)"/>
          <w:spacing w:val="0"/>
          <w:sz w:val="21"/>
        </w:rPr>
        <w:t>wielkogabarytowych i drewnianych, składowania odpadów z sektora budowlanego oraz miejsce tymczasowego składowania wyrobów zawierających azbest.</w:t>
      </w:r>
    </w:p>
    <w:p>
      <w:pPr>
        <w:pStyle w:val="Normal"/>
        <w:spacing w:lineRule="auto" w:line="360"/>
        <w:ind w:firstLine="708"/>
        <w:jc w:val="both"/>
        <w:rPr>
          <w:bCs/>
          <w:sz w:val="21"/>
        </w:rPr>
      </w:pPr>
      <w:r>
        <w:rPr>
          <w:bCs/>
          <w:sz w:val="21"/>
        </w:rPr>
        <w:t>W ramach koncepcji modernizacji i rozbudowy funkcjonującej kompostowni osadów ściekowych w Zakrzewie przewiduje się następujące rozwiązania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>
          <w:bCs/>
          <w:sz w:val="21"/>
        </w:rPr>
        <w:t>zadaszenie obecnych sektorów I i II kompostowni wiatą o konstrukcji stalowej          o minimalnej wysokości 5 m, szerokości 60-64 m, długości 90 m i powierzchni zadaszenia – 5.800 m</w:t>
      </w:r>
      <w:r>
        <w:rPr>
          <w:bCs/>
          <w:sz w:val="21"/>
          <w:vertAlign w:val="superscript"/>
        </w:rPr>
        <w:t>2</w:t>
      </w:r>
      <w:r>
        <w:rPr>
          <w:bCs/>
          <w:sz w:val="21"/>
        </w:rPr>
        <w:t xml:space="preserve">; przy zadaszeniu należy rozważyć możliwość wykorzystania istniejącej wiaty; jednocześnie na terenie obecnego sektora II wykonane zostaną kanały dla potrzeb odprowadzenia nadmiaru wód odciekowych oraz napowietrzania pryzm kompost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>
          <w:bCs/>
          <w:sz w:val="21"/>
        </w:rPr>
        <w:t>utwardzenie i zadaszenie obecnego sektora III kompostowni; przewiduje się utwardzenie tego sektora nawierzchnią betonową (jak w sektorze II) wraz                     z odprowadzeniem wód do istniejącej kanalizacji; zadaszenie sektora wiatą              o konstrukcji stalowej o minimalnej wysokości 5 m, szerokości 60-64 m, długości   80 m i powierzchni utwardzenia i zadaszenia – 4.800 m</w:t>
      </w:r>
      <w:r>
        <w:rPr>
          <w:bCs/>
          <w:sz w:val="21"/>
          <w:vertAlign w:val="superscript"/>
        </w:rPr>
        <w:t>2</w:t>
      </w:r>
      <w:r>
        <w:rPr>
          <w:bCs/>
          <w:sz w:val="21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550" w:hanging="360"/>
        <w:jc w:val="both"/>
        <w:rPr>
          <w:bCs/>
          <w:sz w:val="21"/>
        </w:rPr>
      </w:pPr>
      <w:r>
        <w:rPr>
          <w:bCs/>
          <w:sz w:val="21"/>
        </w:rPr>
        <w:t xml:space="preserve">rozbudowa kompostowni w północno-wschodniej części działki nr 141/8 na powierzchni około 1,8 ha, na tym terenie przewiduje się utworzenie kolejnych sektorów kompostowni (wraz z drogami dojazdowymi), utwardzonych nawierzchnią betonową wraz z odprowadzeniem wód opadowych do systemu kanalizacji deszczowej a następnie dalej przez osadnik i separator do odbiornika (rzeka Działdówka). </w:t>
      </w:r>
    </w:p>
    <w:p>
      <w:pPr>
        <w:pStyle w:val="Normal"/>
        <w:spacing w:lineRule="auto" w:line="360"/>
        <w:ind w:firstLine="708"/>
        <w:jc w:val="both"/>
        <w:rPr>
          <w:bCs/>
          <w:sz w:val="21"/>
        </w:rPr>
      </w:pPr>
      <w:r>
        <w:rPr>
          <w:bCs/>
          <w:sz w:val="21"/>
        </w:rPr>
        <w:t xml:space="preserve">Jednocześnie przewiduje się uzupełnienie wyposażenia technicznego kompostowni – zakup rębaka do rozdrabniania organicznych odpadów pochodzących       z utrzymania terenów zielonych (gałęzie). </w:t>
      </w:r>
    </w:p>
    <w:p>
      <w:pPr>
        <w:pStyle w:val="Normal"/>
        <w:spacing w:lineRule="auto" w:line="360"/>
        <w:ind w:firstLine="708"/>
        <w:jc w:val="both"/>
        <w:rPr>
          <w:bCs/>
          <w:sz w:val="21"/>
        </w:rPr>
      </w:pPr>
      <w:r>
        <w:rPr>
          <w:bCs/>
          <w:sz w:val="21"/>
        </w:rPr>
        <w:t>Otrzymywany w wyniku prowadzonego procesu odzysku odpadów organicznych substrat humusowy powinien być wykorzystywany w pierwszej kolejności do zabiegów rekultywacyjnych na składowiskach w Zakrzewie, Ciechanówku, Dębieniu i Rywocinach. Może on być także wykorzystywanie do rekultywacji obszarów zdegradowanych np. wyrobisk po eksploatacji kruszyw naturalnych w Turzy Wielkiej (gmina Działdowo) czy Niechłoninie (gmina Płośnica).</w:t>
      </w:r>
    </w:p>
    <w:p>
      <w:pPr>
        <w:pStyle w:val="Normal"/>
        <w:spacing w:lineRule="auto" w:line="360"/>
        <w:ind w:firstLine="708"/>
        <w:jc w:val="both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  <w:t>6.4.2. Unieszkodliwianie odpadów</w:t>
      </w:r>
    </w:p>
    <w:p>
      <w:pPr>
        <w:pStyle w:val="TextBody"/>
        <w:spacing w:lineRule="auto" w:line="240"/>
        <w:rPr>
          <w:spacing w:val="0"/>
          <w:sz w:val="21"/>
          <w:u w:val="single"/>
        </w:rPr>
      </w:pPr>
      <w:r>
        <w:rPr>
          <w:spacing w:val="0"/>
          <w:sz w:val="21"/>
          <w:u w:val="single"/>
        </w:rPr>
      </w:r>
    </w:p>
    <w:p>
      <w:pPr>
        <w:pStyle w:val="TextBody"/>
        <w:ind w:firstLine="660"/>
        <w:rPr/>
      </w:pPr>
      <w:r>
        <w:rPr>
          <w:spacing w:val="0"/>
          <w:sz w:val="21"/>
        </w:rPr>
        <w:t>Funkcjonujące w miejscowości Zakrzewo składowisko pełni rolę składowiska związkowego. W perspektywie przewidziane jest ono do obsługi rejonu, tj. do</w:t>
      </w:r>
      <w:r>
        <w:rPr>
          <w:spacing w:val="0"/>
          <w:sz w:val="22"/>
        </w:rPr>
        <w:t xml:space="preserve"> przyjmowania odpadów z terenu gmin wchodzących w skład EZG „Działdowszczyzna” oraz gmin powiatów ościennych województwa warmińsko-mazurskiego.</w:t>
      </w:r>
    </w:p>
    <w:p>
      <w:pPr>
        <w:pStyle w:val="TextBody"/>
        <w:ind w:firstLine="660"/>
        <w:rPr>
          <w:spacing w:val="0"/>
          <w:sz w:val="22"/>
        </w:rPr>
      </w:pPr>
      <w:r>
        <w:rPr>
          <w:spacing w:val="0"/>
          <w:sz w:val="22"/>
        </w:rPr>
        <w:t xml:space="preserve">W chwili obecnej eksploatowana kwatera ulega stopniowo całkowitemu wypełnieniu. </w:t>
      </w:r>
    </w:p>
    <w:p>
      <w:pPr>
        <w:pStyle w:val="TextBody"/>
        <w:ind w:firstLine="66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ind w:firstLine="660"/>
        <w:rPr>
          <w:spacing w:val="0"/>
          <w:sz w:val="22"/>
        </w:rPr>
      </w:pPr>
      <w:r>
        <w:rPr>
          <w:spacing w:val="0"/>
          <w:sz w:val="22"/>
        </w:rPr>
        <w:t>Założenia modernizacji i rozbudowy składowiska przewidują: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360"/>
        <w:ind w:left="550" w:hanging="397"/>
        <w:jc w:val="both"/>
        <w:rPr/>
      </w:pPr>
      <w:r>
        <w:rPr/>
        <w:t>nawiązanie do istniejącej i projektowanej infrastruktury technicznej składowiska        i kompostowni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360"/>
        <w:ind w:left="550" w:hanging="397"/>
        <w:jc w:val="both"/>
        <w:rPr/>
      </w:pPr>
      <w:r>
        <w:rPr/>
        <w:t>wydzielenie trzech nowych kwater składowiska, ze względu na wielkość terenu do wykorzystania pod rozbudowę i ilość dowożonych odpadów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lineRule="auto" w:line="360"/>
        <w:ind w:left="550" w:hanging="397"/>
        <w:jc w:val="both"/>
        <w:rPr/>
      </w:pPr>
      <w:r>
        <w:rPr/>
        <w:t>zaprojektowanie systemu drenażu odcieków nowych kwater z uwzględnieniem istniejącego zbiornika bezodpływowego oraz przewidywanej lokalizacji oczyszczalni ścieków.</w:t>
      </w:r>
    </w:p>
    <w:p>
      <w:pPr>
        <w:pStyle w:val="Tekstpodstawowy2"/>
        <w:ind w:firstLine="708"/>
        <w:rPr>
          <w:rFonts w:ascii="Arial (W1)" w:hAnsi="Arial (W1)" w:cs="Arial (W1)"/>
          <w:spacing w:val="0"/>
          <w:sz w:val="22"/>
        </w:rPr>
      </w:pPr>
      <w:r>
        <w:rPr>
          <w:rFonts w:cs="Arial (W1)" w:ascii="Arial (W1)" w:hAnsi="Arial (W1)"/>
          <w:spacing w:val="0"/>
          <w:sz w:val="22"/>
        </w:rPr>
        <w:t>Nowe kwatery składowiska będą miały charakter napowierzchniowo-wgłębny         i oznaczone będą numerami od 2 do 4. W pierwszym etapie rozbudowy wykonana będzie kwatera nr 2, po zakończeniu jej eksploatacji składowisko zostanie rozbudowane              o kwatery nr 3 i 4. Zakłada się, ż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50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kwatery formowane będą w obrębie obwałowań powstałych z gruntu pozyskanego  w wyniku kształtowania dna kwater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50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formowanie obwałowań z nachyleniem wewnętrznym 1:3 a zewnętrznym 1:2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50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rzędna poziomu koron kwater wyniesie 160-162 m npm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>
          <w:rFonts w:cs="Arial (W1)" w:ascii="Arial (W1)" w:hAnsi="Arial (W1)"/>
        </w:rPr>
        <w:t>rzędna poziom dna kwater wyniesie 155,27-156,00 m npm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>
          <w:rFonts w:cs="Arial (W1)" w:ascii="Arial (W1)" w:hAnsi="Arial (W1)"/>
        </w:rPr>
        <w:t>kwatera nr 2 będzie miała powierzchnię (na poziomie korony) – 6.800 m</w:t>
      </w:r>
      <w:r>
        <w:rPr>
          <w:rFonts w:cs="Arial (W1)" w:ascii="Arial (W1)" w:hAnsi="Arial (W1)"/>
          <w:vertAlign w:val="superscript"/>
        </w:rPr>
        <w:t>2</w:t>
      </w:r>
      <w:r>
        <w:rPr>
          <w:rFonts w:cs="Arial (W1)" w:ascii="Arial (W1)" w:hAnsi="Arial (W1)"/>
        </w:rPr>
        <w:t xml:space="preserve">                   i pojemność geometryczną (do poziomu korony) – 24.000 m</w:t>
      </w:r>
      <w:r>
        <w:rPr>
          <w:rFonts w:cs="Arial (W1)" w:ascii="Arial (W1)" w:hAnsi="Arial (W1)"/>
          <w:vertAlign w:val="superscript"/>
        </w:rPr>
        <w:t>3</w:t>
      </w:r>
      <w:r>
        <w:rPr>
          <w:rFonts w:cs="Arial (W1)" w:ascii="Arial (W1)" w:hAnsi="Arial (W1)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>
          <w:rFonts w:cs="Arial (W1)" w:ascii="Arial (W1)" w:hAnsi="Arial (W1)"/>
        </w:rPr>
        <w:t>kwatera nr 3 będzie miała powierzchnię (na poziomie korony) – 21.000 m</w:t>
      </w:r>
      <w:r>
        <w:rPr>
          <w:rFonts w:cs="Arial (W1)" w:ascii="Arial (W1)" w:hAnsi="Arial (W1)"/>
          <w:vertAlign w:val="superscript"/>
        </w:rPr>
        <w:t>2</w:t>
      </w:r>
      <w:r>
        <w:rPr>
          <w:rFonts w:cs="Arial (W1)" w:ascii="Arial (W1)" w:hAnsi="Arial (W1)"/>
        </w:rPr>
        <w:t xml:space="preserve">                 i pojemność geometryczną (do poziomu korony) – 83.000 m</w:t>
      </w:r>
      <w:r>
        <w:rPr>
          <w:rFonts w:cs="Arial (W1)" w:ascii="Arial (W1)" w:hAnsi="Arial (W1)"/>
          <w:vertAlign w:val="superscript"/>
        </w:rPr>
        <w:t>3</w:t>
      </w:r>
      <w:r>
        <w:rPr>
          <w:rFonts w:cs="Arial (W1)" w:ascii="Arial (W1)" w:hAnsi="Arial (W1)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>
          <w:rFonts w:cs="Arial (W1)" w:ascii="Arial (W1)" w:hAnsi="Arial (W1)"/>
        </w:rPr>
        <w:t>kwatera nr 4 będzie miała powierzchnię (na poziomie korony) – 19.000 m</w:t>
      </w:r>
      <w:r>
        <w:rPr>
          <w:rFonts w:cs="Arial (W1)" w:ascii="Arial (W1)" w:hAnsi="Arial (W1)"/>
          <w:vertAlign w:val="superscript"/>
        </w:rPr>
        <w:t>2</w:t>
      </w:r>
      <w:r>
        <w:rPr>
          <w:rFonts w:cs="Arial (W1)" w:ascii="Arial (W1)" w:hAnsi="Arial (W1)"/>
        </w:rPr>
        <w:t xml:space="preserve">                 i pojemność geometryczną (do poziomu korony) – 67.000 m</w:t>
      </w:r>
      <w:r>
        <w:rPr>
          <w:rFonts w:cs="Arial (W1)" w:ascii="Arial (W1)" w:hAnsi="Arial (W1)"/>
          <w:vertAlign w:val="superscript"/>
        </w:rPr>
        <w:t>3</w:t>
      </w:r>
      <w:r>
        <w:rPr>
          <w:rFonts w:cs="Arial (W1)" w:ascii="Arial (W1)" w:hAnsi="Arial (W1)"/>
        </w:rPr>
        <w:t>,</w:t>
      </w:r>
    </w:p>
    <w:p>
      <w:pPr>
        <w:pStyle w:val="Normal"/>
        <w:jc w:val="both"/>
        <w:rPr>
          <w:rFonts w:ascii="Arial (W1)" w:hAnsi="Arial (W1)" w:cs="Arial (W1)"/>
          <w:b/>
          <w:b/>
          <w:bCs/>
          <w:sz w:val="10"/>
        </w:rPr>
      </w:pPr>
      <w:r>
        <w:rPr>
          <w:rFonts w:cs="Arial (W1)" w:ascii="Arial (W1)" w:hAnsi="Arial (W1)"/>
          <w:b/>
          <w:bCs/>
          <w:sz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Dla zwymiarowania czasu eksploatacji nowych kwater składowiska przyjęto średnioroczne dostawy odpadów na poziomie 30.000 m</w:t>
      </w:r>
      <w:r>
        <w:rPr>
          <w:vertAlign w:val="superscript"/>
        </w:rPr>
        <w:t>3</w:t>
      </w:r>
      <w:r>
        <w:rPr/>
        <w:t>/rok (niezagęszczonych). Podstawowe parametry techniczno-eksploatacyjne projektowanych kwater przedstawia tabela 18.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"/>
        <w:gridCol w:w="880"/>
        <w:gridCol w:w="990"/>
        <w:gridCol w:w="1210"/>
        <w:gridCol w:w="1650"/>
        <w:gridCol w:w="1980"/>
        <w:gridCol w:w="1760"/>
      </w:tblGrid>
      <w:tr>
        <w:trPr>
          <w:trHeight w:val="250" w:hRule="atLeast"/>
        </w:trPr>
        <w:tc>
          <w:tcPr>
            <w:tcW w:w="715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</w:rPr>
              <w:t>Zestawienie podstawowych parametrów kwater przy planowanej rozbudowie składowiska w Zakrzewie</w:t>
            </w:r>
          </w:p>
        </w:tc>
        <w:tc>
          <w:tcPr>
            <w:tcW w:w="1760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  <w:t xml:space="preserve">T a b e l a   18 </w:t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Nr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ow. kwatery górą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Pow. dna kwatery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Średnia wysokość składowania odpadów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bjętość kwater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z uwzgl. końcowej wierzchowin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Pojemność kwatery z uwzględnieniem zagęszczania n=3,5 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Okres eksploatacji kwater z uwzgl. zagęszczania n=3,5</w:t>
            </w:r>
          </w:p>
        </w:tc>
      </w:tr>
      <w:tr>
        <w:trPr>
          <w:trHeight w:val="161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[m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8"/>
              </w:rPr>
              <w:t>]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[m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8"/>
              </w:rPr>
              <w:t>]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[m]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[m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8"/>
              </w:rPr>
              <w:t>]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[m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18"/>
              </w:rPr>
              <w:t>]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[lata]</w:t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8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9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.5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.750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3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.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.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9.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0</w:t>
            </w:r>
          </w:p>
        </w:tc>
      </w:tr>
      <w:tr>
        <w:trPr>
          <w:trHeight w:val="250" w:hRule="atLeast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6.8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.99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80.5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.681.750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6,1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>Przy uwzględnieniu zagęszczania składowanych odpadów kompaktorem (współczynnik zagęszczenia n=3,5) w nowej kwaterze nr 2 można zgromadzić 211.750 m</w:t>
      </w:r>
      <w:r>
        <w:rPr>
          <w:vertAlign w:val="superscript"/>
        </w:rPr>
        <w:t>3</w:t>
      </w:r>
      <w:r>
        <w:rPr/>
        <w:t xml:space="preserve"> odpadów. Zatem może być ona eksploatowana przez okres około 7 lat. Jednocześnie należy zaznaczyć, że do wykorzystania pozostaje również objętość obecnie eksploatowanej kwatery nr 1 do przewidywanej wierzchowiny. Objętość ta wynosi    72.000 m</w:t>
      </w:r>
      <w:r>
        <w:rPr>
          <w:vertAlign w:val="superscript"/>
        </w:rPr>
        <w:t>3</w:t>
      </w:r>
      <w:r>
        <w:rPr/>
        <w:t>, co przy uwzględnieniu zagęszczania pozwala na zgromadzenie 252.000 m</w:t>
      </w:r>
      <w:r>
        <w:rPr>
          <w:vertAlign w:val="superscript"/>
        </w:rPr>
        <w:t>3</w:t>
      </w:r>
      <w:r>
        <w:rPr/>
        <w:t xml:space="preserve"> odpadów (czas eksploatacji – 8,4 lat)</w:t>
      </w:r>
    </w:p>
    <w:p>
      <w:pPr>
        <w:pStyle w:val="Tekstpodstawowywcity3"/>
        <w:rPr/>
      </w:pPr>
      <w:r>
        <w:rPr/>
        <w:t>Przedłużenie okresu eksploatacji składowiska można osiągnąć przez wprowadzenie na szeroką skalę innych elementów kompleksowego systemu zagospodarowania odpadów w tym przede wszystkim segregacji odpad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Istniejące warunki gruntowo-wodne nie wymagają odwodnienia terenu przewidzianego pod nowe kwatery składowiska. Uszczelnienie nowych kwater składowiska odpadów komunalnych w Zakrzewie będzie spełniać zapisy zawarte             w obowiązującym rozporządzeniu </w:t>
      </w:r>
      <w:r>
        <w:rPr>
          <w:rFonts w:cs="Arial"/>
        </w:rPr>
        <w:t xml:space="preserve">Ministra Środowiska z 24 marca 2003 r. </w:t>
      </w:r>
      <w:r>
        <w:rPr>
          <w:rFonts w:cs="Arial"/>
          <w:i/>
          <w:iCs/>
        </w:rPr>
        <w:t>w sprawie szczegółowych wymagań dotyczących lokalizacji, budowy, eksploatacji i zamknięcia, jakim powinny odpowiadać poszczególne typy składowisk odpadów</w:t>
      </w:r>
      <w:r>
        <w:rPr>
          <w:rFonts w:cs="Arial"/>
        </w:rPr>
        <w:t xml:space="preserve">. W nawiązaniu do zapisów §5 rozporządzenia przewiduje się następujący schemat uszczelnienia dna i skarp projektowanych kwater: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/>
        <w:t xml:space="preserve">sztuczna bariera geologiczna składającą się z warstwy uszczelnienia mineralnego o miąższości 0,5 m oraz maty bentonitowej; bariera ta zapewnia przepuszczalność na poziomie k </w:t>
      </w:r>
      <w:r>
        <w:rPr>
          <w:rFonts w:cs="Arial"/>
        </w:rPr>
        <w:t>≤</w:t>
      </w:r>
      <w:r>
        <w:rPr/>
        <w:t xml:space="preserve"> 1,0 x 10</w:t>
      </w:r>
      <w:r>
        <w:rPr>
          <w:vertAlign w:val="superscript"/>
        </w:rPr>
        <w:t>-9</w:t>
      </w:r>
      <w:r>
        <w:rPr/>
        <w:t xml:space="preserve"> m/s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360"/>
        <w:ind w:left="550" w:hanging="360"/>
        <w:jc w:val="both"/>
        <w:rPr/>
      </w:pPr>
      <w:r>
        <w:rPr/>
        <w:t>izolacja syntetyczna w postaci geomembrany (folii) PEHD grub. 2,0 mm, będąca uzupełnieniem sztucznej bariery geologicznej</w:t>
      </w:r>
    </w:p>
    <w:p>
      <w:pPr>
        <w:pStyle w:val="Normal"/>
        <w:spacing w:lineRule="auto" w:line="360"/>
        <w:jc w:val="both"/>
        <w:rPr/>
      </w:pPr>
      <w:r>
        <w:rPr/>
        <w:t>Uszczelnione dno i skarpy kwater przykryte zostaną warstwa geowłókniny o gramaturze 400 g/m</w:t>
      </w:r>
      <w:r>
        <w:rPr>
          <w:vertAlign w:val="superscript"/>
        </w:rPr>
        <w:t>2</w:t>
      </w:r>
      <w:r>
        <w:rPr/>
        <w:t xml:space="preserve"> oraz warstwą ochronno-drenażową wykonaną z materiału żwirowo-piaszczystego o współczynniku filtracji k&gt;1x10</w:t>
      </w:r>
      <w:r>
        <w:rPr>
          <w:vertAlign w:val="superscript"/>
        </w:rPr>
        <w:t>-4</w:t>
      </w:r>
      <w:r>
        <w:rPr/>
        <w:t xml:space="preserve"> m/s oraz miąższości 0,5 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ystem drenażu wód odciekowych powstających w nowych kwaterach składowiska będzie znajdował się na zaprojektowanej izolacji syntetycznej (geomembranie). System ten składa się z następujących elementów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550" w:hanging="397"/>
        <w:jc w:val="both"/>
        <w:rPr/>
      </w:pPr>
      <w:r>
        <w:rPr/>
        <w:t>warstwa drenażowa z piasku o współczynniku filtracji k ≥ 1 x 10</w:t>
      </w:r>
      <w:r>
        <w:rPr>
          <w:vertAlign w:val="superscript"/>
        </w:rPr>
        <w:t>-4</w:t>
      </w:r>
      <w:r>
        <w:rPr/>
        <w:t xml:space="preserve"> m/s o grubości   0,5 m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360"/>
        <w:ind w:left="550" w:hanging="397"/>
        <w:jc w:val="both"/>
        <w:rPr/>
      </w:pPr>
      <w:r>
        <w:rPr/>
        <w:t xml:space="preserve">drenaż nafoliowy wykonany z rur dwuściennych perforowanych z PEHD o średnicy wewnętrznej </w:t>
      </w:r>
      <w:r>
        <w:rPr>
          <w:rFonts w:eastAsia="Symbol" w:cs="Symbol" w:ascii="Symbol" w:hAnsi="Symbol"/>
        </w:rPr>
        <w:t></w:t>
      </w:r>
      <w:r>
        <w:rPr/>
        <w:t xml:space="preserve">200 mm. </w:t>
      </w:r>
    </w:p>
    <w:p>
      <w:pPr>
        <w:pStyle w:val="Normal"/>
        <w:spacing w:lineRule="auto" w:line="360"/>
        <w:jc w:val="both"/>
        <w:rPr/>
      </w:pPr>
      <w:r>
        <w:rPr/>
        <w:t>Drenaż ułożony zostanie ze spadkami 5</w:t>
      </w:r>
      <w:r>
        <w:rPr>
          <w:rFonts w:cs="Arial"/>
        </w:rPr>
        <w:t>‰</w:t>
      </w:r>
      <w:r>
        <w:rPr/>
        <w:t xml:space="preserve"> na podsypce z piasku drobnego o grubości    10 cm w obsypce filtracyjnej ze żwiru o uziarnieniu </w:t>
      </w:r>
      <w:r>
        <w:rPr>
          <w:rFonts w:eastAsia="Symbol" w:cs="Symbol" w:ascii="Symbol" w:hAnsi="Symbol"/>
        </w:rPr>
        <w:t></w:t>
      </w:r>
      <w:r>
        <w:rPr/>
        <w:t xml:space="preserve">16-32 mm. Wyprowadzenie ciągów drenarskich poprzez uszczelnione skarpy obwałowań przewiduje się wykonać rurociągiem pełnym z PEHD o średnicy </w:t>
      </w:r>
      <w:r>
        <w:rPr>
          <w:rFonts w:eastAsia="Symbol" w:cs="Symbol" w:ascii="Symbol" w:hAnsi="Symbol"/>
        </w:rPr>
        <w:t></w:t>
      </w:r>
      <w:r>
        <w:rPr/>
        <w:t xml:space="preserve">200 mm. Ciągi drenarskie wyprowadzone z kwatery nr 2 włączone będą do istniejących studni rewizyjnych na szczelnym zbiorczym rurociągu odcieku </w:t>
      </w:r>
      <w:r>
        <w:rPr>
          <w:rFonts w:eastAsia="Symbol" w:cs="Symbol" w:ascii="Symbol" w:hAnsi="Symbol"/>
        </w:rPr>
        <w:t></w:t>
      </w:r>
      <w:r>
        <w:rPr/>
        <w:t xml:space="preserve">200 mm z odpływem do funkcjonującej przepompowni i dalej do istniejącego bezodpływowego zbiornika odcieku. W przypadku projektowanych kwater nr 3 i nr 4 przewiduje się odprowadzenie odcieku do nowej przepompowni i dalej do przewidywanej w północnej części terenu oczyszczalni ścieków. Wariantowo przewidziano również skierowane odcieku z kwater nr 3 i 4 do istniejącego zbiornika odcieku. Wiązać będzie się to jednak z koniecznością zmniejszenia pojemności tych kwater. Należy dodać, że na etapie wykonywania projektu budowlanego kwatery nr 4 należy rozważyć możliwość zwiększenia jej powierzchni w kierunku południowo-wschodnim i powiązania z kwaterami nr 1 i nr 2. Wiązać się to będzie z koniecznością likwidacji lub zabezpieczenia obecnie funkcjonującego zbiorczego rurociągu odciek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ierwszym etapie eksploatacji nowych kwater składowiska przewiduje się bierny sposób odgazowania nowych kwater nr 2-4 w postaci pionowych studni odgazowujących – 3 studnie na kwaterze nr 2, 6 studni na kwaterze nr 3 oraz 5 studni na kwaterze nr 4. Każda taka studnia składa się z prefabrykowanej płyty betonowej, na której układa się rurę stalową o długości 1,2 m i średnicy 823/11 mm. Studnie odgazowujące wypełnione będą tłuczniem kamiennym 20/40mm oraz posiadać będą uchwyty umożliwiające ich podnoszenie w miarę wypełniania się kwater składowiska. </w:t>
      </w:r>
      <w:r>
        <w:rPr>
          <w:rFonts w:cs="Arial (W1)" w:ascii="Arial (W1)" w:hAnsi="Arial (W1)"/>
        </w:rPr>
        <w:t>Po wypełnieniu kwater składowiska odpadami przewiduje się zainstalowanie na kwaterach składowiska instalacji służącej do odprowadzenia powstającego gazu składowiskowego. W zależności od składu powstającego w przyszłości gazu będzie on wykorzystywany energetycznie lub spalany w pochodni</w:t>
      </w:r>
    </w:p>
    <w:p>
      <w:pPr>
        <w:pStyle w:val="TextBody"/>
        <w:rPr>
          <w:rFonts w:ascii="Arial (W1)" w:hAnsi="Arial (W1)" w:cs="Arial (W1)"/>
          <w:spacing w:val="0"/>
          <w:sz w:val="22"/>
        </w:rPr>
      </w:pPr>
      <w:r>
        <w:rPr>
          <w:rFonts w:cs="Arial (W1)" w:ascii="Arial (W1)" w:hAnsi="Arial (W1)"/>
          <w:spacing w:val="0"/>
          <w:sz w:val="22"/>
        </w:rPr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  <w:t xml:space="preserve">Zgodnie z założeniami mające zostać oddane do użytku w lipcu br. składowisko    w Ciechanówku będzie obsługiwało miasto i gminę Lidzbark, gminę Rybno oraz częściowo gminy Płośnica. W dalszej perspektywie czasowej po podpisaniu porozumienia (przystąpieniu do EZG „Działdowszczyzna) możliwe jest korzystanie z niego także przez gmin z powiatu Nowe Miasto Lubawskie (gmina Grodziczno) i Iława (gmina Lubawa). Przy składowisku planuje się utworzenie Lokalnego Punktu Gromadzenia Odpadów obsługującego ten sam obszar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projektem wybudowana została kwatera o powierzchni 13.300 m</w:t>
      </w:r>
      <w:r>
        <w:rPr>
          <w:vertAlign w:val="superscript"/>
        </w:rPr>
        <w:t>2</w:t>
      </w:r>
      <w:r>
        <w:rPr/>
        <w:t xml:space="preserve"> posiada pojemność blisko 72 tys. m</w:t>
      </w:r>
      <w:r>
        <w:rPr>
          <w:vertAlign w:val="superscript"/>
        </w:rPr>
        <w:t>3</w:t>
      </w:r>
      <w:r>
        <w:rPr/>
        <w:t xml:space="preserve">. Kwatera o charakterze napowierzchniowo-wgłębny posiada obwałowania o nachyleniu wewnętrznym 1:3 i zewnętrznym 1:2. Rzędna obwałowania zewnętrznego wynosi 163,00 m n.p.m.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>Warunki gruntowo-wodne opisane w dokumentacji hydrogeologicznej nie wykazują potrzeb odwodnienia terenu. Nie ma również takiej potrzeby w stosunku do drenażu podfoliowego. Uszczelnienie kwatery stanowi geomembrama (folia) z PEHD gr. 2,0 mm, ułożona na warstwie maty bentonitowej na dnie i skarpach wewnątrz kwatery. Folia zabezpieczona będzie geowłókniną o gramaturze 200 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oraz okrytą warstwą filtracyjno-ochronną z piasku o współczynniku filtracji k</w:t>
      </w:r>
      <w:r>
        <w:rPr>
          <w:rFonts w:cs="Arial"/>
          <w:vertAlign w:val="subscript"/>
        </w:rPr>
        <w:t>10</w:t>
      </w:r>
      <w:r>
        <w:rPr>
          <w:rFonts w:cs="Arial"/>
        </w:rPr>
        <w:t xml:space="preserve"> ≥ 10 m/d o grubości 0,4 m. Drenaż nafoliowy wykonany został w systemie holenderskim, tzn. na obu zakończeniach ciągów drenarskich projektuje się studzienki. W kwaterze przewidziano dwa ciągi drenarskie wykonane z rur dwuściennych perforowanych z PEHD. Średnica wewnętrzna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>200 mm. Drenaż ułożony zostanie na podsypce z piasku drobnego o grubości 10 cm           i na geowłókninie 200 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w obsypce filtracyjnej ze żwiru o uziarnieniu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16-32 mm. Wyprowadzenie ciągów drenarskich poprzez uszczelnione skarpy obwałowań przewiduje się wykonać rurociągiem pełnym z PEHD o średnicy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200 mm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Ciągi drenarskie wyprowadzone z kwatery włączone będą do studni rewizyjnych na szczelnym zbiorczym rurociągu odcieku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 200 mm z dwuściennych rur PEHD. Wylot rurociągu skierowano do bezodpływowego żelbetowego zbiornika odcieku. Zbiornik odcieku stanowi zbiornik w postaci kwadratowej komory o wymiarach 6,0 x 6,0 m                 o objętości czynnej 80,64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. </w:t>
      </w:r>
    </w:p>
    <w:p>
      <w:pPr>
        <w:pStyle w:val="TextBody"/>
        <w:ind w:firstLine="708"/>
        <w:rPr/>
      </w:pPr>
      <w:r>
        <w:rPr>
          <w:rFonts w:cs="Arial"/>
          <w:spacing w:val="0"/>
          <w:sz w:val="22"/>
        </w:rPr>
        <w:t xml:space="preserve">W kwaterze składowiska planuje się zainstalowanie systemu odgazowania           w postaci trzech studni z rur stalowych </w:t>
      </w:r>
      <w:r>
        <w:rPr>
          <w:rFonts w:eastAsia="Symbol" w:cs="Symbol" w:ascii="Symbol" w:hAnsi="Symbol"/>
          <w:spacing w:val="0"/>
          <w:sz w:val="22"/>
        </w:rPr>
        <w:t></w:t>
      </w:r>
      <w:r>
        <w:rPr>
          <w:rFonts w:cs="Arial"/>
          <w:spacing w:val="0"/>
          <w:sz w:val="22"/>
        </w:rPr>
        <w:t>823/11 o długości 1200 mm, posadowionych na płycie prefabrykowanej; będą one wypełnione materiałem porowatym (np. gruz lub tłuczeń 20-40 mm), studnie nadbudowywane będą w miarę wzrostu składowiska.</w:t>
      </w:r>
    </w:p>
    <w:p>
      <w:pPr>
        <w:pStyle w:val="TextBody"/>
        <w:ind w:firstLine="708"/>
        <w:rPr/>
      </w:pPr>
      <w:r>
        <w:rPr>
          <w:rFonts w:cs="Arial"/>
          <w:spacing w:val="0"/>
          <w:sz w:val="22"/>
        </w:rPr>
        <w:t>Na składowisku znajduję się także jednokondygnacyjny, niepodpiwniczony budynek biurowo-socjalny. Znajdują się w nim pomieszczenia socjalne dla pracowników obsługi składowiska oraz pomieszczenia techniczne tj. dyżurka i magazyn. Naprzeciwko budynku biurowo-socjalnego przewidziano zamontowanie wagi samochodowej. Na terenie składowisko wykonano także garaż na sprzęt składowiskowy oraz system dróg wewnętrznych wraz z placem z zasiekami na surowce opakowaniowe.</w:t>
      </w:r>
    </w:p>
    <w:p>
      <w:pPr>
        <w:pStyle w:val="TextBody"/>
        <w:ind w:firstLine="660"/>
        <w:rPr>
          <w:spacing w:val="0"/>
          <w:sz w:val="22"/>
        </w:rPr>
      </w:pPr>
      <w:r>
        <w:rPr>
          <w:spacing w:val="0"/>
          <w:sz w:val="22"/>
        </w:rPr>
        <w:t xml:space="preserve">Zgodnie z deklaracjami władz gminy Rybno składowisko w Dębieniu będzie użytkowane do 2007 r. Po tym czasie ma zostać zamknięte i poddane procesom rekultywacji a odpady z gminy Rybno będą deponowane na składowisku w Ciechanówku. Jednak jego eksploatacja w przewidzianym okresie wymaga uzupełnienie infrastruktury technicznej. </w:t>
      </w:r>
    </w:p>
    <w:p>
      <w:pPr>
        <w:pStyle w:val="TextBody"/>
        <w:ind w:firstLine="660"/>
        <w:rPr/>
      </w:pPr>
      <w:r>
        <w:rPr>
          <w:spacing w:val="0"/>
          <w:sz w:val="22"/>
        </w:rPr>
        <w:t xml:space="preserve">Istniejące nieczynne składowisko odpadów niebezpiecznych – mogilnik                        w miejscowości Rywociny powinien być zlikwidowany zgodnie z przyjętym przez sejmik województwa Warmińko-Mazurskiego </w:t>
      </w:r>
      <w:r>
        <w:rPr>
          <w:i/>
          <w:spacing w:val="0"/>
          <w:sz w:val="22"/>
        </w:rPr>
        <w:t>„Programem likwidacji w województwie Warmińsko-Mazurskim starych składowisk odpadów niebezpiecznych (tzw. mogilników)”</w:t>
      </w:r>
      <w:r>
        <w:rPr>
          <w:spacing w:val="0"/>
          <w:sz w:val="22"/>
        </w:rPr>
        <w:t>. Według tego programu oraz z zgodnie wydaną decyzją zatwierdzającą „</w:t>
      </w:r>
      <w:r>
        <w:rPr>
          <w:i/>
          <w:iCs/>
          <w:spacing w:val="0"/>
          <w:sz w:val="22"/>
        </w:rPr>
        <w:t>Program gospodarki odpadami niebezpiecznymi dla inwestycji polegającej na likwidacji składowiska odpadów niebezpiecznych z przeterminowanymi środkami ochrony roślin na terenie powiatu działdowskiego woj. Warmińsko-mazurskie, miejscowość Rywociny (gmina: Działdowo) – mogilnik”</w:t>
      </w:r>
      <w:r>
        <w:rPr>
          <w:spacing w:val="0"/>
          <w:sz w:val="22"/>
        </w:rPr>
        <w:t xml:space="preserve"> ma on być zlikwidowany do końca 2004 r. Zatwierdzony program zakłada przy likwidacji mogilnika usuniecie następujących rodzajów i ilości odpadów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odpady agrochemikaliów zawierające substancje niebezpieczne, w tym środki ochrony roślin I i II klasy toksyczności – bardzo toksycznie i toksyczne (02 01 08) – 160,0 Mg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zużyty węgiel aktywny z wyłączeniem 06 07 02 (06 13 02) – 0,1 Mg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>sorbenty, materiały filtracyjne w tym filtry olejowe nie ujęte w innych grupach, tkaniny do wycierania np. szmaty, ścierki i uprania ochronne zanieczyszczone substancjami niebezpiecznymi (15 02 02) – 0,1 Mg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50" w:hanging="360"/>
        <w:rPr/>
      </w:pPr>
      <w:r>
        <w:rPr>
          <w:spacing w:val="0"/>
          <w:sz w:val="22"/>
        </w:rPr>
        <w:t>zmieszane lub wysegregowane odpady z betonu, gruzu ceglanego , odpadowych materiałów ceramicznych i elementów wyposażenia zawierające substancje niebezpieczne (17 01 06) – 100,0 Mg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gleba i ziemia, w tym kamienie, zawierające substancje niebezpieczne (17 05 03) – 940,0 Mg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>Przed przystąpieniem do wydobycia odpadów z mogilnika teren wokół niego zostanie wyłożony chemoodporną folia w celu zminimalizowania ewentualnego skażenia gruntu    w czasie wykonywania prac. Wybranie zawartości mogilnika (zbiorników i bunkrów) przy użyciu specjalistycznego sprzętu małogabarytowego a częściowo ręcznie. Zawartość mogilnika przeznaczona do termicznego unieszkodliwienia zostanie przeładowana do specjalnych chemoodpornych pojemników posiadających certyfikat UN klasy Y. Wraz       z odpadowymi środkami ochrony roślin do pojemników zapakowane zostaną materiały izolacyjne wraz z otoczką z najbardziej zanieczyszczonego gruntu oraz wszystkie zanieczyszczone materiały zużyte w procesie przygotowania transportu. Napełnione, szczelnie zamknięte pojemniki, zostaną przewiezione specjalistycznym transportem bezpośrednio do miejsca unieszkodliwienie w wysokotemperaturowym, obrotowym piecu w spalarni odpadów niebezpiecznych. Betonowe obudowy mogilnika (pokrywy, płyty denne oraz kręgi) nasycone przeterminowanymi środkami ochrony roślin zostaną rozkruszone przy pomocy młota udarowego na kawałki wielkości ok. 10 cm a następnie przewiezione specjalistycznym transportem na miejsce unieszkodliwienia – składowisko odpadów niebezpiecznych.</w:t>
      </w:r>
    </w:p>
    <w:p>
      <w:pPr>
        <w:pStyle w:val="TextBody"/>
        <w:rPr>
          <w:spacing w:val="0"/>
          <w:sz w:val="22"/>
        </w:rPr>
      </w:pPr>
      <w:r>
        <w:rPr>
          <w:spacing w:val="0"/>
          <w:sz w:val="22"/>
        </w:rPr>
        <w:tab/>
        <w:t>Wyłączenie z użytkowania planowanych do zamknięcia składowisk nakłada na zarządzającego przeprowadzenie zabiegów rekultywacyjnych. Działania te powinny być poprzedzone sporządzeniem właściwych projektów rekultywacji określających terminy       i sposób realizacji tych działań. Do zabiegów rekultywacyjnych składowisk a także nieczynnych wyrobisk kruszyw naturalnych na terenie gmin członków EZG „Działdowszczyzna” w pierwszej kolejności powinien być wykorzystywany substrat humusowy wytwarzany w związkowej kompostowni w Zakrzewie. Jednocześnie z uwagi na: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 xml:space="preserve">unikatowe walory przyrodnicze gmin Związku, 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>zaleganie pod częścią nich GZWP,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ind w:left="550" w:hanging="360"/>
        <w:rPr>
          <w:spacing w:val="0"/>
          <w:sz w:val="22"/>
        </w:rPr>
      </w:pPr>
      <w:r>
        <w:rPr>
          <w:spacing w:val="0"/>
          <w:sz w:val="22"/>
        </w:rPr>
        <w:t xml:space="preserve">zapisy planu powiatowego </w:t>
      </w:r>
    </w:p>
    <w:p>
      <w:pPr>
        <w:pStyle w:val="TextBody"/>
        <w:numPr>
          <w:ilvl w:val="0"/>
          <w:numId w:val="22"/>
        </w:numPr>
        <w:tabs>
          <w:tab w:val="clear" w:pos="708"/>
        </w:tabs>
        <w:ind w:left="550" w:hanging="360"/>
        <w:rPr>
          <w:rFonts w:cs="Arial"/>
          <w:spacing w:val="0"/>
          <w:sz w:val="22"/>
        </w:rPr>
      </w:pPr>
      <w:r>
        <w:rPr>
          <w:rFonts w:cs="Arial"/>
          <w:spacing w:val="0"/>
          <w:sz w:val="22"/>
        </w:rPr>
        <w:t>zapisy planu wojewódzkiego (zakaz dowozu odpadów spoza województwa za wyjątkiem powstałych w powiatach ościennych i przeznaczonych do recyklingu) do rekultywacji gruntów i wykorzystania rolniczego nie należy stosować odpadów z procesów termicznych ani osadów ściekowych, wytworzonych poza terenem gmin członków EZG „Działdowszczyzna”.</w:t>
      </w:r>
    </w:p>
    <w:p>
      <w:pPr>
        <w:pStyle w:val="TextBody"/>
        <w:ind w:left="440" w:hanging="0"/>
        <w:rPr>
          <w:rFonts w:cs="Arial"/>
          <w:spacing w:val="0"/>
          <w:sz w:val="22"/>
        </w:rPr>
      </w:pPr>
      <w:r>
        <w:rPr>
          <w:rFonts w:cs="Arial"/>
          <w:spacing w:val="0"/>
          <w:sz w:val="22"/>
        </w:rPr>
      </w:r>
    </w:p>
    <w:p>
      <w:pPr>
        <w:pStyle w:val="TextBody"/>
        <w:ind w:firstLine="708"/>
        <w:rPr/>
      </w:pPr>
      <w:r>
        <w:rPr>
          <w:spacing w:val="0"/>
          <w:sz w:val="22"/>
        </w:rPr>
        <w:t xml:space="preserve">Elementem jaki powinien także funkcjonować w rozbudowywanym systemie gospodarki odpadami jest Lokalny Punk Gromadzenia Odpadów. Docelowo Punkt taki powinien powstać na terenie każdej z gmin Związku. Byłby on wyposażony w szereg pojemników (kontenerów) do poszczególnych rodzajów odpadów. Do punktu tego odpady mogliby dostarczać mieszkańcy w ilościach przekraczających pojemność stosowanych     w selektywnej zbiórce pojemników czy poza terminem wyznaczonych zbiórek. Poza podstawowym zakresem zbieranych odpadów opakowaniowych (szkło, tworzywa sztuczne, makulatura) Punkt służyłyby głównie do zbiórki i czasowego przetrzymania odpadów niebezpiecznych, wielkogabarytowych, z sektora budowlanego oraz organicznych (z ogrodów i terenów zielonych). Punkt taki powinien posiadać odpowiednie wyposażenie techniczne, całodobowy dozór oraz być obsługiwane przez przeszkolonych pracowników. Następowałoby w nim także zagospodarowywanie odpadów wielkogabarytowych (rozdział na poszczególne frakcje) oraz odpadów z sektora budowlanego (rozdrobnienie). Frakcje nie nadające się do dalszej przeróbki byłyby deponowane na funkcjonujących składowiskach. Pierwszy taki punkt proponuje się utworzyć przy sortowni w Działdowie i składowisku w Ciechanówku. </w:t>
      </w:r>
    </w:p>
    <w:p>
      <w:pPr>
        <w:pStyle w:val="TextBody"/>
        <w:ind w:firstLine="708"/>
        <w:rPr>
          <w:spacing w:val="0"/>
          <w:sz w:val="22"/>
          <w:lang w:val="en-US" w:eastAsia="en-US"/>
        </w:rPr>
      </w:pPr>
      <w:r>
        <w:rPr>
          <w:spacing w:val="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2195</wp:posOffset>
                </wp:positionH>
                <wp:positionV relativeFrom="paragraph">
                  <wp:posOffset>14795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11.65pt;width:162pt;height:27pt" coordorigin="5657,233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457;top:233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57;top:23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TextBody"/>
        <w:ind w:firstLine="708"/>
        <w:rPr>
          <w:spacing w:val="0"/>
          <w:sz w:val="22"/>
        </w:rPr>
      </w:pPr>
      <w:r>
        <w:rPr>
          <w:spacing w:val="0"/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709" w:top="851" w:footer="709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ee"/>
    <w:family w:val="swiss"/>
    <w:pitch w:val="variable"/>
  </w:font>
  <w:font w:name="Times New (W1)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423" w:firstLine="36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(W1)" w:hAnsi="Times New (W1)" w:cs="Times New (W1)"/>
                            </w:rPr>
                          </w:pP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(W1)" w:hAnsi="Times New (W1)" w:cs="Times New (W1)"/>
                      </w:rPr>
                    </w:pP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t>74</w:t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ind w:left="440" w:right="423" w:hanging="0"/>
      <w:jc w:val="center"/>
      <w:rPr/>
    </w:pPr>
    <w:r>
      <w:rPr>
        <w:rFonts w:cs="Times New Roman" w:ascii="Times New Roman" w:hAnsi="Times New Roman"/>
        <w:b/>
        <w:sz w:val="20"/>
      </w:rPr>
      <w:t>VI. SYSTEM GOSPODARKI ODPADAMI DLA GMIN CZŁONKÓW EZG DZIAŁDOWSZCZYZ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423" w:firstLine="36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2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ind w:left="440" w:right="423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VI. SYSTEM GOSPODARKI ODPADAMI DLA GMIN CZŁONKÓW</w: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</w:tabs>
      <w:ind w:left="440" w:right="423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 xml:space="preserve"> </w:t>
    </w:r>
    <w:r>
      <w:rPr>
        <w:rFonts w:cs="Times New Roman" w:ascii="Times New Roman" w:hAnsi="Times New Roman"/>
        <w:b/>
        <w:sz w:val="20"/>
      </w:rPr>
      <w:t>EZG DZIAŁDOWSZCZY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0"/>
        </w:tabs>
        <w:ind w:left="163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61"/>
        </w:tabs>
        <w:ind w:left="156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630"/>
        </w:tabs>
        <w:ind w:left="163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630"/>
        </w:tabs>
        <w:ind w:left="163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pacing w:val="20"/>
      <w:sz w:val="24"/>
      <w:szCs w:val="20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Arial" w:hAnsi="Arial" w:cs="Arial"/>
      <w:b/>
      <w:i w:val="false"/>
      <w:sz w:val="24"/>
      <w:u w:val="non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auto"/>
      <w:sz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16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6z0">
    <w:name w:val="WW8Num256z0"/>
    <w:qFormat/>
    <w:rPr>
      <w:b/>
      <w:u w:val="single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Arial" w:hAnsi="Arial" w:eastAsia="Times New Roman" w:cs="Arial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color w:val="auto"/>
    </w:rPr>
  </w:style>
  <w:style w:type="character" w:styleId="WW8Num290z0">
    <w:name w:val="WW8Num290z0"/>
    <w:qFormat/>
    <w:rPr>
      <w:rFonts w:ascii="Symbol" w:hAnsi="Symbol" w:cs="Symbol"/>
      <w:sz w:val="16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Arial" w:hAnsi="Arial" w:cs="Arial"/>
      <w:b/>
      <w:i w:val="false"/>
      <w:sz w:val="24"/>
      <w:u w:val="none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auto"/>
      <w:sz w:val="28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color w:val="000000"/>
    </w:rPr>
  </w:style>
  <w:style w:type="character" w:styleId="WW8Num368z1">
    <w:name w:val="WW8Num368z1"/>
    <w:qFormat/>
    <w:rPr>
      <w:rFonts w:ascii="Symbol" w:hAnsi="Symbol" w:cs="Symbol"/>
    </w:rPr>
  </w:style>
  <w:style w:type="character" w:styleId="WW8Num368z3">
    <w:name w:val="WW8Num368z3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Arial" w:hAnsi="Arial" w:cs="Arial"/>
      <w:b/>
      <w:i w:val="false"/>
      <w:sz w:val="24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Times New Roman" w:hAnsi="Times New Roman" w:cs="Times New Roman"/>
      <w:b/>
      <w:sz w:val="24"/>
    </w:rPr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4">
    <w:name w:val="WW8Num411z4"/>
    <w:qFormat/>
    <w:rPr>
      <w:rFonts w:ascii="Courier New" w:hAnsi="Courier New" w:cs="Courier New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  <w:sz w:val="16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Symbol" w:hAnsi="Symbol" w:cs="Symbol"/>
      <w:color w:val="00000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color w:val="auto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color w:val="00000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sz w:val="16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660" w:firstLine="48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pacing w:val="20"/>
      <w:sz w:val="24"/>
      <w:szCs w:val="20"/>
    </w:rPr>
  </w:style>
  <w:style w:type="paragraph" w:styleId="Tekstblokowy">
    <w:name w:val="Tekst blokowy"/>
    <w:basedOn w:val="Normal"/>
    <w:qFormat/>
    <w:pPr>
      <w:ind w:left="-114" w:right="-120"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0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08:13:00Z</dcterms:created>
  <dc:creator>Abrys Technika</dc:creator>
  <dc:description/>
  <dc:language>en-US</dc:language>
  <cp:lastModifiedBy>Tomasz Alankiewicz</cp:lastModifiedBy>
  <cp:lastPrinted>2004-09-21T13:21:00Z</cp:lastPrinted>
  <dcterms:modified xsi:type="dcterms:W3CDTF">2004-10-12T11:35:00Z</dcterms:modified>
  <cp:revision>13</cp:revision>
  <dc:subject/>
  <dc:title>VI</dc:title>
</cp:coreProperties>
</file>