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5400"/>
        <w:gridCol w:w="1080"/>
        <w:gridCol w:w="2700"/>
      </w:tblGrid>
      <w:tr>
        <w:trPr/>
        <w:tc>
          <w:tcPr>
            <w:tcW w:w="1116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armonogram zadań krótkookresowych dla gmin członków EZG „Działdowszczyzna” na lata 2004 – 2007 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T a b e l a    19</w:t>
            </w:r>
          </w:p>
        </w:tc>
      </w:tr>
      <w:tr>
        <w:trPr>
          <w:trHeight w:val="33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l strategiczn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edsięwzięcie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adan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rPr/>
            </w:pPr>
            <w:r>
              <w:rPr/>
              <w:t>Realizacj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Odpowiedzialny</w:t>
            </w:r>
          </w:p>
        </w:tc>
      </w:tr>
      <w:tr>
        <w:trPr>
          <w:trHeight w:val="16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7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</w:tr>
      <w:tr>
        <w:trPr>
          <w:trHeight w:val="83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ikanie powstawania odpadów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świadomienie społeczeństwu zasad funkcjonowania systemu gospodarki odpadami (w gospodarstwach domowych, w podmiotach gospodarczyc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 xml:space="preserve">ZADANIA WŁASN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rzekazanie ogólnych informacji o zasadach funkcjonowania gminnego (związkowego) systemu gospodarki odpadami – druk ulotek informacyj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Działdowskie Centrum Edukacji Ekologicznej (DCEE)</w:t>
            </w:r>
          </w:p>
        </w:tc>
      </w:tr>
      <w:tr>
        <w:trPr>
          <w:trHeight w:val="61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Przekazanie informacji o oczekiwanych efektach funkcjonowania systemu gospodarki odpadami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  <w:tab w:val="left" w:pos="388" w:leader="none"/>
              </w:tabs>
              <w:ind w:left="110" w:hanging="0"/>
              <w:rPr>
                <w:sz w:val="10"/>
              </w:rPr>
            </w:pPr>
            <w:r>
              <w:rPr>
                <w:sz w:val="20"/>
              </w:rPr>
              <w:t>EZG „Działdowszczyzna”, Burmistrzowie i wójtowie</w:t>
            </w:r>
          </w:p>
        </w:tc>
      </w:tr>
      <w:tr>
        <w:trPr>
          <w:trHeight w:val="6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Uchwalenie nowego regulaminu porządku i czystości w gminach uwzględniających selektywne gromadzenie odpadów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Rady Gmin</w:t>
            </w:r>
          </w:p>
        </w:tc>
      </w:tr>
      <w:tr>
        <w:trPr>
          <w:trHeight w:val="43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Informowanie o wynikach funkcjonowania systemu gospodarki odpadami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Burmistrzowie i wójtowie</w:t>
            </w:r>
          </w:p>
        </w:tc>
      </w:tr>
      <w:tr>
        <w:trPr>
          <w:trHeight w:val="9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wanie technologii małoodpadow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ZADANIA WŁASNE </w:t>
            </w:r>
          </w:p>
          <w:p>
            <w:pPr>
              <w:pStyle w:val="Heading5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ind w:left="470" w:hanging="360"/>
              <w:rPr/>
            </w:pPr>
            <w:r>
              <w:rPr>
                <w:i w:val="false"/>
                <w:u w:val="none"/>
              </w:rPr>
              <w:t>Stworzenie punktu informacyjnego o możliwościach wprowadzenia (zmiany) technologii małoodpadowych, „</w:t>
            </w:r>
            <w:r>
              <w:rPr>
                <w:u w:val="none"/>
              </w:rPr>
              <w:t>clean production</w:t>
            </w:r>
            <w:r>
              <w:rPr>
                <w:i w:val="false"/>
                <w:u w:val="none"/>
              </w:rPr>
              <w:t>” it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Burmistrzowie i wójtowie Starostwo Powiatowe,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organizacje pozarządowe</w:t>
            </w:r>
          </w:p>
        </w:tc>
      </w:tr>
      <w:tr>
        <w:trPr>
          <w:trHeight w:val="87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  <w:u w:val="none"/>
              </w:rPr>
            </w:pPr>
            <w:r>
              <w:rPr/>
              <w:t>ZADANIA KOORDYNOWANE</w:t>
            </w:r>
          </w:p>
          <w:p>
            <w:pPr>
              <w:pStyle w:val="Heading5"/>
              <w:numPr>
                <w:ilvl w:val="0"/>
                <w:numId w:val="18"/>
              </w:numPr>
              <w:tabs>
                <w:tab w:val="clear" w:pos="708"/>
              </w:tabs>
              <w:ind w:left="470" w:hanging="36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Opracowanie zasad pomocy (np. ulgi) podmiotom wprowadzającym nowoczesne technologie małoodpadowe lub prowadzących działania proekologiczne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Starostwo Powiatowe, Burmistrzowie i wójtowie</w:t>
            </w:r>
          </w:p>
        </w:tc>
      </w:tr>
      <w:tr>
        <w:trPr>
          <w:trHeight w:val="88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widencjonowanie odpad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Kontrola zgodności wytwarzanych odpadów z uzyskanymi zezwoleniami na wytwarzanie i składanymi informacjam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Starostwo Powiatowe,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WIOŚ</w:t>
            </w:r>
          </w:p>
        </w:tc>
      </w:tr>
      <w:tr>
        <w:trPr>
          <w:trHeight w:val="5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Ewidencja firm wywozowych i instalacji unieszkodliwiania odpadów – kontrola zezwoleń i funkcjonowania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ind w:left="110" w:hanging="0"/>
              <w:rPr/>
            </w:pPr>
            <w:r>
              <w:rPr>
                <w:sz w:val="20"/>
              </w:rPr>
              <w:t>Starostwo Powiatowe,</w:t>
            </w:r>
          </w:p>
          <w:p>
            <w:pPr>
              <w:pStyle w:val="Normal"/>
              <w:tabs>
                <w:tab w:val="clear" w:pos="708"/>
                <w:tab w:val="left" w:pos="172" w:leader="none"/>
                <w:tab w:val="left" w:pos="290" w:leader="none"/>
              </w:tabs>
              <w:ind w:left="110" w:hanging="0"/>
              <w:rPr>
                <w:sz w:val="20"/>
              </w:rPr>
            </w:pPr>
            <w:r>
              <w:rPr>
                <w:sz w:val="20"/>
              </w:rPr>
              <w:t>WIOŚ</w:t>
            </w:r>
          </w:p>
        </w:tc>
      </w:tr>
      <w:tr>
        <w:trPr>
          <w:trHeight w:val="8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Wprowadzenie jednolitego systemu ewidencji odpadów zgodnego z założeniami systemu wojewódzkiego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tarostwo Powiatow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5400"/>
        <w:gridCol w:w="1080"/>
        <w:gridCol w:w="2700"/>
      </w:tblGrid>
      <w:tr>
        <w:trPr>
          <w:trHeight w:val="10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racowanie zasad funkcjonowania systemu gospodarki odpadam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Opracowanie i przyjęcie gminnego (związkowego) planu gospodarki odpadam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6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ktywna zbiórka odpadó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zbiórki odpadów zmiesza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ind w:left="470" w:hanging="470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70" w:leader="none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Opracowanie zasad gromadzenia i odbioru odpadów zmieszanych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urmistrzowie i wójtowie, EZG „Działdowszczyzna”</w:t>
            </w:r>
          </w:p>
        </w:tc>
      </w:tr>
      <w:tr>
        <w:trPr>
          <w:trHeight w:val="6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470" w:hanging="341"/>
              <w:rPr>
                <w:sz w:val="20"/>
              </w:rPr>
            </w:pPr>
            <w:r>
              <w:rPr>
                <w:sz w:val="20"/>
              </w:rPr>
              <w:t>Budowa (uzupełnienie) systemu zbiórki odpadów zmieszanych – zakup brakującej liczby pojemników w zabudowie jednorodzinnej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Burmistrzowie i wójtowie,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rganizacja systemu zbiórki surowców wtór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70" w:hanging="341"/>
              <w:rPr/>
            </w:pPr>
            <w:r>
              <w:rPr>
                <w:sz w:val="20"/>
              </w:rPr>
              <w:t xml:space="preserve">Opracowanie zasad gromadzenia i odbioru surowców wtórnych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EZG „Działdowszczyzna”,  Burmistrzowie i wójtowie </w:t>
            </w:r>
          </w:p>
        </w:tc>
      </w:tr>
      <w:tr>
        <w:trPr>
          <w:trHeight w:val="7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70" w:hanging="341"/>
              <w:rPr/>
            </w:pPr>
            <w:r>
              <w:rPr>
                <w:sz w:val="20"/>
              </w:rPr>
              <w:t>Rozbudowa (uzupełnienie) systemu zbiórki surowców wtórnych – zakup brakującej liczby pojemników dla poszczególnych typów zabudowy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44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470" w:hanging="341"/>
              <w:rPr>
                <w:sz w:val="20"/>
              </w:rPr>
            </w:pPr>
            <w:r>
              <w:rPr>
                <w:sz w:val="20"/>
              </w:rPr>
              <w:t>Rozbudowa uzupełniającego systemu zbiórki surowców wtórnych w miejscach publicznych i placówkach oświatowych – zakup lub docelowe rozstawienie istniejących pojemników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rganizacja systemu selektywnej zbiórki organicznych odpadów komunalnych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Opracowanie zasad gromadzenia i odbioru odpadów organicznych z poszczególnych źródeł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470" w:hanging="341"/>
              <w:rPr>
                <w:sz w:val="20"/>
              </w:rPr>
            </w:pPr>
            <w:r>
              <w:rPr>
                <w:sz w:val="20"/>
              </w:rPr>
              <w:t>Budowa systemu zbiórki odpadów organicznych z gospodarstw domowych w rejonach zabudowy wielorodzinnej – rozstawienie niezbędnej liczby pojemników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przedsiębiorstwa wywozowe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470" w:hanging="341"/>
              <w:rPr>
                <w:sz w:val="20"/>
              </w:rPr>
            </w:pPr>
            <w:r>
              <w:rPr>
                <w:sz w:val="20"/>
              </w:rPr>
              <w:t>Budowa systemu zbiórki odpadów organicznych, trawy i liści z gospodarstw domowych w rejonach zabudowy wielorodzinnej – rozstawienie niezbędnej liczby kontenerów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przedsiębiorstwa wywoz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5400"/>
        <w:gridCol w:w="1080"/>
        <w:gridCol w:w="2700"/>
      </w:tblGrid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470" w:hanging="360"/>
              <w:rPr/>
            </w:pPr>
            <w:r>
              <w:rPr>
                <w:sz w:val="20"/>
              </w:rPr>
              <w:t>Budowa systemu zbiórki odpadów organicznych z pielęgnacji i utrzymania zieleni – wyznaczenie miejsc czasowego ich przetrzymania (LPGO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przedsiębiorstwa utrzymania zieleni</w:t>
            </w:r>
          </w:p>
        </w:tc>
      </w:tr>
      <w:tr>
        <w:trPr>
          <w:trHeight w:val="8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Rozbudowa systemu zbiórki osadów z oczyszczalni ścieków – objęcie wszystkich działających na terenie gmin członkowskich oczyszczalni ścieków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firmy wywozowe, zarządzający oczyszczalniami</w:t>
            </w:r>
          </w:p>
        </w:tc>
      </w:tr>
      <w:tr>
        <w:trPr>
          <w:trHeight w:val="611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selektywnej zbiórki odpadów niebezpiecz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 xml:space="preserve">Wyznaczenie lokalizacji oraz budowa Punktów Gromadzenia Odpadów Niebezpieczny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25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rPr>
                <w:i/>
                <w:i/>
                <w:sz w:val="20"/>
              </w:rPr>
            </w:pPr>
            <w:r>
              <w:rPr>
                <w:sz w:val="20"/>
              </w:rPr>
              <w:t>Kontynuacja zbiórki baterii i padłych zwierząt na terenie gmin członkowskich Związku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1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/>
            </w:pPr>
            <w:r>
              <w:rPr>
                <w:sz w:val="20"/>
              </w:rPr>
              <w:t xml:space="preserve">Opracowanie zasad gromadzenia i odbioru odpadów niebezpiecznych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tarostwo Powiatowe, EZG „Działdowszczyzna”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Wyłonienie firmy odpowiedzialnej za zbiórkę odpadów niebezpiecznych – rozpoczęcie zbiórki odpadów niebezpiecznych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Starostwo Powiatowe, EZG „Działdowszczyzna”, firmy wywozowe, instalacje do unieszkodliwiania</w:t>
            </w:r>
          </w:p>
        </w:tc>
      </w:tr>
      <w:tr>
        <w:trPr>
          <w:trHeight w:val="36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Opracowanie programu usuwania odpadów azbestu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urmistrzowie i wójtowie, Starostwo Powiatowe, EZG „Działdowszczyzna”</w:t>
            </w:r>
          </w:p>
        </w:tc>
      </w:tr>
      <w:tr>
        <w:trPr>
          <w:trHeight w:val="9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zbiórki odpadów wielkogabarytowych z sektora budowlanego i wraków pojazd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Opracowanie zasad gromadzenia i odbioru odpadów wielkogabarytowych z sektora budowlanego i wraków pojazdów 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6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Budowa systemu zbiórki odpadów wielkogabarytowych z sektora budowlanego i wraków pojazdów – wyznaczenie lokalizacji Lokalnego Punktu Gromadzenia Odpadów, podpisanie porozumień z punktami unieszkodliwiania wraków samochodowych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ind w:left="110" w:hanging="0"/>
              <w:rPr/>
            </w:pPr>
            <w:r>
              <w:rPr/>
              <w:t>EZG „Działdowszczyzna”,  przedsiębiorstwa wywozowe, instalacje do unieszkodliwiania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3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5400"/>
        <w:gridCol w:w="1080"/>
        <w:gridCol w:w="2700"/>
      </w:tblGrid>
      <w:tr>
        <w:trPr>
          <w:trHeight w:val="18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zysk odpadó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łaściwe zagospodarowanie selektywnie zebranych odpadów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Prowadzenie odzysku i przetwarzania odpadów w dotychczas istniejących instalacjach – konfekcjonowanie i recyk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, przedsiębiorstwa wywozowe</w:t>
            </w:r>
          </w:p>
        </w:tc>
      </w:tr>
      <w:tr>
        <w:trPr>
          <w:trHeight w:val="4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budowa instalacji od odzysku odpadów opakowaniowych – rozbudowa sortowni w Kurkach lub przeniesienie jej do Działdowa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4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Rozbudowa instalacji od odzysku odpadów organicznych – rozbudowa i modernizacja kompostowni komorowo-pryzmowej w Zakrzewie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0"/>
              </w:rPr>
            </w:pPr>
            <w:r>
              <w:rPr>
                <w:sz w:val="20"/>
              </w:rPr>
              <w:t>Budowa Lokalnych Punktów Gromadzenia Odpadów – przy sortowni w Działdowie i przy składowisku w Ciechanówku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eszkodliwienia odpadó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e unieszkodliwienie odpadów nie nadających się do dalszego zagospodarow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udowa składowiska w Ciechanówku jak elementu składowiska w Zakrzewie oraz rekultywacja istniejącego składowiska w Ciechanówk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6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 xml:space="preserve">Rozbudowa instalacji do unieszkodliwiania odpadów – rozbudowa i modernizacja związkowego składowiska odpadów w Zakrzewie (budowa drugiej kwatery) 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30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Likwidacja dzikich wysypisk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urmistrzowie i wójtowie</w:t>
            </w:r>
          </w:p>
        </w:tc>
      </w:tr>
      <w:tr>
        <w:trPr>
          <w:trHeight w:val="4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Eksploatacja istniejących składowisk odpadów – na zasadach określonych w decyzjach starosty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urmistrzowie i wójtowie, zarządcy składowisk</w:t>
            </w:r>
          </w:p>
        </w:tc>
      </w:tr>
      <w:tr>
        <w:trPr>
          <w:trHeight w:val="41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amknięcie i rekultywacje istniejących składowisk – na zasadach określonych w decyzjach starosty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vertAlign w:val="superscript"/>
              </w:rPr>
              <w:t>2)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 xml:space="preserve">Burmistrzowie i wójtowie </w:t>
            </w:r>
            <w:r>
              <w:rPr>
                <w:sz w:val="20"/>
                <w:vertAlign w:val="superscript"/>
              </w:rPr>
              <w:t>2)</w:t>
            </w:r>
            <w:r>
              <w:rPr>
                <w:sz w:val="20"/>
              </w:rPr>
              <w:t>, zarządcy składowisk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dukacja ekologicz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rowadzenie edukacji wśród osób odpowiedzialnych za planowanie i realizację gospodarki odpadami na terenie powia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Szkolenia, wykłady, wyjazdy „techniczne” itp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CEE, EZG „Działdowszczyzna” Burmistrzowie i wójtowie, Starostwo Powiatowe, organizacje pozarządowe</w:t>
            </w:r>
          </w:p>
        </w:tc>
      </w:tr>
      <w:tr>
        <w:trPr>
          <w:trHeight w:val="13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informacyjno-edukacyjnej wśród mieszkańc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/>
              <w:t>ZADANIA KOORDYNOWANE</w:t>
            </w:r>
          </w:p>
          <w:p>
            <w:pPr>
              <w:pStyle w:val="Heading5"/>
              <w:numPr>
                <w:ilvl w:val="0"/>
                <w:numId w:val="10"/>
              </w:numPr>
              <w:tabs>
                <w:tab w:val="clear" w:pos="708"/>
              </w:tabs>
              <w:ind w:left="470" w:hanging="36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Akcja ulotkowa, wykłady, festyny it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CEE, EZG „Działdowszczyzna”, Burmistrzowie i wójtowie, Starostwo Powiatowe, organizacje pozarządowe</w:t>
            </w:r>
          </w:p>
        </w:tc>
      </w:tr>
    </w:tbl>
    <w:p>
      <w:pPr>
        <w:pStyle w:val="Normal"/>
        <w:rPr/>
      </w:pPr>
      <w:r>
        <w:rPr>
          <w:sz w:val="16"/>
          <w:vertAlign w:val="superscript"/>
        </w:rPr>
        <w:t>1)</w:t>
      </w:r>
      <w:r>
        <w:rPr>
          <w:sz w:val="16"/>
        </w:rPr>
        <w:t xml:space="preserve"> na podstawie zatwierdzonych planów gospodarki odpadami (wojewódzkiego, powiatowego i gminnych)</w:t>
      </w:r>
    </w:p>
    <w:p>
      <w:pPr>
        <w:pStyle w:val="Normal"/>
        <w:rPr>
          <w:b/>
          <w:b/>
          <w:i/>
          <w:i/>
        </w:rPr>
      </w:pPr>
      <w:r>
        <w:rPr>
          <w:sz w:val="16"/>
          <w:vertAlign w:val="superscript"/>
        </w:rPr>
        <w:t xml:space="preserve">2) </w:t>
      </w:r>
      <w:r>
        <w:rPr>
          <w:sz w:val="16"/>
        </w:rPr>
        <w:t>do czasu określonego w decyzji starosty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38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520"/>
        <w:gridCol w:w="5400"/>
        <w:gridCol w:w="1080"/>
        <w:gridCol w:w="2700"/>
      </w:tblGrid>
      <w:tr>
        <w:trPr/>
        <w:tc>
          <w:tcPr>
            <w:tcW w:w="1116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armonogram zadań długookresowych dla gmin członków EZG „Działdowszczyzna” lata 2007 – 2011 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T a b e l a   20</w:t>
            </w:r>
          </w:p>
        </w:tc>
      </w:tr>
      <w:tr>
        <w:trPr>
          <w:trHeight w:val="150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l strategiczny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rzedsięwzięcie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Zadani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70" w:hanging="0"/>
              <w:jc w:val="left"/>
              <w:rPr/>
            </w:pPr>
            <w:r>
              <w:rPr/>
              <w:t>Realizacj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Odpowiedzialny</w:t>
            </w:r>
          </w:p>
        </w:tc>
      </w:tr>
      <w:tr>
        <w:trPr>
          <w:trHeight w:val="10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7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</w:tr>
      <w:tr>
        <w:trPr>
          <w:trHeight w:val="8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nikanie powstawania odpad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mowanie technologii małoodpadow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0"/>
              </w:rPr>
              <w:t xml:space="preserve">Współpraca z podmiotami gospodarczymi w dziedzinie stosowania technologii małoodpadowych, </w:t>
            </w:r>
            <w:r>
              <w:rPr>
                <w:i/>
                <w:sz w:val="20"/>
              </w:rPr>
              <w:t>„clean production</w:t>
            </w:r>
            <w:r>
              <w:rPr>
                <w:sz w:val="20"/>
              </w:rPr>
              <w:t>” it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>Starostwo Powiatowe, EZG „Działdowszczyzna”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widencjonowanie powstawania odpad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0"/>
              </w:rPr>
            </w:pPr>
            <w:r>
              <w:rPr>
                <w:sz w:val="20"/>
              </w:rPr>
              <w:t>Monitorowanie osiąganego poziomu odzysku poszczególnych frakcji odpa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Starostwo powiatowe, 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Urząd Marszałkowski</w:t>
            </w:r>
          </w:p>
        </w:tc>
      </w:tr>
      <w:tr>
        <w:trPr>
          <w:trHeight w:val="4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ktywna zbiórka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Organizacja systemu zbiórki odpadów zmieszanych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Heading5"/>
              <w:numPr>
                <w:ilvl w:val="0"/>
                <w:numId w:val="11"/>
              </w:numPr>
              <w:tabs>
                <w:tab w:val="clear" w:pos="708"/>
              </w:tabs>
              <w:ind w:left="470" w:hanging="360"/>
              <w:rPr>
                <w:i w:val="false"/>
                <w:i w:val="false"/>
                <w:u w:val="none"/>
              </w:rPr>
            </w:pPr>
            <w:r>
              <w:rPr>
                <w:i w:val="false"/>
                <w:u w:val="none"/>
              </w:rPr>
              <w:t>Przejecie przez Związek zbiórki odpadów zmieszanych na terenie gmin członkowski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0"/>
                <w:u w:val="none"/>
              </w:rPr>
            </w:pPr>
            <w:r>
              <w:rPr>
                <w:i w:val="false"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2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11"/>
              </w:numPr>
              <w:tabs>
                <w:tab w:val="clear" w:pos="708"/>
              </w:tabs>
              <w:ind w:left="470" w:hanging="3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u w:val="none"/>
              </w:rPr>
              <w:t>Przebudowa systemu zbiórki odpadów zmieszanych – wymiana pojemników w zabudowie wielorodzinnej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5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ystemu selektywnej zbiórki odpad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prowadzenie rozdzielnego zbierania szkła z podziałem na białe i kolor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24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Wprowadzenie gromadzenia wielowarstwowych odpadów opakowaniowych tzw. tetropaków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2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Wprowadzenie zbiórki odpadów ulegających biodegradacji na terenie wszystkich gmin członkowzkich Związku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43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>Objęcie selektywną zbiórką odpadów, w ramach stworzonego systemu, podmiotów gospodarczych np. odpady opakowaniowe, odpady organiczne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EZG„Działdowszczyzna” 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zysk odpadów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e zagospodarowanie selektywnie zebranych odpad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WŁAS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Rozbudowa w ramach EZG sortownie odpadów opakowaniowych w Kurkach (Działdowie) – zwiększenie ilości i frakcji odzyskiwanych i przetwarzanych odpad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42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rzekazywanie zebranych odpadów do dalszego odzysku i przetwarzania do instalacji z którymi zawarto odpowiednie porozumienia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sz w:val="20"/>
              </w:rPr>
              <w:t>EZG „Działdowszczyzna”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Budowa Lokalnych Punktów Gromadzenia Odpadów – w pozostałych gminach związku (Działdowo – miasto, Iłowo-Osada, Płośnica i Rybno)</w:t>
            </w:r>
          </w:p>
        </w:tc>
        <w:tc>
          <w:tcPr>
            <w:tcW w:w="10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  <w:tc>
          <w:tcPr>
            <w:tcW w:w="27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EZG „Działdowszczyzna”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39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520"/>
        <w:gridCol w:w="5400"/>
        <w:gridCol w:w="1080"/>
        <w:gridCol w:w="2700"/>
      </w:tblGrid>
      <w:tr>
        <w:trPr>
          <w:trHeight w:val="180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230" w:hRule="atLeast"/>
        </w:trPr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eszkodliwianie odpad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łaściwe unieszkodliwienie odpadów nie nadających się do dalszego zagospodarowan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 xml:space="preserve">Przekazywanie (z chwilą zamknięcia dotychczas funkcjonujących składowisk) odpadów na składowiska z którymi zostały podpisane odpowiednie porozumien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danie ciągłe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Burmistrzowie i wójtowi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dukacja ekologicz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wadzenie akcji informacyjno-edukacyjnej wśród mieszkańców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ZADANIA KOORDYNOWAN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</w:tabs>
              <w:ind w:left="470" w:hanging="360"/>
              <w:rPr>
                <w:sz w:val="20"/>
              </w:rPr>
            </w:pPr>
            <w:r>
              <w:rPr>
                <w:sz w:val="20"/>
              </w:rPr>
              <w:t>Rozszerzenie akcji edukacji ekologicznej na podmioty gospodarcze działające na terenie powia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danie ciągł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  <w:t>DCEE, EZG „Działdowszczyzna”, Burmistrzowie i wójtowie, Starostwo Powiatowe, organizacje pozarządow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88900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7pt;width:162pt;height:27pt" coordorigin="10620,140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12420;top:140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20;top:140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53"/>
        </w:tabs>
        <w:ind w:left="1534" w:hanging="34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553"/>
        </w:tabs>
        <w:ind w:left="1534" w:hanging="341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696"/>
        </w:tabs>
        <w:ind w:left="677" w:hanging="341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553"/>
        </w:tabs>
        <w:ind w:left="1534" w:hanging="34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586"/>
        </w:tabs>
        <w:ind w:left="567" w:hanging="341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pacing w:val="16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90" w:hanging="290"/>
    </w:pPr>
    <w:rPr>
      <w:sz w:val="20"/>
    </w:rPr>
  </w:style>
  <w:style w:type="paragraph" w:styleId="Tekstpodstawowywcity2">
    <w:name w:val="Tekst podstawowy wcięty 2"/>
    <w:basedOn w:val="Normal"/>
    <w:qFormat/>
    <w:pPr>
      <w:ind w:left="11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9:02:00Z</dcterms:created>
  <dc:creator>Abrys</dc:creator>
  <dc:description/>
  <dc:language>en-US</dc:language>
  <cp:lastModifiedBy>Tomasz Alankiewicz</cp:lastModifiedBy>
  <cp:lastPrinted>2004-07-02T12:12:00Z</cp:lastPrinted>
  <dcterms:modified xsi:type="dcterms:W3CDTF">2004-10-12T11:36:00Z</dcterms:modified>
  <cp:revision>13</cp:revision>
  <dc:subject/>
  <dc:title>CELE I ZADANIA</dc:title>
</cp:coreProperties>
</file>