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UCHWAŁA NR . . . . . . . . . . . . . . . . 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 – Miasto Działdowo na rok 2016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6 poz. 446, 1579) oraz art. 211, art. 212, art. 235, art. 236, art. 258 ust. 1 pkt 3, ustawy z dnia 27 sierpnia 2009 r. o finansach publicznych (Dz. U. z 2013 poz. 885, 938, 1646, z 2014 r. poz. 379, 911, 1146, 1626, 1877, z 2015 r. poz. 238, 532, 1045, 1117, 1130, 1189, 1190, 1269, 1358, 1513, 1830, 1854, 1890, 2150 oraz z 2016 r. poz. 195, 1257,1454), Rada Miasta Działdowo uchwala co 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  <w:t xml:space="preserve"> 72.513.398,18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 xml:space="preserve">      365.97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dochodów</w:t>
        <w:tab/>
        <w:tab/>
        <w:t xml:space="preserve">   1.332.889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 xml:space="preserve"> 71.546.479,18 zł.</w:t>
      </w:r>
    </w:p>
    <w:p>
      <w:pPr>
        <w:pStyle w:val="TextBody"/>
        <w:tabs>
          <w:tab w:val="clear" w:pos="709"/>
          <w:tab w:val="left" w:pos="-2228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Normal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 76.974.709,18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</w:r>
      <w:r>
        <w:rPr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518.897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  2.859.279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  <w:tab/>
        <w:t xml:space="preserve"> 74.634.327,18 zł.</w:t>
      </w:r>
    </w:p>
    <w:p>
      <w:pPr>
        <w:pStyle w:val="TextBody"/>
        <w:tabs>
          <w:tab w:val="clear" w:pos="709"/>
          <w:tab w:val="left" w:pos="-22282" w:leader="none"/>
        </w:tabs>
        <w:ind w:left="360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748.879,00 zł stanowi dochody majątkowe, kwota 70.797.600,18 zł to dochody bieżące.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wydatków o którym mowa w ust. 2 kwota 9.435.338,00 zł stanowi wydatki majątkowe, w tym inwestycyjne 9.234.243,00 zł, zgodnie z załącznikiem nr 3, kwota 65.198.989,18 zł to wydatki bieżące. 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 w wysokości 3.087.848,00 zł zostanie pokryty przychodami pochodzącymi z:</w:t>
        <w:tab/>
      </w:r>
    </w:p>
    <w:p>
      <w:pPr>
        <w:pStyle w:val="TextBody"/>
        <w:numPr>
          <w:ilvl w:val="0"/>
          <w:numId w:val="3"/>
        </w:numPr>
        <w:ind w:left="714" w:hanging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wolnych środków jako nadwyżki środków pieniężnych na rachunku bieżącym budżetu wynikającym z rozliczeń kredytów z lat ubiegłych w kwocie 3.087.848,00 zł;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rzychody budżetu w wysokości 6.200.185,15 zł, rozchody w wysokości 3.112.337,15 zł, zgodnie z załącznikiem nr 5.</w:t>
      </w:r>
    </w:p>
    <w:p>
      <w:pPr>
        <w:pStyle w:val="TextBody"/>
        <w:ind w:left="714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.Ustala się plan dochodów i wydatków związanych z realizacją zadań z zakresu administracji rządowej oraz innych zadań zleconych jst odrębnymi ustawami w 2016 r., zgodnie z załącznikiem nr 4.</w:t>
      </w:r>
    </w:p>
    <w:p>
      <w:pPr>
        <w:pStyle w:val="Akapitzlist"/>
        <w:ind w:left="283" w:hanging="0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/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3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.Ustala się plan dochodów i wydatków związanych z realizacją zadań z zakresu administracji rządowej realizowanych na podstawie porozumień z organami administracji rządowej w 2016 r, zgodnie z załącznikiem nr 6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tacji udzielonych z budżetu jednostki samorządu terytorialnego, zgodnie z załącznikiem nr 7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nyWeb"/>
        <w:spacing w:before="0" w:after="0"/>
        <w:ind w:left="567" w:hanging="567"/>
        <w:jc w:val="both"/>
        <w:rPr/>
      </w:pPr>
      <w:r>
        <w:rPr/>
        <w:t xml:space="preserve">     </w:t>
      </w:r>
      <w:r>
        <w:rPr>
          <w:b/>
          <w:sz w:val="22"/>
          <w:szCs w:val="22"/>
        </w:rPr>
        <w:t>§ 5.</w:t>
      </w:r>
      <w:r>
        <w:rPr>
          <w:sz w:val="22"/>
          <w:szCs w:val="22"/>
        </w:rPr>
        <w:t>1. Ustala się dochody w kwocie 439.000,00 zł z tytułu wydawania zezwoleń na sprzedaż napojów alkoholowych oraz wydatki w kwocie 456.746,00 zł na realizację zadań określonych w gminnym programie profilaktyki i rozwiązywania problemów alkoholowych.</w:t>
      </w:r>
    </w:p>
    <w:p>
      <w:pPr>
        <w:pStyle w:val="NormalnyWeb"/>
        <w:spacing w:before="0" w:after="0"/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Ustala się wydatki w kwocie 41.000,00 zł na realizację zadań określonych w gminnym programie przeciwdziałania narkomanii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360" w:leader="none"/>
        </w:tabs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6. </w:t>
      </w:r>
      <w:r>
        <w:rPr>
          <w:rFonts w:cs="Times New Roman" w:ascii="Times New Roman" w:hAnsi="Times New Roman"/>
          <w:color w:val="000000"/>
          <w:sz w:val="22"/>
          <w:szCs w:val="22"/>
        </w:rPr>
        <w:t>Plan przychodów i kosztów w łącznej kwocie dla zakładów budżetowych: przychody 976.000,00 zł, koszty 968.100,00 zł, zgodnie z załącznikiem nr 8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7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8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Uchwała wchodzi w życie z dniem podjęcia, obowiązuje w roku budżetowym 2016 i podlega publikacji            w Dzienniku Urzędowym Województwa Warmińsko-Mazurskiego.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firstLine="6237"/>
        <w:jc w:val="lef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6, w sposób następujący:</w:t>
      </w:r>
    </w:p>
    <w:p>
      <w:pPr>
        <w:pStyle w:val="Normal"/>
        <w:rPr/>
      </w:pPr>
      <w:r>
        <w:rPr>
          <w:b/>
          <w:color w:val="000000"/>
          <w:sz w:val="22"/>
        </w:rPr>
        <w:t>DOCHODY</w:t>
      </w:r>
      <w:r>
        <w:rPr>
          <w:color w:val="000000"/>
          <w:sz w:val="22"/>
        </w:rPr>
        <w:t>: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-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w zakresie porozumień z organami administracji rządowej – zwiększenie w ramach programu „Senior-Wigor” na lata 2015-2020 o 48.00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w zakresie zadań własnych w jednostkach budżet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UM: zwiększenia dochodów na kwotę 292.274,00 zł, z których największej wartości zmiany to: wpływy z CIT 100.000,00 zł, wpływy z usług za dzieci gminne w przedszkolach miejskich 60.000,00 zł, opłaty za wydawanie zezwoleń na sprzedaż alkoholu 39.000,00 zł, podatek od środków transportowych osób fizycznych 20.000,00 zł ze zbycia praw majątkowych 14.954,00 zł, z najmy i dzierżawy 13.450,00 zł, z różnych dochodów 8.000,00 zł, z podatku od środków transportowych osób prawnych 7.000,00 zł.</w:t>
      </w:r>
    </w:p>
    <w:p>
      <w:pPr>
        <w:pStyle w:val="Normal"/>
        <w:tabs>
          <w:tab w:val="clear" w:pos="709"/>
          <w:tab w:val="left" w:pos="-12616" w:leader="none"/>
        </w:tabs>
        <w:ind w:left="140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mniejszenia dochodów to kwota 1.325.503,00 zł, z których największej wartości są: wpływy z odpłatnego nabycia prawa własności 1.177.618,00 zł, z realizacji zadań zleconych w pomocy społecznej 28.000,00 zł, zwroty dotacji w sporcie 20.000,00 zł, odsetki od nieterminowych wpłat z podatków i opłat osób fizycznych 9.000,00 zł, osób prawnych 40.000,00 zł, z grzywien i mandatów 15.000,00, z różnych dochodów 11.000,00 zł, z przekształcenia prawa użytkowania wieczystego 8.400,00 zł, z opłaty od posiadania psów 3.200,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MOPS zwiększenie planu dochodów o 570,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1 zwiększenie planu dochodów 5.668,00 zł, zmniejszenie 5.418,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3 zmniejszenie planu dochodów o 1.768,00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4 zwiększenie planu dochodów o 7.000,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5 zwiększenie planu dochodów o 12.458,00 zł, zmniejszenie o 200,00 zł.</w:t>
      </w:r>
    </w:p>
    <w:p>
      <w:pPr>
        <w:pStyle w:val="Normal"/>
        <w:tabs>
          <w:tab w:val="clear" w:pos="709"/>
          <w:tab w:val="left" w:pos="-12616" w:leader="none"/>
        </w:tabs>
        <w:ind w:left="140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– zwiększono na dotację podmiotową dla MDK o 3.500,00 zł oraz dla IMPK o 5.100,00 zł, zmniejszono dotacje na wypoczynek letni i zimowy w ramach przeciwdziałania alkoholizmowi na kwotę 2.460,00 zł środki przeznaczono na wydatki usługowe;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Środki U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dokonano przesunięcia w projekcie MOPS : „Aktywne włączenie (…)” na kwotę 1.59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orozumienia z organami administracji rządowej: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wprowadzono nowy program „Senior-Wigor” na kwotę 48.000,00 zł, dokonano przesunięć na kwotę 20.251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Subwencje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dokonano przesunięć w Przedszkolu nr 1 na kwotę 12.20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własne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o 150.000,- wydatki na drogi (remonty, zimowe utrzymanie) oraz przesunięto na ten cel 41.000,00 zł z rozdziału 700095; fundusz przeciwdziałania alkoholizmowi zwiększono o 39.000,00 zł; wpłaty na PFRON zwiększono o 11.560,00 zł, z tytułu oszczędności w wydatkach bieżących zmniejszono plan o 64.700,00 zł oraz 5.600,00 zł przeznaczono na wydatki inwestycyjne (zakup serwera); dokonano przesunięć w ramach wynagrodzeń i pochodnych między rozdziałami na kwotę 18.200,00 zł oraz w ramach OC na kwotę 200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ydatki inwestycyjne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ono o 21.550,00 zł zmniejszono o 2.072.900,00 zł (w tym przesunięcia na zadania wieloletnie)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MOPS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sunięcia w wydatkach bieżących stanowią wielkość 13.073,00, oszczędności przeznaczone na wydatki majątkowe 536.050,00 zł ( w tym wieloletnie), oszczędności w wydatkach 28.694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Szkoła Podstawowa Nr 3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zwiększenie planu na świetlice o19.911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espół Szkół nr 2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przesunięcia na kwotę 2.15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1 – zwiększenie planu o 10.000,00 zł (w tym żywność o 5.000,00 zł) przesunięcia na kwotę 1.647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3 – zwiększenie na kwotę 691,00 zł na ZFŚS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4 – zwiększenie planu na żywność o 7.00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Przedszkole nr 5 – zwiększenie o 18.600,00 zł (w tym żywność 10.000,00 zł)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zlecone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przesunięcia w MOPS na kwotę 38.564,00 zł. 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i/>
          <w:i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i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i/>
          <w:i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i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i/>
          <w:i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i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42:00Z</dcterms:created>
  <dc:creator>admin</dc:creator>
  <dc:description/>
  <cp:keywords/>
  <dc:language>en-US</dc:language>
  <cp:lastModifiedBy>beata</cp:lastModifiedBy>
  <cp:lastPrinted>2016-10-31T14:09:00Z</cp:lastPrinted>
  <dcterms:modified xsi:type="dcterms:W3CDTF">2016-10-31T15:36:00Z</dcterms:modified>
  <cp:revision>147</cp:revision>
  <dc:subject/>
  <dc:title/>
</cp:coreProperties>
</file>