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łącznik nr 3</w:t>
        <w:tab/>
      </w:r>
    </w:p>
    <w:p>
      <w:pPr>
        <w:pStyle w:val="Normal"/>
        <w:spacing w:lineRule="auto" w:line="240" w:before="0" w:after="0"/>
        <w:ind w:left="5126" w:firstLine="623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uchwały nr . . . . . . . . . . . . .</w:t>
      </w:r>
    </w:p>
    <w:p>
      <w:pPr>
        <w:pStyle w:val="Normal"/>
        <w:spacing w:lineRule="auto" w:line="240" w:before="0" w:after="0"/>
        <w:ind w:left="5126" w:firstLine="6237"/>
        <w:rPr/>
      </w:pPr>
      <w:r>
        <w:rPr>
          <w:rFonts w:cs="Times New Roman" w:ascii="Times New Roman" w:hAnsi="Times New Roman"/>
          <w:sz w:val="18"/>
          <w:szCs w:val="18"/>
        </w:rPr>
        <w:t>Rady Miasta Działdowo</w:t>
      </w:r>
    </w:p>
    <w:p>
      <w:pPr>
        <w:pStyle w:val="Normal"/>
        <w:spacing w:lineRule="auto" w:line="240" w:before="0" w:after="0"/>
        <w:ind w:left="10654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nia . . . . . . . . . . . . . . . . . . .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Zadania inwestycyjne (roczne i wieloletnie) przewidziane do realizacji w 2016</w:t>
      </w:r>
      <w:r>
        <w:rPr/>
        <w:t xml:space="preserve"> r.</w:t>
      </w:r>
    </w:p>
    <w:tbl>
      <w:tblPr>
        <w:tblW w:w="18434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506"/>
        <w:gridCol w:w="615"/>
        <w:gridCol w:w="4830"/>
        <w:gridCol w:w="1501"/>
        <w:gridCol w:w="1274"/>
        <w:gridCol w:w="1133"/>
        <w:gridCol w:w="815"/>
        <w:gridCol w:w="1454"/>
        <w:gridCol w:w="1419"/>
        <w:gridCol w:w="1601"/>
        <w:gridCol w:w="1416"/>
        <w:gridCol w:w="141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.p.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dział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zadania inwestycyj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lizowanego w roku 2016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Łączne nakłady finansowe na inwestycje wielolet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widziane do realizacji w roku 2016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nowane wydatki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dnostka realizująca zadanie lub koordynująca progra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źródła finansowania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k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żetow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hody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łasne js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edyty i pożyczk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odki pochodzą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 innych źróde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odki wymieni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art. 5 ust. 1 pkt 2 i 3 u.fp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ścieżki pieszo-rowerowej na ul. Świerkowej na odcinku od ul. Nidzickiej do ul. Dębowej i Al. Św. Katarzyny Aleksandryjski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1.76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1.76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prowadzanie wód opadowych z osiedla Lidzbarsk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97.27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97.27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ulicy Skłodowskiej na odcinku od Placu 1-go Maja do ulicy Pocztowej, ulicy Pocztowej oraz Placu 1-go Maja wraz z infrastrukturą techniczn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943.41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943.41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odcinka ulicy Przemysłow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2.29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2.29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technicznej na budowę chodników na ulicach Osiedla Księżodworsk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.86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.86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odcinka ulicy Żeromskiego wraz z infrastrukturą techniczn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8.08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8.08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parkometrów do obsługi Strefy Płatnego Parkowani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8.1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8.1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na budowę dróg wraz z infrastrukturą techniczną na osiedlu Lidzbarsk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na budowę ulicy Męczenników wraz z infrastrukturą techniczną na działkach 141, 2929/7, 2929/1, 2929/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.5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.5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na modernizację drogi dojazdowej do ulicy Męczenników na działce 185/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ulicy Łubinow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3.46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3.46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twardzenie i oświetlenie działki nr 33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8.14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8.14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na przebudowę ul. Krasickiego wraz z infrastrukturą techniczn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.79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.79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na przebudowę ul. Reja wraz z infrastrukturą techniczn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.1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.1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na przebudowę ul. Sukertowej-Biedrawiny wraz z infrastrukturą techniczn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.1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.1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na przebudowę ul. Karłowicz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07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07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technicznej na wykonanie ścieżki pieszo-rowerowej i drogi dojazdowej wzdłuż Kanału Młyńskieg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.91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.91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ciągu komunikacyjnego Skłodowskiej-Curie-Chopina- </w:t>
              <w:noBreakHyphen/>
              <w:t>Grunwaldzk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737.706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technicznej oraz wykonanie ścieżki rowerowej od ul. Hallera do ul. Olsztyńskiej wzdłuż ul. Męczenników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3.6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3.6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na budowę ulicy Granicznej i Prostej wraz z infrastrukturą techniczn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.000,-B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technicznej oraz wykonanie utwardzenia terenu przy Zespole boisk sportowych na ul. Świerkow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9.14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9.14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pracowanie dokumentacji technicznej na wykonanie chodnika w ul. Nowotki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roniewskiego i Żeromskieg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technicznej na wykonanie utwardzenia terenu przy ul. Pocztowej działki nr 998/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07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07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pracowanie dokumentacji projektowo-kosztorysowej kolektora kanalizacji deszczowej z Pl. 1-go Maja do Kanału Młyńskiego w Działdow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5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55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upy nieruchomości na cele publiczn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leksowa termomodernizacja budynku usługowego (przychodni lekarskiej) przy ul. Norwid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0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2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rządzenia UP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2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rtal konsultacji społecznyc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2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i montaż systemu klimatyzacj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.6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.6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02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Zakup serwera bazodanoweg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szerzenie monitoringu wizyjnego w mieśc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zina ochronna parkietu sali gimnastycznej w ZS nr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S nr 2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pieca konwekcyjno-parowego z przyłączem - Przedszkole nr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974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974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-le 1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ernizacja instalacji elektrycznej (II etap) - Gimnazjum nr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.25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.25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M 1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mont 3 łazienek - Gimnazjum nr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.34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.34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M 2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leksowa termomodernizacja budynku Zespołu Szkół Nr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800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instalacji centralnego ogrzewania wraz z kotłownią w budynku Przedszkola nr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0.85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0.85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instalacji centralnego ogrzewania wraz z kotłownią w budynku Przedszkola nr 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3.5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3.5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nie ogrodzenia Przedszkola Miejskiego nr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pracowanie dokumentacji technicznej oraz rozbudowa Przedszkola Miejskiego nr 5 o trzy oddziały przedszkolne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80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ernizacja oświetlenia zewnętrznego Przedszkola Miejskiego nr 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ernizacja oświetlenia zewnętrznego Przedszkola Miejskiego nr 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pracowanie dokumentacji technicznej na wykonanie modernizacji instalacji elektrycznej w Przedszkolu Miejskim nr 1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5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akup sprzętu specjalistycznego do diagnozowania zatruć narkotykowych i poalkoholowych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0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mont pokrycia dachowego w kompleksie budynków Domu Seniora i garaży - MOPS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PS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0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pieca dla Domu Senior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17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17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PS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521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Zakup programu finansowo-księgoweg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747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747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PS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521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Zakup kserokopiark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.5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.5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PS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521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Zakup programu kadrowo-płacoweg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803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803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PS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521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zebudowa budynku Miejskiego Ośrodka Pomocy Społecz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7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.6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.6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PS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worzenie centrum aktywności organizacji pozarządowych przy ul. Zamkowej 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000.787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896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104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oraz budowa „Dziecięcej Krainy” przy ul. Wolności 6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toru rowerowego typu „pumptrack” w Działdow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witalizacja niezagospodarowanej przestrzeni publicznej Parku im. Jana Pawła I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50.671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451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314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37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oraz budowa oświetlenia w ulicy Sikorskieg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.69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.69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iesienie 3 układów pomiarowych oświetlenia uliczneg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.69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.69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na modernizację oświetlenia miejskieg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.97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.97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ernizacja oświetlenia na ulicy Jagiełł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9.78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9.78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odernizacja oświetlenia na osiedlu Księżodworska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3.54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3.54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ernizacja oświetlenia w ulicy Świerkow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gospodarowanie gotyckiej części Zamku Krzyżackiego w Działdow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430.463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.391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.023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.368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technicznej na modernizację budynku przy ul. Jagiełły 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.25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.25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na rewitalizację Starego Miast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1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1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nie ścianek działowych w pomieszczeniach ratusza przeznaczonych dla IMPK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0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zebudowa infrastruktury lekkoatletycznej na stadionie miejskim w Działdowie – wykonanie dokumentacji projektowej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0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oraz wykonanie zadaszenia lodowisk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1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678.627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234.243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682.634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.000,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.609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675.000,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</w:rPr>
        <w:t>A – dotacja z budżetu państwa</w:t>
        <w:tab/>
        <w:tab/>
        <w:t>B – pomoc finansowa jst;</w:t>
        <w:tab/>
        <w:t>C- PFRON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7:28:00Z</dcterms:created>
  <dc:creator>uzytkownik</dc:creator>
  <dc:description/>
  <cp:keywords/>
  <dc:language>en-US</dc:language>
  <cp:lastModifiedBy>beata</cp:lastModifiedBy>
  <cp:lastPrinted>2016-09-01T11:54:00Z</cp:lastPrinted>
  <dcterms:modified xsi:type="dcterms:W3CDTF">2016-10-31T15:30:00Z</dcterms:modified>
  <cp:revision>37</cp:revision>
  <dc:subject/>
  <dc:title/>
</cp:coreProperties>
</file>