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jc w:val="right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pl-PL" w:eastAsia="pl-PL" w:bidi="ar-SA"/>
        </w:rPr>
        <w:t>Załącznik Nr 1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  <w:t>Charakterystyka  przedmiotu  zamówieni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pl-PL" w:bidi="ar-SA"/>
        </w:rPr>
        <w:t>Sprzątanie ulic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I. Przedmiotem  zamówienia  jest  sprzątanie  ulic  utwardzonych  wraz  z wskazanymi chodnikami  i  przystankami  komunikacyjnymi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Pod  pojęciem „sprzątanie” należy  rozumieć  zebranie i złożenie  we własnych  urządzeniach   odpadów  ulicznych  tzn. wszelkich  zanieczyszczeń znajdujących  się  na  powierzchniach  określonych  w  dz. II pkt A; B; C.  Dalszy  tok  postępowania  z  tymi  odpadami  musi  być  zgodny  z  poniższymi  regułam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Zebrane  w  czasie  sprzątania  piasek, ziemię, kamienie, kawałki  betonu  gromadzić  oddzielnie  od  pozostałych  odpadów  należy </w:t>
      </w:r>
      <w:r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  <w:t>wywozić samodzielnie</w:t>
      </w: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 (gdy wykonawca  posiada  stosowne  zezwolenie)  na składowisko odpadów </w:t>
      </w:r>
      <w:r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  <w:t xml:space="preserve">lub przekazywać odbiorcom odpadów  celem  ich  wywiezienia  na  składowisko  odpadów. </w:t>
      </w: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Ziemia , kamienie, kawałki betonu, piasek  mogą  być  zagospodarowane  zgodnie  z  przepisami  ustawy  o  odpadach.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II.  Ustala  się  następujący  zakres  sprzątania: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rPr/>
      </w:pPr>
      <w:r>
        <w:rPr>
          <w:sz w:val="26"/>
        </w:rPr>
        <w:t xml:space="preserve">A)  </w:t>
      </w:r>
      <w:r>
        <w:rPr>
          <w:sz w:val="26"/>
          <w:u w:val="single"/>
        </w:rPr>
        <w:t>dla  sprzątania  terminowego: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1/  pierwsze  sprzątanie  - zbieranie piasku po zimie, w  czasie  którego  należy: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gruntownie  oczyścić  całą  zanieczyszczoną  powierzchnię  jezdni, parkingów, zatok placów  wyznaczonych  chodników  i  przystanków  komunikacyjnych (łącznie  z  zamiataniem)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gruntownie  oczyścić  krawężnik  wraz  z  ich  górną  powierzchnią  z  ziemi, piasku  i  chwastów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usunąć  zanieczyszczenia  z  powierzchni  pasów  zieleni  i  poboczy  przy  jezdniach, parkingach, zatokach, placach, wyznaczonych  chodnikach  i  przystankach PKS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2/  następne  sprzątanie  w  czasie  którego  należy: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gruntownie  oczyścić  powierzchnię  pasów  jezdni, parkingów, zatok i placów  leżących  wzdłuż  krawężników  lub krawędzi  powierzchni utwardzonych, oraz zanieczyszczoną  powierzchnię  wyznaczonych chodników  i  przystanków PKS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usunąć  wszelkie  zanieczyszczenia  występujące  poza  powierzchnią pasów  o  których  mowa  powyżej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usunąć  zanieczyszczenia  z  powierzchni  pasów  zieleni  i  poboczy  przy  jezdniach, parkingach, zatokach, placach, wyznaczonych chodnikach i przystankach PKS,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rPr/>
      </w:pPr>
      <w:r>
        <w:rPr>
          <w:sz w:val="26"/>
        </w:rPr>
        <w:t xml:space="preserve">B)  </w:t>
      </w:r>
      <w:r>
        <w:rPr>
          <w:sz w:val="26"/>
          <w:u w:val="single"/>
        </w:rPr>
        <w:t>dla  bieżącego  sprzątania: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1/  likwidacja  zanieczyszczeń powstałych  na  skutek  działania  zdarzeń losowych (np. burza, grad, wiatr, awarie itp.) wskazanych  przez  Zleceniodawcę  i  zlokalizowanych  samodzielnie  na  powierzchniach  o  których  mowa  w  pkt.  A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2/  bieżąca  likwidacja  zanieczyszczeń  znajdujących  się  na  powierzchniach, o których  mowa  w  pkt. A ,  zlokalizowanych  samodzielnie  i  wskazanych  przez  Zleceniodawcę, ze  szczególnym  uwzględnieniem  chodników  i  przystanków  komunikacyjnych,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rPr/>
      </w:pPr>
      <w:r>
        <w:rPr>
          <w:sz w:val="26"/>
        </w:rPr>
        <w:t xml:space="preserve">C)  </w:t>
      </w:r>
      <w:r>
        <w:rPr>
          <w:sz w:val="26"/>
          <w:u w:val="single"/>
        </w:rPr>
        <w:t>dla  sprzątania  z  opadłych  liści: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Z  powierzchni  o  których  mowa  w  pkt A  zebrać  opadłe  liście  w  pryzmy  i  usunąć je  z  tych  terenów, w  czasie  występowania  opadania  liści,  jednak  nie  dłużej  niż  do  końca  listopada. Sposób  postępowania  z  tymi  odpadami  określa  ustawa  o  odpadach. Wykonawca  jest  obowiązany  do  stosowania  jej  przepisów.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Przez  powierzchnię  jezdni, parkingów, zatok, placów  należy  rozumieć  ich  utwardzoną  powierzchnię  bez  względu  na  sposób  jej  utwardzenia.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III.  Tereny  objęte  sprzątaniem  zostały  podzielone  na  rejony</w:t>
      </w:r>
      <w:r>
        <w:rPr>
          <w:rFonts w:eastAsia="Times New Roman" w:cs="Times New Roman"/>
          <w:b/>
          <w:bCs/>
          <w:color w:val="auto"/>
          <w:sz w:val="26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 stanowiące  oddzielne  części  zamówienia, na  które  wykonawcy  zobowiązani  są  składać  oferty  częściowe.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IV. 1)  Ustala  się  następujący  harmonogram  sprzątania  terenów  objętych  zamówieniem  wg podziału na kategorie sprzątania ( z  wyjątkiem  sprzątania  chodników  i  przystanków)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tbl>
      <w:tblPr>
        <w:tblW w:w="9960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865"/>
        <w:gridCol w:w="2895"/>
        <w:gridCol w:w="288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pl-PL" w:bidi="ar-S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pl-PL" w:bidi="ar-SA"/>
              </w:rPr>
              <w:t>I  kat. sprząta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pl-PL" w:bidi="ar-SA"/>
              </w:rPr>
              <w:t>II  kat. sprząta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pl-PL" w:bidi="ar-SA"/>
              </w:rPr>
              <w:t>III  kat. sprzątania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kwiecień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od podpisania umowy do 3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od podpisania umowy do 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od podpisania umowy do 3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maj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(1)    1 – 16</w:t>
            </w:r>
          </w:p>
          <w:p>
            <w:pPr>
              <w:pStyle w:val="Normal"/>
              <w:rPr/>
            </w:pPr>
            <w:r>
              <w:rPr/>
              <w:t>(2)  17 – 3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1 - 3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 xml:space="preserve">X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czerwiec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 xml:space="preserve">(1)    1 - 15 </w:t>
            </w:r>
          </w:p>
          <w:p>
            <w:pPr>
              <w:pStyle w:val="Normal"/>
              <w:rPr/>
            </w:pPr>
            <w:r>
              <w:rPr/>
              <w:t>(2)  16 – 3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1 - 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16 - 3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lipiec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(1)    1 – 16</w:t>
            </w:r>
          </w:p>
          <w:p>
            <w:pPr>
              <w:pStyle w:val="Normal"/>
              <w:rPr/>
            </w:pPr>
            <w:r>
              <w:rPr/>
              <w:t>(2)  17 – 3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1 - 3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X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sierpień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(1)    1 – 14</w:t>
            </w:r>
          </w:p>
          <w:p>
            <w:pPr>
              <w:pStyle w:val="Normal"/>
              <w:rPr/>
            </w:pPr>
            <w:r>
              <w:rPr/>
              <w:t>(2)  15 – 3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1 - 3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15 - 3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wrzesień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(1)    1 – 15</w:t>
            </w:r>
          </w:p>
          <w:p>
            <w:pPr>
              <w:pStyle w:val="Normal"/>
              <w:rPr/>
            </w:pPr>
            <w:r>
              <w:rPr/>
              <w:t>(2)  16 – 3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1 - 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X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październik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(1)    1 – 16</w:t>
            </w:r>
          </w:p>
          <w:p>
            <w:pPr>
              <w:pStyle w:val="Normal"/>
              <w:rPr/>
            </w:pPr>
            <w:r>
              <w:rPr/>
              <w:t>(2)  17 – 3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1 - 3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17 - 31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listopad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zbieranie liści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zbieranie liści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pl-PL" w:bidi="ar-SA"/>
              </w:rPr>
              <w:t>zbieranie li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2)  oczyszczanie  chodników  i  przystanków  PKS  w poszczególnych rejonach musi  się  odbywać  w  piątek  każdego tygodni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Pierwsze  oczyszczanie  chodników  i  przystanków  musi  być  wykonane  w  ciągu  7  dni  od  rozpoczęcia  wykonywania  usługi.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kstpodstawowy2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V.  Powierzchnie  do  oczyszczania  określone  w  formularzu  cenowym, stanowiącym  Załącznik  Nr  5  do  „SIWZ”  określono  stosując  niżej  podane  metody: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1/  dla sprzątania z piasku po zimie wg  stopnia  zanieczyszczenia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2/  dla  następnego  sprzątania  8%  ogólnej  powierzchni  jezdni, parkingów,  zatok,  placów  oraz  20%  powierzchni  chodników  i  przystanków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3/  dla  bieżącego  sprzątania  4%  ogólnej  powierzchni  jezdni, parkingów,  zatok,  placów   oraz  20%  powierzchni  chodników  i  przystanków,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4/  dla  sprzątania  z  opadających  liści  dokonano  przeliczenia  na  powierzchnię  do  sprzątania, biorąc  pod  uwagę  obszary  występowania  drzew  oraz  wielkość  tych  drzew.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pl-PL" w:bidi="ar-SA"/>
        </w:rPr>
        <w:t>Usługi powiązane :</w:t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  <w:t>Oczyszczanie  słupów  ogłoszeniowych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Oczyszczanie  słupów  ogłoszeniowych  polega  na  zerwaniu  i  zeskrobaniu  plakatów  i  ogłoszeń  z  powierzchni  słupa  oraz  oczyszczeniu  jego  bezpośredniego  otoczenia. Należy  to  wykonywać  w  terminach  sprzątania  ulic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  <w:t>Pielęgnacja  zieleni  oraz  drzew 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rPr/>
      </w:pPr>
      <w:r>
        <w:rPr>
          <w:sz w:val="26"/>
        </w:rPr>
        <w:t xml:space="preserve">1. </w:t>
      </w:r>
      <w:r>
        <w:rPr>
          <w:sz w:val="26"/>
          <w:u w:val="single"/>
        </w:rPr>
        <w:t>Przedmiot  zamówienia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Tekstpodstawowy2"/>
        <w:tabs>
          <w:tab w:val="clear" w:pos="709"/>
          <w:tab w:val="left" w:pos="566" w:leader="none"/>
        </w:tabs>
        <w:ind w:left="283" w:right="0" w:hanging="0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Przedmiotem  zamówienia  jest  pielęgnacja  zieleni  przydrożnej  na  ulicach  miasta  Działdowo, w  rejonach  stanowiących  odrębne  części  zamówienia określonych w załączniku nr 3 do SIWZ.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tabs>
          <w:tab w:val="clear" w:pos="709"/>
          <w:tab w:val="left" w:pos="566" w:leader="none"/>
        </w:tabs>
        <w:ind w:left="283" w:right="0" w:hanging="0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Pod  pojęciem  „pielęgnacja”  należy  rozumieć  skoszenie  rosnącej  roślinności  oraz  jej  usunięcie  po  skoszeniu  z  miejsc  koszenia  i  sąsiednich  terenów, na  które  skoszona  roślinność  zostanie  rozrzucona  poprzez  zamiecenie  i  zebranie  skoszonej  roślinności. 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tabs>
          <w:tab w:val="clear" w:pos="709"/>
          <w:tab w:val="left" w:pos="566" w:leader="none"/>
        </w:tabs>
        <w:ind w:left="283" w:right="0" w:hanging="0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Dodatkowymi  czynnościami  do  wykonania  w  trakcie  koszenia  są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    </w:t>
      </w: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-  obcinanie  i  usuwanie  odrostów  z  pni  i  korzeni  drzew   rosnących   w   danym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       </w:t>
      </w: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rejonie sprzątania,</w:t>
      </w:r>
    </w:p>
    <w:p>
      <w:pPr>
        <w:pStyle w:val="Normal"/>
        <w:ind w:left="240" w:right="0" w:hanging="0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-  kształtowanie  koron  młodych  drzewek  rosnących  w  danym  rejonie sprzątania,</w:t>
      </w:r>
    </w:p>
    <w:p>
      <w:pPr>
        <w:pStyle w:val="Normal"/>
        <w:ind w:left="240" w:right="0" w:hanging="0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-  likwidacja  roślinności  wyrastającej  między  płytkami  chodnikowymi  w  danym </w:t>
      </w:r>
    </w:p>
    <w:p>
      <w:pPr>
        <w:pStyle w:val="Normal"/>
        <w:ind w:left="24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   </w:t>
      </w: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rejonie sprzątania.</w:t>
      </w:r>
    </w:p>
    <w:p>
      <w:pPr>
        <w:pStyle w:val="Normal"/>
        <w:ind w:left="240" w:right="0" w:hanging="0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tabs>
          <w:tab w:val="clear" w:pos="709"/>
          <w:tab w:val="left" w:pos="566" w:leader="none"/>
        </w:tabs>
        <w:ind w:left="283" w:right="0" w:hanging="0"/>
        <w:jc w:val="both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W każdym z rejonów określone zostały tereny do ręcznego lub mechanicznego  koszenia, co  należy  uwzględnić  przy  określeniu  ceny.  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  <w:t>2. Sposób  wykonywania: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u w:val="single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 xml:space="preserve">Pielęgnację zieleni oraz drzew  należy  wykonywać  w  miarę  potrzeb  i  zaleceń  Zamawiającego  z  zachowaniem  następujących  okresów  wykonywania  pielęgnacji  terminowej: pierwsze koszenie w miesiącu maju, kolejne w następnych miesiącach do września włącznie. </w:t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kstpodstawowy3"/>
        <w:jc w:val="both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pl-PL" w:bidi="ar-SA"/>
        </w:rPr>
        <w:t xml:space="preserve">Należy  powiadomić  każdorazowo  o  przystąpieniu  do  wykonywania  czynności  pielęgnacyjnych  i  o  ich  zakończeniu, celem  dokonania  odbioru  robót.    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pl-PL" w:bidi="ar-SA"/>
        </w:rPr>
      </w:r>
    </w:p>
    <w:p>
      <w:pPr>
        <w:pStyle w:val="TextBody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Zbieranie liści – listopad 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pl-PL" w:eastAsia="pl-PL" w:bidi="ar-SA"/>
        </w:rPr>
        <w:t>Z dróg, parkingów, zatok, placów, chodników, przystanków PKS  i pasów zieleni zbieranie opadłych liści w pryzmy i wywóz. Sposób postępowania z tymi opadami określa ustawa o odpadach. Wykonawca jest obowiązany do stosowania jej przepisów.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pl-PL" w:eastAsia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pl-PL" w:eastAsia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pl-PL" w:eastAsia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u w:val="none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b/>
      <w:bCs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18:19Z</dcterms:created>
  <dc:creator/>
  <dc:description/>
  <dc:language>en-US</dc:language>
  <cp:lastModifiedBy/>
  <cp:lastPrinted>2009-03-27T11:42:00Z</cp:lastPrinted>
  <dcterms:modified xsi:type="dcterms:W3CDTF">1601-01-01T23:00:00Z</dcterms:modified>
  <cp:revision>1</cp:revision>
  <dc:subject/>
  <dc:title/>
</cp:coreProperties>
</file>