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Załącznik   Nr 5</w:t>
      </w:r>
    </w:p>
    <w:p>
      <w:pPr>
        <w:pStyle w:val="Heading"/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FORMULARZ   CENOWY  „ I  REJON ”                                                 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3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</w:r>
    </w:p>
    <w:tbl>
      <w:tblPr>
        <w:tblW w:w="14746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871"/>
        <w:gridCol w:w="1"/>
        <w:gridCol w:w="831"/>
        <w:gridCol w:w="1"/>
        <w:gridCol w:w="926"/>
        <w:gridCol w:w="1"/>
        <w:gridCol w:w="1022"/>
        <w:gridCol w:w="1"/>
        <w:gridCol w:w="667"/>
        <w:gridCol w:w="1"/>
        <w:gridCol w:w="1090"/>
        <w:gridCol w:w="1"/>
        <w:gridCol w:w="722"/>
        <w:gridCol w:w="1"/>
        <w:gridCol w:w="980"/>
        <w:gridCol w:w="1"/>
        <w:gridCol w:w="1049"/>
        <w:gridCol w:w="1"/>
        <w:gridCol w:w="722"/>
        <w:gridCol w:w="1"/>
        <w:gridCol w:w="1076"/>
        <w:gridCol w:w="1"/>
        <w:gridCol w:w="1322"/>
        <w:gridCol w:w="1"/>
        <w:gridCol w:w="2035"/>
        <w:gridCol w:w="1"/>
        <w:gridCol w:w="1"/>
      </w:tblGrid>
      <w:tr>
        <w:trPr>
          <w:trHeight w:val="360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Miesiąc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ategor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ogi w m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odzaj sprzątania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óg  w  m2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za 1 m2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ęczn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 xml:space="preserve">mechaniczne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 w m2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1 m2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bru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</w:tr>
      <w:tr>
        <w:trPr>
          <w:trHeight w:val="173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terminowe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bieżące</w:t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 )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2 )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3 )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4) =(2+3)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5 )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6 ) = (4x5)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7 )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8 )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9)  = ( 7 + 8 )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0 )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11) = (9x10)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2 ) = ( 6 + 11 )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3 ) = 12 + VAT</w:t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iasek po zimie</w:t>
            </w:r>
          </w:p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o końca</w:t>
            </w:r>
          </w:p>
          <w:p>
            <w:pPr>
              <w:pStyle w:val="Normal"/>
              <w:snapToGrid w:val="false"/>
              <w:ind w:left="0" w:right="-1248" w:hanging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wietnia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1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kwiecień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maj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Razem maj 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4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czerwiec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1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czerwiec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piec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  <w:br/>
              <w:t xml:space="preserve">     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piec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4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ierp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1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2700   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sierpień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2700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rzes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2700  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wrzesień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4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aździernik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9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1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październik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25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8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5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Ogółem  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352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96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548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opad :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zbieranie liści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 ich usuwanie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-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-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ście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ŁĄCZNIE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3520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205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55700</w:t>
            </w:r>
          </w:p>
        </w:tc>
        <w:tc>
          <w:tcPr>
            <w:tcW w:w="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270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400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910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ind w:left="-96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 xml:space="preserve">      </w:t>
      </w:r>
    </w:p>
    <w:p>
      <w:pPr>
        <w:pStyle w:val="Normal"/>
        <w:ind w:left="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p>
      <w:pPr>
        <w:pStyle w:val="Normal"/>
        <w:ind w:left="0" w:right="-1248" w:hanging="0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</w:t>
      </w:r>
    </w:p>
    <w:p>
      <w:pPr>
        <w:pStyle w:val="Normal"/>
        <w:ind w:left="0" w:right="-124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Data , podpis i pieczęć : 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Załącznik   Nr 5</w:t>
      </w: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FORMULARZ   CENOWY  „ II  REJON ”                                                 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3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</w:r>
    </w:p>
    <w:tbl>
      <w:tblPr>
        <w:tblW w:w="14765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858"/>
        <w:gridCol w:w="831"/>
        <w:gridCol w:w="928"/>
        <w:gridCol w:w="1022"/>
        <w:gridCol w:w="669"/>
        <w:gridCol w:w="1104"/>
        <w:gridCol w:w="722"/>
        <w:gridCol w:w="982"/>
        <w:gridCol w:w="1050"/>
        <w:gridCol w:w="722"/>
        <w:gridCol w:w="1078"/>
        <w:gridCol w:w="1322"/>
        <w:gridCol w:w="2031"/>
      </w:tblGrid>
      <w:tr>
        <w:trPr>
          <w:trHeight w:val="360" w:hRule="exac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Miesią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ategor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ogi w m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odzaj sprzątania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óg  w  m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za 1 m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ęczn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 xml:space="preserve">mechaniczne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 w m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1 m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bru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</w:tr>
      <w:tr>
        <w:trPr>
          <w:trHeight w:val="173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terminowe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bieżące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 )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2 )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3 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4) =(2+3)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5 )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6 ) = (4x5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7 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8 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9)  = ( 7 + 8 )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0 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11) = (9x10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2 ) = ( 6 + 11 )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3 ) = 12 + VAT</w:t>
            </w:r>
          </w:p>
        </w:tc>
      </w:tr>
      <w:tr>
        <w:trPr>
          <w:trHeight w:val="67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iasek po zimie</w:t>
            </w:r>
          </w:p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o końca</w:t>
            </w:r>
          </w:p>
          <w:p>
            <w:pPr>
              <w:pStyle w:val="Normal"/>
              <w:snapToGrid w:val="false"/>
              <w:ind w:left="0" w:right="-1248" w:hanging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wietn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kwiecień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maj 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Razem maj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4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czerwiec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czerwiec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8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piec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  <w:br/>
              <w:t xml:space="preserve">     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piec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4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ierp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8700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sierpień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8700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4600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13300 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rzes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8700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wrzesień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4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aździernik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1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6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7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październik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4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5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Ogółem 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39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68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56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opad :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zbieranie liści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 ich usuwanie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5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5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ście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ŁĄCZNIE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39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91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58500  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87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4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33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ind w:left="-96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 xml:space="preserve">         </w:t>
      </w:r>
    </w:p>
    <w:p>
      <w:pPr>
        <w:pStyle w:val="Normal"/>
        <w:ind w:left="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p>
      <w:pPr>
        <w:pStyle w:val="Normal"/>
        <w:ind w:left="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p>
      <w:pPr>
        <w:pStyle w:val="Normal"/>
        <w:ind w:left="0" w:right="-124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Data , podpis i pieczęć : .......................................................................</w:t>
      </w:r>
    </w:p>
    <w:p>
      <w:pPr>
        <w:pStyle w:val="Heading"/>
        <w:jc w:val="right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Heading"/>
        <w:jc w:val="right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Heading"/>
        <w:jc w:val="right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>Załącznik   Nr 5</w:t>
      </w:r>
    </w:p>
    <w:p>
      <w:pPr>
        <w:pStyle w:val="Heading"/>
        <w:jc w:val="center"/>
        <w:rPr/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  <w:t xml:space="preserve">FORMULARZ   CENOWY  „ III  REJON ”                                                 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3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24"/>
          <w:lang w:val="pl-PL" w:eastAsia="zxx" w:bidi="ar-SA"/>
        </w:rPr>
      </w:r>
    </w:p>
    <w:tbl>
      <w:tblPr>
        <w:tblW w:w="14761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834"/>
        <w:gridCol w:w="844"/>
        <w:gridCol w:w="927"/>
        <w:gridCol w:w="1023"/>
        <w:gridCol w:w="668"/>
        <w:gridCol w:w="1104"/>
        <w:gridCol w:w="723"/>
        <w:gridCol w:w="982"/>
        <w:gridCol w:w="1050"/>
        <w:gridCol w:w="723"/>
        <w:gridCol w:w="1077"/>
        <w:gridCol w:w="1323"/>
        <w:gridCol w:w="2039"/>
      </w:tblGrid>
      <w:tr>
        <w:trPr>
          <w:trHeight w:val="360" w:hRule="exac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Miesiąc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ategor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ogi w m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odzaj sprzątania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dróg  w  m2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za 1 m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ręczn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e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 xml:space="preserve">mechaniczne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  m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Łącz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 w m2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Cen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1 m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koszenia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ne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Wartość brut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sprzątani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i koszenia</w:t>
            </w:r>
          </w:p>
        </w:tc>
      </w:tr>
      <w:tr>
        <w:trPr>
          <w:trHeight w:val="173" w:hRule="exac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terminowe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  <w:t>bieżące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pl-PL" w:eastAsia="zxx" w:bidi="ar-S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 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2 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3 )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4) =(2+3)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5 )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6 ) = (4x5)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7 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8 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9)  = ( 7 + 8 )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0 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11) = (9x10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2 ) = ( 6 + 11 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24"/>
                <w:lang w:val="de-DE" w:eastAsia="zxx" w:bidi="ar-SA"/>
              </w:rPr>
              <w:t>( 13 ) = 12 + VAT</w:t>
            </w:r>
          </w:p>
        </w:tc>
      </w:tr>
      <w:tr>
        <w:trPr>
          <w:trHeight w:val="564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iasek po zimie</w:t>
            </w:r>
          </w:p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o końca</w:t>
            </w:r>
          </w:p>
          <w:p>
            <w:pPr>
              <w:pStyle w:val="Normal"/>
              <w:snapToGrid w:val="false"/>
              <w:ind w:left="0" w:right="-1248" w:hanging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kwietnia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6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kwiecień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6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8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4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maj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Razem maj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0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2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czerwiec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6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czerwiec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6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8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piec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  <w:br/>
              <w:t xml:space="preserve">     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piec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0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ierp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6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6600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sierpień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6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8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6600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1100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7700 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rzesień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6600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wrzesień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0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aździernik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5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2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0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7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450</w:t>
            </w:r>
          </w:p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6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październik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6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2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38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Ogółem 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67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2240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891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opad :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zbieranie liści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 ich usuwanie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  <w:p>
            <w:pPr>
              <w:pStyle w:val="Normal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0</w:t>
            </w:r>
          </w:p>
          <w:p>
            <w:pPr>
              <w:pStyle w:val="Normal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azem  liści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X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5" w:hRule="atLeast"/>
        </w:trPr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ŁĄCZNIE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675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2385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90600 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66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11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77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48" w:hanging="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ind w:left="-960" w:right="-1248" w:hanging="0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  <w:t xml:space="preserve">      </w:t>
      </w:r>
    </w:p>
    <w:p>
      <w:pPr>
        <w:pStyle w:val="Normal"/>
        <w:ind w:left="0" w:right="-1248" w:hanging="0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</w:t>
      </w:r>
    </w:p>
    <w:p>
      <w:pPr>
        <w:pStyle w:val="Normal"/>
        <w:ind w:left="0" w:right="-1248" w:hanging="0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ind w:left="0" w:right="-1248" w:hanging="0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Data , podpis i pieczęć : .......................................................................</w:t>
      </w:r>
    </w:p>
    <w:sectPr>
      <w:type w:val="nextPage"/>
      <w:pgSz w:orient="landscape" w:w="16838" w:h="11906"/>
      <w:pgMar w:left="1418" w:right="1418" w:gutter="0" w:header="0" w:top="539" w:footer="0" w:bottom="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43:00Z</dcterms:created>
  <dc:creator>UM w Działdowie</dc:creator>
  <dc:description/>
  <dc:language>en-US</dc:language>
  <cp:lastModifiedBy/>
  <cp:lastPrinted>2009-03-27T12:02:00Z</cp:lastPrinted>
  <dcterms:modified xsi:type="dcterms:W3CDTF">2008-03-13T13:01:22Z</dcterms:modified>
  <cp:revision>18</cp:revision>
  <dc:subject/>
  <dc:title>Miesiąc</dc:title>
</cp:coreProperties>
</file>