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right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  <w:t>Załącznik Nr 6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  <w:t>U   M   O   W   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ind w:left="0" w:right="-408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pl-PL" w:bidi="ar-SA"/>
        </w:rPr>
        <w:t>na sprzątanie  ulic utwardzonych na terenie miasta  oraz  usługi powiązan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  <w:t>Zawarta dnia .............................. w Działdowie zgodnie  z  przepisami  Prawo  zamówień  publicznych   na  podstawie  przeprowadzonego postępowania o udzielenie zamówienia GKW.7062-4/09  pomiędzy  Gminą  Miasto  Działdowo  z  siedzibą  w  Działdowie,  ul. Zamkowa Nr 12  reprezentowaną  przez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. Bronisława Mazurkiewicza  -  Burmistrza  Miasta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zwanym  dalej  „Zleceniodawcą”, </w:t>
      </w:r>
    </w:p>
    <w:p>
      <w:pPr>
        <w:pStyle w:val="Tekstpodstawowy2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a </w:t>
      </w: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reprezentowanym  przez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) 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2)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zwanym  dalej  „Zleceniobiorcą”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§  1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) Zamawiający zleca, a Zleceniobiorca przyjmuje do wykonania sprzątanie utwardzonych  dróg (ulic)  wraz  z  wskazanymi  chodnikami  i  przystankami  komunikacyjnymi i pielęgnację terenów zieleni (koszenie) na terenie miasta Działdowo, w rejonie (rejonach) Nr ..........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2) Wykaz dróg, placów, zatok, chodników i przystanków komunikacyjnych wraz z  ich  podziałem  na  trzy  kolejności  sprzątania  i pielęgnacji terenów zieleni (koszenie)  zgodnie z załącznikiem  Nr  3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3) Czas obowiązywania  niniejszej  umowy na  oczyszczanie  dróg  utwardzonych jest  w okresie </w:t>
      </w: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  <w:t xml:space="preserve">od dnia podpisania umowy do 31 października 2009 r. 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z wyjątkiem zbierania       i  wywozu  liści, gdzie  termin realizacji uzależniony  jest od warunków  atmosferycznych jednak nie dłużej niż  do końca listopada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§  2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. Strony zgodnie ustalają następujący  zakres  rzeczowy  sprzątania  dróg utwardzonych,  chodników  i  przystanków  komunikacyjnych  na  terenie  miasta  Działdowo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A) dla sprzątania terminowego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a)  pierwsze  sprzątanie  - zbieranie piasku po zimie, w  czasie  którego  należy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gruntownie  oczyścić  całą  zanieczyszczoną  powierzchnię  jezdni, parkingów, zatok placów  wyznaczonych  chodników  i  przystanków  komunikacyjnych (łącznie  z  zamiataniem)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gruntownie  oczyścić  krawężnik  wraz  z  ich  górną  powierzchnią  z  ziemi, piasku  i  chwastów,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usunąć  zanieczyszczenia  z  powierzchni  pasów  zieleni  i  poboczy  przy  jezdniach, parkingach, zatokach, placach, wyznaczonych  chodnikach  i  przystankach PKS,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b)  następne sprzątanie :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gruntowne  sprzątnięcie  powierzchni pasów  jezdni,  parkingów, zatok i placów  leżących  wzdłuż  krawężników  lub  krawędzi  powierzchni  utwardzonych, oraz  zanieczyszczoną powierzchnię wyznaczonych chodników  i  przystanków PKS (łącznie z zamiataniem),</w:t>
      </w:r>
    </w:p>
    <w:p>
      <w:pPr>
        <w:pStyle w:val="TextBody"/>
        <w:ind w:left="0" w:right="-48" w:hanging="0"/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  <w:t xml:space="preserve">- 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usunięcie wszelkich zanieczyszczeń występujących poza powierzchnią pasów o których mowa wyżej,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usunięcie  zanieczyszczeń  z  powierzchni  pasów  zieleni  i  poboczy  przy jezdniach,  parkingach,  zatokach, placach,  wyznaczonych chodnikach i przystankach  PKS,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B)  dla  sprzątania  bieżącego: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a/  likwidowanie  zanieczyszczeń  na  terenach  określonych  w  pkt A   niniejszej  umowy powstałych wskutek  działania zdarzeń  losowych  (np. burza,  grad, wiatr  itp.)  zlokalizowanych  samodzielnie  i  wskazanych  przez  Zleceniodawcę,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b/ bieżące likwidowanie zanieczyszczeń na terenach określonych w pkt A  zlokalizowanych samodzielnie i wskazanych przez Zleceniodawcę, ze szczególnym  uwzględnieniem  chodników  i  przystanków  PKS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C/  dla  sprzątania  z  opadłych  liści: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oczyszczanie całej powierzchni zanieczyszczonej opadłymi liśćmi: jezdni, dróg, zatok na terenach określonych w pkt A  niniejszej  umowy,  w czasie  występowania  tego  zjawiska, jednak  nie  dłużej  niż  do  końca  listopada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2. Zleceniobiorca zobowiązuje się do wywiezienia piasku, ziemi, kamieni i elementów  betonowych oraz innych odpadów  zebranych  w  czasie oczyszczania  na składowisko odpadów komunalnych (w przypadku posiadania zezwolenia) lub dostarczy odbiorcom  odpadów  celem  ich  wywiezienia  na  to  składowisko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3. Zleceniobiorca zobowiązuje  się  wykonywać  terminowe  sprzątanie dróg  starannie  i fachowo zgodnie z  harmonogramem stanowiącym  zał. nr 1 do niniejszej umowy,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4. Bieżące sprzątanie zleceniobiorca zobowiązuje się wykonać starannie i fachowo zgodnie z harmonogramem stanowiącym zał. nr 1 do niniejszej umowy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5. Zleceniobiorca  zobowiązuje  się  przestrzegać  bieżących  instrukcji i wskazówek  Zleceniodawcy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6. Zleceniobiorca powiadomi Zleceniodawcę o przystąpieniu do wykonywania czynności  określonych  w  § 2  pkt  A,  oraz  o  ich  zakończeniu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7. Wykonane roboty podlegają odbiorowi w terminie 3 dni od ich zgłoszenia. Odbiór  robót stanowi podstawę do wystawienia faktury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8. Zleceniobiorca powiadomi Zleceniodawcę o przystąpieniu do pielęgnacji  terenów  zieleni (koszenie) oraz ich zakończeniu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TextBody"/>
        <w:ind w:left="0" w:right="-48" w:hanging="0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9. W rejonach I; II; III  koszenie należy wykonywać w miarę potrzeb i zaleceń Zamawiającego  z  zachowaniem  następujących  okresów  wykonywania  koszenia  terminowego pierwsze koszenie w maju, kolejne w następnych miesiącach do września włącznie.</w:t>
      </w:r>
    </w:p>
    <w:p>
      <w:pPr>
        <w:pStyle w:val="TextBody"/>
        <w:tabs>
          <w:tab w:val="clear" w:pos="709"/>
          <w:tab w:val="left" w:pos="600" w:leader="none"/>
        </w:tabs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tabs>
          <w:tab w:val="clear" w:pos="709"/>
          <w:tab w:val="left" w:pos="600" w:leader="none"/>
        </w:tabs>
        <w:ind w:left="0" w:right="-286" w:hanging="0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0. Nieczystości po sprzątaniu lub koszeniu natychmiast zbierać i wywozić tego samego dnia.</w:t>
      </w:r>
    </w:p>
    <w:p>
      <w:pPr>
        <w:pStyle w:val="TextBody"/>
        <w:tabs>
          <w:tab w:val="clear" w:pos="709"/>
          <w:tab w:val="left" w:pos="600" w:leader="none"/>
        </w:tabs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   </w:t>
      </w:r>
    </w:p>
    <w:p>
      <w:pPr>
        <w:pStyle w:val="TextBody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§  3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. Wynagrodzenie należne Zleceniobiorcy od Zleceniodawcy za wykonanie sprzątania  dróg, placów, zatok i pielęgnację terenów zieleni (koszenie) w rejonach (rejonie) Nr ...........; Nr ...........; Nr ...............  płatne  będzie  w  częściach   za  każdy   miesiąc  wykonywania   zamówienia  w  terminie  14  dni   od  daty  otrzymania  faktury  częściowej  przez  Zleceniodawcę.</w:t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Faktura  musi  zawierać  podział  na  należności  za  wykonywanie usługi za sprzątanie  i  koszenie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2.  Wysokość  wynagrodzenia  dla  Zleceniobiorcy  za  wykonywanie  zamówienia  w  poszczególnych  miesiącach  wynosi brutto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kwiecień                         ..................................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maj                                  .................................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czerwiec                          ....................................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lipiec                               ....................................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sierpień                           ..................................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wrzesień                          ....................................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październik                      ..................................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listopad (zbieranie liści)  ..................................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3. W  przypadku  wcześniejszego  rozwiązania  umowy  Zleceniobiorca  otrzyma  wynagrodzenie za  usługi wykonane  do  dnia  rozwiązania  umowy, a wynagrodzenie określone  w  § 3  pkt 2  ulegnie  odpowiedniemu  obniżeniu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4. Zleceniodawca zastrzega sobie prawo do naliczenia kar umownych  w wysokości  do 30%  kwoty  wynikającej  ze  złożonej  faktury  za  nienależyte  lub  nieterminowe  wykonywanie  czynności  określonych  w  § 2  pkt 1 i 9  niniejszej  umowy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5. Zleceniobiorca   ponosi   odpowiedzialność   za   szkody   materialne   powstałe   podczas  wykonywania  usługi  na  obiektach  prywatnych  i  publicznych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6. Zleceniobiorca ponosi też odpowiedzialność wobec osób trzecich oraz odpowiada za przestrzeganie przepisów prawa normujących sposób postępowania z odpadami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7. W przypadku zwłoki w zapłacie wynagrodzenia, Zleceniobiorcy przysługują ustawowe  odsetki  za  każdy  dzień  zwłoki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§  4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Każda ze stron może wypowiedzieć umowę za 14 dniowym okresem wypowiedzeni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§  5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W sprawach nieuregulowanych postanowieniami niniejszym umowy, zastosowanie mają  przepisy  Kodeksu  Cywilnego  i  ustawy  Prawo  zamówień  publicznych.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§  6</w:t>
      </w:r>
    </w:p>
    <w:p>
      <w:pPr>
        <w:pStyle w:val="TextBody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Umowę sporządzono w czterech jednobrzmiących egzemplarzach, po dwa dla każdej ze  stron.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eastAsia="pl-PL" w:bidi="ar-SA"/>
        </w:rPr>
        <w:t xml:space="preserve"> 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pl-PL" w:eastAsia="pl-PL" w:bidi="ar-SA"/>
        </w:rPr>
        <w:t>ZLECENIODAWCA:                                                                               ZLECENIOBIOR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8:19Z</dcterms:created>
  <dc:creator/>
  <dc:description/>
  <dc:language>en-US</dc:language>
  <cp:lastModifiedBy/>
  <cp:lastPrinted>2009-03-16T13:03:00Z</cp:lastPrinted>
  <dcterms:modified xsi:type="dcterms:W3CDTF">1601-01-01T23:00:00Z</dcterms:modified>
  <cp:revision>1</cp:revision>
  <dc:subject/>
  <dc:title/>
</cp:coreProperties>
</file>