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ab/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>Załącznik nr 2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r>
    </w:p>
    <w:tbl>
      <w:tblPr>
        <w:tblW w:w="908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0"/>
        <w:gridCol w:w="5919"/>
      </w:tblGrid>
      <w:tr>
        <w:trPr/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pl-PL" w:bidi="ar-SA"/>
              </w:rPr>
              <w:t>(pieczęć Wykonawcy)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i/>
                <w:i/>
                <w:color w:val="auto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2"/>
                <w:lang w:val="pl-PL" w:eastAsia="pl-PL" w:bidi="ar-SA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right="0" w:hanging="0"/>
              <w:rPr>
                <w:rFonts w:eastAsia="Times New Roman" w:cs="Times New Roman"/>
                <w:b/>
                <w:b/>
                <w:i/>
                <w:i/>
                <w:color w:val="auto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2"/>
                <w:lang w:val="pl-PL" w:eastAsia="pl-PL" w:bidi="ar-SA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right="0" w:hanging="0"/>
              <w:jc w:val="center"/>
              <w:rPr>
                <w:rFonts w:eastAsia="Times New Roman" w:cs="Times New Roman"/>
                <w:b/>
                <w:b/>
                <w:i w:val="false"/>
                <w:i w:val="false"/>
                <w:iCs w:val="false"/>
                <w:color w:val="auto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i w:val="false"/>
                <w:iCs w:val="false"/>
                <w:color w:val="auto"/>
                <w:sz w:val="22"/>
                <w:szCs w:val="22"/>
                <w:lang w:val="pl-PL" w:eastAsia="pl-PL" w:bidi="ar-SA"/>
              </w:rPr>
              <w:t>OŚWIADCZENIE W TRYBIE ART.22 ust. 1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pl-PL" w:bidi="ar-SA"/>
              </w:rPr>
              <w:t>USTAWY PRAWO ZAMÓWIEŃ PUBLICZNYCH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pl-PL" w:bidi="ar-SA"/>
        </w:rPr>
        <w:t>Składając ofertę na sprzątanie ulic utwardzonych na terenie miasta oraz usługi powiązane  w imieniu swoim i reprezentowanej przeze mnie firmy oświadczam, że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pl-PL" w:bidi="ar-SA"/>
        </w:rPr>
      </w:r>
    </w:p>
    <w:p>
      <w:pPr>
        <w:pStyle w:val="Normal"/>
        <w:tabs>
          <w:tab w:val="clear" w:pos="709"/>
          <w:tab w:val="left" w:pos="280" w:leader="none"/>
        </w:tabs>
        <w:ind w:left="-3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pl-PL" w:bidi="ar-SA"/>
        </w:rPr>
        <w:t>1.  j</w:t>
      </w: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esteśmy uprawnieni do występowania w obrocie prawnym,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2.  spełniamy warunki wynikające z art. 22 ustawy tj.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posiadamy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posiadamy niezbędną wiedzę i doświadczenie oraz potencjał techniczny, a także dysponujemy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7" w:leader="none"/>
        </w:tabs>
        <w:ind w:left="297" w:right="0" w:hanging="283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znajdujemy się w sytuacji ekonomicznej i finansowej zapewniającej wykonanie zamówieni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69" w:leader="none"/>
        </w:tabs>
        <w:ind w:left="269" w:right="0" w:hanging="283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nie podlegamy wykluczeniu z postępowania o udzielenie zamówienia na podstawie art. 24 ustawy;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w ciągu ostatnich 3 lat przed wszczęciem postępowania nie wyrządziliśmy szkody nie wykonując zamówienia lub wykonując je nienależycie, a szkoda ta została stwierdzona prawomocnym orzeczeniem sądu wydanym w okresie 3 lat przed wszczęciem postępo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" w:leader="none"/>
        </w:tabs>
        <w:ind w:left="297" w:right="0" w:hanging="283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w stosunku do nas nie otwarto likwidacji i nie ogłoszono upadłości;nie zalegamy z uiszczeniem podatków, opłat lub składek na ubezpieczenia społeczne lub zdrowotne, z wyjątkiem przypadków gdy uzyskaliśmy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7" w:leader="none"/>
        </w:tabs>
        <w:ind w:left="297" w:right="0" w:hanging="283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żaden z urzędujących członków władz lub właścicieli firmy nie jest osobą którą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nie jesteśmy spółką jawną, której wspólnika prawomocnie skazano za przestępstwo popełnione w związku z postępowaniem o udzielenie zamówienia, przestępstwo przekupstwa, przestępstwo przeciwko obrotowi gospodarczemu lub inne przestępstwo popełnione w celu osiągnięcia korzyści   majątkowych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nie jesteśmy spółką partnerską, której partnera lub członka zarządu prawomocnie skazano za przestępstwo popełnione w związku z postępowaniem o udzielenie zamówienia, przestępstwo  przekupstwa, przestępstwo przeciwko obrotowi gospodarczemu lub inne  przestępstwo popełnione w celu osiągnięcia korzyści  majątkowych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97" w:leader="none"/>
        </w:tabs>
        <w:ind w:left="297" w:right="0" w:hanging="283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nie jesteśmy spółką komandytową oraz spółką komandytowo-akcyjną, której komplementariusza prawomocnie skazano za przestępstwo popełnione w związku z postępowaniem o udzielenie  zamówienia, przestępstwo  przekupstwa, przestępstwo przeciwko obrotowi  gospodarczemu lub inne  przestępstwo popełnione w celu osiągnięcia korzyści  majątkowych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nie jesteśmy osobą prawną, której urzędującego członka organu zarządzającego prawomocnie skazano za przestępstwo popełnione w związku z  postępowaniem o udzielenie  zamówienia, przestępstwo przekupstwa, przestępstwo przeciwko obrotowi  gospodarczemu lub inne  przestępstwo popełnione w celu osiągnięcia korzyści  majątkowych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nie jesteśmy podmiotem zbiorowym, wobec którego sąd orzekł zakaz ubiegania się o zamówienia, na podstawie przepisów o odpowiedzialności podmiotów zbiorowych za czyny zabronione pod groźbą kary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nie należymy do wykonawców, którzy nie spełnią warunków udziału w postępowaniu, o których mowa w art.22 ust. 1 pkt 1-3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3. Nie należymy do wykonawców którz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wykonywali czynności związane z przygotowaniem prowadzonego postępowania lub posługiwali się w celu sporządzenia oferty osobami uczestniczącymi w dokonywaniu tych czynności, z wyjątkiem autorów miejscowych planów zagospodarowania przestrzennego, jeżeli przedmiotem postępowania o udzielenie zamówienia są prace projektowe wynikające z miejscowych planów zagospodarowania przestrzennego, sporządzonych przez tych autorów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złożyli nieprawdziwe informacje mające wpływ na wynik prowadzenia postępowan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nie złożyli oświadczenia o spełnieniu warunków udziału w postępowaniu lub dokumentów potwierdzających spełnienie tych warunków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nie wnieśli wadium, w tym również  na przedłużony okres związania ofertą, lub nie zgodzili się na przedłużenie okresu związania ofertą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 xml:space="preserve">        </w:t>
      </w:r>
      <w:r>
        <w:rPr>
          <w:rFonts w:eastAsia="Times New Roman" w:cs="Times New Roman"/>
          <w:color w:val="auto"/>
          <w:sz w:val="22"/>
          <w:szCs w:val="22"/>
          <w:u w:val="single"/>
          <w:lang w:val="pl-PL" w:eastAsia="pl-PL" w:bidi="ar-SA"/>
        </w:rPr>
        <w:t>Ponadto oświadczamy, że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u w:val="single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u w:val="single"/>
          <w:lang w:val="pl-PL" w:eastAsia="pl-PL" w:bidi="ar-SA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zapoznaliśmy się ze wszystkimi warunkami zamówienia i specyfikacji istotnych warunków zamówienia</w:t>
        <w:br/>
        <w:t>i akceptujemy je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nasza oferta jest ważna przez okres związania ofertą określony przez zamawiającego zgodnie z art.85 ust.1, pkt 1 ustaw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w przypadku wybrania naszej oferty zobowiązujemy się do zawarcia umowy w terminie podanym przez zamawiającego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Prawdziwość powyższych danych potwierdzam własnoręcznym podpisem, świadom odpowiedzialności karnej z art. 233 Kodeksu Karnego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pl-PL" w:bidi="ar-SA"/>
        </w:rPr>
        <w:t>............................................................                                               ..............................................................</w:t>
      </w:r>
    </w:p>
    <w:p>
      <w:pPr>
        <w:pStyle w:val="Normal"/>
        <w:spacing w:lineRule="atLeast" w:line="260"/>
        <w:jc w:val="center"/>
        <w:rPr/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  <w:t xml:space="preserve">          </w:t>
      </w: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  <w:t>miejscowość i data                                                             podpis (podpisy) osoby uprawnionej</w:t>
        <w:tab/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spacing w:lineRule="atLeast" w:line="260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pl-PL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60"/>
        <w:jc w:val="center"/>
        <w:rPr>
          <w:rFonts w:eastAsia="Times New Roman" w:cs="Times New Roman"/>
          <w:b/>
          <w:b/>
          <w:bCs w:val="false"/>
          <w:color w:val="auto"/>
          <w:sz w:val="22"/>
          <w:szCs w:val="22"/>
          <w:u w:val="none"/>
          <w:lang w:val="pl-PL" w:eastAsia="pl-PL" w:bidi="ar-SA"/>
        </w:rPr>
      </w:pPr>
      <w:r>
        <w:rPr>
          <w:rFonts w:eastAsia="Times New Roman" w:cs="Times New Roman"/>
          <w:b/>
          <w:bCs w:val="false"/>
          <w:color w:val="auto"/>
          <w:sz w:val="22"/>
          <w:szCs w:val="22"/>
          <w:u w:val="none"/>
          <w:lang w:val="pl-PL" w:eastAsia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/>
      <w:i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18:19Z</dcterms:created>
  <dc:creator/>
  <dc:description/>
  <dc:language>en-US</dc:language>
  <cp:lastModifiedBy/>
  <cp:lastPrinted>2113-01-02T00:00:00Z</cp:lastPrinted>
  <dcterms:modified xsi:type="dcterms:W3CDTF">1601-01-01T23:00:00Z</dcterms:modified>
  <cp:revision>1</cp:revision>
  <dc:subject/>
  <dc:title/>
</cp:coreProperties>
</file>