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>Załącznik Nr 3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                                                           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Heading"/>
        <w:rPr/>
      </w:pPr>
      <w:r>
        <w:rPr/>
        <w:t>W  Y  K  A  Z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części  zamówienia  określonych  jako  „ rejony ”</w:t>
      </w:r>
    </w:p>
    <w:p>
      <w:pPr>
        <w:pStyle w:val="TextBody"/>
        <w:ind w:left="24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  <w:t>I  Rejon  /pierwsza część zamówienia/  obejmuje :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SPRZĄTANIE :</w:t>
      </w:r>
    </w:p>
    <w:p>
      <w:pPr>
        <w:pStyle w:val="TextBody"/>
        <w:rPr/>
      </w:pPr>
      <w:r>
        <w:rPr/>
        <w:t>A/  w  pierwszej  kategorii  sprzątania  :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. ul. Skłodowską wraz z zatokami + słup ogłoszeniowy przy skrzyżowaniu z ul. Małłka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. ul. Zbożową z wjazdami w ulice gruntowe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. ul. Sienkiewicza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4. ul. Osiedleńczą z częścią zatoki przy sklepie spożywczym leżącą w pasie drogowym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5. chodnik przy ul. Skłodowskiej po lewej stronie od „Biuromax” do ul. Księżodworskiej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6. chodnik i przystanek PKS przy ul. Skłodowskiej </w:t>
      </w:r>
    </w:p>
    <w:p>
      <w:pPr>
        <w:pStyle w:val="TextBody"/>
        <w:spacing w:lineRule="atLeast" w:line="100"/>
        <w:ind w:left="14" w:right="-195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7. chodnik przy ul. Skłodowskiej po prawej stronie od budynku Skłodowskiej 4 do Straży Pożarnej</w:t>
      </w:r>
    </w:p>
    <w:p>
      <w:pPr>
        <w:pStyle w:val="TextBody"/>
        <w:spacing w:lineRule="atLeast" w:line="100"/>
        <w:ind w:left="14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8. chodnik przy ul. Skłodowskiej po prawej stronie od skrzyżowania z ul. Małłka do</w:t>
      </w:r>
    </w:p>
    <w:p>
      <w:pPr>
        <w:pStyle w:val="TextBody"/>
        <w:spacing w:lineRule="atLeast" w:line="100"/>
        <w:ind w:left="109" w:right="0" w:hanging="95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iętrowych pawilonów handlowych</w:t>
      </w:r>
    </w:p>
    <w:p>
      <w:pPr>
        <w:pStyle w:val="TextBody"/>
        <w:spacing w:lineRule="atLeast" w:line="100"/>
        <w:ind w:left="109" w:right="0" w:hanging="95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9. chodnik przy ul. Skłodowskiej po prawej stronie od pawilonów na skarpie do kiosku  </w:t>
      </w:r>
    </w:p>
    <w:p>
      <w:pPr>
        <w:pStyle w:val="TextBody"/>
        <w:spacing w:lineRule="atLeast" w:line="100"/>
        <w:ind w:left="109" w:right="0" w:hanging="95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„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zegarmistrz”</w:t>
      </w:r>
    </w:p>
    <w:p>
      <w:pPr>
        <w:pStyle w:val="TextBody"/>
        <w:spacing w:lineRule="atLeast" w:line="100"/>
        <w:ind w:left="109" w:right="0" w:hanging="95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0. chodnik łączący ul. Sienkiewicza z ul. Nowotki                                                                                </w:t>
      </w:r>
    </w:p>
    <w:p>
      <w:pPr>
        <w:pStyle w:val="TextBody"/>
        <w:spacing w:lineRule="atLeast" w:line="100"/>
        <w:ind w:left="109" w:right="0" w:hanging="95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1. łącznik Sienkiewicza - Wyspiańskiego  </w:t>
      </w:r>
    </w:p>
    <w:p>
      <w:pPr>
        <w:pStyle w:val="TextBody"/>
        <w:spacing w:lineRule="atLeast" w:line="100"/>
        <w:ind w:left="109" w:right="0" w:hanging="95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2. chodniki przy ul. Sienkiewicza po obu stronach od ul. Księżodworskiej do ul. Polnej</w:t>
      </w:r>
    </w:p>
    <w:p>
      <w:pPr>
        <w:pStyle w:val="TextBody"/>
        <w:spacing w:lineRule="atLeast" w:line="100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3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chodnik przy ul. Osiedleńczej po lewej stronie od ul. Księżodworskiej do ul. Mrongowiusza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4. chodnik przy ul. Osiedleńczej po lewej stronie na wysokości posesji SKR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5. chodnik przy ul. Osiedleńczej po lewej stronie od ul. Dąbrowskiej do ul. Kochanowskiego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6. chodnik przy ul. Osiedleńczej po prawej stronie od ul. Księżodworskiej do posesji Nr 6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7. chodnik  przy  ul. Osiedleńczej po prawej stronie od posesji Nr 8 do ul.Dąbrowskiej </w:t>
      </w:r>
    </w:p>
    <w:p>
      <w:pPr>
        <w:pStyle w:val="TextBody"/>
        <w:spacing w:lineRule="atLeast" w:line="100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spacing w:lineRule="atLeast" w:line="100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8. odcinek chodnika przy ul. Zbożowej od ul. Rumiankowej do chodnika do marketu „Grosik”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9. odcinek chodnika przy ul. Zbożowej przy skrzyżowaniu z ul. Polną na wysokości  parkingu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20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słup ogłoszeniowy przy ul. Zbożowej na wysokości marketu „Grosik”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1. słup ogłoszeniowy - ul. Księżodworska przy skrzyżowaniu z ul. Osiedleńczą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22. słup ogłoszeniowy - ul. Lidzbarska przy skrzyżowaniu z ul. Polna 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  <w:t>B/  w  drugiej  kategorii  sprzątania :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ul. Grunwaldzką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2. ul. Ogrodową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Polną z zatokami i parkingiem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4. ul. Pileckiego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5. ul. Krasickiego z zatoką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Mrongowiusza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7. ul. Prusa </w:t>
      </w:r>
    </w:p>
    <w:p>
      <w:pPr>
        <w:pStyle w:val="TextBody"/>
        <w:spacing w:lineRule="atLeast" w:line="100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8. chodnik przy ul. Ogrodowej po lewej stronie od ul. Księżodworskiej do garaży  </w:t>
      </w:r>
    </w:p>
    <w:p>
      <w:pPr>
        <w:pStyle w:val="TextBody"/>
        <w:spacing w:lineRule="atLeast" w:line="100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9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chodnik  wraz  z   wjazdem  Grunwaldzka-Chopina   lewa   strona  na  wysokości</w:t>
      </w:r>
    </w:p>
    <w:p>
      <w:pPr>
        <w:pStyle w:val="Normal"/>
        <w:tabs>
          <w:tab w:val="clear" w:pos="709"/>
          <w:tab w:val="right" w:pos="9240" w:leader="none"/>
        </w:tabs>
        <w:ind w:left="0" w:right="27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miejskiej działki </w:t>
      </w:r>
    </w:p>
    <w:p>
      <w:pPr>
        <w:pStyle w:val="Normal"/>
        <w:tabs>
          <w:tab w:val="clear" w:pos="709"/>
          <w:tab w:val="right" w:pos="9049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right" w:pos="9049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0. narożny chodnik Chopina-Grunwaldzka przy pomniku </w:t>
      </w:r>
    </w:p>
    <w:p>
      <w:pPr>
        <w:pStyle w:val="Normal"/>
        <w:tabs>
          <w:tab w:val="clear" w:pos="709"/>
          <w:tab w:val="right" w:pos="9049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1. chodnik przy ul. Grunwaldzkiej po lewej stronie za pomnikiem do wjazdu do „Techmoru”</w:t>
      </w:r>
    </w:p>
    <w:p>
      <w:pPr>
        <w:pStyle w:val="TextBody"/>
        <w:spacing w:lineRule="atLeast" w:line="100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2. odcinek chodnika przy ul. Polnej od skrzyżowania z ul. Zbożową do końca ogrodów</w:t>
      </w:r>
    </w:p>
    <w:p>
      <w:pPr>
        <w:pStyle w:val="TextBody"/>
        <w:spacing w:lineRule="atLeast" w:line="100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działkowych</w:t>
      </w:r>
    </w:p>
    <w:p>
      <w:pPr>
        <w:pStyle w:val="TextBody"/>
        <w:spacing w:lineRule="atLeast" w:line="10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13. odcinek chodnika przy ul. Polnej od posesji Nr 18 do kotłowni PC-u </w:t>
      </w:r>
    </w:p>
    <w:p>
      <w:pPr>
        <w:pStyle w:val="TextBody"/>
        <w:spacing w:lineRule="atLeast" w:line="100"/>
        <w:ind w:left="-9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4. odcinek chodnika przy ul. Krasickiego przy posesji szkoły</w:t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5.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chodnik przy ul. Mrongowiusza na wysokości pawilonu „Zielony Market”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6. chodnik przy ul. Prusa po lewej stronie za wjazdem na posesję Księżodworska 63 d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ul. Mrongowiusza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/>
        <w:t>C/  w  trzeciej  kategorii  sprzątania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Chopina wraz z wjazdem za Powiatowym Biurem Pracy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. ul. Rzemieślniczą z parkingiem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3. pl. 1-go Maja wraz z parkingiem i ulicą prowadzącą do torów kolejowych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4. ul. Mazurską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5. ul. Kajk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Nowotk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ul. Tuwim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ul. Broniewskieg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9. ul. Wyspiański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0. ul. Sawickiej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ul. Żeromski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2. ul. Powstańców Wielkopolskich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3. ul. Kochanowski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4. ul. Rej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5. łącznik Reja - bloki Kolejow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6. ul. Kolej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7. ul. Dąbrowskiej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8. ul. Klon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9. ul. Miod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0. ul. Lip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1. ul. Południ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2. ul. Brzoz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3. ul. Boczn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4. ul. Zielon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5. ul. Gałczyński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6. ul. Tulipan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7. ul. Różan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8. ul. Rumiank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9. ul. Żwirki i Wigury I i II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0. ul. Marchlewskiego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1. ul. 11-go Listopada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32. chodnik przy ul. Chopina po prawej stronie za pomnikiem do końca posesji Biura Pracy 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3. chodnik przy ul. Rzemieślniczej do ul. Męczenników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4. chodnik przy parkingu 1-go Maja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5. chodnik przy pl. 1-go Maja za wjazdem do budynku 1-go Maja 14 do ul. Ogrodowej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36. chodnik  przy ul. Dąbrowskiej po prawej stronie od ul. Reja do przejścia Dąbrowskiej-Prusa </w:t>
      </w:r>
    </w:p>
    <w:p>
      <w:pPr>
        <w:pStyle w:val="TextBody"/>
        <w:ind w:left="0" w:right="-355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37. chodnik  przy ul. Dąbrowskiej po lewej stronie od ul. Reja do posesji Dąbrowskiej 35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8. przejście Dąbrowskiej-Prus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39. chodnik przy ul. Reja po lewej stronie od Księżodworskiej do łącznika z Kolejową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/>
        <w:t>PIELĘGNACJA  ZIELENI  (KOSZENIE)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. ul. Skłodowskiej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pasy zieleni po obu stronach ulicy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2. pl. 1-go Maja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rzycięcie żywopłotu wokół parkingu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- pasy zieleni między jezdnią a ogrodzeniem parkingu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. ul. Zbożowa – kierunek od skrzyżowania z ul. Polną do skrzyżowania z ul. Lidzbarską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istniejące pasy zieleni między chodnikami a jezdnią po obu stronach ulicy łącznie z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wjazdami w boczne ulice i obszarem szer. 2 m na odcinku połączenia tej ulicy z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ul. Lidzbarską po lewej stronie /ręcznie i 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na rogu skrzyżowania z ul. Polną /rę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4. ul. Polna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rzy rozdzielni gazu /rę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przejścia z ulicami Kajki i Broniewskiego /rę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działki miejskie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5. ul. Krasickiego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o prawej stronie od ul. Księżodworskiej do ul. Polnej /ręcznie i 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6. ul. Sienkiewicza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rzy cmentarzu żydowskim między jezdnią a posesją cmentarza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rzy szkole między jezdnią a posesją szkoły wraz z terenem wokół stacji trafo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istniejące pasy zieleni między chodnikami a jezdnią oraz chodnikami a posesjami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7. ul. Powstańców Wielkopolskich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zieleń na rogu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8. ul. Dąbrowski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- przejścia z ulicami Kochanowskiego i Mrongowiusza /rę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między chodnikiem a posesjami po obu stronach ulicy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9. ul. Żwirki i Wigury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po obu stronach między jezdnią a posesjami /rę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0. ul. Chopina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po prawej stronie między chodnikiem a posesjami /mechani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ul. Grunwaldzk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o prawej stronie od posesji przedszkola do skrzyżowania z ul. Męczenników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/mechanicznie/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między jezdnią a chodnikiem po stronie lewej od skrzyżowania z ul. Chopina do skrzyżowania z ul. Męczenników /mechanicznie/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działka miejska na rogu ulic Grunwaldzka-Chopina /mechanicznie/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  <w:t>II  Rejon  /druga część zamówienia/  obejmuje :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SPRZĄTANIE :</w:t>
      </w:r>
    </w:p>
    <w:p>
      <w:pPr>
        <w:pStyle w:val="TextBody"/>
        <w:rPr/>
      </w:pPr>
      <w:r>
        <w:rPr/>
        <w:t>A/  w  pierwszej  kategorii  sprzątania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Gen. J. Hallera z zatokami na odcinku od ul. Męczenników do ul. Norwid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2. ul. Konopnicki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Wolności z zatoką na odcinku od ul. Męczenników do ul. Sportow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4. ul. Nidzicką wraz z zatokami i parkingami + słup ogłoszeniowy przy skrzyżowaniu z ul.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Karłowicza </w:t>
      </w:r>
    </w:p>
    <w:p>
      <w:pPr>
        <w:pStyle w:val="TextBody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5. chodnik przy ul. Hallera po lewej stronie od skrzyżowania z ul. Męczenników do przejścia</w:t>
      </w:r>
    </w:p>
    <w:p>
      <w:pPr>
        <w:pStyle w:val="TextBody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dla pieszych w ul. Norwid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chodnik przy ul. Hallera po prawej stronie od skrzyżowania z ul. Męczenników do „Carrefour”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odcinek chodnika przy ul. Wolności przy Kanale Młyńskim od mostu przy ul.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Męczenników do mostu przy posesji Wolności 9 wraz z tymi mostam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odcinek chodnika przy ul. Wolności po lewej stronie od budynku Wolności 23 d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skrzyżowania z ul. Konopnickiej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9. odcinek chodnika przy ul. Wolności do skrzyżowania z ul. Sportową na wysokości parku         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„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Honorowych Dawców Krwi”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0. chodnik przy ul. Konopnickiej po prawej stronie od skrzyżowania z ul. Nidzicką do pawilonu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handlow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odcinek chodnika przy ul. Konopnickiej przy nieutwardzonym parkingu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2. chodnik przy ul. Konopnickiej po lewej stronie od skrzyżowania z ul. Kopernika d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sklepu meblowego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3. narożny chodnik Konopnickiej - Hallera na wysokości PGK i M-u od sklepu meblowego do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wjazdu do PGK i M    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4. przystanek PKS przy ul. Nidzickiej oraz odcinek chodnika po lewej stronie od ul. Konopnicki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do ul. Karłowicza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5. chodnik asfaltowy na wysokości bloku Nidzicka 13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6. schody przy ul. Nidzickiej przy skrzyżowaniu Nidzicka-Leśn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7. chodnik przy ul. Nidzickiej po lewej stronie na wysokości parkingu i garaży Spółdzieln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Mieszkaniowej od wjazdu z ul. Norwida do wjazdu do budynku Gospodarki Zasobam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Mieszkalnymi z ul. Nidzickiej.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8. chodnik wraz z przystankiem PKS przy ul. Nidzickiej po prawej stronie od przejścia dl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pieszych przy Kościele do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drugiej bramy cmentarnej   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9. chodnik przy ul. Nidzickiej po prawej stronie od przejścia dla pieszych przy ul. Leśnej d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osesji sklepu „ANANAS”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0. chodnik na wysokości parkingu przy ul. Nidzickiej po prawej stronie za pawilonam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handlowymi do przejścia za parkingiem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1. chodnik przy ul. Nidzickiej po prawej stronie od ul. Malewskiej do ogrodzeni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2. chodnik przy ul. Nidzickiej po prawej stronie za wjazdem do garaży do skrzyżowania z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ul. Świerk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3. chodnik łączący ul. Nidzicką z ul. Olsztyńsk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rPr/>
      </w:pPr>
      <w:r>
        <w:rPr/>
        <w:t>B/  w  drugiej  kategorii  sprzątania :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. ul. Norwida z zatokami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. ul. Orzeszkowej z zatokami oraz odcinkiem do mostku na rowie łącznie z mostkiem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. ul. Kopernik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4. ul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pl-PL" w:bidi="ar-SA"/>
        </w:rPr>
        <w:t xml:space="preserve">Ks. Kard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St. Wyszyńskiego z zatoką</w:t>
      </w:r>
    </w:p>
    <w:p>
      <w:pPr>
        <w:pStyle w:val="TextBody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5. odcinek chodnika przy ul. Norwida od skrzyżowania z ul. Konopnickiej do wjazdu w osiedle wraz</w:t>
      </w:r>
    </w:p>
    <w:p>
      <w:pPr>
        <w:pStyle w:val="TextBody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ze schodami i podjazdem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6. chodnik przy ul. Orzeszkowej po lewej stronie od ul. Konopnickiej do posesji Spółdzielni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Mieszkaniowej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7. chodnik przy ul. Ks. Kard. St. Wyszyńskiego po lewej stronie od skrzyżowania z ul.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Wolności do zatoki na wysokości skrzyżowania z ul. Kopernik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</w:p>
    <w:p>
      <w:pPr>
        <w:pStyle w:val="TextBody"/>
        <w:rPr/>
      </w:pPr>
      <w:r>
        <w:rPr/>
        <w:t>C/  w  trzeciej  kategorii  sprzątania :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. ul. Słoneczn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. ul. Park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3. ul. Asnyk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4. ul. Karłowicza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5. ul. Lenartowicza z parkingiem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6. ul. Północną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pl-PL" w:bidi="ar-SA"/>
        </w:rPr>
        <w:t>7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chodnik przy ul. Parkowej po lewej stronie od posesji nr 9 do końca posesji nr 23 bez wjazdów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8. chodnik przy ul. Parkowej po prawej stronie od posesji nr 10 do końca posesji nr 22 bez wjazdów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9. chodnik na wysokości budynku Parkowa 24 od wjazdu na posesję od ul. Asnyka do końca ul. Parkowej po prawej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10. chodnik przy ul. Asnyka po lewej stronie od ul. Wolności do ul. Parkowej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1. chodnik przy ul. Karłowicza po prawej stronie przy zatoce postojowej na wysokości bloku Nidzick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2. chodnik przy ul. Karłowicza po lewej stronie na wysokości  bloku  Karłowicza 4  do  ul. Lenartowicza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3. chodnik przy ul. Lenartowicza po prawej stronie od ul. Konopnickiej do posesji   nr 2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4. chodnik przy ul. Lenartowicza po prawej stronie na wysokości parkingu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5. chodnik wewnętrzny  i schody przy parkingu Lenartowicza i Karłowicza 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rPr/>
      </w:pPr>
      <w:r>
        <w:rPr>
          <w:rFonts w:eastAsia="Times New Roman" w:cs="Times New Roman"/>
        </w:rPr>
        <w:t xml:space="preserve">      </w:t>
      </w:r>
      <w:r>
        <w:rPr/>
        <w:t>PIELĘGNACJA  ZIELENI  (KOSZENIE)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Hallera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po lewej stronie między jezdnią a chodnikiem oraz za chodnikiem od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skrzyżowania z ul. Męczenników do końca posesji SUW /mechanicznie/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po prawej stronie między jezdnią a chodnikiem od skrzyżowania z ul.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Męczenników do skrzyżowania z ul. Konopnickiej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2. ul. Wolności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istniejące pasy zieleni między jezdnią a chodnikiem po lewej stronie na odcinku od 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skrzyżowania z ul. Męczenników do skrzyżowania z ul. Sportową oraz zieleń za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chodnikiem szer. 1,5 m na wysokości Kanału Młyńskiego i zieleń między chodnikiem a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osesjami przed skrzyżowaniem z ul. Konopnickiej /ręcznie i 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Konopnickiej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dzielący przy skrzyżowaniu z ul. Wolności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zieleń między chodnikiem a posesjami oraz pojedyncze obszary zieleni po lewej stronie   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od skrzyżowania z ul. Wolności do skrzyżowania z ul. Hallera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4. ul. Nidzicka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istniejące pasy zieleni między jezdnią a chodnikiem po obu stronach od skrzyżowania z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ul. Konopnickiej do ul. Olsztyńskiej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zieleń przy skrzyżowaniu ul. Nidzickiej z ul. Leśną, pas dzielący i zieleń od strony 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bloków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rzy skrzyżowaniu ul. Olsztyńską do chodnika asfaltowego oraz po stronie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przeciwnej między ul. Olsztyńską, ul. Nidzicką a pozostałością po dawnej ulicy – obszar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wyasfaltowany oraz pas dzielący przy skrzyżowaniu z ul. Olsztyńską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zieleń narożna przy skrzyżowaniu z ul. Konopnickiej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- zieleń przy ogrodzeniu posesji Nidzicka 5 od strony drogi dojazdowej /ręcznie/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działka miejska (zieleń za chodnikiem wraz z rowem) na wysokości garaży przed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skrzyżowaniem z ul. Świerkową /rę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5. ul. Norwida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dzielącej, zieleń za chodnikiem przy skrzyżowaniu z ul. Konopnickiej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pas zieleni /skarpa/ między jezdnią a chodnikiem od skrzyżowania z ul. Konopnickiej do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</w:rPr>
        <w:t>wjazdu w osiedle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naprzeciwko sklepu Albert do przejścia na ul. Olsztyńską przed garażami oraz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wokół garaży i za nimi /rę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działka miejska po lewej między SUW a garażami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Kopernik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istniejące pasy zieleni między jezdnią a chodnikiem po obu stronach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ul. Ks. Kard. St. Wyszyńskieg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istniejące pasy zieleni między jezdnią a chodnikiem po obu stronach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zieleń za chodnikiem po lewej stronie od posesji Wolności 17 do posesji Wyszyńskiego 1      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/mechani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ul. Orzeszkowej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działka gminna po lewej stronie za mostkiem /ręcznie/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istniejąca zieleń na działce gminnej po prawej stronie za mostkiem /rę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9. ul. Parkow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przy słupie energetycznym /rę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0. ul. Północna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-  istniejące pasy zieleni po obu stronach /mechanicznie/    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  Rejon  /trzecia część zamówienia/  obejmuje :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pl-PL" w:eastAsia="pl-PL" w:bidi="ar-SA"/>
        </w:rPr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/>
        <w:t>SPRZĄTANIE :</w:t>
      </w:r>
    </w:p>
    <w:p>
      <w:pPr>
        <w:pStyle w:val="TextBody"/>
        <w:rPr/>
      </w:pPr>
      <w:r>
        <w:rPr/>
        <w:t>A/  w  pierwszej  kategorii  sprzątania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Sportową + słup ogłoszeniowy przy skrzyżowaniu z ul. Wolnośc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2. ul. Zientary-Malewskiej z zatokam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Św. Wojciech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4. pl. Nowowiejskiego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</w:t>
      </w:r>
      <w:r>
        <w:rPr/>
        <w:t>5. narożne i wewnętrzne chodniki przy pl. Nowowiejskieg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chodnik przy ul. Św. Wojciecha  przy posesji szkoln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odcinek chodnika przy ul. Sportowej na wysokości parku „Honorowych Dawców Krwi”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9. chodnik przy ul. Sportowej po lewej stronie od ul. Warmińskiej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0. chodnik przy ul. Sportowej po prawej stronie od ul. Zacisze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-135" w:right="0" w:hanging="0"/>
        <w:rPr/>
      </w:pPr>
      <w:r>
        <w:rPr>
          <w:rFonts w:eastAsia="Times New Roman" w:cs="Times New Roman"/>
        </w:rPr>
        <w:t xml:space="preserve">  </w:t>
      </w:r>
      <w:r>
        <w:rPr/>
        <w:t>11. parking, schody na parking  oraz chodnik na wysokości parkingu przy ul. Leśnej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12. chodnik przy ul. Leśnej na wysokości pawilonów handlowych za parkingiem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3. słup ogłoszeniowy przy ul. Leśnej przy parkingu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4. słup ogłoszeniowy przy ul. Zientary-Malewskiej na wysokości marketu „Grosik”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</w:r>
    </w:p>
    <w:p>
      <w:pPr>
        <w:pStyle w:val="TextBody"/>
        <w:rPr/>
      </w:pPr>
      <w:r>
        <w:rPr/>
        <w:t>B/  w  drugiej  kategorii  sprzątania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Świerkową z zatokam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2. ul. Rydygiera z zatokami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Matejk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4. ul. Orłowskiego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5. ul. Strzelczyk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Warmińską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ul. Św. Katarzyny Aleksandryjski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ul. Piaskową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9. ul. Okóln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0. ul. 19-go Styczni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ul. Robotnicz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12. ul. ZMS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3. łącznik ZMS - Okólna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4. ul. ZMP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5. chodnik przy ul. Świerkowej po prawej stronie od skrzyżowania z ul. Nidzicką d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skrzyżowania z ul. Sukiertowej -Biedrawiny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6. chodniki asfaltowe przy ul. Świerkowa – Św. Katarzyny Aleksandryjskiej: po lewej stronie przy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Świerkowej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od boisk sportowych do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Św. Katarzyny Aleksandryjskiej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i po prawej stronie przy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Św. Katarzyny Aleksandryjskiej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od Świerkowej do przejścia dla pieszych w Matejki</w:t>
      </w:r>
    </w:p>
    <w:p>
      <w:pPr>
        <w:pStyle w:val="TextBody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7. chodnik przy ul. Świerkowej po lewej stronie (odcinek od Leśnej) na wysokości stacji trafo</w:t>
      </w:r>
    </w:p>
    <w:p>
      <w:pPr>
        <w:pStyle w:val="TextBody"/>
        <w:ind w:left="0" w:right="-17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8. chodnik przy ul. Świerkowej po lewej stronie (odcinek od Leśnej) od końca posesji</w:t>
      </w:r>
    </w:p>
    <w:p>
      <w:pPr>
        <w:pStyle w:val="TextBody"/>
        <w:ind w:left="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Modrzewiowa 19 do skrzyżowania z ul. Św. Katarzyny Aleksandryjskiej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9. odcinek chodnik przy ul. Matejki po lewej stronie od ul. Leśnej do ogrodzenia posesj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Matejki 1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20. słup ogłoszeniowy przy ul. Matejki przy kiosku</w:t>
      </w:r>
    </w:p>
    <w:p>
      <w:pPr>
        <w:pStyle w:val="Normal"/>
        <w:ind w:left="0" w:right="-109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1. chodnik przy ul. Strzelczyka po prawej stronie od ul. Sportowej do ul. Okólnej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2. chodnik przy ul. Strzelczyka po prawej stronie od  ul. Okólnej do ul. Leśnej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23. chodnik przy ul. Strzelczyka po lewej stronie od ul. Sportowej do ul. Leśnej 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/>
        <w:t>C/  w  trzeciej  kategorii  sprzątania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1. ul. Okrężną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2. ul. Buczk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Michałowskiego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4. ul. Drzymały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  <w:sz w:val="24"/>
          <w:szCs w:val="24"/>
        </w:rPr>
        <w:t>5. ul. Stwosz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Zacisze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7. ul. Kwiatową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8. ul. Sukertowej - Biedrawiny</w:t>
      </w:r>
    </w:p>
    <w:p>
      <w:pPr>
        <w:pStyle w:val="TextBody"/>
        <w:ind w:left="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9. ul. Młodzieżową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0. ul. ZWM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ul. ZHP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2.  ul. OMTUR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3. ul. ZWM „Wici”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4. chodnik  przy  ul. Zacisze  po  lewej  stronie  od  ul. Sportowej do ul. 19 Styczni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5. chodnik przy  ul. Zacisze  po  prawej  stronie od ul. Sportowej do ul. 19 Stycznia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16.</w:t>
      </w:r>
      <w:r>
        <w:rPr>
          <w:rFonts w:eastAsia="Times New Roman" w:cs="Times New Roman"/>
          <w:b w:val="false"/>
          <w:bCs w:val="false"/>
          <w:color w:val="auto"/>
          <w:sz w:val="26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chodnik przy ul. Kwiatowej po lewej stronie od ul. Leśnej do ul. Okóln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/>
        <w:t>PIELĘGNACJA  ZIELENI  (KOSZENIE) 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1. ul. Sportowa </w:t>
      </w:r>
    </w:p>
    <w:p>
      <w:pPr>
        <w:pStyle w:val="TextBody"/>
        <w:ind w:left="300" w:right="-17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dzielący oraz istniejące pasy zieleni między jezdnią a chodnikiem po obu stronach n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</w:rPr>
        <w:t xml:space="preserve">       </w:t>
      </w:r>
      <w:r>
        <w:rPr>
          <w:b w:val="false"/>
          <w:bCs w:val="false"/>
          <w:sz w:val="24"/>
          <w:szCs w:val="24"/>
        </w:rPr>
        <w:t>odcinku od skrzyżowania z ul. Wolności do posesji MOS i R-u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przejście do ul. 19-go Stycznia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2. ul. Św. Wojciecha </w:t>
      </w:r>
    </w:p>
    <w:p>
      <w:pPr>
        <w:pStyle w:val="TextBody"/>
        <w:ind w:left="0" w:right="-29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istniejący pas zieleni oraz zieleń między chodnikiem a ogrodzeniem szkoły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3. ul. Świerkowa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szerokości 3,0 m  od boiska sportowego do ul. Korczaka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istniejące pasy zieleni między jezdnią a chodnikiem po obu stronach  /mechanicznie/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szer. 2,0 m za chodnikiem z prawej na wysokości działek miejskich patrząc</w:t>
      </w:r>
    </w:p>
    <w:p>
      <w:pPr>
        <w:pStyle w:val="TextBody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w  kierunku ul. Nidzickiej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4. ul. Św. Katarzyny Aleksandryjskiej </w:t>
      </w:r>
    </w:p>
    <w:p>
      <w:pPr>
        <w:pStyle w:val="TextBody"/>
        <w:ind w:left="0" w:right="-41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działki miejskie po lewej stronie od skrzyżowania z ul. Świerkową do ul. Dębowej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5. ul. Rydygiera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po obu stronach /mechanicznie/</w:t>
      </w:r>
    </w:p>
    <w:p>
      <w:pPr>
        <w:pStyle w:val="TextBody"/>
        <w:ind w:left="24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skarpa przy skrzyżowania z ul. Leśną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6. ul. Matejki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między jezdnią a posesjami /mechanicznie/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wokół rozdzielni gazu /mechani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7. ul. Warmińska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- istniejące pasy zieleni po prawej stronie od ul. Sportowej do ul. Leśnej /mechanicznie/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8. ul. Podkowińskiego</w:t>
      </w:r>
    </w:p>
    <w:p>
      <w:pPr>
        <w:pStyle w:val="TextBody"/>
        <w:ind w:left="30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 zieleni szer. 3,0 m po lewej stronie oraz zieleń po prawej stronie do kościoła /ręcznie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i mechanicznie/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oraz zieleń na rogu z ul. Św. Katarzyny Aleksandryjskiej /ręcznie/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9. ul. Zientary-Malewskiej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asy zieleni między jezdnią a chodnikiem po obu stronach /mechani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0. ul. Okólna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- zieleń na rogu z ul. Piaskową /ręcznie/     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- przejście do ul. Kwiatowej /rę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1. ul. Zacisze</w:t>
      </w:r>
    </w:p>
    <w:p>
      <w:pPr>
        <w:pStyle w:val="TextBody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rzejścia z ulicami 19-go Stycznia i Okrężna /ręcznie/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przejście ul. 19-go Stycznia – Buczka /ręcznie/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12. ul. ZMW „WICI”</w:t>
      </w:r>
    </w:p>
    <w:p>
      <w:pPr>
        <w:pStyle w:val="TextBody"/>
        <w:tabs>
          <w:tab w:val="clear" w:pos="709"/>
          <w:tab w:val="left" w:pos="720" w:leader="none"/>
        </w:tabs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pl-PL" w:bidi="ar-SA"/>
        </w:rPr>
        <w:t>- zieleń wokół stawu ręcznie</w:t>
      </w:r>
    </w:p>
    <w:p>
      <w:pPr>
        <w:pStyle w:val="Normal"/>
        <w:rPr>
          <w:rFonts w:eastAsia="Times New Roman" w:cs="Times New Roman"/>
          <w:b/>
          <w:b/>
          <w:bCs w:val="false"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/>
          <w:b/>
          <w:bCs w:val="false"/>
          <w:color w:val="auto"/>
          <w:sz w:val="22"/>
          <w:szCs w:val="22"/>
          <w:u w:val="non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19Z</dcterms:created>
  <dc:creator/>
  <dc:description/>
  <dc:language>en-US</dc:language>
  <cp:lastModifiedBy/>
  <cp:lastPrinted>2009-03-18T08:37:00Z</cp:lastPrinted>
  <dcterms:modified xsi:type="dcterms:W3CDTF">1601-01-01T23:00:00Z</dcterms:modified>
  <cp:revision>1</cp:revision>
  <dc:subject/>
  <dc:title/>
</cp:coreProperties>
</file>