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                                                                                        </w:t>
      </w:r>
      <w:r>
        <w:rPr>
          <w:sz w:val="20"/>
        </w:rPr>
        <w:t>Załącznik  Nr 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(  nazwa  wykonawcy )    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(</w:t>
      </w:r>
      <w:r>
        <w:rPr>
          <w:sz w:val="20"/>
        </w:rPr>
        <w:t xml:space="preserve">siedziba  wykonawcy)    </w:t>
      </w:r>
      <w:r>
        <w:rPr/>
        <w:t xml:space="preserve">                      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sz w:val="20"/>
        </w:rPr>
        <w:t xml:space="preserve">(Regon)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>Burmistrz  Miasta  Działdowo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</w:t>
      </w:r>
      <w:r>
        <w:rPr/>
        <w:t xml:space="preserve">..................................................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l. Zamkowa 12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</w:t>
      </w:r>
      <w:r>
        <w:rPr>
          <w:sz w:val="20"/>
        </w:rPr>
        <w:t xml:space="preserve">(NIP)                                                                      </w:t>
      </w:r>
      <w:r>
        <w:rPr/>
        <w:t xml:space="preserve">                          </w:t>
      </w:r>
      <w:r>
        <w:rPr>
          <w:b/>
          <w:bCs/>
          <w:u w:val="single"/>
        </w:rPr>
        <w:t>13 – 200  Działdowo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b/>
          <w:bCs/>
          <w:u w:val="single"/>
          <w:lang w:val="de-DE"/>
        </w:rPr>
        <w:t>O  F  E  R  T  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de-DE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de-DE" w:eastAsia="pl-PL" w:bidi="ar-SA"/>
        </w:rPr>
      </w:r>
    </w:p>
    <w:p>
      <w:pPr>
        <w:pStyle w:val="Normal"/>
        <w:ind w:left="0" w:right="-48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Nawiązując  do  ogłoszenia  o  przetargu  nieograniczonym  w  procedurze  uproszczonej  na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sprzątanie ulic utwardzonych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na terenie miasta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oraz usługi powiązane - 90200000-9 CPV</w:t>
      </w:r>
    </w:p>
    <w:p>
      <w:pPr>
        <w:pStyle w:val="Normal"/>
        <w:rPr/>
      </w:pPr>
      <w:r>
        <w:rPr/>
        <w:t>oferujemy  wykonanie  w/w  prac  za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1)  Rejon  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sprzątanie + koszenie : cena  netto ........................................... + ............................  VAT   =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razem  brutto 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słownie: 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2)  Rejon I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sprzątanie + koszenie: cena  netto ............................................ +  ...........................  VAT  =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razem  brutto ......................................................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słownie:  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3)  Rejon  III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sprzątanie + koszenie: cena  netto  ........................................... +  ...........................  VAT  =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razem  brutto  ..................................................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słownie: 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apoznaliśmy  się  z  warunkami  zamówienia  i  nie  wnosimy  do  nich  zastrzeżeń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zyskaliśmy  niezbędne  informacje  do  przygotowania  ofer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czujemy  się  związani  ofertą  przez  30  dn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akceptujemy  projekt  umowy  w  całości,  a  w  przypadku  wyboru  naszej  oferty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zobowiązujemy się do zawarcia umowy  na  warunkach  określonych  w  miejscu i terminie      wyznaczonym  przez 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niniejsza  oferta  jest  kompletna,  a  informacje  w  niej  i w  załączonych  załącznikach  s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prawdziwe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pl-PL" w:bidi="ar-SA"/>
        </w:rPr>
        <w:t>Załącznikami  do  niniejszej  oferty  są:</w:t>
      </w:r>
    </w:p>
    <w:p>
      <w:pPr>
        <w:pStyle w:val="Normal"/>
        <w:rPr/>
      </w:pPr>
      <w:r>
        <w:rPr/>
        <w:t>1)  oświadczenie</w:t>
      </w:r>
    </w:p>
    <w:p>
      <w:pPr>
        <w:pStyle w:val="Normal"/>
        <w:rPr/>
      </w:pPr>
      <w:r>
        <w:rPr/>
        <w:t>2)  zezwolenie (umowa) na wywóz odpadów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 xml:space="preserve">(data, pieczęć i podpis upoważnionego  </w:t>
      </w:r>
    </w:p>
    <w:p>
      <w:pPr>
        <w:pStyle w:val="Normal"/>
        <w:spacing w:lineRule="atLeast" w:line="26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przedstawiciela  wykonawcy)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 xml:space="preserve">  </w:t>
      </w:r>
    </w:p>
    <w:p>
      <w:pPr>
        <w:pStyle w:val="Normal"/>
        <w:spacing w:lineRule="atLeast" w:line="260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</w:r>
    </w:p>
    <w:p>
      <w:pPr>
        <w:pStyle w:val="Normal"/>
        <w:spacing w:lineRule="atLeast" w:line="260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spacing w:lineRule="atLeast" w:line="260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spacing w:lineRule="atLeast" w:line="260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p>
      <w:pPr>
        <w:pStyle w:val="Normal"/>
        <w:spacing w:lineRule="atLeast" w:line="260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19Z</dcterms:created>
  <dc:creator/>
  <dc:description/>
  <dc:language>en-US</dc:language>
  <cp:lastModifiedBy/>
  <cp:lastPrinted>2113-01-02T00:00:00Z</cp:lastPrinted>
  <dcterms:modified xsi:type="dcterms:W3CDTF">1601-01-01T23:00:00Z</dcterms:modified>
  <cp:revision>1</cp:revision>
  <dc:subject/>
  <dc:title/>
</cp:coreProperties>
</file>