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OSZTORYS 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DROGOW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budowa odcinka ulicy Żeromskiego na działce nr 248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raz przebudowa chodnika przy ulicy Żeromskiego na działce nr 246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odcinku od ul. Polnej do ulicy Nowotki wraz z infrastrukturą techniczną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47"/>
        <w:gridCol w:w="4949"/>
        <w:gridCol w:w="700"/>
        <w:gridCol w:w="1030"/>
        <w:gridCol w:w="960"/>
        <w:gridCol w:w="1122"/>
      </w:tblGrid>
      <w:tr>
        <w:trPr>
          <w:trHeight w:val="51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stawa wyceny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robó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trHeight w:val="567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01 0119-0300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boty pomiarowe i inwentaryzacja geodezyjna powykonawc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1,50m+34,00m+35,40m=321,00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0,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806-0200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ozebranie krawężnika 15x30 przy ulicy Żeromskieg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5,00m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806-0700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ebranie obrzeży przy ulicy Żeromski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00m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NR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5-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ebranie istniejącej nawierzchni chodnika z kostki brukowej betonowej gr. 6 cm  na podsypce cementowo-pias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m x 2,50m=11,2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m x2,70m=43,2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0m x 3,40m=25,5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m x 5,00m=7,5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43,00m x 0,60m=25,8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113,25m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4-04 1101 0100+0400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wiezienie gruzu z terenu rozbiórki przy mechanicznym załadunku i rozładunku na odl. 2k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5,00m x 0,30m x 0,15m = 7,88m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00m x 0,30m x 0,08m = 1,03m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pl-PL"/>
              </w:rPr>
              <w:t>113,25m2 x 0,06m = 6,80m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=15,71m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101-0300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nanie koryta gł. śr. 40 cm z odwiezieniem gruntu do 2 k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ałka nr 2481: 521,00m2 + (138,00m x 0,15m) = 541,7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54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403-0301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tawienie krawężników betonowych 15x30 cm  na podsypce cementowo-piaskowej z wykonaniem ław z betonu C8/10, spoiny wypełnione zaprawą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rzy ul. Żeromskiego: 177,00m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ałka nr 2481: 156,00m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 = 333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R 2-31 0402-04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 oporu pod krawężniki z betonu klasy C8/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3,00m x 0,30m x 0,15m = 14,98m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4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NR 6 0404-04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ienie obrzeży betonowych o wymiarach 30x8 cm, na podsypce cementowo-piaskowej spoiny wypełniane zaprawą cementow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 ul. Żeromskiego: 206,00mb 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104-011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łożenie warstwy odcinającej z piasku gr.15 cm pod nawierzchnię chodnika przy ul. Żeromski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0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8,50m – 21,50m) x 1,80m = 66,6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7,00m x 2,60m) – 6,00m2 = 12,2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50m x 2,70m = 17,5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5,00m – 16,40m) x 1,80m = 69,4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,50m x 1,90m) – 4,00m2 = 6,4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50m x 2,00m = 11,0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1,50m x 1,80m)/2 = 1,3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30,50m – 8,90m) x 1,80m= 38,8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pl-PL"/>
              </w:rPr>
              <w:t>(7,00m x 1,80m) – 2,00m2= 10,6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=236,11m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236,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NR 6 0502-02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dniki z kostki brukowej betonowej grubości 6 cm, szarej, układane na podsypce cementowo-piaskowej spoiny wypełniane piaski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0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8,50m – 21,50m) x 1,80m = 66,6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7,00m x 2,60m) – 6,00m2 = 12,2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50m x 2,70m = 17,5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5,00m – 16,40m) x 1,80m = 69,4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,50m x 1,90m) – 4,00m2 = 6,4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50m x 2,00m = 11,0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1,50m x 1,80m)/2 = 1,3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30,50m – 8,90m) x 1,80m= 38,8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pl-PL"/>
              </w:rPr>
              <w:t>(7,00m x 1,80m) – 2,00m2= 10,6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=236,11m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,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113-02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ykonanie podbudowy z kruszywa łamanego 0-31,5 mm grubości po zagęszczeniu 20 cm na zjazdach przy ul. Żeromskieg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abela zjazdów: 132,69m2 + 9,19m2  = 141,85m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41,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502-0400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łożenie kostki betonowej kolor szary 8 cm na zjazdach na podsypce cementowo-pias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abela zjazdów: 132,69m2+ 9,19m2  = 141,85m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14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112-0500</w:t>
            </w:r>
          </w:p>
        </w:tc>
        <w:tc>
          <w:tcPr>
            <w:tcW w:w="4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nanie podbudowy z kruszywa naturalnego grub.10 po zagęszczeni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ałka 248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38m2 x 2m = 10,76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40m x 4,60m = 139,84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[(4,60m + 12,50m)/2] x 3,60m = 30,7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40m x 9,60m = 339,84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1,22m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52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113-02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konanie podbudowy z kruszywa łamanego 0-31,5 mm grubości po zagęszczeniu 20 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ałka 248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38m2 x 2m = 10,76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40m x 4,60m = 139,84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[(4,60m + 12,50m)/2] x 3,60m = 30,7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40m x 9,60m = 339,84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1,22m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521,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502-04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łożenie kostki betonowej kolor szary 8 cm na podsypce cementowo-pias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ziałka 248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38m2 x 2m = 10,76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40m x 4,60m = 139,84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[(4,60m + 12,50m)/2] x 3,60m = 30,78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40m x 9,60m = 339,84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1,22m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521,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NR 1 0214-04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bsypanie za obrzeżem gruntem przepuszczalnym przy ul. Żeromski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40m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3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R 2-01 0510-01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umusowanie (gr.8cm) i obsianie traw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8,00m – 22,00m) x 0,95m = 34,2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57,00m – 16,00m) x 0,75m = 30,75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pl-PL"/>
              </w:rPr>
              <w:t>(39,00m – 9,00m) x 0,40m = 12,00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zem 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95m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76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702-0400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znakowanie pionow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-46 – szt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-47 – szt.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NNR 6 0702-0101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Słupki do znaków Ø6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WARTOŚĆ KOSZTORYSU NETTO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6" w:type="dxa"/>
            <w:gridSpan w:val="5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PODATEK VAT 23%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6" w:type="dxa"/>
            <w:gridSpan w:val="5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WARTOŚĆ KOSZTORYSU BRUTTO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8:00Z</dcterms:created>
  <dc:creator>Krystian Chyliński</dc:creator>
  <dc:description/>
  <dc:language>en-US</dc:language>
  <cp:lastModifiedBy>Krystian Chyliński</cp:lastModifiedBy>
  <cp:lastPrinted>2016-04-01T11:20:00Z</cp:lastPrinted>
  <dcterms:modified xsi:type="dcterms:W3CDTF">2016-04-08T07:28:00Z</dcterms:modified>
  <cp:revision>2</cp:revision>
  <dc:subject/>
  <dc:title/>
</cp:coreProperties>
</file>