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>
          <w:rFonts w:cs="Arial-BoldMT;Arial" w:ascii="Arial-BoldMT;Arial" w:hAnsi="Arial-BoldMT;Arial"/>
          <w:b/>
          <w:bCs/>
          <w:sz w:val="20"/>
          <w:szCs w:val="20"/>
          <w:u w:val="single"/>
        </w:rPr>
        <w:t>Jan Kościński                                                                                        KISINY 84  13 - 200 Działdow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-BoldMT;Arial" w:hAnsi="Arial-BoldMT;Arial" w:cs="Arial-BoldMT;Arial"/>
          <w:b/>
          <w:b/>
          <w:bCs/>
          <w:sz w:val="28"/>
          <w:szCs w:val="28"/>
          <w:u w:val="single"/>
        </w:rPr>
      </w:pPr>
      <w:r>
        <w:rPr>
          <w:rFonts w:cs="Arial-BoldMT;Arial" w:ascii="Arial-BoldMT;Arial" w:hAnsi="Arial-BoldMT;Arial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-BoldMT;Arial" w:hAnsi="Arial-BoldMT;Arial" w:cs="Arial-BoldMT;Arial"/>
          <w:b/>
          <w:b/>
          <w:bCs/>
          <w:sz w:val="28"/>
          <w:szCs w:val="28"/>
        </w:rPr>
      </w:pPr>
      <w:r>
        <w:rPr>
          <w:rFonts w:cs="Arial-BoldMT;Arial" w:ascii="Arial-BoldMT;Arial" w:hAnsi="Arial-BoldMT;Arial"/>
          <w:b/>
          <w:bCs/>
          <w:sz w:val="28"/>
          <w:szCs w:val="28"/>
        </w:rPr>
        <w:t>KOSZTORYS OFERTOW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-BoldMT;Arial" w:hAnsi="Arial-BoldMT;Arial" w:cs="Arial-BoldMT;Arial"/>
          <w:b/>
          <w:b/>
          <w:bCs/>
          <w:sz w:val="28"/>
          <w:szCs w:val="28"/>
        </w:rPr>
      </w:pPr>
      <w:r>
        <w:rPr>
          <w:rFonts w:cs="Arial-BoldMT;Arial" w:ascii="Arial-BoldMT;Arial" w:hAnsi="Arial-BoldMT;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lasyfikacja robót wg. Wspólnego Słownika Zamówień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50000000-5          Naprawa, serwisowanie i instalacj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300000-0          Roboty w zakresie instalacji budowlany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ZWA INWESTYCJI       :       PRZYŁĄCZA KANALIZACJI DESZCZOWEJ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ADRES INWESTYCJI         :       ULICE PRZYLEGŁE DO UL. ŻEROMSKIEGO W DZIAŁDOWI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INWESTOR                          :       GMINA - MIASTO DZIALDOW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ADRES INWESTORA         :       13-200 DZIALDOWO UL. ZAMKOWA 1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ADRES WYKONAWCY    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RANŻA                              :        Sanitarn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ORZĄDZIŁ KALKULACJE   :        ……………………………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DATA OPRACOWANIA             :         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Stawka roboczogodziny                 :        ………… z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iom cen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RZUT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Koszty pośrednie [Kp] .............................          ………… %R+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Zysk [Z] ...................................................          ………… %R+M+S+Kp(R+S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T [V] ...................................................          ……….. %Σ(R+M+S+Kp(R+S)+Z(R+M+S)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Wartość kosztorysowa robót bez podatku VAT     :        </w:t>
      </w:r>
      <w:r>
        <w:rPr>
          <w:rFonts w:cs="Times New Roman" w:ascii="Times New Roman" w:hAnsi="Times New Roman"/>
          <w:bCs/>
          <w:sz w:val="24"/>
          <w:szCs w:val="24"/>
        </w:rPr>
        <w:t>……………………..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z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Podatek VAT                                                          :        </w:t>
      </w:r>
      <w:r>
        <w:rPr>
          <w:rFonts w:cs="Times New Roman" w:ascii="Times New Roman" w:hAnsi="Times New Roman"/>
          <w:bCs/>
          <w:sz w:val="24"/>
          <w:szCs w:val="24"/>
        </w:rPr>
        <w:t>……………………...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z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gółem wartość kosztorysowa robót                      :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………………………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z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łownie: …………………………………………………………………………. z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: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opracowan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 xml:space="preserve">.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5387"/>
        <w:gridCol w:w="709"/>
        <w:gridCol w:w="1134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dstaw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pis i wylicze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j.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szc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az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ZYŁĄCZA KANALIZACJI DESZCZOWEJ prace demontażowe i montażowe chodnika na trasie KD ujęte są w robotach drogowych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9-0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Obsługa geodezyjna - tyczenie i inwentaryzacja geod. powykonawcz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-W 2-1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14-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nie rewizyjne z kręgów betonowych i żelbetowych o śr. 1000 mm w wykonaniu szczelnym - pierścienie + uszczelki, gł 2- 3 m wraz z włazem typ cięż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p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.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8-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nały z rur PP - przykanaliki  wpustów o śr. 200 mm, SN 8 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m 40.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.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7-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anały - przyłącza z rur PP 250 SN- 8 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.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.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3.9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10-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óba wodna szczelności kanałów rurowych - kolektora i przykanalików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c. -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ób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1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3-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stawa i montaż. Studnie + wpusty uliczne Kd. Dn 600 x 2000 z osadnikie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p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.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-W 2-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8-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py z zasypaniem, o ścianach zabezpieczonych szalunkami, przy głębokości do 2,5 m; szerokość wykopu do 0,6 m do ułożenia kolektora PP 250 z zagęszczeniem do 9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7.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.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7.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-W 2-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2-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py z zasypaniem, o ścianach zabezpieczonych szalunkami, przy głębokości do 2,0 m; szerokość wykopu 0,6 do przykanalików  PP 200 i zagęszczeniem do 0,9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.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4.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4.4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-W 2-1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11-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dłoża pod kanały i wymiana gruntu w wykopie do ułożenia rur PP 200 - 25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m, szer. 0,6m i gł. śred. 2,5 m z zagęszczeniem do 0,9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8.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8.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8.7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4-0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8-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łączenie projektowanego przyłącza Kdvo śr. 250 mm - do istniejacej studn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wizyjnej Kd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bmiar dodatkowy - łączna długoś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sc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s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00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2 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4253"/>
        <w:gridCol w:w="992"/>
        <w:gridCol w:w="142"/>
        <w:gridCol w:w="709"/>
        <w:gridCol w:w="141"/>
        <w:gridCol w:w="993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dstaw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pi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Jedn. ob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na jed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artoś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ZYŁĄCZA KANALIZACJI DESZCZOWEJ prace demontażowe i montażowe chodnika na trasie KD ujęte są w robotach drogowych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9-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bsługa geodezyjna - tyczenie i inwentaryzacja geod. powykonawcz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m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-W 2-1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14-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nie rewizyjne z kręgów betonowych i żelbetowych o śr. 1000 mm w wykonaniu szczelnym - pierścienie + uszczelki, gł 2- 3 m wraz z włazem typ cięż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pl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.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-W 2-1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14-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anały z rur PP - przykanaliki  wpustów o śr. 200 mm, SN 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.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7-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anały - przyłącza z rur PP 250 SN- 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10-0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óba wodna szczelności kanałów rurowych - kolektora i przykanalików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dc.-1 prób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.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2-1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3-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stawa i montaż. Studnie + wpusty uliczne Kd. Dn 600 x 2000 z osadnikiem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pl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.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-W 2-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8-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py z zasypaniem, o ścianach zabezpieczonych szalunkami, przy głębokości do 2,5 m; szerokość wykopu do 0,6 m do ułożenia kolektora PP 250 z zagęszczeniem do 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7.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.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-W 2-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2-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py z zasypaniem, o ścianach zabezpieczonych szalunkami, przy głębokości do 2,0 m; szerokość wykopu 0,6 do przykanalików  PP 200 i zagęszczeniem do 0,9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4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-W 2-1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11-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dłoża pod kanały i wymiana gruntu w wykopie do ułożenia rur PP 200 - 25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m, szer. 0,6m i gł. śred. 2,5 m z zagęszczeniem do 0,9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.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4-0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8-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łączenie projektowanego przyłącza Kdvo śr. 250 mm - do istniejącej studni rewizyjnej K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sc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azem dział: PRZYŁĄCZA KANALIZACJI DESZCZOWEJ prace demontażowe i montażowe chodnika na trasie KD  ujęte są w robotach drogow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artość kosztorysowa robót bez podatku VA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datek VA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gółem wartość kosztorysowa robó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łownie: ……………………………………………………………………..z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3-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-BoldMT">
    <w:altName w:val="Arial"/>
    <w:charset w:val="00"/>
    <w:family w:val="swiss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Norma STD Wersja 4.40 Nr seryjny: 3324 Użytkownik: Warmex Jan Kościński</w:t>
    </w:r>
  </w:p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KD – DZ - WO                                                                            KOSZTORYS  OFERTOWY</w:t>
    </w:r>
  </w:p>
  <w:p>
    <w:pPr>
      <w:pStyle w:val="Head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7:37:00Z</dcterms:created>
  <dc:creator>eoman</dc:creator>
  <dc:description/>
  <cp:keywords/>
  <dc:language>en-US</dc:language>
  <cp:lastModifiedBy>eoman</cp:lastModifiedBy>
  <cp:lastPrinted>2016-04-04T16:17:00Z</cp:lastPrinted>
  <dcterms:modified xsi:type="dcterms:W3CDTF">2016-04-04T14:18:00Z</dcterms:modified>
  <cp:revision>10</cp:revision>
  <dc:subject/>
  <dc:title/>
</cp:coreProperties>
</file>