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26"/>
          <w:szCs w:val="36"/>
          <w:u w:val="single"/>
        </w:rPr>
      </w:pPr>
      <w:r>
        <w:rPr>
          <w:rFonts w:cs="Arial" w:ascii="Arial" w:hAnsi="Arial"/>
          <w:b/>
          <w:color w:val="000000"/>
          <w:spacing w:val="20"/>
          <w:sz w:val="2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6"/>
          <w:szCs w:val="36"/>
          <w:u w:val="single"/>
        </w:rPr>
      </w:pPr>
      <w:r>
        <w:rPr>
          <w:rFonts w:cs="Arial" w:ascii="Arial" w:hAnsi="Arial"/>
          <w:color w:val="000000"/>
          <w:spacing w:val="20"/>
          <w:sz w:val="26"/>
          <w:szCs w:val="36"/>
          <w:u w:val="single"/>
        </w:rPr>
        <w:t>Spis treści:</w:t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6"/>
          <w:szCs w:val="28"/>
          <w:u w:val="single"/>
        </w:rPr>
      </w:pPr>
      <w:r>
        <w:rPr>
          <w:rFonts w:cs="Arial" w:ascii="Arial" w:hAnsi="Arial"/>
          <w:color w:val="000000"/>
          <w:spacing w:val="20"/>
          <w:sz w:val="26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ab/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pis treści</w:t>
        <w:tab/>
        <w:tab/>
        <w:tab/>
        <w:tab/>
        <w:tab/>
        <w:tab/>
        <w:tab/>
        <w:tab/>
        <w:tab/>
        <w:t>str. nr  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2. </w:t>
        <w:tab/>
        <w:t xml:space="preserve">Pismo Zamawiającego z dnia 01.06.2015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>znak WRP.272.1.46.2014 dot. opracowania dokumentacji</w:t>
        <w:tab/>
        <w:tab/>
        <w:t>str. nr  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.</w:t>
        <w:tab/>
        <w:t>Protokół z narady koordynacyjnej  znak Gk.6630.73.201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 xml:space="preserve">z dnia 08.07.2015 w powiatowym Ośrodku dokumentacji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 xml:space="preserve">Geodezyjnej i Kartograficznej w Działdowie </w:t>
        <w:tab/>
        <w:tab/>
        <w:tab/>
        <w:tab/>
        <w:t>str. nr  4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4.</w:t>
        <w:tab/>
      </w:r>
      <w:r>
        <w:rPr>
          <w:rFonts w:cs="Arial" w:ascii="Arial" w:hAnsi="Arial"/>
          <w:color w:val="000000"/>
          <w:sz w:val="24"/>
          <w:szCs w:val="24"/>
        </w:rPr>
        <w:t>Opis techniczny</w:t>
        <w:tab/>
        <w:tab/>
        <w:tab/>
        <w:tab/>
        <w:tab/>
        <w:tab/>
        <w:tab/>
        <w:tab/>
        <w:t>str. nr  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5. </w:t>
        <w:tab/>
        <w:t>Zestawienie materiałów podstawowych</w:t>
        <w:tab/>
        <w:tab/>
        <w:tab/>
        <w:tab/>
        <w:tab/>
        <w:t>str. nr 17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6.   </w:t>
        <w:tab/>
        <w:t xml:space="preserve">Zestawienia montażowe </w:t>
        <w:tab/>
        <w:t>szt. 5</w:t>
        <w:tab/>
        <w:tab/>
        <w:tab/>
        <w:tab/>
        <w:tab/>
        <w:tab/>
        <w:t>str. nr 1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7. </w:t>
        <w:tab/>
        <w:t>Plan zagospodarowania</w:t>
        <w:tab/>
        <w:tab/>
        <w:tab/>
        <w:tab/>
        <w:tab/>
        <w:tab/>
        <w:tab/>
        <w:t>rys. nr 1.1</w:t>
      </w:r>
      <w:r>
        <w:rPr>
          <w:rFonts w:cs="Arial" w:ascii="Arial" w:hAnsi="Arial"/>
          <w:color w:val="000000"/>
          <w:sz w:val="24"/>
          <w:szCs w:val="32"/>
        </w:rPr>
        <w:tab/>
      </w:r>
      <w:r>
        <w:rPr>
          <w:rFonts w:cs="Arial" w:ascii="Arial" w:hAnsi="Arial"/>
          <w:color w:val="000000"/>
          <w:sz w:val="24"/>
          <w:szCs w:val="28"/>
        </w:rPr>
        <w:t xml:space="preserve"> 8. </w:t>
        <w:tab/>
        <w:t>Plan zagospodarowania</w:t>
        <w:tab/>
        <w:tab/>
        <w:tab/>
        <w:tab/>
        <w:tab/>
        <w:tab/>
        <w:tab/>
        <w:t>rys. nr 1.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9. </w:t>
        <w:tab/>
        <w:t>Plan zagospodarowania</w:t>
        <w:tab/>
        <w:tab/>
        <w:tab/>
        <w:tab/>
        <w:tab/>
        <w:tab/>
        <w:tab/>
        <w:t>rys. nr 1.3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0.</w:t>
        <w:tab/>
        <w:t>Karta katalogowa latarni ST3X/2xR41/2x0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1.</w:t>
        <w:tab/>
        <w:t>Karta katalogowa latarni ST3X/1xR41/1x0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2.</w:t>
        <w:tab/>
        <w:t>karta katalogowa oprawy 06 ANDOMEDA LED</w:t>
        <w:tab/>
        <w:tab/>
        <w:tab/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  <w:t>7. Opis techniczny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1  Przedmiot opracowania</w:t>
      </w:r>
    </w:p>
    <w:p>
      <w:pPr>
        <w:pStyle w:val="Default"/>
        <w:spacing w:lineRule="auto" w:line="360"/>
        <w:ind w:left="709" w:firstLine="709"/>
        <w:jc w:val="both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/>
          <w:b/>
          <w:bCs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firstLine="709"/>
        <w:jc w:val="both"/>
        <w:rPr>
          <w:sz w:val="26"/>
          <w:szCs w:val="28"/>
        </w:rPr>
      </w:pPr>
      <w:r>
        <w:rPr>
          <w:sz w:val="26"/>
          <w:szCs w:val="28"/>
        </w:rPr>
        <w:t>Przedmiotem niniejszego opracowania jest projekt budowlany modernizacji oświetlenia ulicznego</w:t>
      </w:r>
      <w:r>
        <w:rPr>
          <w:sz w:val="26"/>
          <w:szCs w:val="32"/>
        </w:rPr>
        <w:t xml:space="preserve"> 0,4 kV zalicznikowego, ulic : </w:t>
      </w:r>
      <w:r>
        <w:rPr>
          <w:bCs/>
          <w:sz w:val="26"/>
          <w:szCs w:val="32"/>
        </w:rPr>
        <w:t>ul. Pocztowej, Boya Żeleńskiego, Hallera, Skłodowskiej na odcinku od ul. Ogrodowej do ul. Małłka oraz Pl. 1-go Maja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w m. Działdowie.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2 Podstawa  opracowania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firstLine="708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>Niniejszą dokumentację opracowano na podstawi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-  Zlecenia Inwestora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</w:rPr>
        <w:t xml:space="preserve">-  </w:t>
      </w:r>
      <w:r>
        <w:rPr>
          <w:rFonts w:cs="Arial" w:ascii="Arial" w:hAnsi="Arial"/>
          <w:color w:val="000000"/>
          <w:sz w:val="26"/>
          <w:szCs w:val="28"/>
        </w:rPr>
        <w:t>Map zasadniczych w skali 1 :5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</w:rPr>
        <w:t xml:space="preserve">-  </w:t>
      </w:r>
      <w:r>
        <w:rPr>
          <w:rFonts w:cs="Arial" w:ascii="Arial" w:hAnsi="Arial"/>
          <w:color w:val="000000"/>
          <w:sz w:val="26"/>
          <w:szCs w:val="28"/>
        </w:rPr>
        <w:t>Własnej inwentaryzacji urządzeń elektroenergetyczn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-  Uzgodnienia ZUD </w:t>
      </w:r>
    </w:p>
    <w:p>
      <w:pPr>
        <w:pStyle w:val="Normal"/>
        <w:spacing w:lineRule="auto" w:line="360"/>
        <w:ind w:left="709" w:hanging="284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 xml:space="preserve">-  </w:t>
      </w:r>
      <w:r>
        <w:rPr>
          <w:rFonts w:cs="Arial" w:ascii="Arial" w:hAnsi="Arial"/>
          <w:color w:val="000000"/>
          <w:sz w:val="24"/>
          <w:szCs w:val="28"/>
        </w:rPr>
        <w:t>Pismo Zamawiającego z dnia 01.06.2015 znak WRP.272.1.46.2014 dot. opracowania dokumentacji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</w:rPr>
        <w:t>-  Aktualnie obowiązujących norm i przepisów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3 Zakres opracowania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firstLine="708"/>
        <w:rPr>
          <w:sz w:val="26"/>
          <w:szCs w:val="28"/>
        </w:rPr>
      </w:pPr>
      <w:r>
        <w:rPr>
          <w:sz w:val="26"/>
          <w:szCs w:val="28"/>
        </w:rPr>
        <w:t xml:space="preserve">Zakres modernizacji objętych niniejszym opracowaniem : 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>-  Budowa zalicznikowej linii kablowej 0,4 kV  oświetlenia ulicznego o długości trasy linii 1848mb</w:t>
      </w:r>
    </w:p>
    <w:p>
      <w:pPr>
        <w:pStyle w:val="Default"/>
        <w:spacing w:lineRule="auto" w:line="360"/>
        <w:ind w:left="709" w:hanging="0"/>
        <w:rPr/>
      </w:pPr>
      <w:r>
        <w:rPr>
          <w:sz w:val="26"/>
          <w:szCs w:val="28"/>
        </w:rPr>
        <w:t>-  Zabudowa latarni oświetleniowych 78 kpl.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 xml:space="preserve">-  Demontaż starych latarni oświetleniowych </w:t>
      </w:r>
    </w:p>
    <w:p>
      <w:pPr>
        <w:pStyle w:val="Default"/>
        <w:spacing w:lineRule="auto" w:line="360"/>
        <w:ind w:left="709" w:hanging="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>7.4 Opis projektowanej modernizacji oświetlenia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sz w:val="26"/>
        </w:rPr>
        <w:t>W związku ze złym stanem technicznym i energochłonnymi oprawami Właściciel we własnym zakresie planuje modernizację oświetlenia ulicznego, polegającą na demontażu istniejących nietypowych metalowych latarni sodowych 250W, a w miejsce ich zabudowanie nowych typowych stylowych latarni z energooszczędnymi stylowymi oprawami typu LED, oraz budowa nowych odcinków linii kablowych YAKXS 4x25mm2+płaskonik FeZn 25x4mm w ramach istniejącej mocy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 xml:space="preserve">Modernizowane oświetlenie należy wykonać zgodnie z sugestią i życzeniem Zamawiającego stosując odpowiednio kompletne latarnie ART-METAL jako przykładowe (karty katalogowe w załączeniu): </w:t>
      </w:r>
      <w:r>
        <w:rPr>
          <w:rFonts w:cs="Arial" w:ascii="Arial" w:hAnsi="Arial"/>
          <w:sz w:val="26"/>
        </w:rPr>
        <w:t>Latarnia ST3X/1xR41/1x06/63W LED (słup + przewody  + korona I-ram + oprawa 06/63W moduł LED x 1 szt.); Latarnia ST3X/1xR41/1x06/54W LED (słup + przewody  + korona I-ram + oprawa 06/54W moduł LED x 1 szt.); Latarnia ST3X/2xR41/2x06/40W LED )słup + przewody  + korona II-ram + oprawa 06/40W moduł LED x 2 szt.). Na ul. Skłodowskiej oprawy o mocy 63 W, na ulicy Pocztowej, Hallera i Boya Żeleńskiego oprawy o mocy 54 W, Plac 1-go Maja. Lokalizacja poszczególnych latarni pokazano na rysunkach Plan zagospodarowania rys. nr 1.1, rys. nr 1.2, rys. nr 1.3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stniejące latarnie oświetleniowe znajdujące się w obszarze modernizacji należy zdemontować w całości i przekazać Zamawiającemu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silanie oświetlenia w ramach istniejącej mocy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dernizacja oświetlenia ulicznego na ww. ulicach przyniesie oszczędności mocy około 65%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lną uwagę należy zwrócić na kable zasilające i powiązania linii oświetlenia kablowego sąsiednich ulic, aby zachować dotychczasowy układ zasilania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  <w:t xml:space="preserve">7.5 Budowa linii kablowej. 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</w:r>
    </w:p>
    <w:p>
      <w:pPr>
        <w:pStyle w:val="TextBody"/>
        <w:ind w:left="709" w:hanging="0"/>
        <w:rPr/>
      </w:pPr>
      <w:r>
        <w:rPr>
          <w:color w:val="000000"/>
          <w:szCs w:val="28"/>
        </w:rPr>
        <w:tab/>
        <w:t>Projektowana linia kablowa YAKXS 4 x 25 m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o łącznej długości trasy kabla 1848m zasilającą latarnie oświetleniowe należy wybudować  zgodnie z trasą pokazaną na planach sytuacyjny.</w:t>
      </w:r>
    </w:p>
    <w:p>
      <w:pPr>
        <w:pStyle w:val="TextBody"/>
        <w:tabs>
          <w:tab w:val="clear" w:pos="0"/>
          <w:tab w:val="left" w:pos="709" w:leader="none"/>
          <w:tab w:val="left" w:pos="993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Kabel powinien być ułożony w ziemi wzdłuż linii falistej na głębokości 0.6 m i na 10 cm warstwie piasku oraz winien być przykryty taką samą warstwą piasku. Promień zgięcia kabla nie powinien być mniejszy niż 15-krotna średnica kabla. </w:t>
      </w:r>
    </w:p>
    <w:p>
      <w:pPr>
        <w:pStyle w:val="Tekstpodstawowywcity2"/>
        <w:tabs>
          <w:tab w:val="left" w:pos="567" w:leader="none"/>
          <w:tab w:val="left" w:pos="709" w:leader="none"/>
          <w:tab w:val="left" w:pos="2127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Na całej długości kabla należy ułożyć folię z tworzywa sztucznego koloru niebieskiego grubości 0.5 mm i szerokości 40 cm i 25 cm nad kablem. Na kabel nałożyć opaski winidurowe z napisami - rok budowy, typ kabla i jego przekrój, kierunek zasilania w odległości co 10 m.</w:t>
      </w:r>
    </w:p>
    <w:p>
      <w:pPr>
        <w:pStyle w:val="TextBodyIndent"/>
        <w:tabs>
          <w:tab w:val="left" w:pos="709" w:leader="none"/>
        </w:tabs>
        <w:spacing w:lineRule="auto" w:line="360"/>
        <w:ind w:left="709" w:hanging="0"/>
        <w:rPr>
          <w:iCs/>
          <w:color w:val="000000"/>
          <w:sz w:val="24"/>
          <w:szCs w:val="24"/>
        </w:rPr>
      </w:pPr>
      <w:r>
        <w:rPr>
          <w:color w:val="000000"/>
          <w:sz w:val="24"/>
        </w:rPr>
        <w:t xml:space="preserve">Na powierzchni ziemi ustawić oznaczniki betonowe trasy kablowej. Oznaczniki te powinny znajdować się na wszystkich zmianach kierunku trasy, przy mufach i zbliżeniach . Przy każdym słupie pozostawić zapasy na kablach nie mniejsze jak 0,5 mb. Odległość przy krzyżowaniu kabla z kablem 0.4 KV powinna wynosić 25 cm, natomiast odległość pozioma co najmniej 10 cm. Odległość przy skrzyżowaniu  między kablem, wodociągiem i kanalizacją powinna wynosić co najmniej 80 cm, oraz przy zbliżeniu 50 cm. Odległość od podziemnej linii n.n. i linii </w:t>
      </w:r>
      <w:r>
        <w:rPr>
          <w:color w:val="000000"/>
          <w:sz w:val="26"/>
        </w:rPr>
        <w:t>telefonicznej winna być większa od 80 cm. Odległość przy skrzyżowaniu kabla Nin z kanałem co powinna wynosić co najmniej 50 cm. Kabel w miejscu skrzyżowania z kanałem co i drogą należy zabezpieczyć rurą ochronną DVK-75</w:t>
      </w:r>
      <w:r>
        <w:rPr>
          <w:iCs/>
          <w:color w:val="000000"/>
          <w:sz w:val="26"/>
          <w:szCs w:val="24"/>
        </w:rPr>
        <w:t xml:space="preserve">. </w:t>
      </w:r>
      <w:r>
        <w:rPr>
          <w:b/>
          <w:bCs/>
          <w:iCs/>
          <w:color w:val="000000"/>
          <w:sz w:val="26"/>
          <w:szCs w:val="24"/>
        </w:rPr>
        <w:t>Wykopy pod kabel należy wykonać ręcznie pod nadzorem właścicieli urządzeń podziemnych.</w:t>
      </w:r>
      <w:r>
        <w:rPr>
          <w:iCs/>
          <w:color w:val="000000"/>
          <w:sz w:val="26"/>
          <w:szCs w:val="24"/>
        </w:rPr>
        <w:t xml:space="preserve"> </w:t>
      </w:r>
      <w:r>
        <w:rPr>
          <w:b/>
          <w:bCs/>
          <w:iCs/>
          <w:color w:val="000000"/>
          <w:sz w:val="26"/>
          <w:szCs w:val="24"/>
        </w:rPr>
        <w:t xml:space="preserve">Szczególnie uwagę należy zwrócić na istniejące kable energetycznych, które są pod napięciem. W wątpliwych przypadkach należy się zwrócić o nadzór do ENERGA S.A. </w:t>
      </w:r>
      <w:r>
        <w:rPr>
          <w:iCs/>
          <w:color w:val="000000"/>
          <w:sz w:val="26"/>
          <w:szCs w:val="24"/>
        </w:rPr>
        <w:t xml:space="preserve"> Na wszystkich skrzyżowaniach z drogami kabel należy ułożyć w rurze ochronnej AROT-BV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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6"/>
          <w:szCs w:val="24"/>
        </w:rPr>
        <w:t>100.</w:t>
      </w:r>
    </w:p>
    <w:p>
      <w:pPr>
        <w:pStyle w:val="TextBody"/>
        <w:ind w:left="709" w:hanging="0"/>
        <w:rPr/>
      </w:pPr>
      <w:r>
        <w:rPr>
          <w:color w:val="000000"/>
          <w:szCs w:val="28"/>
        </w:rPr>
        <w:t>Przed zasypaniem kabel należy zgłosić uprawnionej osobie do wykonania  inwentaryzacji geodezyjnej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709" w:hanging="0"/>
        <w:rPr>
          <w:color w:val="000000"/>
          <w:sz w:val="26"/>
          <w:szCs w:val="28"/>
        </w:rPr>
      </w:pPr>
      <w:r>
        <w:rPr>
          <w:iCs/>
          <w:color w:val="000000"/>
          <w:sz w:val="26"/>
          <w:szCs w:val="28"/>
        </w:rPr>
        <w:t>Wzdłuż całej trasy kabla należy wykonać uziemienie ochronne z płaskownika stalowego ocynkowanego FeZn o przekroju 25 x 4 mm i podłączyć w słupach do obudowy. Do zacisków uziemienia w słupach należy podłączyć metalicznie obudowy opraw oświetleniowych.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firstLine="851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Po ułożeniu kabla należy wykonać pomiary: 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sprawdzenia ciągłości żył i stanu izolacji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sprawdzenia przed zasypaniem kabla czy sposób ułożenia odpowiada normie i jest zgodny z projektem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pomiar oporności izolacji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- pomiar wartości oporności uziemienia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709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Z pomiarów należy sporządzić stosowne protokoły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color w:val="000000"/>
          <w:sz w:val="26"/>
          <w:szCs w:val="28"/>
        </w:rPr>
      </w:pPr>
      <w:r>
        <w:rPr>
          <w:b/>
          <w:bCs/>
          <w:iCs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b/>
          <w:bCs/>
          <w:iCs/>
          <w:sz w:val="26"/>
          <w:szCs w:val="28"/>
        </w:rPr>
        <w:t xml:space="preserve">7.6 </w:t>
      </w:r>
      <w:r>
        <w:rPr>
          <w:b/>
          <w:bCs/>
          <w:sz w:val="26"/>
          <w:szCs w:val="28"/>
        </w:rPr>
        <w:t>Środki dodatkowej ochrony przeciwporażeniowej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Default"/>
        <w:spacing w:lineRule="auto" w:line="360"/>
        <w:ind w:left="709" w:firstLine="708"/>
        <w:jc w:val="both"/>
        <w:rPr/>
      </w:pPr>
      <w:r>
        <w:rPr>
          <w:sz w:val="26"/>
          <w:szCs w:val="28"/>
        </w:rPr>
        <w:t>Jako środek dodatkowej ochrony przeciwporażeniowej przewidziano „szybkie wyłączenie”. Układ sieci TN-C 3-faz. 4 przewodowy z bezpośrednio uziemionym przewodem neutralnym. linii kablowej z uziemieniem o wartości oporności R</w:t>
      </w:r>
      <w:r>
        <w:rPr>
          <w:sz w:val="26"/>
          <w:szCs w:val="28"/>
          <w:vertAlign w:val="subscript"/>
        </w:rPr>
        <w:t>u</w:t>
      </w:r>
      <w:r>
        <w:rPr>
          <w:sz w:val="26"/>
          <w:szCs w:val="28"/>
        </w:rPr>
        <w:t>≤10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</w:t>
      </w:r>
      <w:r>
        <w:rPr>
          <w:sz w:val="26"/>
        </w:rPr>
        <w:t xml:space="preserve"> 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  <w:t>7.7 Uwagi końcowe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firstLine="708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 xml:space="preserve">Całość robót wykonać zgodnie z obowiązującymi normami i przepisami w zakresie BHP, SP-E-004 oraz niniejszym projektem technicznym. </w:t>
      </w:r>
    </w:p>
    <w:p>
      <w:pPr>
        <w:pStyle w:val="Normal"/>
        <w:spacing w:lineRule="auto" w:line="360"/>
        <w:ind w:left="709" w:firstLine="708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Zakres prac objęty niniejszym opracowaniem winna wykonać osoba lub przedsiębiorstwo posiadające odpowiednie uprawnienia do prowadzenia robót w zakresie elektrycznym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488" w:leader="none"/>
        </w:tabs>
        <w:spacing w:lineRule="auto" w:line="360" w:before="144" w:after="0"/>
        <w:ind w:left="709" w:firstLine="709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Użyte do budowy materiały i urządzenia powinny posiadać certyfikat dopuszczenia do obrotu i stosowania w budownictwie zgodnie z Zarządzeniem Dyrektora Polskiego Centrum Badań i Certyfikacji z dnia 20.05.1994r w sprawie wykazu wyrobów podlegających obowiązującemu zgłoszeniu do certyfikacji na znak bezpieczeństwa i oznaczenia tym znakiem IM.P. Nr 39194 poz. 335 / oraz - zgodnie z Rozporządzeniem Gospodarki Przestrzennej i Budownictwa z dn. 19.12.1994 w sprawie aprobat i kryteriów technicznych dotyczących wyrobów budowlanych I Dz. U. Nr 10 poz. 48 z dnia 08.02.1995r/ Normami Polskimi lub w przypadku braku takich norm z aprobatami technicznymi stosownie do ustaleń Ustawy z dnia 03.04.1993r. o badaniach i certyfikacji (Dz. U. Nr. 55 G poz. 250 )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8. Obliczenia techniczne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8. 1. Dobór wielkości zabezpieczenia oprawy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P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>= 63 W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 = P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: ( 230 c cos </w:t>
      </w:r>
      <w:r>
        <w:rPr>
          <w:rFonts w:eastAsia="Symbol" w:cs="Symbol" w:ascii="Symbol" w:hAnsi="Symbol"/>
          <w:color w:val="000000"/>
          <w:sz w:val="26"/>
          <w:szCs w:val="24"/>
        </w:rPr>
        <w:t></w:t>
      </w:r>
      <w:r>
        <w:rPr>
          <w:rFonts w:cs="Arial" w:ascii="Arial" w:hAnsi="Arial"/>
          <w:color w:val="000000"/>
          <w:sz w:val="26"/>
          <w:szCs w:val="24"/>
        </w:rPr>
        <w:t>)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 =  63 : 207 = 0,30 A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roz </w:t>
      </w:r>
      <w:r>
        <w:rPr>
          <w:rFonts w:cs="Arial" w:ascii="Arial" w:hAnsi="Arial"/>
          <w:color w:val="000000"/>
          <w:sz w:val="26"/>
          <w:szCs w:val="24"/>
        </w:rPr>
        <w:t xml:space="preserve"> = 0,30 x 1,4 = 0,42 A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 xml:space="preserve">Dobrano  wkładkę D01/E14 B-6A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I N F O R M A C J A</w:t>
      </w:r>
    </w:p>
    <w:p>
      <w:pPr>
        <w:pStyle w:val="NormalnyWeb"/>
        <w:spacing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Dotycząca bezpieczeństwa i ochrony zdrowia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O P I S </w:t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informacji dotyczącej bezpieczeństwa i ochrony zdrowia</w:t>
      </w:r>
    </w:p>
    <w:p>
      <w:pPr>
        <w:pStyle w:val="NormalnyWeb"/>
        <w:spacing w:before="10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westor: </w:t>
      </w:r>
      <w:r>
        <w:rPr>
          <w:rFonts w:cs="Arial" w:ascii="Arial" w:hAnsi="Arial"/>
          <w:b/>
          <w:bCs/>
          <w:sz w:val="27"/>
          <w:szCs w:val="27"/>
        </w:rPr>
        <w:t>Gmina Miasto Działdowo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bookmarkStart w:id="0" w:name="OLE_LINK2"/>
      <w:bookmarkEnd w:id="0"/>
      <w:r>
        <w:rPr>
          <w:rFonts w:cs="Arial" w:ascii="Arial" w:hAnsi="Arial"/>
        </w:rPr>
        <w:t xml:space="preserve">Nazwa obiektu: </w:t>
      </w:r>
      <w:r>
        <w:rPr>
          <w:rFonts w:cs="Arial" w:ascii="Arial" w:hAnsi="Arial"/>
          <w:b/>
          <w:bCs/>
        </w:rPr>
        <w:t>Modernizacja</w:t>
      </w:r>
      <w:r>
        <w:rPr>
          <w:rFonts w:cs="Arial" w:ascii="Arial" w:hAnsi="Arial"/>
          <w:b/>
          <w:bCs/>
          <w:sz w:val="27"/>
          <w:szCs w:val="27"/>
        </w:rPr>
        <w:t xml:space="preserve"> oświetlenia ulicznego 0,4 kV zalicznikowego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11"/>
        <w:jc w:val="both"/>
        <w:rPr>
          <w:b/>
          <w:b/>
          <w:bCs/>
          <w:sz w:val="26"/>
          <w:szCs w:val="28"/>
        </w:rPr>
      </w:pPr>
      <w:r>
        <w:rPr/>
        <w:t xml:space="preserve">Adres budowy: </w:t>
      </w:r>
      <w:r>
        <w:rPr>
          <w:b/>
          <w:bCs/>
        </w:rPr>
        <w:t xml:space="preserve">Działdowo ul. </w:t>
      </w:r>
      <w:r>
        <w:rPr>
          <w:b/>
          <w:bCs/>
          <w:sz w:val="26"/>
          <w:szCs w:val="32"/>
        </w:rPr>
        <w:t xml:space="preserve">ul. Pocztowej, Boya Żeleńskiego, Hallera, Skłodowskiej na odcinku od ul. Ogrodowej do ul. Małłka oraz Pl. 1-go Maja </w:t>
      </w:r>
      <w:r>
        <w:rPr>
          <w:b/>
          <w:bCs/>
          <w:sz w:val="26"/>
          <w:szCs w:val="26"/>
        </w:rPr>
        <w:t xml:space="preserve">w m. Działdowie działki nr ew. </w:t>
      </w:r>
      <w:r>
        <w:rPr>
          <w:b/>
          <w:color w:val="434343"/>
          <w:sz w:val="26"/>
        </w:rPr>
        <w:t xml:space="preserve">1010/1;  1172;  1171;  1182/1;  1181/1;  1302;  1296; 1316;  1317;  1312;  978;  995;  1009;  998/12;  1130/2;  1028;  1025/7;  970/1;  973/1 </w:t>
      </w:r>
      <w:r>
        <w:rPr>
          <w:b/>
          <w:sz w:val="26"/>
        </w:rPr>
        <w:t xml:space="preserve"> w obrębie nr 1 miasto Działdowo</w:t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AUTOR PROJEKTU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nyWeb"/>
        <w:spacing w:before="100" w:after="0"/>
        <w:rPr/>
      </w:pPr>
      <w:r>
        <w:rPr>
          <w:rFonts w:cs="Arial" w:ascii="Arial" w:hAnsi="Arial"/>
          <w:b/>
          <w:sz w:val="22"/>
        </w:rPr>
        <w:t>- LEONARD WITKOWSKI</w:t>
      </w:r>
      <w:r>
        <w:rPr>
          <w:rFonts w:cs="Arial" w:ascii="Arial" w:hAnsi="Arial"/>
          <w:sz w:val="22"/>
        </w:rPr>
        <w:t>, upr. proj. nr CIE-13/84,  MAZ/IE/4758/01</w:t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ława, lipiec 2015 r.</w:t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Podstawa opracowania: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8"/>
        </w:numPr>
        <w:spacing w:lineRule="auto" w:line="48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o – wysokościowa w skali 1:500 wydana przez Wydział Geodezji, Kartografii, Katastru i Gospodarki Nieruchomościami Starostwa Powiatowego w Działdowie</w:t>
      </w:r>
    </w:p>
    <w:p>
      <w:pPr>
        <w:pStyle w:val="NormalnyWeb"/>
        <w:numPr>
          <w:ilvl w:val="0"/>
          <w:numId w:val="10"/>
        </w:numPr>
        <w:spacing w:lineRule="auto" w:line="480" w:before="100" w:after="0"/>
        <w:rPr/>
      </w:pPr>
      <w:r>
        <w:rPr>
          <w:rFonts w:cs="Arial" w:ascii="Arial" w:hAnsi="Arial"/>
        </w:rPr>
        <w:t>Pomiary uzupełniające w terenie oraz uzgodnienia z Inwestorem</w:t>
      </w:r>
    </w:p>
    <w:p>
      <w:pPr>
        <w:pStyle w:val="NormalnyWeb"/>
        <w:spacing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Zakres robót: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sz w:val="26"/>
          <w:szCs w:val="28"/>
        </w:rPr>
      </w:pPr>
      <w:r>
        <w:rPr>
          <w:sz w:val="26"/>
          <w:szCs w:val="28"/>
        </w:rPr>
        <w:t xml:space="preserve">Zakres modernizacji objętych niniejszym opracowaniem : </w:t>
      </w:r>
    </w:p>
    <w:p>
      <w:pPr>
        <w:pStyle w:val="Default"/>
        <w:spacing w:lineRule="auto" w:line="360"/>
        <w:ind w:left="993" w:hanging="284"/>
        <w:rPr>
          <w:sz w:val="26"/>
          <w:szCs w:val="28"/>
        </w:rPr>
      </w:pPr>
      <w:r>
        <w:rPr>
          <w:sz w:val="26"/>
          <w:szCs w:val="28"/>
        </w:rPr>
        <w:t>-  Budowa zalicznikowej linii kablowej 0,4 kV  oświetlenia ulicznego o długości trasy linii 1848mb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>-  Zabudowa latarni oświetleniowych 78 kpl.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 xml:space="preserve">-  Demontaż starych latarni oświetleniowych </w:t>
      </w:r>
    </w:p>
    <w:p>
      <w:pPr>
        <w:pStyle w:val="NormalnyWeb"/>
        <w:spacing w:lineRule="auto" w:line="360" w:before="100" w:after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nyWeb"/>
        <w:spacing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Zakres rzeczowy przedmiotowej inwestycji oraz kolejność realizacji: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, montażowe i instalacyjne kabla Nin 0,4 kV, słupów oświetleniowych wraz z oprawami.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Kolejność realizacji robót: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/>
      </w:pPr>
      <w:r>
        <w:rPr>
          <w:rFonts w:cs="Arial" w:ascii="Arial" w:hAnsi="Arial"/>
        </w:rPr>
        <w:t>Zapoznanie pracowników z projektem budowlanym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rzygotowanie placu budowy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tyczenie trasy linii kablowej i określenie położenia skrzynek rozdzielcz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robót ziemn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Układanie kabla energetycznego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słupów oświetlenia ulicznego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opraw oświetleniow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/>
      </w:pPr>
      <w:r>
        <w:rPr>
          <w:rFonts w:cs="Arial" w:ascii="Arial" w:hAnsi="Arial"/>
        </w:rPr>
        <w:t>Inwentaryzacja geodezyjna powykonawcza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sypanie wykopu i uporządkowanie placu budowy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omiary, uruchomienie i odbiór wykonanej instalacji</w:t>
      </w:r>
    </w:p>
    <w:p>
      <w:pPr>
        <w:pStyle w:val="NormalnyWeb"/>
        <w:spacing w:lineRule="auto" w:line="360" w:before="100" w:after="0"/>
        <w:ind w:left="3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Wykaz elementów zagospodarowania działki lub terenu, które mogą stwarzać zagrożenie bezpieczeństwa i zdrowia ludzi: </w:t>
      </w:r>
    </w:p>
    <w:p>
      <w:pPr>
        <w:pStyle w:val="NormalnyWeb"/>
        <w:spacing w:lineRule="auto" w:line="360" w:before="10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Istniejące linie energetyczne podziemne</w:t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Droga miejska – ruch samochodowy</w:t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Sieć wodociągowa, kanalizacyjna, gazowa i telefoniczna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Wskazanie przewidywanych zagrożeń występujących podczas realizacji robót budowlanych: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transport i składowanie materiałów budowlanych – przyciśnięcie pracownikowi kończyn przez elementy konstrukcyjne, otarcia naskórka 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pod kabel linii n.n. – uszkodzenie istniejących kabli Nin i SN, pracownik może ulec porażeniu prądem elektrycznym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ręczne pod kabel linii n.n. – oberwanie się skarpy i przysypanie pracownik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pod fundamenty i słupy – uszkodzenie istniejących sieci podziemnych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ręczne pod fundamenty i słupy – oberwanie się skarpy i przysypanie pracownik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i stawianie fundamentów i słupów – przyciśnięcie pracownikowi kończyn, uszkodzenie ciała przy zerwaniu lub zsunięciu zawiesi z haka dźwigu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skrzyżowania linii z istniejącą linią kablową Nin – pracownik może ulec porażeniu prądem elektrycznym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skrzyżowania linii z istniejącym gazem – uszkodzenie sieci gazowniczej może spowodować jej wybuch a w konsekwencji utratę przez pracownika zdrowia lub życi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orażenie prądem elektrycznym: przy pracach z użyciem elektronarzędzi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hałas: w czasie pracy maszyn i narzędzi mechanicznych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siłek fizyczny: występuje podczas wykonywania większości prac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Sposób prowadzenia instruktażu pracowników przed przystąpieniem do robót szczególnie niebezpiecznych: 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poznanie pracowników zatrudnionych na budowie z zakresem niebezpieczeństwa przy poszczególnych fazach robót budowlanych bezpośrednio przed przystąpieniem do wykonania robót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rowadzenie szkoleń z zakresu BHP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Wskazanie środków technicznych zapobiegających niebezpieczeństwom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pracowników w odpowiednie środki techniczno – ochronne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bezpieczenie placu budowy przed dostępem osób niezatrudnionych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bezpieczenie placu budowy w niezbędne środki łączności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budowy w środki pierwszej pomocy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składowanie materiałów w odpowiednich miejscach aby nie tarasowały i utrudniały dojazdu i dojścia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placu budowy w niezbędny sprzęt p. poz.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ława lipiec 2015 r.</w:t>
      </w:r>
    </w:p>
    <w:p>
      <w:pPr>
        <w:pStyle w:val="NormalnyWeb"/>
        <w:spacing w:lineRule="auto" w:line="360" w:before="100" w:after="0"/>
        <w:ind w:left="6373" w:hanging="0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  <w:t xml:space="preserve">9. Zestawienie materiałów podstawowych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auto" w:line="360"/>
        <w:ind w:left="709" w:hanging="360"/>
        <w:rPr/>
      </w:pPr>
      <w:r>
        <w:rPr>
          <w:rFonts w:cs="Arial" w:ascii="Arial" w:hAnsi="Arial"/>
          <w:color w:val="000000"/>
          <w:sz w:val="26"/>
          <w:szCs w:val="28"/>
        </w:rPr>
        <w:t>kabel ziemny YAKXS 4 x 25 mm</w:t>
      </w:r>
      <w:r>
        <w:rPr>
          <w:rFonts w:cs="Arial" w:ascii="Arial" w:hAnsi="Arial"/>
          <w:color w:val="000000"/>
          <w:sz w:val="26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6"/>
          <w:szCs w:val="28"/>
        </w:rPr>
        <w:tab/>
        <w:tab/>
        <w:tab/>
        <w:tab/>
        <w:t>mb</w:t>
        <w:tab/>
        <w:t xml:space="preserve"> 2109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tarnia ST3X/1xR41/1x06/63W LED (słup + przewody 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+ korona I-ram  + oprawa 06/63W moduł LED x 1 szt.)</w:t>
        <w:tab/>
        <w:t>kpl</w:t>
        <w:tab/>
        <w:t xml:space="preserve">   42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tarnia ST3X/1xR41/1x06/54W LED (słup + przewody 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+ korona I-ram  + oprawa 06/54W moduł LED x 1 szt.)</w:t>
        <w:tab/>
        <w:t>kpl</w:t>
        <w:tab/>
        <w:t xml:space="preserve">   25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tarnia ST3X/2xR41/2x06/40W LED (słup + przewod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sz w:val="26"/>
        </w:rPr>
        <w:tab/>
        <w:t>+ korona I-ram  + oprawa 06/40W moduł LED x 2 szt.)</w:t>
        <w:tab/>
        <w:t>kpl</w:t>
        <w:tab/>
        <w:t xml:space="preserve">   1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Fundament pod słup F130</w:t>
        <w:tab/>
        <w:tab/>
        <w:t xml:space="preserve">  </w:t>
        <w:tab/>
        <w:tab/>
        <w:tab/>
        <w:t>szt.</w:t>
        <w:tab/>
        <w:t xml:space="preserve">   7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Przewód YDYżo 3x2,5 mm2</w:t>
        <w:tab/>
        <w:tab/>
        <w:tab/>
        <w:tab/>
        <w:tab/>
        <w:t>mb</w:t>
        <w:tab/>
        <w:t xml:space="preserve">  70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Tabliczka słupowa </w:t>
        <w:tab/>
        <w:tab/>
        <w:tab/>
        <w:tab/>
        <w:tab/>
        <w:tab/>
        <w:tab/>
        <w:t>szt.</w:t>
        <w:tab/>
        <w:t xml:space="preserve">   1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Rura ochronna AROT-DVK-100</w:t>
        <w:tab/>
        <w:tab/>
        <w:tab/>
        <w:tab/>
        <w:t>mb</w:t>
        <w:tab/>
        <w:t xml:space="preserve">   13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Folia niebieska szer. 40 cm</w:t>
        <w:tab/>
        <w:tab/>
        <w:tab/>
        <w:tab/>
        <w:tab/>
        <w:t>mb</w:t>
        <w:tab/>
        <w:t xml:space="preserve"> 184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oznaczniki trasy kabla</w:t>
        <w:tab/>
        <w:tab/>
        <w:tab/>
        <w:tab/>
        <w:tab/>
        <w:tab/>
        <w:t>szt.</w:t>
        <w:tab/>
        <w:t xml:space="preserve">  20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6"/>
          <w:szCs w:val="28"/>
        </w:rPr>
        <w:t>bednarka ocynkowana FeZn 25x4 mm</w:t>
        <w:tab/>
        <w:tab/>
        <w:tab/>
        <w:t>mb</w:t>
        <w:tab/>
        <w:t xml:space="preserve">  216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zacisk krzyżowy </w:t>
        <w:tab/>
        <w:tab/>
        <w:tab/>
        <w:tab/>
        <w:tab/>
        <w:tab/>
        <w:tab/>
        <w:t>szt.</w:t>
        <w:tab/>
        <w:t xml:space="preserve">   7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inne drobne materiały jak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ab/>
        <w:tab/>
        <w:t xml:space="preserve">   pakuły, nakrętki, śruby, kołki rozporowe, farba it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4" w:gutter="284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center"/>
      <w:rPr>
        <w:rFonts w:cs="Arial"/>
        <w:bCs/>
        <w:sz w:val="16"/>
        <w:szCs w:val="32"/>
      </w:rPr>
    </w:pPr>
    <w:r>
      <w:rPr>
        <w:rFonts w:cs="Arial"/>
        <w:bCs/>
        <w:sz w:val="16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hanging="0"/>
      <w:jc w:val="center"/>
      <w:rPr/>
    </w:pPr>
    <w:r>
      <w:rPr>
        <w:rFonts w:cs="Arial" w:ascii="Arial" w:hAnsi="Arial"/>
        <w:sz w:val="16"/>
      </w:rPr>
      <w:t>Przeb</w:t>
    </w:r>
    <w:r>
      <w:rPr>
        <w:rFonts w:cs="Arial" w:ascii="Arial" w:hAnsi="Arial"/>
        <w:sz w:val="16"/>
        <w:szCs w:val="16"/>
      </w:rPr>
      <w:t>udowa ulic: Pocztowej, Boya Żeleńskiego, Hallera, Skłodowskiej   w Działdowie</w:t>
    </w:r>
  </w:p>
  <w:p>
    <w:pPr>
      <w:pStyle w:val="Normal"/>
      <w:ind w:left="567" w:hanging="0"/>
      <w:jc w:val="center"/>
      <w:rPr>
        <w:rFonts w:ascii="Arial" w:hAnsi="Arial" w:cs="Arial"/>
        <w:bCs/>
        <w:sz w:val="10"/>
        <w:szCs w:val="26"/>
      </w:rPr>
    </w:pPr>
    <w:r>
      <w:rPr>
        <w:rFonts w:cs="Arial" w:ascii="Arial" w:hAnsi="Arial"/>
        <w:sz w:val="16"/>
        <w:szCs w:val="16"/>
      </w:rPr>
      <w:t>branża elektryczna</w:t>
    </w:r>
  </w:p>
  <w:p>
    <w:pPr>
      <w:pStyle w:val="Normal"/>
      <w:jc w:val="center"/>
      <w:rPr>
        <w:rFonts w:ascii="Arial" w:hAnsi="Arial" w:cs="Arial"/>
        <w:bCs/>
        <w:sz w:val="10"/>
        <w:szCs w:val="26"/>
      </w:rPr>
    </w:pPr>
    <w:r>
      <w:rPr>
        <w:rFonts w:cs="Arial" w:ascii="Arial" w:hAnsi="Arial"/>
        <w:bCs/>
        <w:sz w:val="10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/>
    </w:pPr>
    <w:r>
      <w:rPr>
        <w:rFonts w:cs="Arial" w:ascii="Arial" w:hAnsi="Arial"/>
        <w:sz w:val="16"/>
      </w:rPr>
      <w:t>------------------------------------------------------------------------------------------------------------------------------------------------------ Przeb</w:t>
    </w:r>
    <w:r>
      <w:rPr>
        <w:rFonts w:cs="Arial" w:ascii="Arial" w:hAnsi="Arial"/>
        <w:sz w:val="16"/>
        <w:szCs w:val="16"/>
      </w:rPr>
      <w:t>udowa ulic: Pocztowej, Boya Żeleńskiego, Hallera, Skłodowskiej   w Działdowi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ranża elektry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45pt;height:24.4pt" filled="f" o:ole="">
          <v:imagedata r:id="rId2" o:title=""/>
        </v:shape>
        <o:OLEObject Type="Embed" ProgID="" ShapeID="ole_rId1" DrawAspect="Content" ObjectID="_1134497482" r:id="rId1"/>
      </w:object>
    </w:r>
  </w:p>
  <w:p>
    <w:pPr>
      <w:pStyle w:val="Header"/>
      <w:rPr/>
    </w:pPr>
    <w:r>
      <w:rPr/>
      <w:t>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45pt;height:24.4pt" filled="f" o:ole="">
          <v:imagedata r:id="rId2" o:title=""/>
        </v:shape>
        <o:OLEObject Type="Embed" ProgID="" ShapeID="ole_rId1" DrawAspect="Content" ObjectID="_154007146" r:id="rId1"/>
      </w:object>
    </w:r>
  </w:p>
  <w:p>
    <w:pPr>
      <w:pStyle w:val="Header"/>
      <w:rPr/>
    </w:pPr>
    <w:r>
      <w:rPr/>
      <w:t>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iCs/>
      <w:sz w:val="26"/>
      <w:szCs w:val="26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54" w:hanging="0"/>
      <w:outlineLvl w:val="3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iCs/>
      <w:sz w:val="26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993" w:leader="none"/>
      </w:tabs>
      <w:spacing w:lineRule="auto" w:line="360"/>
      <w:jc w:val="both"/>
    </w:pPr>
    <w:rPr>
      <w:rFonts w:ascii="Arial" w:hAnsi="Arial" w:cs="Arial"/>
      <w:i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lineRule="atLeast" w:line="360"/>
      <w:ind w:left="567" w:hanging="0"/>
    </w:pPr>
    <w:rPr>
      <w:rFonts w:ascii="Arial" w:hAnsi="Arial" w:cs="Arial"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2127" w:leader="none"/>
      </w:tabs>
      <w:spacing w:lineRule="auto" w:line="360"/>
      <w:ind w:firstLine="567"/>
      <w:jc w:val="both"/>
    </w:pPr>
    <w:rPr>
      <w:rFonts w:ascii="Arial" w:hAnsi="Arial" w:cs="Arial"/>
      <w:iCs/>
      <w:sz w:val="26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7:00Z</dcterms:created>
  <dc:creator>LW</dc:creator>
  <dc:description/>
  <dc:language>en-US</dc:language>
  <cp:lastModifiedBy>Home</cp:lastModifiedBy>
  <cp:lastPrinted>2015-07-24T13:34:00Z</cp:lastPrinted>
  <dcterms:modified xsi:type="dcterms:W3CDTF">2015-07-24T18:45:00Z</dcterms:modified>
  <cp:revision>4</cp:revision>
  <dc:subject/>
  <dc:title>Obliczzenia techniczne</dc:title>
</cp:coreProperties>
</file>