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Przebudowa ulic: Pocztowej, Boya Żeleńskiego, Hallera, Skłodowskiej na odcinku do ul. Ogrodowej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do ulicy Plac 1-go Maja wraz z Infrastruktura techniczną  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Przebudowa ulicy Plac 1-go Maja 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4"/>
        </w:rPr>
      </w:pPr>
      <w:r>
        <w:rPr>
          <w:rFonts w:cs="Arial" w:ascii="Arial" w:hAnsi="Arial"/>
          <w:b/>
          <w:iCs/>
          <w:sz w:val="4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110000-1 ROBOTY W ZAKRESIE BURZENIA I ROZBIÓRKI OBIEKTÓW BUDOWLANYCH –ROBOTY PRZYGOTOWAWCZE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Roboty pomiarowe przy wyznaczeniu trasy drogi, punktów głównych trasy  i punktów wysokościowych w terenie wraz z inwentaryzacja geodezyjna powykonawczą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Mechaniczne ścięcie drzew piłą mechaniczna wraz z karczowaniem pni przy średnicy pnia 7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" w:ascii="Arial Narrow" w:hAnsi="Arial Narrow"/>
              </w:rPr>
              <w:t xml:space="preserve">110 cm oraz odwiezieniem pozyskanej drągowizny, gałęzi i karpiny na odkład na odległość do 5 k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Mechaniczne karczowanie pni drzew przy średnicy pnia 7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" w:ascii="Arial Narrow" w:hAnsi="Arial Narrow"/>
              </w:rPr>
              <w:t xml:space="preserve">110 cm oraz odwiezieniem pozyskanej karpiny na odkład na odległość do 5 k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15 cm ze złożeniem w hałdę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przy grubości warstwy 8 cm ze złożeniem gruzu obok na hałdę   </w:t>
            </w:r>
            <w:r>
              <w:rPr>
                <w:rFonts w:cs="Arial" w:ascii="Arial Narrow" w:hAnsi="Arial Narrow"/>
                <w:b/>
              </w:rPr>
              <w:t xml:space="preserve">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Mechaniczne rozebranie podbudowy z kruszywa o grubości 20 cm z załadunkiem ze złożeniem na hałdę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3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krawężnika betonowego 15x30 na ławie betonowej ze złożeniem obok na palety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ławy betonowej pod krawężnik </w:t>
            </w:r>
          </w:p>
          <w:p>
            <w:pPr>
              <w:pStyle w:val="Normal"/>
              <w:ind w:firstLine="567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6x20 cm ze złożeniem materiału na palety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chodnika z płyt betonowych 35x35x5 cm na podsypce piaskowej ze złożeniem płyt na palety i przekazanie Inwestorowi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chodnika z kostki brukowej betonowej gr. 6 cm na podsypce cementowo-piaskowej ze złożeniem kostki na palety 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ych wjazdów z kostki brukowej betonowej gr. 8 cm na podsypce cementowo-piaskowej ze złożeniem kostki na palety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7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podbudowy betonowej na wjazdach gr. 15 cm ze złożeniem gruzu na hałdę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7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ych wjazdów z kostki betonowej trylinki gr. 20 cm na podsypce cementowo-piaskowej ze złożeniem  na palety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7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frezowanie istniejącej nawierzchni bitumicznej frezarką samobieżną przy średniej głębokości ścinki do 4cm.  Odwóz kory asfaltowej na odległość do 10 km  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1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i gazowych,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CPV-45233320-8  ROBOTY W ZAKRESIE KONSTRUOWANIA, FUNDAMENTOWANIA DRÓG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 xml:space="preserve">Grunt kat. III. Wykonanie koryta na poszerzeiach przy głębokości koryta 80 c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i mechaniczne zagęszczenie dna koryta pod warstwy konstrukcyjne nawierzchni na poszerzeniach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konstrukcję nawierzchni na poszerzeniach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na poszerzeniu przy grubości warstwy po zagęszczeniu 20 cm na poszerzeniach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2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 z kruszywa łamanego 0/31,5 mm stabilizowanego mechanicznie o ciągłym uziarnieniu pod konstrukcje nawierzchni na poszerzeniach przy grubości warstwy po zagęszczeniu 20 c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4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podbudowy emulsją asfaltową w ilości 0,7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1,0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podbudowy zasadniczej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4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podbudowy zasadniczej z betonu asfaltowego AC 16 P 50/70 przy grubości warstwy po zagęszczeniu 4 cm na poszerzeniu 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4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czne oczyszczenie i skropienie nawierzchni bitumicznej emulsją asfaltową w ilości 0,2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3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wyrównawczej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62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62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yrównawczo-wzmacniającej nawierzchni z betonu asfaltowego AC 16W 50/70 przy grubości warstwy po zagęszczeniu 4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62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SMA  8 50/70 przy grubości warstwy po zagęszczeniu 4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62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90-8  INSTALOWANIE ZNAKÓWDROGOWYCH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montaż istniejącego oznakowania pionowego – zdjęcie tarcz znaków oraz odkopanie słupków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oznakowania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B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F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bliczki typu T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farbą chlorokauczukową, linie na skrzyżowaniach i przejściach dla pieszych, strzałki i symbole malowane mechanicz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e P-10 = 36,00 m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bookmarkStart w:id="0" w:name="OLE_LINK1"/>
            <w:bookmarkEnd w:id="0"/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ROBOTY W ZAKRESIE UKŁADANIA CHODNIKÓW I ASFALTOWANIA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ławy betonowej z oporem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podsypce cementowo-piaskowej z wypełnieniem spoin zaprawą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ławy betonowej pod krawężnik wtopiony z betonu klasy 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wtopionych 15x30 na podsypce cementowo-piaskowej z wypełnieniem spoin zaprawą w linii zjazdów i przejść dla pieszych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podłoża pod warstwy konstrukcyjne nawierzchni chodników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9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stabilizowanego mechanicznie przy grubości warstwy po zagęszczeniu 10 cm pod konstrukcje chodników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9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gr. 3 cm z wypełnieniem spoin piaskiem.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9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obrzeży betonowych 30x8 cm na podsypce cementowo-piaskowej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obrzeży betonowych 30x8 cm na podsypce cementowo-piaskowej na obramowaniu zjazdów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>Mechaniczne wykonanie robot ziemnych (koryta ziemnego pod warstwy konstrukcyjne nawierzchni pod zjazdy) 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na zjazdach przy grubości warstwy po zagęszczeniu 15 cm 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3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3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wjazdów z kostki brukowej betonowej kolorowej  gr. 8 cm na podsypce cementowo-piaskowej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3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cementowo-piaskowej z wypełnieniem spoin piaskie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10 cm oraz warstwą humusu gr. 5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8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DROGA DO MAGAZYNU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Formowanie nasypów z gruntu dostarczonego do miejsca wbudowania z dokopu wraz z zakupem gruntu na formowany nasyp w robotach poprzecznych Grunt ka</w:t>
            </w:r>
            <w:r>
              <w:rPr>
                <w:rFonts w:cs="Arial Narrow" w:ascii="Arial Narrow" w:hAnsi="Arial Narrow"/>
                <w:lang w:val="de-DE"/>
              </w:rPr>
              <w:t xml:space="preserve">t. I-II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i mechaniczne zagęszczenie dna koryta pod warstwy konstrukcyjne nawierzchn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konstrukcję nawierzchn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na poszerzeniu przy grubości warstwy po zagęszczeniu 15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 z kruszywa łamanego 0/31,5 mm stabilizowanego mechanicznie o ciągłym uziarnieniu pod konstrukcje nawierzchni przy grubości warstwy po zagęszczeniu 20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0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ławy betonowej z oporem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podsypce cementowo-piaskowej z wypełnieniem spoin zaprawą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ławy betonowej pod krawężnik wtopiony z betonu klasy 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wtopionych 15x30 na podsypce cementowo-piaskowej z wypełnieniem spoin zaprawą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podłoża pod warstwy konstrukcyjne nawierzchni chodników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stabilizowanego mechanicznie przy grubości warstwy po zagęszczeniu 10 cm pod konstrukcje chodników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gr. 3 cm z wypełnieniem spoin piaskiem.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obrzeży betonowych 30x8 cm na podsypce cementowo-piaskowej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3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nawierzchni ulicy z kostki brukowej betonowej kolorowej  gr. 8 cm na podsypce cementowo-piaskowej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5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9:18:00Z</dcterms:created>
  <dc:creator>MARGALSKI Dariusz</dc:creator>
  <dc:description/>
  <cp:keywords/>
  <dc:language>en-US</dc:language>
  <cp:lastModifiedBy>DM</cp:lastModifiedBy>
  <cp:lastPrinted>2010-06-04T20:09:00Z</cp:lastPrinted>
  <dcterms:modified xsi:type="dcterms:W3CDTF">2015-07-11T15:00:00Z</dcterms:modified>
  <cp:revision>11</cp:revision>
  <dc:subject/>
  <dc:title>PRZEDMIAR ROBÓT</dc:title>
</cp:coreProperties>
</file>