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: Pocztowej, Boya Żeleńskiego, Hallera, Skłodowskiej na odcinku do ul. Ogrodowej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do ulicy Plac 1-go Maja wraz z Infrastruktura techniczną 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Przebudowa ulicy M. Skłodowskiej Curie na odcinku od km 0+460,00 do km 0+728,60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inwentaryzacja geodezyjna powykonawcz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na skrzyżowaniu i przy straży ze złożeniem gruzu obok na hałdę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podbudowy z kruszywa o grubości 20 cm z załadunkiem ze złożeniem na hałdę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ze złożeniem obok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ze złożeniem materiału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chodnika i nawierzchni zjazdów z kostki brukowej betonowej gr. 6 cm na podsypce cementowo-piaskowej ze złożeniem kostki na palety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4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wjazdu z kostki brukowej betonowej gr. 8 cm na podsypce cementowo-piaskowej ze złożeniem kostki na palety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i parkingu gr. 15 cm ze złożeniem gruzu na hałdę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 Odwóz kory asfaltowej na odległość do 10 k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PV-45233320-8  ROBOTY W ZAKRESIE KONSTRUOWANIA, FUNDAMENTOWANIA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oczyszczenie i skropienie nawierzchni bitumicznej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ej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7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o-wzmacniającej nawierzchni z betonu asfaltowego AC 16W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SMA  8 50/70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oznakowania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B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F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P-10 = 42,00 m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UKŁADANIA CHODNIKÓW I ASFALTOWANI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w linii zjazdów i przejść dla pieszych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i ciągu pieszo-rowerowego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ciągu pieszo rowerowego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iągu pieszo-rowerowego z kostki brukowej betonowej kolorowej (czerwony) bezfazowej 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na obramowaniu zjazdów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przy grubości warstwy po zagęszczeniu 15 cm 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jazdów z kostki brukowej betonowej kolorowej  gr. 8 cm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1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6:43:00Z</dcterms:created>
  <dc:creator>MARGALSKI Dariusz</dc:creator>
  <dc:description/>
  <cp:keywords/>
  <dc:language>en-US</dc:language>
  <cp:lastModifiedBy>DM</cp:lastModifiedBy>
  <cp:lastPrinted>2010-06-04T20:09:00Z</cp:lastPrinted>
  <dcterms:modified xsi:type="dcterms:W3CDTF">2016-02-04T16:48:00Z</dcterms:modified>
  <cp:revision>8</cp:revision>
  <dc:subject/>
  <dc:title>PRZEDMIAR ROBÓT</dc:title>
</cp:coreProperties>
</file>