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do Zarządzenia nr 92/2023 r.</w:t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  <w:t xml:space="preserve">Burmistrza Miasta Działdowo </w:t>
      </w:r>
    </w:p>
    <w:p>
      <w:pPr>
        <w:pStyle w:val="Default"/>
        <w:jc w:val="right"/>
        <w:rPr/>
      </w:pPr>
      <w:r>
        <w:rPr>
          <w:rStyle w:val="Domylnaczcionkaakapitu1"/>
          <w:b/>
          <w:bCs/>
        </w:rPr>
        <w:t>z dnia 6 września 2023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PÓŁZAWODNICTWO SPORTOWE SZKÓŁ MIASTA DZIAŁDOW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ulamin Współzawodnictwa Sportowego Szkół Podstawowych Miasta Działdowo                 w roku szkolnym 2023/202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Celem Współzawodnictwa jest upowszechnianie sportu wśród młodzieży szkolnej, aktywne uczestnictwo dzieci i młodzieży w szkolnych imprezach sportowych stanowiących kontynuację celów i zadań wychowania fizycznego i zdrowotnego, propagowanie zdrowego stylu życia, przeciwdziałanie postępującym zjawiskom zachowań patologicznych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półzawodnictwo sportowe szkół podstawowych, dla których miasto Działdowo jest organem prowadzącym, prowadzi MOSiR w Działdowie we współpracy z Wydziałem Edukacji, Zdrowia, Kultury i Sportu Urzędu Miasta i Komisją Sportu, Kultury Fizycznej, Turystyki i Rekreacji  oraz Powiatowym Szkolnym Związkiem Sportowym w Działdowie.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klasyfikacji zaliczane są dyscypliny objęte kalendarzem imprez sportowych Warmińsko-Mazurskiego Szkolnego Związku Sportowego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arunki uczestniczenia w poszczególnych zawodach sportowych określa ich organizator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współzawodnictwa sportowego szkół podstawowych miasta Działdowo zakłada rywalizację w następujących konkurencjach i dyscyplinach sportowych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y i zabawy klas I </w:t>
        <w:tab/>
        <w:tab/>
        <w:tab/>
        <w:tab/>
        <w:tab/>
        <w:tab/>
        <w:tab/>
        <w:tab/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y i zabawy na lodowisku </w:t>
        <w:tab/>
        <w:tab/>
        <w:tab/>
        <w:tab/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eg Niepodległości </w:t>
        <w:tab/>
        <w:tab/>
        <w:tab/>
        <w:tab/>
        <w:tab/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iej piłki nożnej klas VIII i młodszych</w:t>
        <w:tab/>
        <w:tab/>
        <w:tab/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rniej piłki nożnej klas IV </w:t>
        <w:tab/>
        <w:tab/>
        <w:tab/>
        <w:tab/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ójbój lekkoatletyczny dziewcząt i chłopców</w:t>
        <w:tab/>
        <w:t xml:space="preserve"> </w:t>
        <w:tab/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wórbój lekkoatletyczny dziewcząt i chłopców</w:t>
        <w:tab/>
        <w:t xml:space="preserve">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ody lekkoatletyczne z okazji 3 Maja</w:t>
        <w:tab/>
        <w:tab/>
        <w:t xml:space="preserve">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Turniej minikoszykówki dziewcząt i chłopców </w:t>
        <w:tab/>
        <w:tab/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rniej koszykówki klas VIII i młodszych dziewcząt i chłopców</w:t>
        <w:tab/>
        <w:tab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360" w:before="0" w:after="0"/>
        <w:ind w:left="737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realizację wszystkich imprez sportowych odpowiada MOSiR wspólnie z jednostkami organizacyjnymi miasta Działdowo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będzie zweryfikowana we współzawodnictwie wówczas, jeżeli wystartuje w minimum 70% wszystkich przewidzianych konkurencjach i dyscyplinach sportowych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Punktacja do w/w. zestawienia dyscyplin i konkurencji sportowych (I miejsce w klasyfikacji ogólnej szkół – 5 pkt., II miejsce w klasyfikacji ogólnej szkół  – 3 pkt., III miejsce w klasyfikacji ogólnej szkół – 2 pkt., IV miejsce w klasyfikacji ogólnej szkół – 1 pkt.)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y i zabawy klas I </w:t>
        <w:tab/>
        <w:tab/>
        <w:tab/>
        <w:tab/>
        <w:tab/>
        <w:tab/>
        <w:tab/>
        <w:t>5-3-2-1 pkt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y i zabawy na lodowisku </w:t>
        <w:tab/>
        <w:tab/>
        <w:tab/>
        <w:tab/>
        <w:tab/>
        <w:tab/>
        <w:t>5-3-2-1 pkt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eg Niepodległości </w:t>
        <w:tab/>
        <w:tab/>
        <w:tab/>
        <w:tab/>
        <w:tab/>
        <w:tab/>
        <w:tab/>
        <w:t>5-3-2-1 pkt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iej piłki nożnej klas VIII i młodszych</w:t>
        <w:tab/>
        <w:tab/>
        <w:tab/>
        <w:tab/>
        <w:t>5-3-2-1 pkt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rniej piłki nożnej klas IV </w:t>
        <w:tab/>
        <w:tab/>
        <w:tab/>
        <w:tab/>
        <w:tab/>
        <w:tab/>
        <w:t>5-3-2-1 pkt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ójbój lekkoatletyczny dziewcząt i chłopców </w:t>
        <w:tab/>
        <w:tab/>
        <w:tab/>
        <w:tab/>
        <w:t>5-3-2-1 pkt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wórbój lekkoatletyczny dziewcząt i chłopców </w:t>
        <w:tab/>
        <w:tab/>
        <w:tab/>
        <w:t>5-3-2-1 pkt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wody lekkoatletyczne z okazji 3 Maja </w:t>
        <w:tab/>
        <w:tab/>
        <w:tab/>
        <w:tab/>
        <w:t>5-3-2-1 pkt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rniej minikoszykówki dziewcząt i chłopców </w:t>
        <w:tab/>
        <w:tab/>
        <w:tab/>
        <w:tab/>
        <w:t>5-3-2-1 pkt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urniej koszykówki klas VIII i młodszych dziewcząt i chłopców </w:t>
        <w:tab/>
        <w:t>5-3-2-1 pkt.</w:t>
      </w:r>
    </w:p>
    <w:p>
      <w:pPr>
        <w:pStyle w:val="Akapitzlist"/>
        <w:spacing w:lineRule="auto" w:line="360" w:before="0" w:after="0"/>
        <w:ind w:left="0" w:righ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8.  W ostatecznej klasyfikacji ogólnej szkół zostaną przyznane cztery miejsca od I do IV. </w:t>
        <w:tab/>
        <w:t xml:space="preserve">O kolejności uzyskania miejsc decydować będzie ilość zdobytych I, II, III i IV miejsc  </w:t>
        <w:tab/>
        <w:t>w poszczególnych konkurencjach.</w:t>
      </w:r>
    </w:p>
    <w:p>
      <w:pPr>
        <w:pStyle w:val="Akapitzlist"/>
        <w:spacing w:lineRule="auto" w:line="360" w:before="0" w:after="0"/>
        <w:ind w:left="0" w:righ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9.  </w:t>
      </w:r>
      <w:r>
        <w:rPr>
          <w:rFonts w:cs="Times New Roman" w:ascii="Times New Roman" w:hAnsi="Times New Roman"/>
          <w:sz w:val="24"/>
          <w:szCs w:val="24"/>
        </w:rPr>
        <w:t xml:space="preserve">Wszystkie szkoły uczestniczące we współzawodnictwie sportowym otrzymają nagrody </w:t>
        <w:tab/>
        <w:t>pieniężne w wartości:</w:t>
      </w:r>
    </w:p>
    <w:p>
      <w:pPr>
        <w:pStyle w:val="Akapitzlist"/>
        <w:spacing w:lineRule="auto" w:line="360" w:before="0" w:after="0"/>
        <w:ind w:left="36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 miejsce – 12.000 zł</w:t>
      </w:r>
    </w:p>
    <w:p>
      <w:pPr>
        <w:pStyle w:val="Akapitzlist"/>
        <w:spacing w:lineRule="auto" w:line="360" w:before="0" w:after="0"/>
        <w:ind w:left="360" w:righ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II miejsce – 8.000 zł</w:t>
      </w:r>
    </w:p>
    <w:p>
      <w:pPr>
        <w:pStyle w:val="Akapitzlist"/>
        <w:spacing w:lineRule="auto" w:line="360" w:before="0" w:after="0"/>
        <w:ind w:left="36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II miejsce – 6.000 zł</w:t>
      </w:r>
    </w:p>
    <w:p>
      <w:pPr>
        <w:pStyle w:val="Akapitzlist"/>
        <w:spacing w:lineRule="auto" w:line="360" w:before="0" w:after="0"/>
        <w:ind w:left="36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V miejsce – 4.000 zł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737" w:right="0" w:hanging="3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grody mogą być przeznaczone tylko na zakup sprzętu sportowego i przejazdy na zawody sportowe.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częcie współzawodnictwa sportowego szkół nastąpi we wrześniu 2023 roku a zakończy się w czerwcu 2024 roku.</w:t>
      </w:r>
    </w:p>
    <w:p>
      <w:pPr>
        <w:pStyle w:val="Akapitzlist"/>
        <w:spacing w:lineRule="auto" w:line="360" w:before="0" w:after="0"/>
        <w:ind w:left="5670" w:righ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RMISTRZ</w:t>
      </w:r>
    </w:p>
    <w:p>
      <w:pPr>
        <w:pStyle w:val="Akapitzlist"/>
        <w:spacing w:lineRule="auto" w:line="360" w:before="0" w:after="0"/>
        <w:ind w:left="5103" w:right="0" w:hanging="0"/>
        <w:contextualSpacing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/-/ Grzegorz Mrowiński</w:t>
      </w:r>
    </w:p>
    <w:p>
      <w:pPr>
        <w:pStyle w:val="Akapitzlist"/>
        <w:spacing w:lineRule="auto" w:line="360" w:before="0" w:after="0"/>
        <w:ind w:left="5726" w:right="0" w:hanging="0"/>
        <w:contextualSpacing/>
        <w:jc w:val="left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1:48:00Z</dcterms:created>
  <dc:creator>Renata</dc:creator>
  <dc:description/>
  <cp:keywords/>
  <dc:language>en-US</dc:language>
  <cp:lastModifiedBy>Kamila Grabowska</cp:lastModifiedBy>
  <cp:lastPrinted>1995-11-21T17:41:00Z</cp:lastPrinted>
  <dcterms:modified xsi:type="dcterms:W3CDTF">2023-09-13T11:48:00Z</dcterms:modified>
  <cp:revision>2</cp:revision>
  <dc:subject/>
  <dc:title/>
</cp:coreProperties>
</file>