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</w:rPr>
        <w:t xml:space="preserve">KOSZTORYS OFERTOWY </w:t>
      </w:r>
    </w:p>
    <w:p>
      <w:pPr>
        <w:pStyle w:val="Normal"/>
        <w:jc w:val="center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iCs/>
          <w:sz w:val="24"/>
        </w:rPr>
        <w:t xml:space="preserve">Przebudowa ulicy Wrzosowej w Działdowie od km 0+000 do km 0+122,86    </w:t>
      </w:r>
    </w:p>
    <w:p>
      <w:pPr>
        <w:pStyle w:val="Heading8"/>
        <w:rPr>
          <w:rFonts w:ascii="Arial Narrow" w:hAnsi="Arial Narrow" w:cs="Arial Narrow"/>
          <w:b w:val="false"/>
          <w:b w:val="false"/>
          <w:iCs/>
          <w:sz w:val="16"/>
          <w:szCs w:val="16"/>
          <w:u w:val="none"/>
        </w:rPr>
      </w:pPr>
      <w:r>
        <w:rPr>
          <w:rFonts w:cs="Arial Narrow"/>
          <w:b w:val="false"/>
          <w:iCs/>
          <w:sz w:val="16"/>
          <w:szCs w:val="16"/>
          <w:u w:val="none"/>
        </w:rPr>
      </w:r>
    </w:p>
    <w:p>
      <w:pPr>
        <w:pStyle w:val="Heading7"/>
        <w:rPr>
          <w:rFonts w:cs="Arial"/>
          <w:b w:val="false"/>
          <w:b w:val="false"/>
          <w:sz w:val="28"/>
        </w:rPr>
      </w:pPr>
      <w:r>
        <w:rPr>
          <w:rFonts w:cs="Arial"/>
          <w:sz w:val="28"/>
        </w:rPr>
        <w:t>CPV - 45233252-0 Roboty w zakresie nawierzchni ulic</w:t>
      </w:r>
    </w:p>
    <w:p>
      <w:pPr>
        <w:pStyle w:val="Heading8"/>
        <w:rPr>
          <w:rFonts w:cs="Arial"/>
          <w:b w:val="false"/>
          <w:b w:val="false"/>
          <w:iCs/>
          <w:sz w:val="16"/>
          <w:szCs w:val="16"/>
          <w:u w:val="none"/>
        </w:rPr>
      </w:pPr>
      <w:r>
        <w:rPr>
          <w:rFonts w:cs="Arial"/>
          <w:b w:val="false"/>
          <w:iCs/>
          <w:sz w:val="16"/>
          <w:szCs w:val="16"/>
          <w:u w:val="none"/>
        </w:rPr>
      </w:r>
    </w:p>
    <w:tbl>
      <w:tblPr>
        <w:tblW w:w="102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22"/>
        <w:gridCol w:w="998"/>
        <w:gridCol w:w="4812"/>
        <w:gridCol w:w="7"/>
        <w:gridCol w:w="713"/>
        <w:gridCol w:w="359"/>
        <w:gridCol w:w="633"/>
        <w:gridCol w:w="851"/>
        <w:gridCol w:w="1275"/>
      </w:tblGrid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bó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zł.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</w:t>
            </w:r>
          </w:p>
        </w:tc>
        <w:tc>
          <w:tcPr>
            <w:tcW w:w="964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</w:rPr>
              <w:t>CPV-45111200-0 ROBOTY PRZYGOTOWAWCZE I ROZBIÓRKOWE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Roboty pomiarowe przy liniowych robotach ziemnych (drogi). Trasa dróg w terenie równinny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0,1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2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usunięcie warstwy ziemi urodzajnej (humusu) przy grubości warstwy 15 cm z załadunkiem i odwozem na odkład na odległość do 5 k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karczowanie drzew o średnicy 10÷15 cm wraz z odwozem karpiny, drągowizny i gałęzi na odkład na odległość do 5 k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3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Karczowanie krzewów ozdobnych rosnących wzdłuż ogrodzenia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ego krawężnika betonowego 15x30 na podsypce cementowo-piaskowej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ławy betonowej pod krawężnik ze złożeniem gruzu obok wykopu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rozebranie istniejącej nawierzchni bitumicznej w miejscach przebudowywanej ulicy przy grubości warstwy 8 cm ze złożeniem gruzu obok wykopu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rozebranie istniejącej podbudowy z kruszywa łamanego  w miejscach przebudowywanej ulicy przy grubości warstwy 20 cm ze złożeniem gruzu obok wykopu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Demontaż istniejących studni ściekowych z elementów prefabrykowanych betonowych o średnicy 500 mm z załadunkiem gruzu i odwozem na odkład na odległość do 5 k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regulacji wysokościowej studzienek rewizyjnych kanalizacji sanitarnej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studzienek telekomunikacyjnych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>CPV-45112730-1 ROBOTY ZIEMNE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echaniczne wykonanie robo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5 km. </w:t>
            </w:r>
            <w:r>
              <w:rPr>
                <w:rFonts w:cs="Arial Narrow" w:ascii="Arial Narrow" w:hAnsi="Arial Narrow"/>
                <w:lang w:val="de-DE"/>
              </w:rPr>
              <w:t>Grunt kat. III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5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>CPV-45232452-5 ROBOTY ODWADNIAJĄCE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</w:rPr>
              <w:t>Mechaniczne wykonanie robo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5 km. </w:t>
            </w:r>
            <w:r>
              <w:rPr>
                <w:rFonts w:cs="Arial Narrow" w:ascii="Arial Narrow" w:hAnsi="Arial Narrow"/>
                <w:lang w:val="de-DE"/>
              </w:rPr>
              <w:t>Grunt kat. III Roboty związane z wykopami pod studnie ściekowe i przykanaliki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 xml:space="preserve">Wykonanie podłoża z materiałów sypkich pod przykanaliki przy grubości warstwy po zagęszczeniu 15 cm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</w:rPr>
              <w:t xml:space="preserve">Budowa studni ściekowych z elementów prefabrykowanych o średnicy 500 mm w gotowym wykopie z osadnikiem bez syfony z pierścieniem odciążającym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Przykanaliki z rur z tworzywa sztucznego PVC o średnicy 160 mm SN-8 w gotowym wykopie wraz z przyłączeniem do istniejących studni rewizyjnych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asypanie wykopów liniowych kruszywem naturalnym stabilizowanym mechanicznie warstwami gr. 25 cm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>CPV-45233330-1  FUNDAMENTOWANIE ULIC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 xml:space="preserve">Mechaniczne profilowanie i zagęszczenie dana koryta pod warstwy konstrukcyjne nawierzchni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 xml:space="preserve">Ręczne profilowanie i zagęszczenie dana koryta pod warstwy konstrukcyjne nawierzchni chodników i na wjazdach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8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2.02.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warstwy odsączającej (mrozoochronnej) z kruszywa naturalnego (piasku)  przy grubości warstwy po zagęszczeniu 15 c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stabilizowanego cementem w betoniarce o RM= 2,5 Mpa pod nawierzchnię jezdni i chodników przy grubości warstwy po zagęszczeniu 15 cm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2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5.</w:t>
            </w:r>
          </w:p>
        </w:tc>
        <w:tc>
          <w:tcPr>
            <w:tcW w:w="967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 xml:space="preserve">CPV-45233252-0 ROBOTY W ZAKRESIE NAWIERZCHNI ULIC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5.03.2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nawierzchni ulicy z kostki brukowej betonowej szarej gr. 8 cm na podsypce cementowo-piaskowej i wypełnieniem spoin piaskie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6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233222-1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CHODNIKÓW I ASFALTOWANIA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Ustawienie krawężników betonowych 15x30 na ławie betonowej z oporem i podsypce cementowo-piaskowej 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5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lawy betonowej z oporem pod krawężnik z betonu klasy B-15 (C12/15)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D.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obrzeży betonowych 30x8 cm na podsypce cementowo-piaskowej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chodnika z kostki brukowej betonowej kolorowej gr.8 cm na podsypce cementowo-piaskowej gr. 3 cm z wypełnieniem spoin piaskiem.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2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D.08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zjazdów z kostki brukowej betonowej kolorowej (grafit) gr. 8 cm na podsypce cementowo-piaskowej gr. 3cm z wypełnieniem spoin piaskie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6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7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>CPV-45233290-8  INSTALOWANIE ZNAKÓW DROGOWYCH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7.02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Ustawienie  słupków stalowych z ruro średnicy 70 mm do znaków drogowych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7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pionowe znaków drogowych odblaskowych na słupkach z rur stalowych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A-7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B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D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8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PV-45112710-5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KSZTAŁTOWANIA TERENÓW ZIELONYCH 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9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Wykonanie trawników dywanowych siewem wraz z nawiezieniem gruntem urodzajnym warstwą gr. 15 cm oraz warstwą humusu gr. 5 cm 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2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9010" w:type="dxa"/>
            <w:gridSpan w:val="9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AZEM WARTOŚĆ ROBÓT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752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DATEK VAT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GÓŁEM WARTOŚĆ ROBÓ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9:46:00Z</dcterms:created>
  <dc:creator>MARGALSKI Dariusz</dc:creator>
  <dc:description/>
  <dc:language>en-US</dc:language>
  <cp:lastModifiedBy>Darek</cp:lastModifiedBy>
  <cp:lastPrinted>2009-09-26T12:17:00Z</cp:lastPrinted>
  <dcterms:modified xsi:type="dcterms:W3CDTF">2013-07-09T19:49:00Z</dcterms:modified>
  <cp:revision>4</cp:revision>
  <dc:subject/>
  <dc:title>PRZEDMIAR ROBÓT</dc:title>
</cp:coreProperties>
</file>