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Przebudowa ulicy Wrzosowej w Działdowie od km 0+000 do km 0+122,86 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usunięcie warstwy ziemi urodzajnej (humusu) przy grubości warstwy 15 cm z załadunkiem i odwozem na odkład na odległość do 5 k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00,00x1,50x2 = 300,00 m2 lub 300,00x0,15 = 45,00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karczowanie drzew o średnicy 10÷15 cm wraz z odwozem karpiny, drągowizny i gałęzi na odkład na odległość do 5 k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rczowanie krzewów ozdobnych rosnących wzdłuż ogrodzeni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7,00 x 2,00 = 54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15x30 na podsypce cementowo-piaskowej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0,00 = 22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w miejscach przebudowywanej ulicy przy grubości warstwy 8 cm ze złożeniem gruzu obok wykopu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podbudowy z kruszywa łamanego  w miejscach przebudowywanej ulicy przy grubości warstwy 20 cm ze złożeniem gruzu obok wykopu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1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emontaż istniejących studni ściekowych z elementów prefabrykowanych betonowych o średnicy 500 mm z załadunkiem gruzu i odwozem na odkład na odległość do 5 k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112730-1 ROBOTY ZIEMN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5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2452-5 ROBOTY ODWADNIAJĄC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 Roboty związane z wykopami pod studnie ściekowe i przykanaliki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x1,20x1,20x2,50+5,00x5,00x0,80x0,80 = 34,0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Wykonanie podłoża z materiałów sypkich pod przykanaliki przy grubości warstwy po zagęszczeniu 15 cm 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" w:ascii="Arial Narrow" w:hAnsi="Arial Narrow"/>
              </w:rPr>
              <w:t>5,00x5,00x0,80 = 2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R 2-18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625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 xml:space="preserve">Budowa studni ściekowych z elementów prefabrykowanych o średnicy 500 mm w gotowym wykopie z osadnikiem bez syfony z pierścieniem odciążając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rzykanaliki z rur z tworzywa sztucznego PVC o średnicy 160 mm SN-8 w gotowym wykopie wraz z przyłączeniem do istniejących studni rewiz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sypanie wykopów liniowych kruszywem naturalnym stabilizowanym mechanicznie warstwami gr. 2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Mechaniczne profilowanie i zagęszczenie dana koryta pod warstwy konstrukcyjne nawierzchn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Ręczne profilowanie i zagęszczenie dana koryta pod warstwy konstrukcyjne nawierzchni chodników i na wjazdac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00+31,30+22,70+12,20+13,00+11,60+10,50 = 122,30 chodniki + 86,20 zjazdy = 208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odsączającej (mrozoochronnej) z kruszywa naturalnego (piasku) przy grubości warstwy po zagęszczeniu 15 c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2,00 + 208,50 = 800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jezdni i chodników przy grubości warstwy po zagęszczeniu 15 cm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0,50 - krawężnik (255,50x0,15) = 762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2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ulicy z kostki brukowej betonowej szarej gr. 8 cm na podsypce cementowo-piaskowej i wypełnieniem spoin piask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+8,00+46,50+71,00+8,00+40,00+65,00 = 255,5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0+3,50+6,50+6,50+6,50+8,00+7,50+4,00 = 48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chodnika z kostki brukowej betonowej kolorowej gr.8 cm na podsypce cementowo-piaskowej gr. 3 cm z wypełnieniem spoin piaskiem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21,00+31,30+22,70+12,20+13,00+11,60+10,50 = 122,3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grafit)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-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5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40+46,80+23,70 = 142,90 ziele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9:46:00Z</dcterms:created>
  <dc:creator>MARGALSKI Dariusz</dc:creator>
  <dc:description/>
  <dc:language>en-US</dc:language>
  <cp:lastModifiedBy>Darek</cp:lastModifiedBy>
  <cp:lastPrinted>2011-07-15T19:30:00Z</cp:lastPrinted>
  <dcterms:modified xsi:type="dcterms:W3CDTF">2013-07-09T19:46:00Z</dcterms:modified>
  <cp:revision>2</cp:revision>
  <dc:subject/>
  <dc:title>PRZEDMIAR ROBÓT</dc:title>
</cp:coreProperties>
</file>