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PIS PRZEDMIOTU ZAMÓWIENIA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ymiana oświetlenia na sali gimnastycznej Szkoły Podstawowej nr 4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Kompleksowy remont trzech pionów łazienek Szkoły Podstawowej nr 4, 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emont kapitalny 5 sal lekcyjnych Szkoły Podstawowej nr 4.</w:t>
      </w:r>
      <w:r>
        <w:rPr>
          <w:b/>
          <w:bCs/>
          <w:color w:val="000000"/>
          <w:u w:val="single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Przedmiot opracowania </w:t>
      </w:r>
    </w:p>
    <w:p>
      <w:pPr>
        <w:pStyle w:val="Normal"/>
        <w:rPr/>
      </w:pPr>
      <w:r>
        <w:rPr/>
        <w:t>Przedmiotem opracowania jest wymiana oświetlenia na sali gimnastycznej, kompleksowy remont trzech pionów łazienek, remont kapitalny 5 sal lekcyjnych  Szkoły Podstawowej nr 4</w:t>
      </w:r>
    </w:p>
    <w:p>
      <w:pPr>
        <w:pStyle w:val="Normal"/>
        <w:rPr/>
      </w:pPr>
      <w:r>
        <w:rPr/>
        <w:t xml:space="preserve">w Działdowie przy ul. Polnej 1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kres prac obejmuj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boty budow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rozebranie posadzek z wykładzin z tworzyw sztucznych,</w:t>
      </w:r>
    </w:p>
    <w:p>
      <w:pPr>
        <w:pStyle w:val="Normal"/>
        <w:rPr/>
      </w:pPr>
      <w:r>
        <w:rPr/>
        <w:t>- wymiana stolarki okiennej,</w:t>
      </w:r>
    </w:p>
    <w:p>
      <w:pPr>
        <w:pStyle w:val="Normal"/>
        <w:rPr/>
      </w:pPr>
      <w:r>
        <w:rPr/>
        <w:t>- wymiana parapetów wewnętrznych na nowe,</w:t>
      </w:r>
    </w:p>
    <w:p>
      <w:pPr>
        <w:pStyle w:val="Normal"/>
        <w:rPr/>
      </w:pPr>
      <w:r>
        <w:rPr/>
        <w:t>- wymiana stolarki drzwiowej wewnętrznej ,</w:t>
      </w:r>
    </w:p>
    <w:p>
      <w:pPr>
        <w:pStyle w:val="Normal"/>
        <w:rPr/>
      </w:pPr>
      <w:r>
        <w:rPr/>
        <w:t>- wykonanie bruzd na instalacje sanitarne i elektryczne,</w:t>
      </w:r>
    </w:p>
    <w:p>
      <w:pPr>
        <w:pStyle w:val="Normal"/>
        <w:rPr/>
      </w:pPr>
      <w:r>
        <w:rPr/>
        <w:t>- zaklejanie bruzd,</w:t>
      </w:r>
    </w:p>
    <w:p>
      <w:pPr>
        <w:pStyle w:val="Normal"/>
        <w:rPr/>
      </w:pPr>
      <w:r>
        <w:rPr/>
        <w:t>- szpachlowanie bruzd po instalacjach,</w:t>
      </w:r>
    </w:p>
    <w:p>
      <w:pPr>
        <w:pStyle w:val="Normal"/>
        <w:rPr/>
      </w:pPr>
      <w:r>
        <w:rPr/>
        <w:t>- malowanie ścian farbami emulsyjnymi,</w:t>
      </w:r>
    </w:p>
    <w:p>
      <w:pPr>
        <w:pStyle w:val="Normal"/>
        <w:rPr/>
      </w:pPr>
      <w:r>
        <w:rPr/>
        <w:t xml:space="preserve">- wykonanie warstwy wyrównującej </w:t>
      </w:r>
    </w:p>
    <w:p>
      <w:pPr>
        <w:pStyle w:val="Normal"/>
        <w:rPr/>
      </w:pPr>
      <w:r>
        <w:rPr/>
        <w:t xml:space="preserve">- wykonanie posadzki z wykładzin z tworzyw sztucznych  wykładziną o łącznej grubości </w:t>
      </w:r>
    </w:p>
    <w:p>
      <w:pPr>
        <w:pStyle w:val="Normal"/>
        <w:rPr/>
      </w:pPr>
      <w:r>
        <w:rPr/>
        <w:t xml:space="preserve">  </w:t>
      </w:r>
      <w:r>
        <w:rPr/>
        <w:t>ścieralnej min.2,0 mm,</w:t>
      </w:r>
    </w:p>
    <w:p>
      <w:pPr>
        <w:pStyle w:val="Normal"/>
        <w:rPr/>
      </w:pPr>
      <w:r>
        <w:rPr/>
        <w:t xml:space="preserve">- rozebranie ścianek z cegieł na zaprawie wapiennej wraz z płytkami, </w:t>
      </w:r>
    </w:p>
    <w:p>
      <w:pPr>
        <w:pStyle w:val="Normal"/>
        <w:rPr/>
      </w:pPr>
      <w:r>
        <w:rPr/>
        <w:t>- rozebranie posadzek z płytek ceramicznych</w:t>
      </w:r>
    </w:p>
    <w:p>
      <w:pPr>
        <w:pStyle w:val="Normal"/>
        <w:rPr/>
      </w:pPr>
      <w:r>
        <w:rPr/>
        <w:t>- obudowa rur kanalizacyjnych,</w:t>
      </w:r>
    </w:p>
    <w:p>
      <w:pPr>
        <w:pStyle w:val="Normal"/>
        <w:rPr/>
      </w:pPr>
      <w:r>
        <w:rPr/>
        <w:t xml:space="preserve">- licowanie ścian płytkami ceramicznymi, </w:t>
      </w:r>
    </w:p>
    <w:p>
      <w:pPr>
        <w:pStyle w:val="Normal"/>
        <w:rPr/>
      </w:pPr>
      <w:r>
        <w:rPr/>
        <w:t xml:space="preserve">- wykonanie posadzek z płytek gresowych, </w:t>
      </w:r>
    </w:p>
    <w:p>
      <w:pPr>
        <w:pStyle w:val="Normal"/>
        <w:rPr/>
      </w:pPr>
      <w:r>
        <w:rPr/>
        <w:t>- wewnętrzne gładzie gipsowe dwuwarstwowe na sufitach oraz ścia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boty sanitar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uje się wymianę istniejących przewodów poziomych oraz pionów na nowe z PCV. Przewody poziome, łączące piony kanalizacyjne z głównym kanałem odpływowym ułożone będą pod posadzką oraz w ścianach zabezpieczone przed uszkodzeniami mechanicznymi Piony i podejścia do przewodów sanitarnych należy wykonać z rur i kształtek PCV kielichowych.</w:t>
      </w:r>
    </w:p>
    <w:p>
      <w:pPr>
        <w:pStyle w:val="Normal"/>
        <w:rPr/>
      </w:pPr>
      <w:r>
        <w:rPr/>
        <w:t>W skład robót sanitarnych wchodzi:</w:t>
      </w:r>
    </w:p>
    <w:p>
      <w:pPr>
        <w:pStyle w:val="Normal"/>
        <w:rPr/>
      </w:pPr>
      <w:r>
        <w:rPr/>
        <w:t>- wymiana osprzętu sanitarnego w remontowanych łazienkach budynku,</w:t>
      </w:r>
    </w:p>
    <w:p>
      <w:pPr>
        <w:pStyle w:val="Normal"/>
        <w:rPr/>
      </w:pPr>
      <w:r>
        <w:rPr/>
        <w:t>- w remontowanych łazienkach należy zamontować kratki wentylacyjne,</w:t>
      </w:r>
    </w:p>
    <w:p>
      <w:pPr>
        <w:pStyle w:val="Normal"/>
        <w:rPr/>
      </w:pPr>
      <w:r>
        <w:rPr/>
        <w:t>- zdemontowanie istniejącej żeliwnej instalacji sanitarnej i wykonanie nowej,</w:t>
      </w:r>
    </w:p>
    <w:p>
      <w:pPr>
        <w:pStyle w:val="Normal"/>
        <w:rPr/>
      </w:pPr>
      <w:r>
        <w:rPr/>
        <w:t>- wymiana grzejników żeliwnych,</w:t>
      </w:r>
    </w:p>
    <w:p>
      <w:pPr>
        <w:pStyle w:val="Normal"/>
        <w:rPr/>
      </w:pPr>
      <w:r>
        <w:rPr/>
        <w:t>- wymiana istniejących przewodów poziomych oraz pionów na nowe z PCV,</w:t>
      </w:r>
    </w:p>
    <w:p>
      <w:pPr>
        <w:pStyle w:val="Normal"/>
        <w:rPr/>
      </w:pPr>
      <w:r>
        <w:rPr/>
        <w:t>- podejścia do przewodów sanitarnych należy wykonać z rur i kształtek PCV kielichowych,</w:t>
      </w:r>
    </w:p>
    <w:p>
      <w:pPr>
        <w:pStyle w:val="Normal"/>
        <w:rPr/>
      </w:pPr>
      <w:r>
        <w:rPr/>
        <w:t>- montaż kabin WC z płyt HP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boty elektryczne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nie instalacji elektrycznej w Szkole Podstawowej nr 4 przy ul. Polnej 11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W pomieszczeniach szkoły instalacja wykonana jest w układzie TN-C w większości przewodami aluminiowymi. W pomieszczeniach zamontowane są kilkuletnie oprawy oświetleniowe, świetlówkowe 2x36W oraz punktowe kloszowe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Roboty rozbiórkowe i demontażowe: 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- demontaż istniejących opraw świetlówkowych</w:t>
      </w:r>
    </w:p>
    <w:p>
      <w:pPr>
        <w:pStyle w:val="Normal"/>
        <w:suppressAutoHyphens w:val="true"/>
        <w:rPr/>
      </w:pPr>
      <w:r>
        <w:rPr>
          <w:rFonts w:eastAsia="Calibri"/>
          <w:lang w:eastAsia="ar-SA"/>
        </w:rPr>
        <w:t>- demontaż istniejących łączników instalacyjnych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- demontaż istniejących rozdzielnic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Roboty montażowe: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- montaż podtynkowej instalacji elektrycznej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- montaż nowych rozdzielnic wraz z osprzętem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- montaż nowych opraw oświetleniowych z LED-owymi źródłami światła</w:t>
      </w:r>
    </w:p>
    <w:p>
      <w:pPr>
        <w:pStyle w:val="Normal"/>
        <w:suppressAutoHyphens w:val="true"/>
        <w:rPr/>
      </w:pPr>
      <w:r>
        <w:rPr>
          <w:rFonts w:eastAsia="Calibri"/>
          <w:lang w:eastAsia="ar-SA"/>
        </w:rPr>
        <w:t>- wykonanie niezbędnych do odbioru badań, sprawdzeń i pomiarów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Uwagi dotyczące sposobu wykonania instalacji elektrycznej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lang w:eastAsia="ar-SA"/>
        </w:rPr>
        <w:t>Ze względu na konieczność dostosowania instalacji do obowiązujących przepisów konieczna jest wymiana przewodów w pomieszczeniach szkoły i wykonania nowej instalacji elektrycznej w układzie TN-S z wydzieloną żyłą ochronną PE. Instalacje prowadzić podtynkowo w wykutych bruzdach. Przewody prowadzić po ścianach wyłącznie w liniach prostych (prostopadłych lub równoległych do sufitu) zgodnie z obowiązującymi przepisami i zachowaniem odpowiednich odległości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lang w:eastAsia="ar-SA"/>
        </w:rPr>
        <w:t>W celu uzyskania oszczędności energii należy wymienić istniejące oprawy oświetleniowe na oprawy ze źródłem światła LED zgodnie z załączonymi rysunkami. W celu poprawy oświetlenia tablic szkolnych w klasach należy zainstalować dodatkowo oprawy doświetlające asymetryczne ze świetlówką LED 25W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lang w:eastAsia="ar-SA"/>
        </w:rPr>
        <w:t>Załączanie oświetlenia w salach lekcyjnych za pomocą łączników świecznikowych z zachowaniem podziału symetrycznego załączanych opraw. Doświetlenie tablicy realizować odrębnym łącznikiem jednobiegunowym. Gniazda wtykowe instalować wyłącznie z bolcem ochronnym. Zdemontowane oprawy oczyścić , sprawdzić stan i przekazać inwestorowi do ewentualnego wykorzystania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Instalacje oświetleniowe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ar-SA"/>
        </w:rPr>
        <w:t>Instalacje oświetleniowe wewnętrzne  należy wykonać przewodami kabelkowymi typu YDYżo 3x1,5mm², 3x2,5mm² i 4x1,5mm² oraz wytrzymałości izolacji na napięcie 450/750V układając je w tynku z zastosowaniem osprzętu  spełniającego przepisy bezpieczeństwa. Przewody należy prowadzić bezpośrednio pod tynkiem (grubość tynku przynajmniej 5 mm). Układać je we wcześniej przygotowanych bruzdach na ścianie lub stropie i mocować do podłoża: gwoździami, klamerkami, drutem. Do instalacji wtynkowych stosować odpowiedni osprzęt tj. puszki, łączniki, itp. Po zaprawieniu bruzd i wyschnięciu tynku przeprowadzić sprawdzenie instalacji tj. izolację, mocowanie i połączenia przewodów. W pomieszczeniach sanitarnych  należy zastosować oprawy i osprzęt szczelny klasy przynajmniej IP 44. Oświetlenie budynku należy zrealizować zgodnie z załączonymi rysunkami gdzie znajdują się ilości i typy opraw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ar-SA"/>
        </w:rPr>
        <w:t>Oświetlenie zewnętrzne wykonać przewodami YDYżo 3x1,5 mm2. W celu uzyskania natężenia oświetlenia 500 lx na tablicach szkolnych zastosowano oprawy doświetlające, których odległość od tablicy należy tak dobrać aby spełnić powyższy warunek.</w:t>
      </w:r>
    </w:p>
    <w:p>
      <w:pPr>
        <w:pStyle w:val="Normal"/>
        <w:suppressAutoHyphens w:val="true"/>
        <w:jc w:val="both"/>
        <w:rPr/>
      </w:pPr>
      <w:r>
        <w:rPr/>
        <w:t>Uwagi końcowe</w:t>
      </w:r>
    </w:p>
    <w:p>
      <w:pPr>
        <w:pStyle w:val="Normal"/>
        <w:suppressAutoHyphens w:val="true"/>
        <w:jc w:val="both"/>
        <w:rPr/>
      </w:pPr>
      <w:r>
        <w:rPr/>
        <w:t xml:space="preserve">Instalacje wykonać zgodnie z obowiązującymi warunkami technicznymi wykonania i odbioru robót elektrycznych. Po zakończeniu robót wykonać badania i pomiary sprawdzające (skuteczność ochrony przeciwporażeniowej, oporność uziemienia, izolacji przewodów oraz natężenia oświetlenia). W/wymienione prace mogą wykonywać osoby z odpowiednimi  ważnymi uprawnieniami w zakresie prowadzenia robót elektrycznych. Prace wykonywać zgodnie z obowiązującymi przepisami BHP i PBUE. Wszelkie zerwanie plomb na układzie pomiarowym należy bezzwłocznie zgłosić do RE. Wszelkie prace związane z wymianą tablic, osprzętu, przewodów, kabli, opraw wykonywać w stanie beznapięciowym. Zdemontowanego osprzętu przewodów i kabli nie wykorzystywać do ponownego użytkowania. Ewentualna konieczność zwiększenia mocy przyłączeniowej nie wchodzi w zakres niniejszego opracowania. </w:t>
      </w:r>
    </w:p>
    <w:p>
      <w:pPr>
        <w:pStyle w:val="Normal"/>
        <w:suppressAutoHyphens w:val="true"/>
        <w:rPr/>
      </w:pPr>
      <w:r>
        <w:rPr/>
        <w:t>Obliczenia oświetlenia:</w:t>
      </w:r>
    </w:p>
    <w:p>
      <w:pPr>
        <w:pStyle w:val="Normal"/>
        <w:suppressAutoHyphens w:val="true"/>
        <w:rPr/>
      </w:pPr>
      <w:r>
        <w:rPr/>
        <w:t>Oświetlenie obliczono metodą sprawności oświetlenia.</w:t>
      </w:r>
    </w:p>
    <w:p>
      <w:pPr>
        <w:pStyle w:val="Normal"/>
        <w:suppressAutoHyphens w:val="true"/>
        <w:rPr/>
      </w:pPr>
      <w:r>
        <w:rPr/>
        <w:t>Zgodnie z normą PN-EN 12464-1/2012 Światło i oświetlenie - Oświetlenie miejsc pracy. Miejsca pracy we wnętrzach oraz wymaganiami inwestora. Zastosowano współczynnik zapasu k=0,75.</w:t>
      </w:r>
    </w:p>
    <w:p>
      <w:pPr>
        <w:pStyle w:val="Normal"/>
        <w:suppressAutoHyphens w:val="true"/>
        <w:rPr/>
      </w:pPr>
      <w:r>
        <w:rPr/>
        <w:t xml:space="preserve">                   </w:t>
      </w:r>
    </w:p>
    <w:p>
      <w:pPr>
        <w:pStyle w:val="Normal"/>
        <w:suppressAutoHyphens w:val="true"/>
        <w:rPr/>
      </w:pPr>
      <w:r>
        <w:rPr/>
        <w:t>SALA LEKCYJNA-55,7m2 (300lx):</w:t>
      </w:r>
    </w:p>
    <w:p>
      <w:pPr>
        <w:pStyle w:val="Normal"/>
        <w:suppressAutoHyphens w:val="true"/>
        <w:rPr/>
      </w:pPr>
      <w:r>
        <w:rPr/>
        <w:t>Zastosowano 8szt. Opraw świetlówkowych podwójnych 120+świetlówki T8 LED 18W-WW o strumieniu świetlnym 1800lm każda</w:t>
      </w:r>
    </w:p>
    <w:p>
      <w:pPr>
        <w:pStyle w:val="Normal"/>
        <w:suppressAutoHyphens w:val="true"/>
        <w:rPr/>
      </w:pPr>
      <w:r>
        <w:rPr/>
        <w:t>2x8x1800 x 0,75/ 55,70m2 = 387,79lx</w:t>
      </w:r>
    </w:p>
    <w:p>
      <w:pPr>
        <w:pStyle w:val="Normal"/>
        <w:suppressAutoHyphens w:val="true"/>
        <w:rPr/>
      </w:pPr>
      <w:r>
        <w:rPr/>
        <w:t>300lx &lt; 387,79 lx ( warunek spełniony)</w:t>
      </w:r>
    </w:p>
    <w:p>
      <w:pPr>
        <w:pStyle w:val="Normal"/>
        <w:suppressAutoHyphens w:val="true"/>
        <w:rPr/>
      </w:pPr>
      <w:r>
        <w:rPr/>
        <w:t>HALA SPORTOWA (500lx):</w:t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>Zastosowano 48szt. Lamp LED High Bay 120W o strumieniu świetlnym 10800lm każda</w:t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>48x10800 x 0,75/ 747m2 =520,48 lx</w:t>
      </w:r>
    </w:p>
    <w:p>
      <w:pPr>
        <w:pStyle w:val="Normal"/>
        <w:suppressAutoHyphens w:val="true"/>
        <w:rPr/>
      </w:pPr>
      <w:r>
        <w:rPr/>
        <w:t>500lx &lt; 520,48 lx ( warunek spełniony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b/>
        </w:rPr>
        <w:t>Szczegółowy zakres prac przedstawia przedmiar robót  załączony do niniejszego przetargu na w</w:t>
      </w:r>
      <w:r>
        <w:rPr>
          <w:b/>
          <w:bCs/>
          <w:color w:val="000000"/>
        </w:rPr>
        <w:t>ymianę oświetlenia na sali gimnastycznej Szkoły Podstawowej nr 4, kompleksowy remont trzech pionów łazienek Szkoły Podstawowej nr 4, remont kapitalny 5 sal lekcyjnych Szkoły Podstawowej nr 4.</w:t>
      </w:r>
      <w:r>
        <w:rPr>
          <w:b/>
          <w:bCs/>
          <w:color w:val="000000"/>
          <w:u w:val="single"/>
        </w:rPr>
        <w:t xml:space="preserve">   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1:00Z</dcterms:created>
  <dc:creator>Urząd Miasta Działdowo</dc:creator>
  <dc:description/>
  <cp:keywords/>
  <dc:language>en-US</dc:language>
  <cp:lastModifiedBy>Urzad Miasta</cp:lastModifiedBy>
  <cp:lastPrinted>2017-05-08T15:11:00Z</cp:lastPrinted>
  <dcterms:modified xsi:type="dcterms:W3CDTF">2021-05-10T13:55:00Z</dcterms:modified>
  <cp:revision>21</cp:revision>
  <dc:subject/>
  <dc:title>WRP</dc:title>
</cp:coreProperties>
</file>