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Przebudowa ulicy Krsickiego wraz z infrastrukturą techniczną w Działdowie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drzew przy średnicy 10-15 cm  wraz  z zagospodarowaniem gałęzi, drągowizny i karpiny przez wykonawc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50,00+247,00+36,00+66,00+20,00+52,00+127,00+63,00+36,00+100,00+109,00 = 90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0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09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06,00x0,15 = 135,9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15,00+100,50+10,00+6,00+48,00+8,00+8,00+3,50+29,50+3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9,00+10,00+3,00+42,00+3,00+20,00 = 324,5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1,00+18,00+104,50+165,00+10,50 = 319,0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324,50+319,00 = 643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43,50x0,06 = 39,61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ze złożeniem materiału na palet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+3,00+3,00+3,00+3,00+3,00+1,00+28,00+2,50+5,00+1,00+1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50+0,50+0,50+3,00+0,50+4,50+9,00+3,50+3,50+3,00+3,00+6,50+3,00+3,00+21,00+19,50+41,50+42,00+58,00+53,00+3,00 = 342,5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7,50+1,00+1,50+14,00+3,50+9,00+2,00+2,00+10,50+5,50+6,00+1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,50+4,00+7,00+7,00+7,00+7,00+7,00+7,00+7,00+7,00 = 127,0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342,50+127,00 = 469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zajazdów z kostki brukowej betonowej gr. 8 cm na podsypce cementowo-piaskowej ze złożeniem kostki na palety 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7,20+13,70+12,50+12,00 = 67,40 m 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4,80+36,00+23,30+46,30+50,40 = 180,80 m2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7,40+180,80 = 248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805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nawierzchni chodnika z płyt betonowych 35x35x5 cm  ze złożeniem na palety i przekazaniem Inwestorowi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,20+108,40+155,50 = 313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13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 chodnika z kostki brukowej betonowej  ze złożeniem na palety i przekazaniem Inwestorowi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96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97,4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96,50+97,40 = 193,9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 gr. 15 cm na wjazdach i drodze ze złożeniem gruzu na hałdę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7,20+13,70+12,50+12,00 = 67,40 m 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4,80+36,00+23,30+46,30+50,40+86,90 = 267,70 m2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7,40+267,70 = 335,1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2-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zjazdów z kostki betonowej gr.15 cm trylinki: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4,30+36,80 = 81,1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ze złożeniem gruzu obok na hałdę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,70+76,60+105,10+10,00+180,10+2326,00 = 2745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gr. 20 cm ze złożeniem gruzu na hałdę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,70+76,60+105,10+10,00+180,10+2326,00 = 2745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krat studni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643,50x0,104 = 66,92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39,91x2,40 = 95,06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469,50x0,028 = 13,15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248,20x0,08x2,40 = 47,65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93,90x0,06x2,40 = 27,92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313,10x0,05x2,40 = 37,57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335,10x0,15x2,40 = 120,63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81,10x0,20x2,40 = 38,92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2745,50x0,200 = 549,10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2745,50x0,20x2,40 = 1317,84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2314,76 t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4,7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17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,79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21,80x7,00+22,30+9,60+26,70+25,50+321,80x0,35x2 = 2562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6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21,80x7,00+22,30+9,60+26,70+25,50+321,80x0,35x2 = 2562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6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nawierzchn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21,80x7,00+22,30+9,60+26,70+25,50+321,80x0,35x2 = 2562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321,80x7,00+22,30+9,60+26,70+25,50 = 2336,70 m2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33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321,80x7,00+22,30+9,60+26,70+25,50 = 2336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321,80x7,00+22,30+9,60+26,70+25,50 = 2336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,7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4 c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321,80x7,00+22,30+9,60+26,70+25,50 = 2336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,70</w:t>
            </w:r>
          </w:p>
        </w:tc>
      </w:tr>
      <w:tr>
        <w:trPr>
          <w:trHeight w:val="489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321,80x7,00+22,30+9,60+26,70+25,50 = 2336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,7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13" w:leader="none"/>
              </w:tabs>
              <w:rPr/>
            </w:pPr>
            <w:r>
              <w:rPr>
                <w:rFonts w:cs="Arial Narrow" w:ascii="Arial Narrow" w:hAnsi="Arial Narrow"/>
              </w:rPr>
              <w:t xml:space="preserve">Demontaż istniejącego progu zwalniającego z przeznaczeniem do powtórnego montażu (wbudowania) wraz z jego ponownym montaż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p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znakowanie poziome jezdni cienkowarstwowe farbami chlorokauczukowymi malowane mechanicznie, tło kolorowe (czerwone) pod przejście dla pieszych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znakowanie poziome jezdni cienkowarstwowe farbami chlorokauczukowymi linie na skrzyżowaniach, strzałki i symbole malowane mechaniczni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+3,50+33,00+22,00+24,00+31,00+6,00+4,50+16,00+6,50+20,0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+3,50+42,00+3,50+13,00 = 257,5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+18,00+3,00+63,00+8,00+16,50+7,50+16,50+4,00+34,00+2,5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+4,00+7,00+27,00+9,00+5,00+10,00 = 263,00 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257,50 + 263,00 = 520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2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520,50 mb x 0,06 m3/mb = 31,23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krawężników betonowy 15x22x100 cm wtopiony na łukach w linii wjazdów i w linii parkingu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+6,00+4,00+4,00+17,00+10,00+10,00+24,50+36,50+49,00+4,5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+4,00+7,00+6,00 = 194,5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linii i na obramowaniu wjazdów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,0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 krawężnik: 194,50+185,00 = 379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7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 pod krawężnik z betonu klasy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9,50 mb x 0,06 m3/mb = 22,77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7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ę rowerową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 - chodni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7,10+198,10+11,20+5,70+10,00 = 562,1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- chodni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0+436,50 = 489,7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– ścieżka rowero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,00+19,00+36,40+18,80+36,60+10,80+72,40+4,80+8,60+15,4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40+19,00+57,40+50,00+15,20+4,0= 568,8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azem: 562,10+489,70+568,80 = 1620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chodnik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 - chodni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37,10+198,10+11,20+5,70+10,00 = 562,1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20 cm pod chodnik 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- chodnik: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0+436,50 = 489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 z kruszywa łamanego o ciągłym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ziarnieniu 0/31,5 mm stabilizowanej mechanicznie przy grubości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arstwy po zagęszczeniu 10 cm pod chodnik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 - chodni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7,10+198,10+11,20+5,70+10,00 = 562,10 m2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- chodnik: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0+436,50 = 489,7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azem: 562,10+489,70 = 1051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1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 - chodni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7,10+198,10+11,20+5,70+10,00 = 562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8 cm na podsypce cementowo-piaskowej z wypełnieniem spoin piaskiem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- chodnik: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0+436,50 = 489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ścieżki rowerowej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– ścieżka rowero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,00+19,00+36,40+18,80+36,60+10,80+72,40+4,80+8,60+15,4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40+19,00+57,40+50,00+15,20+4,0= 568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0/31,5 mm stabilizowanej mechanicznie przy grubości warstwy po zagęszczeniu 15 cm pod ścieżkę rowerową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– ścieżka rowero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,00+19,00+36,40+18,80+36,60+10,80+72,40+4,80+8,60+15,4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2,40+19,00+57,40+50,00+15,20+4,0= 568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ścieżki rowerowej z kostki brukowej betonowej kolorowej bezfazowej gr. 8 cm na podsypce cementowo-piaskowej z wypełnieniem spoin piaskie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 – ścieżka rowero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,00+19,00+36,40+18,80+36,60+10,80+72,40+4,80+8,60+15,40+12,40+19,00+57,40+50,00+15,20+4,0= 568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20+3,20+3,20+3,20+3,20+3,20  = 19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lewa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+3,00+3,00+3,00+8,50+2,50+2,50+3,50+3,00+3,00+3,00+3,50+1,00+1,00+1,00+3,50+9,00+8,00+3,50+6,00+8,50+7,50+22,00+21,00+41,00+1,50+45,50+5,50+2,00+5,50= 234,50 m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50+1,50+5,50+6,00+1,50+5,00+9,00+69,00+3,00+5,50+15,00+2,5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0+64,00+10,00+7,50+2,00+1,5016,00+2,00+1,00+18,50+9,50+11,00+18,50+2,50+1,50+14,50+6,50+5,50+36,00+36,00+2,50+2,50+4,5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50+7,50+7,50+9,50+10,00+29,00+29,00+21,50+4,50+4,00+3,50+9,50+1,50+2,00+5,50+9,00 = 560,0 m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 obrzeże: 234,50+560,00 = 794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i wypełnieniem spoin piaskiem na obramowaniu wjazdów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parkingów i zatokę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3,00+100,60+111,25 = 284,85 m2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,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nawierzchnię parkingów i zatokę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3,00+100,60+111,25 = 284,85 m2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,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nawierzchni parkingów i zatoki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3,00+100,60+111,25 = 284,85 m2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,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0/31,5 mm stabilizowanej mechanicznie przy grubości warstwy po zagęszczeniu 20 cm na parkingach i zatoce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73,00+100,60+111,25 = 284,85 m2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,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6.01.0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R-W 2-25 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parkingu z płyt ażurowych 60x40x10 cm eko na podsypce cementowo-piaskowej gr. 3 cm z wypełnieniem spoin piaskiem z wypełnieniem otworów ziemią urodzajną i wysianiem nasion tra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wierzchni na zatoce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nawierzchni na zjazdach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na zjazdach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 wraz z nawiezieniem gruntem urodzajnym warstwą gr. 20 cm oraz warstwą humusu gr. 5 c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62,50+378,00 = 1240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0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36:00Z</dcterms:created>
  <dc:creator>MARGALSKI Dariusz</dc:creator>
  <dc:description/>
  <cp:keywords/>
  <dc:language>en-US</dc:language>
  <cp:lastModifiedBy>DM</cp:lastModifiedBy>
  <cp:lastPrinted>2016-12-03T14:40:00Z</cp:lastPrinted>
  <dcterms:modified xsi:type="dcterms:W3CDTF">2016-12-05T18:42:00Z</dcterms:modified>
  <cp:revision>5</cp:revision>
  <dc:subject/>
  <dc:title>PRZEDMIAR ROBÓT</dc:title>
</cp:coreProperties>
</file>