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Przebudowa ulicy Sukertowej – Biedrawiny wraz z infrastrukturą techniczną w Działdo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drzew przy średnicy 10-15 cm  wraz  z zagospodarowaniem gałęzi, drągowizny i karpiny przez wykonawc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6,70 + 95,00 = 511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1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11,70x0,15 = 76,7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00+39,00+7,00+19,00+12,00+7,50+45,00+6,50+6,50+9,00+23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3,00+37,00+13,50 = 264,0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00+11,00+4,50+44,50+4,00+5,00+112,50+10,50+8,00+7,00+9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6,00+17,00 = 275,0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64,00+275,00 = 539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39,00x0,06 = 32,34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3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ze złożeniem materiału na palet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40,00+21,00+3,50+4,50 = 69,0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50+3,50+6,00+3,50+33,00+16,50+8,00+5,00+5,00+118,50+2,50+4,50+123,50+4,00+3,50+17,50+4,50+4,50+5,50+9,00+3,50+20,50+6,50+3,50 = 417,50 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9,00+417,50 = 586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zajazdów z kostki brukowej betonowej gr. 8 cm na podsypce cementowo-piaskowej ze złożeniem kostki na palety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805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nawierzchni chodnika z płyt betonowych 35x35x5 cm  ze złożeniem na palety i przekazaniem Inwestorowi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24,70+34,70+11,00+6,00 = 176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68,00+330,20+137,90 = 636,1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176,40+636,10 = 812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 chodnika z kostki brukowej betonowej  ze złożeniem na palety i przekazaniem Inwestorowi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1,00+7,00 = 28,0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0,4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8,00+30,40 = 58,4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 gr. 15 cm na wjazdach ze złożeniem gruzu na hałdę 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4,70+35,30+24,60 =  84,6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ze złożeniem gruzu obok na hałdę 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gr. 20 cm ze złożeniem gruzu na hałd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krat studni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539,00x0,104 = 56,06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32,34x2,40 = 77,62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586,50x0,028 = 16,42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24,70x0,08x2,40 = 4,38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12,50x0,05x2,40 = 97,50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8,40x0,06x2,40 = 8,41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84,60x0,15x2,40 = 30,45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79,80x0,20 = 395,96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979,80x0,20x2,40 = 950,30 ton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637,10 to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,1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92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11,50+636,50+252,00x0,35x2 = 1924,4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+252,00x0,35x2 = 1924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= 174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= 174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= 174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= 174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8,0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111,50+636,50= 174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znakowanie poziome jezdni cienkowarstwowe farbami chlorokauczukowymi linie na skrzyżowaniach, strzałki i symbole malowane mechaniczn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1,50+35,50+12,00+4,00+44,00+6,50+7,00+10,00+15,50+12,00 = 158,0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+8,50+1,50+4,00+38,50+4,00+1,50+2,50+4,00+1,50+4,00+20,00+4,50+1,50+1,50+4,50+25,00+4,50+1,50+1,50+4,50+25,00+4,00+1,5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0+4,00+12,50+4,00+1,50+25,50+5,50+5,00+21,50+17,00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= 280,5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158,00 + 280,50 = 438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438,50 mb x 0,06 m3/mb = 26,3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krawężników betonowy 15x22x100 cm wtopiony na łukach w linii wjazdów i w linii parking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,50+4,50+40,50+91,00+30,00+38,00+4,50+4,50+4,50 = 222,00 m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 linii i na obramowaniu wjazdów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4,00+6,00+7,00+13,50+9,00+3,50+3,50+8,00+6,50+7,00 = 78,00 m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krawężnik: 222,00+78,00 = 300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 mb x 0,06 m3/mb = 18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0+34,20+1,90+108,50 = 238,7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36,30+364,00+121,60 = 721,9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azem: 238,70+721,90 = 96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0+34,20+1,90+108,50 = 238,7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36,30+364,00+121,60 = 721,9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238,70+721,90 = 96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>Wykonanie podbudowy  z kruszywa łamanego o ciągłym uziarnieniu 0/31,5 mm stabilizowanej mechanicznie przy grubości warstwy po zagęszczeniu 10 cm pod chodnik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0+34,20+1,90+108,50 = 238,7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36,30+364,00+121,60 = 721,9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238,70+721,90 = 96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10+34,20+1,90+108,50 = 238,7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36,30+364,00+121,60 = 721,9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238,70+721,90 = 96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0+3,40+3,20  = 1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lewa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,50+5,00+39,00+20,00+3,50+2,50+45,00+2,50+3,00= 123,00 m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0+1,50+4,00+1,50+8,50+56,50+6,00+6,00+1,50+4,00+4,00+1,5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+4,50+1,50+93,00+29,00+4,00+31,50+26,00+1,50+1,00+2,50+2,50+5,50+7,50+2,50+6,50+7,00+26,50+1,50 = 358,50 m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obrzeże: 123,00+358,50 = 481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parkingów         194,00+353,20+63,50+(39,00+20,00+25,00+25,00+12,50)x0,35 m = 653,22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,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nawierzchnię parking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4,00+353,20+63,50+(39,00+20,00+25,00+25,00+12,50)x0,35 m = 653,22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,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0/31,5 mm stabilizowanej mechanicznie przy grubości warstwy po zagęszczeniu 20 cm na parkingach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94,00+353,20+63,50 = 610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6.01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R-W 2-25 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parkingu z płyt ażurowych 60x40x10 cm eko na podsypce cementowo-piaskowej gr. 3 cm z wypełnieniem spoin piaskiem z wypełnieniem otworów ziemią urodzajną i wysianiem nasion tra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4,00+353,20+63,50 = 610,7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7,20+44,90 = 72,1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jazdy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7,20+44,90 = 72,1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 wraz z nawiezieniem gruntem urodzajnym warstwą gr. 20 cm oraz warstwą humusu gr. 5 cm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8,50+102,30+151,00+45,70+34,50+90,70+38,70+27,00 = 628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8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18:00Z</dcterms:created>
  <dc:creator>MARGALSKI Dariusz</dc:creator>
  <dc:description/>
  <cp:keywords/>
  <dc:language>en-US</dc:language>
  <cp:lastModifiedBy>DM</cp:lastModifiedBy>
  <cp:lastPrinted>2016-11-30T20:26:00Z</cp:lastPrinted>
  <dcterms:modified xsi:type="dcterms:W3CDTF">2016-12-05T17:52:00Z</dcterms:modified>
  <cp:revision>64</cp:revision>
  <dc:subject/>
  <dc:title>PRZEDMIAR ROBÓT</dc:title>
</cp:coreProperties>
</file>