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zebudowa ulicy Sportowej w Działdowie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16-2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rzew 36-4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55,50+10,40+49,80+16,80+73,00+6,80+8,50+24,50+15,50+5,00+18,50+25,50+19,60+16,90+14,80+34,20+28,50+14,90+24,90+12,50+60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,50+31,60+9,80+15,90+12,50+485,10+46,10+13,00+68,7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,80+108,40+12,30+31,80+12,20+40,80+20,00+30,50+96,50+58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+43,80+120,10+9,30+7,50+13,20+25,50 = 197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1976,20 m2 x 0,15 m = 296,43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6,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,50+1,50+1,50+52,00+1,50+1,50+70,00+12,50+12,00+74,00+7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,50+11,50+26,50+8,00+8,00+137,50+9,00+9,00+13,00 = 555,00 mb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8,00+6,00+20,00+3,00+3,00+25,50+3,00+2,50+40,00+15,00+5,00+12,00+11,00+2,00+2,00+14,00+2,00+2,00+15,00+1,50+5,00+11,00+19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,00+6,00+12,50+13,00+5,50+5,00+36,50+5,00+5,00+18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+5,00+4,00+14,50+5,00+6,00+20,00+74,00+9,50+5,50+5,50+4,50+81,00+4,00+4,00+4,00+4,00+4,00+4,00 = 615,00 m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55,00 + 615,00 = 1170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555,00+615,00) mb x 0,06 m3/mb = 70,2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,00+10,50+1,50+1,50+25,00+1,50+1,50+10,00+32,00+1,50+1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+1,50+1,50+20,00+3,50+1,50+37,50+3,00+2,50+22,50+2,50+2,50+6,00+2,50+2,50+3,50+1,50+16,50+19,50+13,50+7,50+11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3,00+97,50+1,50+1,50+8,50+4,00+9,50+15,00+1,00+6,00+1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50+6,00+5,00+2,50+20,50+1,00+19,00+2,00 =  697,50 mb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4,00+11,00+2,50+2,00+28,00+2,00+2,50+33,00+2,50+4,00+2,50+4,50+2,50+6,50+6,50+5,00+5,00+8,50+1,00+5,50+1,50+1,50+4,50+5,00+3,00+3,00+15,00+16,50+1,50+3,50+15,50+14,50+1,50+11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5,00+3,50+22,00+17,50+8,00+3,50+2,50+1,50+1,50+6,50+4,00+4,50+6,50+1,00+8,00+12,00+17,00+36,50+36,00+18,50+18,50+7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6,00+2,00+9,00+8,00+32,00+3,00+11,50+4,50+4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,00+19,00+17,00+6,00+55,50+16,00+19,00+17,50+15,50 = 751,50 mb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697,50+751,50 = 1449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4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8,00+120,90+68,50+29,70+59,30+95,00+45,00+11,40+13,50+76,9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220,00+14,10+37,50+29,30= 991,1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80+16,80 = 23,60 m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991,10+23,60 = 1014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14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,20+61,20+110,50+34,10+34,50+29,80+19,70+65,00+35,20+26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,60+35,80+37,50+17,40+36,50+4,00+31,10+29,90+29,90 = 767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6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,40+16,20+14,50+12,50+17,00+14,40+15,40 = 107,4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10+19,10+25,40+11,00+6,00+6,70+15,30+17,90+8,10+12,10+12,30 = 145,0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7,40+145,00 = 252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2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,40+16,20+14,50+12,50+17,00+14,40+15,40 = 107,4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1,10+19,10+25,40+11,00+6,00+6,70+15,30+17,90+8,10+12,10+12,30 = 145,0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7,40+145,00 = 252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52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8 cm ze złożeniem gruzu na hałdę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8,40+58,40+12,00+119,30+11,20 = 269,3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,00+64,20+19,40+9,60+10,20 = 206,4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269,30+206,40 = 475,7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75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z kostki betonowej typu ,,trylinka” gr. 15 cm ze złożeniem na palety i przekazaniem Inwestorowi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40+15,90+13,60+18,70+19,50+37,50+16,70+55,40+18,70+1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30+18,40 = 269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2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cięcie krawędzi nawierzchni bitumicznej przy głębokości cięcia do 12 cm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9,50+9,00+12,50+73,50+14,00+19,00+25,00+15,00+133,50+12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10,00 = 556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,00+12,50+4,50+5,00+12,50+83,50+12,50+4,00+4,00+12,50+92,5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2,00+7,00+21,00+76,50+9,50+4,00+4,00+75,50 = 556,0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556,00+556,00 = 1112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a samojezdną przy  grubości frezowania 4 cm z załadunkiem frezowany na środki transportu kołowego i przekazaniem materiału Inwestorowi z odwozem na miejsce wskazane przez Inwestora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krat ściekow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0,00+10,00 = 2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awężnik 15x30x100:  1170,00x0,104 =  121,68 ton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Ława betonowa: 70,20 </w:t>
            </w:r>
            <w:r>
              <w:rPr>
                <w:rFonts w:cs="Arial Narrow" w:ascii="Arial Narrow" w:hAnsi="Arial Narrow"/>
              </w:rPr>
              <w:t xml:space="preserve">x </w:t>
            </w:r>
            <w:r>
              <w:rPr>
                <w:rFonts w:cs="Arial" w:ascii="Arial Narrow" w:hAnsi="Arial Narrow"/>
              </w:rPr>
              <w:t xml:space="preserve">2,20 = 154,44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zeże betonowe: 1449,00x0,051 = 73,90 ton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ka chodnikowa 35x35x5 cm: 767,50x0,05x2,40 = 92,10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Kostka brukowa betonowa: (1014,70x0,06+252,40x0,08)x2,40 = 194,58 ton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odbudowa i nawierzchnia betonowa: 252,40x0,15x2,20 = 27,76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rykinka; 269,70x0,20x2,20 =  118,66 to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awierzchnia bitumiczna: 475,70x0,200 = 95,14 ton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121,68+154,44+73,90+92,10+194,58+27,76+118,66+95,14 = 878,26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,2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konaniem koryta na poszerzeni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,00+4,50+2,50+8,90+11,80+6,80+3,00+(7,00+15,50+28,50+9,50)x0,30 = </w:t>
            </w:r>
            <w:r>
              <w:rPr>
                <w:rFonts w:cs="Arial Narrow" w:ascii="Arial Narrow" w:hAnsi="Arial Narrow"/>
                <w:b/>
              </w:rPr>
              <w:t>58,65 m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8,65 m2 x 0,60 m = 35,19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1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  na poszerzeni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+(7,00+15,50+28,50+9,50)x0,30 = </w:t>
            </w:r>
            <w:r>
              <w:rPr>
                <w:rFonts w:cs="Arial Narrow" w:ascii="Arial Narrow" w:hAnsi="Arial Narrow"/>
                <w:b/>
              </w:rPr>
              <w:t>58,6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8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0 cm pod konstrukcję nawierzchni  na poszerzeniu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+(7,00+15,50+28,50+9,50)x0,30 = </w:t>
            </w:r>
            <w:r>
              <w:rPr>
                <w:rFonts w:cs="Arial Narrow" w:ascii="Arial Narrow" w:hAnsi="Arial Narrow"/>
                <w:b/>
              </w:rPr>
              <w:t>58,6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8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na poszerzeni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+(7,00+15,50+28,50+9,50)x0,30 = </w:t>
            </w:r>
            <w:r>
              <w:rPr>
                <w:rFonts w:cs="Arial Narrow" w:ascii="Arial Narrow" w:hAnsi="Arial Narrow"/>
                <w:b/>
              </w:rPr>
              <w:t>58,6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na poszerzeni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 = </w:t>
            </w:r>
            <w:r>
              <w:rPr>
                <w:rFonts w:cs="Arial Narrow" w:ascii="Arial Narrow" w:hAnsi="Arial Narrow"/>
                <w:b/>
              </w:rPr>
              <w:t>4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podbudowy emulsją asfaltową w ilości 0,7 – 1,0 kg/m2 przed wykonaniem podbudowy zasadniczej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 = </w:t>
            </w:r>
            <w:r>
              <w:rPr>
                <w:rFonts w:cs="Arial Narrow" w:ascii="Arial Narrow" w:hAnsi="Arial Narrow"/>
                <w:b/>
              </w:rPr>
              <w:t>4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22" w:leader="none"/>
              </w:tabs>
              <w:ind w:left="66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16 P 50/70 przy grubości warstwy po zagęszczeniu 5 cm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3,00+4,50+2,50+8,90+11,80+6,80+3,00 = </w:t>
            </w:r>
            <w:r>
              <w:rPr>
                <w:rFonts w:cs="Arial Narrow" w:ascii="Arial Narrow" w:hAnsi="Arial Narrow"/>
                <w:b/>
              </w:rPr>
              <w:t>4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przed ułożeniem siatki wstępnie przesączonej asfaltem na odcinku od km 0+687,00 do km 1+075,00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8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03.2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7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zmocnienia istniejącej nawierzchni bitumicznej siatką wstępnie przesączoną asfaltem o nośności w obu kierunkach 120 kN/m na odcinku od km 6+710,80 do km 7+074,00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8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yrównawczo - wzmacniającej  nawierzchni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2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20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yrównawczo – wzmacniającej nawierzchni z betonu asfaltowego AC 16W 50/70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3820,6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820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0: 7,00x4,00x0,50x1+6,00x4,00x0,50x3 = 50,00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14: 18x0,375 = 6,75 m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42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Razem: 56,7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Tabliczki typu 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Urządzenia bezpieczeństwa ruchu: Wykonanie przejście dla pieszych z elementów prefabrykowanych z tworzywa sztucznego (gumy) typu U-16c: wym. 6,00x6,00 m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,00+39,00+8,50+29,50+12,50+13,50+9,00+7,00+30,50+21,00+4,00+7,00+8,00+5,00+4,50+23,00+6,50+94,00+9,50+5,00+8,5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50+12,50+10,00 = 468,5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4,00+3,50+25,00+13,50+3,50+3,50+12,50+12,50+2,00+3,50+12,00+12,00+9,00+17,00+12,50+12,50+9,00+34,00+17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11,00+21,00+9,00+15,00+5,50+29,00+5,50+2,00+9,5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50+3,50+3,00+5,50+11,00+5,50+12,50+13,00 = 405,0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468,50+405,00 = 873,5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7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873,50 mb x 0,06 m3/mb = 52,4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,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na zatokach i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0+3,50+26,50+14,50+34,50+4,00+4,00+4,00+4,00+4,00+4,0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50+4,00+4,00+30,50+4,00+4,00+4,00+4,00+13,00  = 220,50 mb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linii wjazdów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11,0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 220,50+211,00 = 431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3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431,50 mb x 0,06 m3/mb = 25,8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5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74,00 mb x 0,06 m3/mb = 4,4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9,00+53,50+31,50+14,50+22,50)x2,00+(5,20+2,10)x3,05+(37,50+23,00+5,50+6,50+34,50+113,10+6,80+14,50+15,30)x2,00+49,50 = 422,00+22,30+513,40+49,50 = 1007,2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1,60+19,90+48,00)x3,00+25,50+25,40+(18,00+13,90+14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23,30)x2,00+15,10+30,00+27,00+(16,50+36,00+1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00+30,60+16,50+41,00+18,50+1,50+15,10+14,30+14,00)x2,00+6,10+21,00+26,20 = 298,50+25,50+25,40+161,00+15,1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7,00+481,20+6,10+21,00+26,20 = 1117,0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1007,20+1117,00 = 2124,2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12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chodnik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9,00+53,50+31,50+14,50+22,50)x2,00+(5,20+2,10)x3,05+(37,50+23,00+5,50+6,50+34,50+113,10+6,80+14,50+15,30)x2,00+49,50 = 422,00+22,30+513,40+49,50 = 1007,2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1,60+19,90+48,00)x3,00+25,50+25,40+(18,00+13,90+14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23,30)x2,00+15,10+30,00+27,00+(16,50+36,00+1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00+30,60+16,50+41,00+18,50+1,50+15,10+14,30+14,00)x2,00+6,10+21,00+26,20 = 298,50+25,50+25,40+161,00+15,1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7,00+481,20+6,10+21,00+26,20 = 1117,0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07,20+1117,00 = 2124,2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9,00+53,50+31,50+14,50+22,50)x2,00+(5,20+2,10)x3,05+(37,50+23,00+5,50+6,50+34,50+113,10+6,80+14,50+15,30)x2,00+49,50 = 422,00+22,30+513,40+49,50 = 1007,2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1,60+19,90+48,00)x3,00+25,50+25,40+(18,00+13,90+14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23,30)x2,00+15,10+30,00+27,00+(16,50+36,00+1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00+30,60+16,50+41,00+18,50+1,50+15,10+14,30+14,00)x2,00+6,10+21,00+26,20 = 298,50+25,50+25,40+161,00+15,1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7,00+481,20+6,10+21,00+26,20 = 1117,0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1007,20+1117,00 = 2124,2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9,00+53,50+31,50+14,50+22,50)x2,00+(5,20+2,10)x3,05+(37,50+23,00+5,50+6,50+34,50+113,10+6,80+14,50+15,30)x2,00+49,50 = 422,00+22,30+513,40+49,50 = 1007,20 m2 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31,60+19,90+48,00)x3,00+25,50+25,40+(18,00+13,90+14,3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23,30)x2,00+15,10+30,00+27,00+(16,50+36,00+18,6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00+30,60+16,50+41,00+18,50+1,50+15,10+14,30+14,00)x2,00+6,10+21,00+26,20 = 298,50+25,50+25,40+161,00+15,1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7,00+481,20+6,10+21,00+26,20 = 1117,0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Razem: 1007,20+1117,00 = 2124,2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4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chodnika z płyt dotykowych (pęcherzowych) 40x40x5 cm lub 35x35x5 cm na podsypce cementowo-piaskowej gr. 5 cm z wypełnieniem spoin piaskiem w miejscach przejść dla pieszych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,50+4,00+4,00+4,00+4,00+4,00+4,00+4,00+4,00+4,00+4,00)x0,80 = 43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,00+89,00+39,00+2,00+2,00+8,50+53,50+32,00+32,00+14,50+14,50+22,00+20,00+6,00+2,50+3,00+3,00+32,50+37,00+2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,00+5,50+5,50+7,00+6,00+34,50+32,00+119,00+97,00+2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9,50+7,00+7,00+10,50+5,50+13,00+6,50+1,50+1,5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50+5,00+12,00 = 1054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prawa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32,00+6,00+20,00+7,00+42,50+4,00+4,50+10,00+8,00+1,50+2,50+2,50+1,50+3,00+4,50+4,50+12,50+14,00+14,00+14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50+11,00+11,00+22,00+17,00+6,00+4,50+4,00+5,50+1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50+36,00+36,00+18,50+18,50+18,00+18,00+31,00+30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6,50+17,00+2,00+10,00+37,00+3,00+2,00+9,50+2,00+4,00+4,00+2,00+3,00+2,00+2,50+14,50+1,50+1,50+2,00+2,00+15,00+14,50+14,50+14,50+14,50 = 754,50 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1054,00+754,50 = 1808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obrzeży betonowych 30x8 cm na podsypce cementowo-piaskowej i wypełnieniem spoin piaskiem na obramowaniu zjazdów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gr. 15 cm przy grubości warstwy po zagęszczeniu 15 cm pod zjazdy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8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konaniem koryta pod warstwy konstrukcyjne nawierzchni na parkingach i zatokach parkingowych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46,60x2,80x0,70+34,50x2,80x0,70+30,00x5,60x1,40+12,00x5,60x0,70 = 441,2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na zatokach parkingowych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 xml:space="preserve">46,60x2,80+34,50x2,80+30,00x5,60+12,00x5,60 = 462,28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62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zatoki parkingow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46,60x2,80+34,50x2,80+30,00x5,60+12,00x5,60 = 462,28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2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gr. 15 cm przy grubości warstwy po zagęszczeniu 15 cm pod zatoki parkingow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6,60x2,50+34,50x2,50+30,00x5,00+12,00x5,00 = 412,75 m2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2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pomocniczej z kruszywa łamanego o ciągłym uziarnieniu 0/31,5 mm stabilizowanego mechanicznie przy grubości warstwy po zagęszczeniu 20 cm  na zatokach parkingowych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46,60x2,50+34,50x2,50+30,00x5,00+12,00x5,00 = 412,75 m2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6.01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R-W 2-25 04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parkingu z płyt ażurowych eko grubości 10 cm na podsypce cementowo-piaskowej z wypełnieniem otworów płyt ziemią urodzajną i wysianiem nasion traw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6,60x2,50+34,50x2,50+30,00x5,00+12,00x5,00 = 412,75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10 cm pod mur oporowy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 xml:space="preserve">(44,50+37,50)x0,40 = 32,8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od mur oporowy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 xml:space="preserve">(44,50+37,50)x0,40x0,15 = 4,92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muru oporowego z gotowych elementów betonowych lub keramzytowych (20x30x20) układanych warstwami jedna na drugiej  (trzy warstwy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4,50+37,50) x 0,60 = 49,20 m2  : 0,06 m2 = 820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-W 2-02 </w:t>
              <w:br/>
              <w:t>022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ypełnienia muru oporowego betonem klasy C12/15 na dwóch warstwach elementów betonowych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7 x 546,00 szt.  = 3,82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18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Ręczne uzupełnienie elementów betonowych typu ziemią urodzajn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3 x  274,00 szt.  = 0,82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2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CPV-45112710-5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5,80+1883,60 = 2149,4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49,4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53:00Z</dcterms:created>
  <dc:creator>MARGALSKI Dariusz</dc:creator>
  <dc:description/>
  <cp:keywords/>
  <dc:language>en-US</dc:language>
  <cp:lastModifiedBy>DM</cp:lastModifiedBy>
  <cp:lastPrinted>2017-08-28T20:13:00Z</cp:lastPrinted>
  <dcterms:modified xsi:type="dcterms:W3CDTF">2017-08-28T19:13:00Z</dcterms:modified>
  <cp:revision>69</cp:revision>
  <dc:subject/>
  <dc:title>PRZEDMIAR ROBÓT</dc:title>
</cp:coreProperties>
</file>