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zebudowa ulicy Budowlanej (d.  Strzelczyka) w Działdowie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1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1/02/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8,30+9,60+6,00+12,80+14,50+17,30+1,20+11,30+15,70+9,80+34,4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50+16,70+3,00+7,80+22,00 = 215,9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90+10,30+13,50+4,70+13,10+3,70+11,10+6,20+12,00+8,60+15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50+15,30+9,20+23,60+26,50+10,60+10,90+6,20+5,70+6,40+4,7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,20+7,50+11,50+11,80 = 286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0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09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502,10 m2 x 0,15 m = 75,32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84,50+7,00+6,00+28,00 = 325,5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7,00+11,00+7,50+4,50+149,50+11,00+17,50+8,00 = 336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325,50 + 336,00 = 662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6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325,50+336,00) mb x 0,06 m3/mb = 39,69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6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,00+1,00+11,00+1,00+1,00+7,00+1,00+1,00+15,00+1,00+1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50+1,00+1,00+15,50+1,00+1,00+1,00+1,00+1,00+11,00+1,00+1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00+1,00+1,00+10,00+1,00+1,00+38,00+1,00+1,00+1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+1,00+16,50+1,00+1,00+3,00+1,00+1,00+8,00+1,00+1,00+28,00 = 255,50 mb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00+1,00+14,50+0,50+18,00+14,00+0,50+1,00+15,50+15,50+0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+16,50+16,50+0,50+16,50+16,50+0,50+21,00+22,00+5,50+2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50+1,00+38,50+1,00+38,50+1,00+1,00+17,00+15,50+1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0,00+1,00+1,00+13,50+1,00+10,00+1,00+10,00+1,00+1,00+1,00+19,00+14,50+1,00+1,00+22,50+26,50 = 499,50 mb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255,50+499,50 = 755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5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,50+19,40+13,50+27,00+31,40+30,60+2,10+22,10+33,50+23,00+76,30+32,60+34,70+7,80+126,30 = 50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07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,20+28,90+23,50+24,50+24,40+30,00+29,00+46,20+21,60+12,8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40+27,30+51,30 = 353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53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10+7,90+12,40+10,10+11,80+13,10+12,10+24,50+25,40+9,90+8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50+10,50+3,50 = 169,4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2,50+13,50+14,00+12,50 = 52,5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69,40+52,50 = 221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1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9,10+7,90+12,40+10,10+11,80+13,10+12,10+24,50+25,40+9,90+8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50+10,50+3,50 = 169,4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50+13,50+14,00+12,50+18,70+13,10+12,50+20,20+8,20 = 125,2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69,40+125,20 = 296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8 cm ze złożeniem gruzu na hałdę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,20+12,50 = 61,7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,00+55,50 = 102,5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1,70+102,50 = 164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podbudowy z brukowca gr.16-20 cm w miejscach przebudowy drogi ze złożeniem gruzu na hałdę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50+14,20+19,90+9,20+10,90 = 63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2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cięcie krawędzi nawierzchni bitumicznej przy głębokości cięcia do 12 cm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4,50+17,00+9,00 = 310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5,0+4,00+5,00+149,00+19,00+5,00+6,00 = 313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310,50+313,00 = 623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2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S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a samojezdną przy  grubości frezowania 4 cm z załadunkiem frezowany na środki transportu kołowego i przekazaniem materiału Inwestorowi z odwozem na miejsce wskazane przez Inwestora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75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krat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awężnik 15x30x100:  662,50x0,104 =  68,90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Ława betonowa: 39,69 </w:t>
            </w:r>
            <w:r>
              <w:rPr>
                <w:rFonts w:cs="Arial Narrow" w:ascii="Arial Narrow" w:hAnsi="Arial Narrow"/>
              </w:rPr>
              <w:t xml:space="preserve">x </w:t>
            </w:r>
            <w:r>
              <w:rPr>
                <w:rFonts w:cs="Arial" w:ascii="Arial Narrow" w:hAnsi="Arial Narrow"/>
              </w:rPr>
              <w:t xml:space="preserve">2,20 = 87,32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zeże betonowe: 755,00x0,051 = 38,50 ton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ka chodnikowa 35x35x5 cm: 353,10x0,05x2,40 = 42,37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Kostka brukowa betonowa: (500,00x0,06+221,90x0,08)x2,40 = 114,60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odbudowa i nawierzchnia betonowa: 296,90x0,15x2,20 = 97,98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Brukowiec; 63,70x0,20x2,20 =  28,03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awierzchnia bitumiczna: 164,20x0,200 = 32,84 ton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68,90+87,32+38,50+42,37+114,60+97,98+28,03+32,84 = 510,54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,54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Roboty związane z wykonaniem koryta na poszerzeniu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4,00+3,00+9,50+2,50+(9,00+9,00+11,00+8,00)x0,30 = </w:t>
            </w:r>
            <w:r>
              <w:rPr>
                <w:rFonts w:cs="Arial Narrow" w:ascii="Arial Narrow" w:hAnsi="Arial Narrow"/>
                <w:b/>
              </w:rPr>
              <w:t>30,1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,10 m2 x 0,60 m = 18,06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  na poszerzeniu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4,00+3,00+9,50+2,50+(9,00+9,00+11,00+8,00)x0,30 = </w:t>
            </w:r>
            <w:r>
              <w:rPr>
                <w:rFonts w:cs="Arial Narrow" w:ascii="Arial Narrow" w:hAnsi="Arial Narrow"/>
                <w:b/>
              </w:rPr>
              <w:t>30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0 cm pod konstrukcję nawierzchni  na poszerzeniu    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4,00+3,00+9,50+2,50+(9,00+9,00+11,00+8,00)x0,30 = </w:t>
            </w:r>
            <w:r>
              <w:rPr>
                <w:rFonts w:cs="Arial Narrow" w:ascii="Arial Narrow" w:hAnsi="Arial Narrow"/>
                <w:b/>
                <w:sz w:val="20"/>
              </w:rPr>
              <w:t>30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nawierzchni na poszerzeniu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4,00+3,00+9,50+2,50+(9,00+9,00+11,00+8,00)x0,30 = </w:t>
            </w:r>
            <w:r>
              <w:rPr>
                <w:rFonts w:cs="Arial Narrow" w:ascii="Arial Narrow" w:hAnsi="Arial Narrow"/>
                <w:b/>
              </w:rPr>
              <w:t>30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na poszerzeniu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,00+3,00+9,50+2,50 = </w:t>
            </w:r>
            <w:r>
              <w:rPr>
                <w:rFonts w:cs="Arial Narrow" w:ascii="Arial Narrow" w:hAnsi="Arial Narrow"/>
                <w:b/>
              </w:rPr>
              <w:t>1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podbudowy emulsją asfaltową w ilości 0,7 – 1,0 kg/m2 przed wykonaniem podbudowy zasadniczej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4,00+3,00+9,50+2,50 = </w:t>
            </w:r>
            <w:r>
              <w:rPr>
                <w:rFonts w:cs="Arial Narrow" w:ascii="Arial Narrow" w:hAnsi="Arial Narrow"/>
                <w:b/>
              </w:rPr>
              <w:t>1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16 P 50/70 przy grubości warstwy po zagęszczeniu 5 cm   </w:t>
            </w:r>
          </w:p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firstLine="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4,00+3,00+9,50+2,50 = </w:t>
            </w:r>
            <w:r>
              <w:rPr>
                <w:rFonts w:cs="Arial Narrow" w:ascii="Arial Narrow" w:hAnsi="Arial Narrow"/>
                <w:b/>
                <w:sz w:val="20"/>
              </w:rPr>
              <w:t>1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yrównawczo - wzmacniającej  nawierzchni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6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yrównawczo – wzmacniającej nawierzchni z betonu asfaltowego AC 16W 50/70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2036,2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6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0: 6,00x4,00x0,50x3= 36,00 m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4: 9x0,375 = 3,38 m2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Razem: 39,39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50+9,50+6,00+13,50+15,00+16,50+9,50+14,50+9,50+36,5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50+15,00+2,00+31,00+17,00+2,50+14,50 =234,50 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16,00+14,50+14,50+15,50+17,50+9,00+9,50+15,00+37,00+15,00+8,50+9,50+16,50+19,00+12,50 = 235,5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234,50+235,50 = 470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470,00 mb x 0,06 m3/mb = 28,2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4,00+4,00+4,00+4,00+4,00 = 24,00 mb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linii wjazdów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4,50 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:  24,00+164,50 = 188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8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188,50 mb x 0,06 m3/mb = 11,3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1,3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50+11,20+7,80+15,30)x1,70+(17,10+16,20+1,20)x1,8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40+16,50+11,20+38,20+17,00+17,00+3,80+36,50)x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0,90+5,20+4,70 = 524,0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,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00+18,00+16,50+16,50+17,30+20,60)x2,00+20,00+20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9,30+38,50+16,80+10,40+11,20)x1,70+17,60x1,60+87,60</w:t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= 547,6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24,00+547,60 = 1071,6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chodnik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50+11,20+7,80+15,30)x1,70+(17,10+16,20+1,20)x1,8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40+16,50+11,20+38,20+17,00+17,00+3,80+36,50)x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0,90+5,20+4,70 = 524,0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,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00+18,00+16,50+16,50+17,30+20,60)x2,00+20,00+20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9,30+38,50+16,80+10,40+11,20)x1,70+17,60x1,60+87,60</w:t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= 547,6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24,00+547,60 = 1071,6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50+11,20+7,80+15,30)x1,70+(17,10+16,20+1,20)x1,8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40+16,50+11,20+38,20+17,00+17,00+3,80+36,50)x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0,90+5,20+4,70 = 524,0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,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00+18,00+16,50+16,50+17,30+20,60)x2,00+20,00+20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9,30+38,50+16,80+10,40+11,20)x1,70+17,60x1,60+87,60</w:t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= 547,6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524,00+547,60 = 1071,6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50+11,20+7,80+15,30)x1,70+(17,10+16,20+1,20)x1,8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40+16,50+11,20+38,20+17,00+17,00+3,80+36,50)x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0,90+5,20+4,70 = 524,0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,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1,00+18,00+16,50+16,50+17,30+20,60)x2,00+20,00+20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19,30+38,50+16,80+10,40+11,20)x1,70+17,60x1,60+87,60</w:t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= 547,6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524,00+547,60 = 1071,6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chodnika z płyt dotykowych (pęcherzowych) 40x40x5 cm lub 35x35x5 cm na podsypce cementowo-piaskowej gr. 5 cm z wypełnieniem spoin piaskiem w miejscach przejść dla pieszych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,00+4,00+4,00+4,00+4,00+4,00)x0,80 = 19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7,50+11,50+12,00+7,50+8,00+15,50+16,00+17,00+17,50+16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,00+1,50+1,50+11,50+12,00+16,50+17,00+1,50+11,00+11,50+38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,00+17,00+17,50+17,00+17,50+4,00+4,50+38,00+4,00+4,00+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00+2,00+37,00+1,00 = 497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50+1,50+7,00+18,00+18,00+17,00+16,50+16,50+16,50+17,50+18,50+17,50+18,50+4,50+3,50+3,00+6,50+1,50+1,50+6,50+16,00+2,50+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50+15,50+38,50+39,50+16,50+17,00+11,50+10,50+12,50+11,00+18,50+17,50+4,50+1,00+5,50+10,50+10,50+6,00+3,00+4,50 = 502,50 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497,00+502,50 = 999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9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tawienie obrzeży betonowych 30x8 cm na podsypce cementowo-piaskowej i wypełnieniem spoin piaskiem na obramowaniu zjazdów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9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zjazdy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0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CPV-45112710-5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8,9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3:01:00Z</dcterms:created>
  <dc:creator>MARGALSKI Dariusz</dc:creator>
  <dc:description/>
  <cp:keywords/>
  <dc:language>en-US</dc:language>
  <cp:lastModifiedBy>Andrzej Dusiński</cp:lastModifiedBy>
  <cp:lastPrinted>2017-08-28T20:11:00Z</cp:lastPrinted>
  <dcterms:modified xsi:type="dcterms:W3CDTF">2017-08-28T18:12:00Z</dcterms:modified>
  <cp:revision>37</cp:revision>
  <dc:subject/>
  <dc:title>PRZEDMIAR ROBÓT</dc:title>
</cp:coreProperties>
</file>