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rzebudowa ulicy Wolności w Działdowie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7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0-1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6-2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7-01/02/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wiezienie na odkład pozyskanej karpiny, gałęzi i drągowizny na odległość do 5 km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p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łęzie i drągowi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łużyc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0,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15 cm ze złożeniem w hałdę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8,00+6,50+6,70+39,20+17,10+32,80 = 210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ind w:left="709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210,30 m2 x 0,15 m = 31,5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104,50+37,50+3,50+3,50+9,00+71,00+8,50+8,50+76,00+36,50+34,50 = 393,00 mb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,00+3,50+6,50+3,50+17,00+38,50+9,50+11,00+44,00+46,00+5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00+52,50+26,50+38,50+8,50+2,50+6,00+5,50 = 426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393,00 + 426,50 = 819,5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393,00+426,50) mb x 0,06 m3/mb = 49,17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1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0+95,00+0,50+103,50+2,50+2,50+5,00+6,50+1,00+5,50+1,00+1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,00+1,50+0,50+26,50+0,50+1,00+14,00+1,00+1,50+48,50+1,00+14,00+1,00+1,50+23,00+1,00+1,50 =  390,00 mb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8,00+8,50+25,00+3,00+4,50+13,00+4,00+6,50+21,50 = 94,00 mb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390,00+94,00 = 484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0,80+80,70 = 331,5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6,00+32,30+21,70+102,40+34,10+34,90+42,90+15,40+28,80+46,8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5,80+42,40+221,20+66,50 = 791,20 m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331,50+791,20 = 1122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2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5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nawierzchni chodnika z płyt betonowych 35x35x5 cm ze złożeniem na palety i przekazaniem Inwestorowi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,60+39,50+62,00+17,70+55,70+13,00+17,90+93,80+27,30+47,90 = 431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1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8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80+16,80+10,50+9,50+5,00+7,90+6,50+9,20+30,80+11,50+13,80 = 128,3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20+7,00+7,30+8,40+7,20+5,80+20,80+9,20+16,70+10,60+27,80+56,60 = 186,6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28,30+186,60 = 314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4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pod nawierzchnia z kostki  gr. 15 cm ze złożeniem gruzu na hałdę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80+16,80+10,50+9,50+5,00+7,90+6,50+9,20+30,80+11,50+13,80 = 128,3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20+7,00+7,30+8,40+7,20+5,80+20,80+9,20+16,70+10,60+27,80+56,60 = 186,6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28,30+186,60 = 314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4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zy grubości warstwy 8 cm ze złożeniem gruzu na hałdę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3,20+5,80+3,80+62,60+23,50+2,50+2,10+8,20+57,10 = 268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6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5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nawierzchni z kostki betonowej typu ,,trylinka” gr. 15 cm ze złożeniem na palety i przekazaniem Inwestorowi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 19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2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cięcie krawędzi nawierzchni bitumicznej przy głębokości cięcia do 12 cm 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04,30+106,20+81,50+21,50+51,00+98,50+10,00+19,00+39,00+48,00+42,00+53,50+39,50+27,00= 741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-S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6-0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frezowanie istniejącej nawierzchni bitumicznej frezarka samojezdną przy  grubości frezowania 4 cm z załadunkiem frezowany na środki transportu kołowego i przekazaniem materiału Inwestorowi z odwozem na miejsce wskazane przez Inwestora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914,40 m2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4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krat ściek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+17,00 = 3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Krawężnik 15x30x100:  819,50x0,104 =  85,23 ton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Ława betonowa: 49,17 </w:t>
            </w:r>
            <w:r>
              <w:rPr>
                <w:rFonts w:cs="Arial Narrow" w:ascii="Arial Narrow" w:hAnsi="Arial Narrow"/>
              </w:rPr>
              <w:t xml:space="preserve">x </w:t>
            </w:r>
            <w:r>
              <w:rPr>
                <w:rFonts w:cs="Arial" w:ascii="Arial Narrow" w:hAnsi="Arial Narrow"/>
              </w:rPr>
              <w:t xml:space="preserve">2,20 = 108,17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Obrzeże betonowe: 484,00x0,051 = 24,68 tony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łytka chodnikowa 35x35x5 cm: 431,40x0,05x2,40 = 51,77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Kostka brukowa betonowa: (1122,70x0,06+314,90x0,08)x2,40 = 222,13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Podbudowa i nawierzchnia betonowa: 314,90x0,15x2,20 = 103,32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rykinka; 19,40x0,20x2,20 =  8,54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Nawierzchnia bitumiczna: 268,80x0,200 = 53,76 ton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85,23+108,17+24,68+51,77+222,13+103,32+8,54+53,76 = 657,60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7,6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Roboty związane z wykonaniem koryta na poszerzeniu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33,00+1,80+3,50+2,00+20,50+1,70+(68,00+4,50+7,50+8,50+59,00)x0,30 = </w:t>
            </w:r>
            <w:r>
              <w:rPr>
                <w:rFonts w:cs="Arial Narrow" w:ascii="Arial Narrow" w:hAnsi="Arial Narrow"/>
                <w:b/>
              </w:rPr>
              <w:t>106,75 m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6,75 m2 x 0,60 m = 64,05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,05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  na poszerzeniu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00+1,80+3,50+2,00+20,50+1,70+(68,00+4,50+7,50+8,50+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59,00)x0,30 = </w:t>
            </w:r>
            <w:r>
              <w:rPr>
                <w:rFonts w:cs="Arial Narrow" w:ascii="Arial Narrow" w:hAnsi="Arial Narrow"/>
                <w:b/>
              </w:rPr>
              <w:t>106,7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7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0 cm pod konstrukcję nawierzchni  na poszerzeniu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00+1,80+3,50+2,00+20,50+1,70+(68,00+4,50+7,50+8,50+</w:t>
            </w:r>
          </w:p>
          <w:p>
            <w:pPr>
              <w:pStyle w:val="TextBody"/>
              <w:ind w:left="7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9,00)x0,30 = </w:t>
            </w:r>
            <w:r>
              <w:rPr>
                <w:rFonts w:cs="Arial Narrow" w:ascii="Arial Narrow" w:hAnsi="Arial Narrow"/>
                <w:b/>
                <w:sz w:val="20"/>
              </w:rPr>
              <w:t>106,7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7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 = 2,5 MPa przy grubości warstwy po zagęszczeniu 15cm pod konstrukcję nawierzchni na poszerzeniu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00+1,80+3,50+2,00+20,50+1,70+(68,00+4,50+7,50+8,50+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59,00)x0,30 = </w:t>
            </w:r>
            <w:r>
              <w:rPr>
                <w:rFonts w:cs="Arial Narrow" w:ascii="Arial Narrow" w:hAnsi="Arial Narrow"/>
                <w:b/>
              </w:rPr>
              <w:t>106,7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7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pomocniczej z kruszywa łamanego o ciągłym uziarnieniu 0/31,5 mm stabilizowanego mechanicznie przy grubości warstwy po zagęszczeniu 20 cm  na poszerzeniu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3,00+1,80+3,50+2,00+20,50+1,70 = </w:t>
            </w:r>
            <w:r>
              <w:rPr>
                <w:rFonts w:cs="Arial Narrow" w:ascii="Arial Narrow" w:hAnsi="Arial Narrow"/>
                <w:b/>
              </w:rPr>
              <w:t>6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podbudowy emulsją asfaltową w ilości 0,7 – 1,0 kg/m2 przed wykonaniem podbudowy zasadniczej   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33,00+1,80+3,50+2,00+20,50+1,70 = </w:t>
            </w:r>
            <w:r>
              <w:rPr>
                <w:rFonts w:cs="Arial Narrow" w:ascii="Arial Narrow" w:hAnsi="Arial Narrow"/>
                <w:b/>
              </w:rPr>
              <w:t>6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22" w:leader="none"/>
              </w:tabs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zasadniczej z betonu asfaltowego AC 16 P 50/70 przy grubości warstwy po zagęszczeniu 5 cm   </w:t>
            </w:r>
          </w:p>
          <w:p>
            <w:pPr>
              <w:pStyle w:val="TextBody"/>
              <w:tabs>
                <w:tab w:val="clear" w:pos="708"/>
                <w:tab w:val="left" w:pos="522" w:leader="none"/>
              </w:tabs>
              <w:ind w:left="66" w:firstLine="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3,00+1,80+3,50+2,00+20,50+1,70 = </w:t>
            </w:r>
            <w:r>
              <w:rPr>
                <w:rFonts w:cs="Arial Narrow" w:ascii="Arial Narrow" w:hAnsi="Arial Narrow"/>
                <w:b/>
                <w:sz w:val="20"/>
              </w:rPr>
              <w:t>6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20 – 0,30 kg/m2 przed wykonaniem warstwy wyrównawczo - wzmacniającej  nawierzchni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544,10+67,40+74,60+16,50 – ściek 42,60 m2</w:t>
            </w:r>
            <w:r>
              <w:rPr>
                <w:rFonts w:cs="Arial Narrow" w:ascii="Arial Narrow" w:hAnsi="Arial Narrow"/>
                <w:b/>
              </w:rPr>
              <w:t xml:space="preserve"> = 2660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544,10+67,40+74,60+16,50 – ściek 42,60 m2 – most 82,40</w:t>
            </w:r>
            <w:r>
              <w:rPr>
                <w:rFonts w:cs="Arial Narrow" w:ascii="Arial Narrow" w:hAnsi="Arial Narrow"/>
                <w:b/>
              </w:rPr>
              <w:t xml:space="preserve"> = 2577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77,6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yrównawczo – wzmacniającej nawierzchni z betonu asfaltowego AC 16W 50/70 przy grubości warstwy po zagęszczeniu 4 c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2544,10+67,40+74,60+16,50 – ściek 42,60 m2</w:t>
            </w:r>
            <w:r>
              <w:rPr>
                <w:rFonts w:cs="Arial Narrow" w:ascii="Arial Narrow" w:hAnsi="Arial Narrow"/>
                <w:b/>
              </w:rPr>
              <w:t xml:space="preserve"> = 266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660,00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44,10+67,40+74,60+16,50 – ściek 42,60 m2 – most 82,4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= 2577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77,6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inie typu P-10: 7,00x4,00x0,50x2+6,00x4,00x0,50x3 = 64,00 m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inie typu P-11: 14x0,25 = 3,50 m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inie typu P-14: 10x0,375 = 3,75 m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Linia typu P-23: 3x0,66 = 1,98 m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42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Razem: 73,23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,2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C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15x30x100 na podsypce cementowo-piaskowej z wypełnieniem spoin zaprawą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0,00+4,50+26,00+10,50+14,00+8,50+20,00+4,50+16,00+8,0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50+13,50+11,00+7,50+20,50+10,50+8,00+13,00+22,00 = 305,50 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+15,00+10,50+19,00+7,50+7,50+13,50+27,50+8,00+7,0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50+12,00+19,50+11,50+21,00+15,50+15,00+32,50+14,50 = 264,50 m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305,50+264,50 = 570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7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 oporem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570,00 mb x 0,06 m3/mb = 34,2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wtopionych 15x22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na zatokach i przejściach dla pieszych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,00+5,00+8,00+8,00+4,00+4,00+6,00+4,00+4,00+4,00+4,00+5,00+5,00  = 66,00 mb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linii wjazdów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82,50 m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:  66,00+182,50 = 248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4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248,50 mb x 0,06 m3/mb = 14,91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,9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a betonowego  (opornika) 12x25x100 cm wystające na obramowaniu wjazd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71,00 mb x 0,06 m3/mb = 4,26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ęczne profilowanie i zagęszczenie dna koryta pod warstwy konstrukcyjne nawierzchni chodników i ścieżke rowerową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79,80+21,50)x2,00+13,50x1,50+(26,80+13,00+22,10+6,50+19,70+6,90+6,50+23,90+12,70+9,60)x2,00+14,40x3,50+(25,90+14,30+24,20+1,20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x2,00+40,15 = 202,60+20,25+295,40+50,40+131,20+40,15 = 740,00 m2 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6,40+16,60+12,20+20,30+8,60+16,00)x2,00+12,80x1,50+(6,90+19,7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80+7,90+7,90+13,70+21,00)x2,00+40,60x2,50+(19,40+19,70)x2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95,30+66,50 = 160,20+19,20+177,80+101,50+97,75+195,30+66,50 = 818,25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 – ścieżka rowerowa : 58,8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740,00+818,25+58,80 = 1617,0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17,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0 cm pod chodnik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79,80+21,50)x2,00+13,50x1,50+(26,80+13,00+22,10+6,50+19,70+6,90+6,50+23,90+12,70+9,60)x2,00+14,40x3,50+(25,90+14,30+24,20+1,20)x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,00+40,15 = 202,60+20,25+295,40+50,40+131,20+40,15 = 740,00 m2 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6,40+16,60+12,20+20,30+8,60+16,00)x2,00+12,80x1,50+(6,90+19,7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80+7,90+7,90+13,70+21,00)x2,00+40,60x2,50+(19,40+19,70)x2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95,30+66,50 = 160,20+19,20+177,80+101,50+97,75+195,30+66,50 = 818,25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740,00+818,25 = 1558,25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8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5 cm pod ścieżkę rowerową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ścieżka rowerowa : 58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0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79,80+21,50)x2,00+13,50x1,50+(26,80+13,00+22,10+6,50+19,70+6,90+6,50+23,90+12,70+9,60)x2,00+14,40x3,50+(25,90+14,30+24,20+1,20)x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,00+40,15 = 202,60+20,25+295,40+50,40+131,20+40,15 = 740,00 m2 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6,40+16,60+12,20+20,30+8,60+16,00)x2,00+12,80x1,50+(6,90+19,7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80+7,90+7,90+13,70+21,00)x2,00+40,60x2,50+(19,40+19,70)x2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95,30+66,50 = 160,20+19,20+177,80+101,50+97,75+195,30+66,50 = 818,25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740,00+818,25 = 1558,25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8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5 cm pod ścieżkę rowerową    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Strona prawa – ścieżka rowerowa : 58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79,80+21,50)x2,00+13,50x1,50+(26,80+13,00+22,10+6,50+19,70+6,90+6,50+23,90+12,70+9,60)x2,00+14,40x3,50+(25,90+14,30+24,20+1,20)x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,00+40,15 = 202,60+20,25+295,40+50,40+131,20+40,15 = 740,00 m2 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6,40+16,60+12,20+20,30+8,60+16,00)x2,00+12,80x1,50+(6,90+19,7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80+7,90+7,90+13,70+21,00)x2,00+40,60x2,50+(19,40+19,70)x2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95,30+66,50 = 160,20+19,20+177,80+101,50+97,75+195,30+66,50 = 818,25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740,00+818,25 = 1558,25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58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nawierzchni ścieżki rowerowej z kostki brukowej betonowej kolorowej ,,bezfazowej” gr. 8 cm na podsypce cementowo-piaskowej z wypełnieniem spoin piaskiem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Strona prawa – ścieżka rowerowa : 58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chodnika z płyt dotykowych (pęcherzowych) 40x40x5 cm lub 35x35x5 cm na podsypce cementowo-piaskowej gr. 5 cm z wypełnieniem spoin piaskiem w miejscach przejść dla pieszych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4,00+4,00+4,00+4,00+4,00+4,00+4,00+4,00+4,00+4,00)x0,80 = 32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,50+1,00+1,50+73,50+2,50+4,00+3,50+12,00+15,50+26,00+14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,00+6,50+2,50+1,00+14,50+8,00+1,50+22,00+13,00+9,50+14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,50+28,00+16,00+14,00+24,00+24,00 = 503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50+16,50+12,50+20,50+8,50+5,00+9,00+8,00+2,00+8,00+6,50+2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50+20,00+20,00+10,00+8,00+5,50+7,00+13,50+21,00+40,00+19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0,50+42,00+1,50+7,50+15,50 = 368,00 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503,50+368,00 = 871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7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Ustawienie obrzeży betonowych 30x8 cm na podsypce cementowo-piaskowej i wypełnieniem spoin piaskiem na obramowaniu zjazdów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0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.05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6 0607-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Ścieki uliczne płaskie z dwóch rzędów kostki brukowej gr. 6 cm i jednego rzędu kostki gr. 8 cm układanych na płask,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71,00+71,00 = 142,00 m  Lub 142,00 x 0,30 = 42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ławy betonowej zwykłej pod ściek z kostki brukowej betonowej  z betonu klasy C12/15 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(71,00+71,00)x0,072 m3/mb = 10,22 m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5 cm pod zjazdy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77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77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gr. 15 cm przy grubości warstwy po zagęszczeniu 15 cm pod zjazdy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20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77,9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CPV-45112710-5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trawników dywanowych siewem wraz z nawiezieniem gruntem urodzajnym warstwą gr. 20 cm oraz warstwą humusu gr. 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2,5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8:05:00Z</dcterms:created>
  <dc:creator>MARGALSKI Dariusz</dc:creator>
  <dc:description/>
  <cp:keywords/>
  <dc:language>en-US</dc:language>
  <cp:lastModifiedBy>DM</cp:lastModifiedBy>
  <cp:lastPrinted>2017-08-27T14:16:00Z</cp:lastPrinted>
  <dcterms:modified xsi:type="dcterms:W3CDTF">2017-08-27T17:01:00Z</dcterms:modified>
  <cp:revision>84</cp:revision>
  <dc:subject/>
  <dc:title>PRZEDMIAR ROBÓT</dc:title>
</cp:coreProperties>
</file>