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</wp:posOffset>
                      </wp:positionV>
                      <wp:extent cx="2590800" cy="781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……………………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04pt;height:61.5pt;mso-wrap-distance-left:5.7pt;mso-wrap-distance-right:5.7pt;mso-wrap-distance-top:5.7pt;mso-wrap-distance-bottom:5.7pt;margin-top:2.75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ieloletnia Prognoza Finansowa Gminy-Miasto Działdowo na lata 2019-2029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238 550,1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341 732,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549 41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11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56 19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346 744,14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96 81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4 94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08 07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 987 84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37 9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154 8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0 7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540 96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8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795 21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147 68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49 88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49 775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675 67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518 39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669 53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916 37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81 765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879 48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17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795 21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37 048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8 86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 799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144 83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7 68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3 98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800 97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 82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45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777 60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451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425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794 89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 73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094 61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7 45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480 1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 00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539 96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 80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89 75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0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97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249"/>
        <w:gridCol w:w="1002"/>
        <w:gridCol w:w="157"/>
        <w:gridCol w:w="1158"/>
        <w:gridCol w:w="44"/>
        <w:gridCol w:w="1115"/>
        <w:gridCol w:w="246"/>
        <w:gridCol w:w="912"/>
        <w:gridCol w:w="447"/>
        <w:gridCol w:w="712"/>
        <w:gridCol w:w="649"/>
        <w:gridCol w:w="509"/>
        <w:gridCol w:w="850"/>
        <w:gridCol w:w="309"/>
        <w:gridCol w:w="1052"/>
        <w:gridCol w:w="106"/>
        <w:gridCol w:w="1159"/>
        <w:gridCol w:w="95"/>
        <w:gridCol w:w="1064"/>
        <w:gridCol w:w="295"/>
        <w:gridCol w:w="863"/>
        <w:gridCol w:w="387"/>
        <w:gridCol w:w="111"/>
        <w:gridCol w:w="9"/>
        <w:gridCol w:w="1021"/>
        <w:gridCol w:w="446"/>
        <w:gridCol w:w="29"/>
        <w:gridCol w:w="94"/>
        <w:gridCol w:w="220"/>
      </w:tblGrid>
      <w:tr>
        <w:trPr>
          <w:trHeight w:val="57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23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    zaciągniętych na wkład krajo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br/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 599 234,14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465 152,14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 30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 3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34 082,00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 017 771,76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908 104,76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 47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 47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09 66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273 149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702 699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 348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 34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70 45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859 58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21 04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 789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 789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38 53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515 72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751 882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 395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 395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63 842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492 355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923 024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82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827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69 331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009 64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936 154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573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573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73 486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094 61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111 324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83 28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480 16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496 874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83 28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539 96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056 673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83 28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89 75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006 4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83 28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017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67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 360 684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9 609,7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29 609,7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60 684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 074,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9 425,7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425,7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8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324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 x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68 925,7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425,76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8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312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     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a wydatkami bieżącymi, pomniejszonym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25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6 58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6 58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86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29 855,24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99 28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1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66 83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66 83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55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56 10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56 10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70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25 27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25 27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85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54 13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54 13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1 00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1 00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5 83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5 83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28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28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20 481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20 48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0 68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0 68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9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dochodów bieżących powiększonych o dochody ze sprzedaży majątku oraz pomniejszonych o wydatki bieżące, do dochodów budżetu, ustalony dla danego roku (wskaźnik jednoroczny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, </w:t>
              <w:br/>
              <w:t>obliczony w oparciu o plan 3 kwartału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 931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 3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68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9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52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 971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40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 83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 26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 69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 76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95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 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506 71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24 61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62 53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82 94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9 59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09 254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66 79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58 037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0 074,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 074,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543 4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51 2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131 7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2 10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09 66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109 66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4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 324 56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90 0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0 45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8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38 53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8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63 84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8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69 33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8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8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73 48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30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 9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 38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 38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08 07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17 01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31 62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7 0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8 326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0 041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 59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 40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 40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75 67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63 3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96 4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697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312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zawartą po dniu 1 stycznia 2013 r. umową na realizację programu, projektu lub zadania finansowanego w co najmniej 60% środkami, o których mowa w art. 5 ust. 1 pkt 2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5)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19 09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73 72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29 802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84 076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736 39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 381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 40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67 16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58 74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88 48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62 56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31 62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3 936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 13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95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7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 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 i gwarancj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61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3</Words>
  <Characters>26499</Characters>
  <CharactersWithSpaces>2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20:00Z</dcterms:created>
  <dc:creator>Łucja Jaroszewska</dc:creator>
  <dc:description/>
  <dc:language>en-US</dc:language>
  <cp:lastModifiedBy/>
  <cp:lastPrinted>2019-08-13T13:34:00Z</cp:lastPrinted>
  <dcterms:modified xsi:type="dcterms:W3CDTF">2019-08-13T13:35:00Z</dcterms:modified>
  <cp:revision>10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