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………….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Rady Miasta Działdowo </w:t>
      </w:r>
    </w:p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……………………………</w:t>
      </w:r>
    </w:p>
    <w:p>
      <w:pPr>
        <w:pStyle w:val="ZalCenterBold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9–2029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 227, art. 228, art. 230 ust. 6 i art. 243 ustawy z dnia 27 sierpnia 2009 r. o finansach publicznych (Dz. U. z 2019 r. poz. 869 t. j.)  oraz art. 18 ust. 2 pkt 6 ustawy z dnia 8 marca 1990 r. o samorządzie gminnym (Dz. U. z 2019 r. poz. 506, 1309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9–2029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9–2029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9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tualizacja Wieloletniej Prognozy Finansowej Gminy-Miasto Działdowo na lata 2019-2029 wynika ze zmian wielkości zawartych w budżecie na rok 2019 w zakresie dochodów, wydatków i rozchodów. 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kresie wykraczającym poza zmiany budżetu na 2019 rok, dokonano aktualizacji następujących wielkośc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 roku 20020 zwiększono dochody ogółem o 10.597.567,00 zł, z czego dochody bieżące o 27.800,00 zł  planowane do uzyskania z dofinansowania na usuwanie azbestu, dochody majątkowe o 10.569.767,00 zł („Przywrócenie funkcji kulturalnych budynkowi przy ul. Jagiełły 13” przesunięcie z 2019 roku o 571.267 zł, „Przebudowa ulic Wolności, Sportowej i Budowlanej (dawniej Strzelczyka) w Działdowie” dofinansowanie 5.200.000,00 zł, „Przebudowa ulicy Wolności oraz ulicy Młyńskiej w Działdowie” dofinansowanie 3.600.000,00 zł, „Rewitalizacja miejskiej przestrzeni publicznej – Park Honorowych Dawców Krwi” dofinansowanie 1.198.500,00 zł)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 roku 2020 wydatki ogółem zwiększono o 11.757.780,00 zł, z czego wydatki majątkowe o 11.756.128,00 z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roku 2020 zaplanowano zaciągniecie kredytu długoterminowego na kwotę 1.160.000,00 zł, spłata rat kapitałowych nastąpi od roku 2021, w którym zostanie spłacone 100.000,00 zł oraz w latach 2022-2025 po 265.000,00 zł. Łączny  planowany koszt obsługi kredytu wyniesie 110.400,00 zł. Środki przeznaczone na pokrycie rat kapitałowych i odsetek od planowanego do zaciągnięcia kredytu w poszczególnych latach pochodzą z wydatków majątkowych jednorocznych w danym roku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W załączniku nr 2 do uchwały dokonano następujących zmian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Przywrócenie funkcji kulturalnych budynkowi przy ul. Jagiełły 13” – przesunięcie pomiędzy latami realizacji zadania o kwotę 87.164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 Rewitalizacja miejskiej przestrzeni publicznej – Park Honorowych Dawców Krwi” – zwiększenie łącznych nakładów finansowych o kwotę 1.222.500,00 zł z dofinansowaniem środków z Unii Europejskiej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we zadania wieloletnie”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„Przebudowa ulic Wolności, Sportowej i Budowlanej (dawniej Strzelczyka) w Działdowie – okres realizacja 2019 -2020, łączne nakłady 6.505.000,00 zł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„Przebudowa ulicy Wolności oraz ulicy Młyńskiej w Działdowie – okres realizacji 2019-2020, łączne nakłady finansowe 4.505.000,00 z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„Wykonanie projektu elewacji budynku Urzędu Miasta oraz zmiany zagospodarowania niektórych pomieszczeń nowe skrzydło Zamku” – okres realizacji 2019-2020, łączne nakłady finansowe 43.000,00 zł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„Kompleksowe przygotowanie i obsługa zakupu energii w systemie elastycznym” – okres realizacji 2019-2021, łączne nakłady finansowe 30.00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9-08-13T14:00:00Z</cp:lastPrinted>
  <dcterms:modified xsi:type="dcterms:W3CDTF">2019-08-13T12:00:00Z</dcterms:modified>
  <cp:revision>160</cp:revision>
  <dc:subject/>
  <dc:title/>
</cp:coreProperties>
</file>