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80975</wp:posOffset>
                      </wp:positionV>
                      <wp:extent cx="2752725" cy="838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725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do Uchwały Nr VI/66/1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6 kwietnia 2019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16.75pt;height:66pt;mso-wrap-distance-left:5.7pt;mso-wrap-distance-right:5.7pt;mso-wrap-distance-top:5.7pt;mso-wrap-distance-bottom:5.7pt;margin-top:14.25pt;mso-position-vertical-relative:text;margin-left:31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o Uchwały Nr VI/66/1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6 kwietnia 2019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-Miasto Działdowo na lata 2019-2029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x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e sprzedaży majątk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401 409,5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142 940,6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093 16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403,9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992 639,4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309 092,5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841 657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64 958,3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58 468,91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 598,96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799 933,67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513 14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83 86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11 91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56 19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554 89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29 27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 94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79 338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90 2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10 1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154 8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0 7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40 96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8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795 2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119 88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80 119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49 775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05 903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518 3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669 53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916 37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1 765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879 48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17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795 2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37 04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8 86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4 799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144 83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68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3 98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800 97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45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777 60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451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425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794 8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7 73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094 61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45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480 1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 00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539 96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 80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89 75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77 15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683 44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3 127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226 47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59 92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315 100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17 97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265"/>
        <w:gridCol w:w="985"/>
        <w:gridCol w:w="190"/>
        <w:gridCol w:w="1170"/>
        <w:gridCol w:w="5"/>
        <w:gridCol w:w="1175"/>
        <w:gridCol w:w="180"/>
        <w:gridCol w:w="994"/>
        <w:gridCol w:w="366"/>
        <w:gridCol w:w="809"/>
        <w:gridCol w:w="552"/>
        <w:gridCol w:w="623"/>
        <w:gridCol w:w="737"/>
        <w:gridCol w:w="438"/>
        <w:gridCol w:w="922"/>
        <w:gridCol w:w="252"/>
        <w:gridCol w:w="1108"/>
        <w:gridCol w:w="67"/>
        <w:gridCol w:w="1175"/>
        <w:gridCol w:w="117"/>
        <w:gridCol w:w="1058"/>
        <w:gridCol w:w="193"/>
        <w:gridCol w:w="109"/>
        <w:gridCol w:w="10"/>
        <w:gridCol w:w="1021"/>
        <w:gridCol w:w="587"/>
        <w:gridCol w:w="316"/>
        <w:gridCol w:w="113"/>
      </w:tblGrid>
      <w:tr>
        <w:trPr>
          <w:trHeight w:val="570" w:hRule="exact"/>
        </w:trPr>
        <w:tc>
          <w:tcPr>
            <w:tcW w:w="16017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9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 tytułu poręczeń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obsługę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6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 848 323,08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67 835,5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782,06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782,06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80 487,53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874 039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961 245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 70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 70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912 794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259 991,76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906 452,76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 47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 47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53 539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373 149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673 699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 348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 348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9 450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124 584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594 547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 289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 289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30 037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780 724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31 982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 495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 495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8 742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757 355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909 724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527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527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7 631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274 64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929 454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73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73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45 186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094 611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111 324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83 287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480 161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496 874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83 287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539 96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056 673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83 287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 989 754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006 467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83 287,00</w:t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017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157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6017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nik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chody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dwyżka budżetowa z lat ubiegł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olne środki, o których mowa w art. 217 ust.2 pkt 6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redyty, pożyczki, emisja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446 913,5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6 913,5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39 023,3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360 89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9 609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29 609,7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0 897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30 287,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212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212,7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kredytów i pożyczek oraz wykup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łączna kwota przypadających na dany rok kwot ustawowych wyłączeń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6 479,2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3 979,21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68 712,7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212,76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2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75 105,0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75 105,05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61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619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2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03 707,24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2 92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8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5 83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5 8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60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82 60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82 60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45 17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45 17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7 43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7 43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7 70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7 70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5 83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5 83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28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280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0 48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0 48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0 68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0 68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    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  <w:br/>
              <w:t>obliczony w oparciu o plan 3 kwartału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 931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 3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68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3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52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971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403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 834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26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69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76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 453 97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45 371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65 11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8 01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27 1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327 1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61 603,53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621 69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62 61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54 20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47 94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06 25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96 417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58 34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58 037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30 287,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30 287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543 4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51 2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604 31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 30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20 00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801 324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52 21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324 56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90 0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9 4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0 0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48 74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47 63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45 18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232 67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32 29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83 2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3 38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 99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 9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51 06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24 6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24 67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 53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9 324,1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4 53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 97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 3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 38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79 33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31 15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31 62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7 0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8 326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0 041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9 59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 4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 4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05 90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50 7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6 4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697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21 21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18 165,3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21 216,1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24 384,9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24 384,9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4 565,3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4 565,3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56 2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91 592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76 417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3 37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76 442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70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70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20 00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42 37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01 324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1 76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8 96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273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27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płaty z tytułu wymagalnych poręczeń 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7</Words>
  <Characters>27578</Characters>
  <CharactersWithSpaces>2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23:00Z</dcterms:created>
  <dc:creator>Łucja Jaroszewska</dc:creator>
  <dc:description/>
  <dc:language>en-US</dc:language>
  <cp:lastModifiedBy/>
  <cp:lastPrinted>2019-04-17T14:51:00Z</cp:lastPrinted>
  <dcterms:modified xsi:type="dcterms:W3CDTF">2019-05-08T08:32:00Z</dcterms:modified>
  <cp:revision>10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