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78"/>
        <w:gridCol w:w="201"/>
        <w:gridCol w:w="91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222250</wp:posOffset>
                      </wp:positionV>
                      <wp:extent cx="2457450" cy="819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VI/66/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6 kwietnia 2019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193.5pt;height:64.5pt;mso-wrap-distance-left:5.7pt;mso-wrap-distance-right:5.7pt;mso-wrap-distance-top:5.7pt;mso-wrap-distance-bottom:5.7pt;margin-top:17.5pt;mso-position-vertical-relative:text;margin-left:2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ałącznik nr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VI/66/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6 kwietnia 2019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 002 23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654 20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604 311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296 85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47 94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4 308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705 38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206 25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620 00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 516 08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413 28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087 834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810 70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07 0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7 831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większenie dostępu do usług społecznych na terenie Gminy-Miasto Działdowo - zwiększenie dostępu do usług społecznych dla 35 osób z rodzin zagrożonych ryzykiem ubóstwa i/lub wykluczenia społeczneg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2 932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3 04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9 891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"Edukacja w Działdowie na szóstkę" (SP nr 1, SP nr 3, Sp nr 4, LO) - podniesienie kwalifikacji nauczycieli, udział uczniów w różnych formach pozalekcyjnych zajęć dodatkowych, indywidualizacja procesu nauczania uczniów ze specjalnymi potrzebami edukacyjnym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71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03 99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705 38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206 25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620 00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ywrócenie funkcji kulturalnych budynkowi przy ul. Jagiełły 13 - ochrona, promowanie i rozwój dziedzictwa kulturowego w Gminie, wzrost potencjału kulturalnego miasta i region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876 861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 196 41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 801 324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9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339"/>
        <w:gridCol w:w="900"/>
        <w:gridCol w:w="120"/>
        <w:gridCol w:w="341"/>
        <w:gridCol w:w="910"/>
        <w:gridCol w:w="110"/>
        <w:gridCol w:w="339"/>
        <w:gridCol w:w="910"/>
        <w:gridCol w:w="110"/>
        <w:gridCol w:w="1361"/>
        <w:gridCol w:w="740"/>
        <w:gridCol w:w="3169"/>
        <w:gridCol w:w="1021"/>
        <w:gridCol w:w="120"/>
        <w:gridCol w:w="790"/>
      </w:tblGrid>
      <w:tr>
        <w:trPr>
          <w:trHeight w:val="57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9019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19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374 897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548 637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826 260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501 12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74 86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2 932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421 930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826 260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997 741,00</w:t>
            </w:r>
          </w:p>
        </w:tc>
        <w:tc>
          <w:tcPr>
            <w:tcW w:w="58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40" w:hRule="exact"/>
        </w:trPr>
        <w:tc>
          <w:tcPr>
            <w:tcW w:w="1622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ozwój e-usług publicznych w Gminie-Miasto Działdowo - podniesienie jakości usług publicznych świadczonych przez Urząd Miasta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28 51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 84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18 67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486 1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40 91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486 1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40 91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Opracowanie zmiany miejscowego planu zagospodarowania przestrzennego miasta Działdowo zgodnie z podjętą Uchwałą Nr XXXIX/342/18 Rady Miasta Działdowo z dnia 29 marca 2018 r. - zapewnienie ładu przestrzennego na terenie objętym zmiana plan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 67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 53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Gminne przewozy pasażerskie i publiczny transport zbiorowy (komunikacja miejska) - zmniejszenie ruchu pojazdów na terenie miasta, zapewnienie środków transportu i ułatwienie dojazdu dla mieszkańców miasta    (szkoły, urzędy, sklepy, przychodnie)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8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ykonanie usługi zimowego utrzymania ulic miejskich oraz chodników i przystanków komunikacyjnych - poprawa bezpieczeństwa na drogach i chodnikach miejskich, zapobieganie i zwalczanie śliskości w mieście i przeciwdziałanie skutków opadów śnieg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ynajem iluminacji i dekoracji świątecznych - stworzenie atmosfery świątecznej w mieście, poprawa wizeru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1359"/>
        <w:gridCol w:w="1361"/>
        <w:gridCol w:w="740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28 519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873 775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873 775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 536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8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9 3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8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 - budowa sieci światłowodowej, umożliwiającej dostęp do szerokopasmowego internetu mieszkańcom, instytucjom i firmom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Funkcjonowanie Dziennego Domu "Senior+" - wsparcie seniorów nieaktywnych zawodowo, uaktywnienie społeczne uczestników, polepszenie funkcjonowania psychofizyczneg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2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7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 - ochrona przed skutkami finansowymi uszkodzenia, zniszczenia, utraty mie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3 1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7 8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4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8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radztwo podatkowe (w zakresie bieżących rozliczeń podatku VAT) - prawidłowość stosowania przepisów w zakresie podatku VAT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1359"/>
        <w:gridCol w:w="1361"/>
        <w:gridCol w:w="740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 339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6 8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5 8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 00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30" w:hRule="exact"/>
        </w:trPr>
        <w:tc>
          <w:tcPr>
            <w:tcW w:w="1621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868</Characters>
  <CharactersWithSpaces>5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4:00Z</dcterms:created>
  <dc:creator>Łucja Jaroszewska</dc:creator>
  <dc:description/>
  <dc:language>en-US</dc:language>
  <cp:lastModifiedBy/>
  <cp:lastPrinted>2019-04-17T12:42:00Z</cp:lastPrinted>
  <dcterms:modified xsi:type="dcterms:W3CDTF">2019-05-08T08:33:00Z</dcterms:modified>
  <cp:revision>6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