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133"/>
        <w:gridCol w:w="912"/>
        <w:gridCol w:w="6034"/>
        <w:gridCol w:w="1843"/>
        <w:gridCol w:w="1985"/>
        <w:gridCol w:w="2267"/>
      </w:tblGrid>
      <w:tr>
        <w:trPr>
          <w:trHeight w:val="142" w:hRule="exact"/>
        </w:trPr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791" w:hRule="exact"/>
        </w:trPr>
        <w:tc>
          <w:tcPr>
            <w:tcW w:w="107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color w:val="000000"/>
              </w:rPr>
              <w:t>Załącznik nr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</w:rPr>
              <w:t>do zarządzenia nr …………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color w:val="000000"/>
              </w:rPr>
              <w:t>Burmistrza Miasta Działdow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</w:rPr>
              <w:t xml:space="preserve">z dnia ………………………..                                              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Dochody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6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196,47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196,47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96,47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96,47</w:t>
            </w:r>
          </w:p>
        </w:tc>
      </w:tr>
      <w:tr>
        <w:trPr>
          <w:trHeight w:val="58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6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96,47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96,47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alność usługow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3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entarz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58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6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realizowane przez gminę na podstawie porozumień z organami administracji rządowej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605 581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605 581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90 088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2 448,00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67 640,00</w:t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6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 382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2 448,00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 934,00</w:t>
            </w:r>
          </w:p>
        </w:tc>
      </w:tr>
      <w:tr>
        <w:trPr>
          <w:trHeight w:val="58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9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448,00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448,00</w:t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6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448,00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448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57 972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7 407,00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75 379,0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 309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407,00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3 716,00</w:t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6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407,00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407,00</w:t>
            </w:r>
          </w:p>
        </w:tc>
      </w:tr>
      <w:tr>
        <w:trPr>
          <w:trHeight w:val="110" w:hRule="exact"/>
        </w:trPr>
        <w:tc>
          <w:tcPr>
            <w:tcW w:w="2895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12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 513 142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 603,47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 642 745,47</w:t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2027</Characters>
  <CharactersWithSpaces>1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51:00Z</dcterms:created>
  <dc:creator/>
  <dc:description/>
  <dc:language>en-US</dc:language>
  <cp:lastModifiedBy/>
  <cp:lastPrinted>2019-04-30T12:10:00Z</cp:lastPrinted>
  <dcterms:modified xsi:type="dcterms:W3CDTF">2019-04-30T1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ata</vt:lpwstr>
  </property>
</Properties>
</file>