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CenterBold"/>
        <w:spacing w:lineRule="auto" w:line="360" w:before="0" w:after="0"/>
        <w:ind w:left="3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………………..</w:t>
      </w:r>
    </w:p>
    <w:p>
      <w:pPr>
        <w:pStyle w:val="ZalCenterBold"/>
        <w:spacing w:lineRule="auto" w:line="360" w:before="0" w:after="0"/>
        <w:ind w:left="354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Rady Miasta Działdowo </w:t>
      </w:r>
    </w:p>
    <w:p>
      <w:pPr>
        <w:pStyle w:val="ZalCenterBold"/>
        <w:spacing w:lineRule="auto" w:line="360" w:before="0" w:after="0"/>
        <w:ind w:left="3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nia ………………………….</w:t>
      </w:r>
    </w:p>
    <w:p>
      <w:pPr>
        <w:pStyle w:val="ZalCenterBold"/>
        <w:spacing w:lineRule="auto" w:line="36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 zmiany Wieloletniej Prognozy Finansowej Gminy – Miasto Działdowo na lata 2019–2029.</w:t>
      </w:r>
    </w:p>
    <w:p>
      <w:pPr>
        <w:pStyle w:val="ZalCenterBold"/>
        <w:spacing w:lineRule="auto" w:line="360" w:before="0" w:after="0"/>
        <w:rPr>
          <w:rFonts w:ascii="Times New Roman" w:hAnsi="Times New Roman" w:cs="Times New Roman"/>
          <w:sz w:val="8"/>
          <w:szCs w:val="22"/>
        </w:rPr>
      </w:pPr>
      <w:r>
        <w:rPr>
          <w:rFonts w:cs="Times New Roman" w:ascii="Times New Roman" w:hAnsi="Times New Roman"/>
          <w:sz w:val="8"/>
          <w:szCs w:val="22"/>
        </w:rPr>
      </w:r>
    </w:p>
    <w:p>
      <w:pPr>
        <w:pStyle w:val="ZalCenterBold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a podstawie art. 226, art.227, art. 228, art. 230 ust. 6 i art. 243 ustawy z dnia 27 sierpnia 2009 r. o finansach publicznych (Dz. U. z 2017 r. poz. 2077,  z 2018 r. poz. 1000, 62, 1366, 1693, 1669, 2500, 2354 oraz z 2019 r. poz. 303, 326)  oraz art. 18 ust. 2 pkt 6 ustawy z dnia 8 marca 1990 r. o samorządzie gminnym (Dz. U. z 2018 r. poz. 994, 1000, 1349, 1432, 2500) Rada Miasta Działdowo uchwala, co następuje:</w:t>
      </w:r>
    </w:p>
    <w:p>
      <w:pPr>
        <w:pStyle w:val="ZalCenterBold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 1. </w:t>
      </w:r>
      <w:r>
        <w:rPr>
          <w:rFonts w:cs="Times New Roman" w:ascii="Times New Roman" w:hAnsi="Times New Roman"/>
          <w:b w:val="false"/>
          <w:sz w:val="22"/>
          <w:szCs w:val="22"/>
        </w:rPr>
        <w:t>Wieloletnia Prognoza Finansowa Gminy - Miasto Działdowo na lata 2019–2029 otrzymuje brzmienie zgodnie z załącznikiem nr 1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tabs>
          <w:tab w:val="left" w:pos="426" w:leader="none"/>
          <w:tab w:val="left" w:pos="567" w:leader="none"/>
          <w:tab w:val="right" w:pos="7087" w:leader="hyphen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</w:t>
        <w:tab/>
        <w:t>2. </w:t>
      </w:r>
      <w:r>
        <w:rPr>
          <w:rFonts w:cs="Times New Roman" w:ascii="Times New Roman" w:hAnsi="Times New Roman"/>
          <w:b w:val="false"/>
          <w:sz w:val="22"/>
          <w:szCs w:val="22"/>
        </w:rPr>
        <w:t>Wykaz przedsięwzięć planowanych do realizacji w latach 2019–2029 otrzymuje brzmienie</w:t>
      </w: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zgodnie               z załącznikiem nr 2.</w:t>
      </w:r>
    </w:p>
    <w:p>
      <w:pPr>
        <w:pStyle w:val="ZalParagraf"/>
        <w:tabs>
          <w:tab w:val="left" w:pos="426" w:leader="none"/>
          <w:tab w:val="left" w:pos="567" w:leader="none"/>
          <w:tab w:val="right" w:pos="7087" w:leader="hyphen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 3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  <w:tab/>
        <w:t xml:space="preserve"> Upoważnia Burmistrza Miasta Działdowo do zaciągania zobowiązań związanych z realizacją przedsięwzięć, określonych w załączniku nr 2.</w:t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 4</w:t>
      </w:r>
      <w:r>
        <w:rPr>
          <w:rFonts w:cs="Times New Roman" w:ascii="Times New Roman" w:hAnsi="Times New Roman"/>
          <w:b w:val="false"/>
          <w:sz w:val="22"/>
          <w:szCs w:val="22"/>
        </w:rPr>
        <w:t>. Wykonanie uchwały powierza się Burmistrzowi Miasta Działdowo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§ 5. </w:t>
      </w:r>
      <w:r>
        <w:rPr>
          <w:rFonts w:cs="Times New Roman" w:ascii="Times New Roman" w:hAnsi="Times New Roman"/>
          <w:b w:val="false"/>
          <w:sz w:val="22"/>
          <w:szCs w:val="22"/>
        </w:rPr>
        <w:t>Uchwała wchodzi w życie z dniem podjęcia i obowiązuje w 2019 ro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bjaśnienia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ktualizacja Wieloletniej Prognozy Finansowej Gminy-Miasto Działdowo na lata 2019-2029 wynika ze zmian wielkości zawartych w budżecie na rok 2019 w zakresie dochodów, wydatków, przychodów i rozchodów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zakresie wykraczającym poza zmiany budżetu na 2019 rok, dokonano aktualizacji następujących wielkości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w roku 2020 zmniejszono dochody ogółem, w tym dochody bieżące o kwotę 53.962,00 zł, co wynika               ze zmniejszenia wpływu środków z dofinansowania projektu „</w:t>
      </w:r>
      <w:bookmarkStart w:id="0" w:name="_Hlk3289812"/>
      <w:r>
        <w:rPr>
          <w:rFonts w:cs="Times New Roman"/>
          <w:sz w:val="22"/>
          <w:szCs w:val="22"/>
        </w:rPr>
        <w:t>Zwiększenie dostępu do usług społecznych na terenie Gminy-Miasto Działdowo”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bookmarkEnd w:id="0"/>
      <w:r>
        <w:rPr>
          <w:rFonts w:cs="Times New Roman"/>
          <w:sz w:val="22"/>
          <w:szCs w:val="22"/>
        </w:rPr>
        <w:t xml:space="preserve">- w roku 2020 zwiększono wydatki ogółem o 18.825,43 zł, w tym wydatki bieżące zmniejszono o 19.149,57 zł, wydatki majątkowe zwiększono o 37.972,00 zł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wolne środki z lat poprzednich w 2020 r. uległy zwiększeniu  o 22.787,43 zł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 związku z faktycznym uruchomieniem kwoty kredytu 7.000.000,00 zł zamiast planowanej 7.500.000,00 zł, który Gmina-Miasto Działdowo zaciągnęła w roku 2018, zmianie uległa spłata raty kapitałowej w roku 2025 (spadek o 500.000,00 zł)  oraz wydatki na obsługę długu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datki majątkowe oraz wydatki ogółem w latach 2021-2025 zwiększono o kwoty wynikające ze zmniejszenia rozchodów tj. spłat kredytu oraz wydatków bieżących z tytułu odsetek w poszczególnych latach. Środki uwolnione po zmniejszeniu planu na ubezpieczenia przeznaczono na inne zadania o charakterze bieżącym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ktualizowano kwotę zobowiązań związku współtworzonego przez jednostkę samorządu terytorialnemu zgodnie z informacją z EZG „Działdowszczyzna”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mniejszono zaplanowany do zaciągnięcia kredyt w roku 2019 o kwotę 300.000,00 zł (zmniejszenie rat kapitałowych o 50.000,00 zł w każdym roku). Kwota długu w poszczególnych latach objętych prognozą ukształtowała się po uwzględnieniu w.w. zmian.</w:t>
      </w:r>
    </w:p>
    <w:p>
      <w:pPr>
        <w:pStyle w:val="Normal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załączniku nr 2 dokonano korekty limitów w poszczególnych latach w przedsięwzięciach „Przywrócenie funkcji kulturalnych budynkowi przy ul. Jagiełły 13” (wzrost o 320.000,00 zł w roku 2019), „Edukacja               w Działdowie na szóstkę” (wzrost o 478.722,00 zł w roku 2019), „Zwiększenie dostępu do usług społecznych na terenie Gminy-Miasto Działdowo” (</w:t>
      </w:r>
      <w:bookmarkStart w:id="1" w:name="_Hlk3290733"/>
      <w:r>
        <w:rPr>
          <w:rFonts w:cs="Times New Roman"/>
          <w:sz w:val="22"/>
          <w:szCs w:val="22"/>
        </w:rPr>
        <w:t>zmniejszenie</w:t>
      </w:r>
      <w:bookmarkEnd w:id="1"/>
      <w:r>
        <w:rPr>
          <w:rFonts w:cs="Times New Roman"/>
          <w:sz w:val="22"/>
          <w:szCs w:val="22"/>
        </w:rPr>
        <w:t xml:space="preserve"> o 11.733,00 zł w roku 2019, zmniejszenie o 43.725,00 zł          w roku 2020),  Ubezpieczenie mienia i odpowiedzialności Gminy - Miasto Działdowo (zmniejszenie o 21.000,00 zł w roku 2019, w latach 2020-2021 po 14.800,00 zł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2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3:00Z</dcterms:created>
  <dc:creator>Janusz Facon</dc:creator>
  <dc:description/>
  <cp:keywords/>
  <dc:language>en-US</dc:language>
  <cp:lastModifiedBy>ljaroszewska@dzialdowo.um</cp:lastModifiedBy>
  <cp:lastPrinted>2019-03-13T08:21:00Z</cp:lastPrinted>
  <dcterms:modified xsi:type="dcterms:W3CDTF">2019-03-13T07:44:00Z</dcterms:modified>
  <cp:revision>134</cp:revision>
  <dc:subject/>
  <dc:title/>
</cp:coreProperties>
</file>