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ałącznik nr 5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do uchwały nr. . . . . . . . . . . . . . . ...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Times New Roman"/>
          <w:sz w:val="22"/>
        </w:rPr>
        <w:tab/>
        <w:tab/>
        <w:t>Źródła sfinansowania deficytu lub rozdysponowania nadwyżki budżetowej w 2018 r.</w:t>
      </w:r>
    </w:p>
    <w:p>
      <w:pPr>
        <w:pStyle w:val="Normal"/>
        <w:spacing w:lineRule="atLeast" w:line="100" w:before="28" w:after="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93"/>
        <w:gridCol w:w="1167"/>
        <w:gridCol w:w="245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.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Treś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18"/>
              </w:rPr>
              <w:t>Klasyfikacja przychodów i rozchod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 na rok 20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dochod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5.771.791,7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wydatki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6.168.286,7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a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Deficyt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-10.396.495,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I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Finansowanie (przychody-rozchody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0.396.495,00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Przy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1.639.023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kredyty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.500.000,00</w:t>
            </w:r>
          </w:p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redyty na finansowanie zadań realizowan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udziałem środków pochodzących 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pożyczki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ożyczki na finansowanie zadań realizowanych z udziałem środków pochodzących z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i kredytów udzielonych ze środków publiczn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ywatyzacja majątku j.s.t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41-9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i z lat ubiegł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obligacji skarbow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olne środki, o których mowa w art. 217 ust. 2 pkt 6 ustaw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.139.023,33</w:t>
            </w:r>
          </w:p>
        </w:tc>
      </w:tr>
      <w:tr>
        <w:trPr>
          <w:trHeight w:val="400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Roz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.242.528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kredytów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010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Spłaty kredytów otrzymanych na finansowanie zadań realizowanych z udziałem środków pochodząc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pożyczek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51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otrzymanych na finansowanie zadań realizowanych z udziałem środków pochodzących z budżetu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Udzielone pożyczki i kredyt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zelewy na rachunki lokat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0.028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obligacji skarbowych sprzedawan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Rozchody z tyt. innych rozliczeń kraj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11:00Z</dcterms:created>
  <dc:creator>uzytkownik</dc:creator>
  <dc:description/>
  <cp:keywords/>
  <dc:language>en-US</dc:language>
  <cp:lastModifiedBy>beata</cp:lastModifiedBy>
  <cp:lastPrinted>2018-03-21T11:05:00Z</cp:lastPrinted>
  <dcterms:modified xsi:type="dcterms:W3CDTF">2018-09-19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