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8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hodnika po obu stronach ulicy Kochanowskiego na odcinku od ul. Osiedleńczej do ul. Prus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ul. Mrongowiusz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a w ul. Michałowskiego po lewej stronie wraz z wymianą oświetleni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ul. Traugu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Re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eżki pieszo-rowerowej oraz zatoczek postojowych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. Żeromskiego na dz. nr 2486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ulicy Lenart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 utwardzenia terenu przy budynku przychodni lekarskiej przy ul. Norwida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drogi dojazdowej wraz z utwardzeniem terenu przy budynku Nidzicka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ulicy Granicznej i Prostej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.06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819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.47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35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41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na terenie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69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69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69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jako wyposażenia do prowadzenia zajęć sportowych, terapeutycznych, opiekuńczo-wychowawcz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8514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Zakup unitu dentystycznego z wyposażeni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59.94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59.948,- (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SP3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8514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Zakup autoklaw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4.5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4.500,-(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SP3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20.028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0.0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6.73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.7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.696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57.26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 im. Jana Pawła II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83.94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.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8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.7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udowa siłowni zewnętrznej przy ul. Podkowiń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placu zabaw koło siłowni na ul. Powstańców Wielkopolskich, utwardzenie terenu oraz ławecz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terenu pomiędzy Kanałem Młyńskim a ul. Mławską na cele rekreacyjno-sportowe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części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usunięcie kolizji z urządzeniami elektroenergetycznymi w ul. Gran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iluminacji obiektu zabytkowego Kościoła Św. Wojciech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ap 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1.364.1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6.480.032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4.060.95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.419.08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1.556.861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882.562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600.26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8.230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54.07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6.4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.3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.3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hali namiotowej i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.109.2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.109.2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.109.2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odcinka ogrodzenia stadio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infrastruktury lekkoatletycznej na stadionie miejskim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.68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.681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798.713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640.06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969.287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173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78.601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– dotacja z budżetu państwa</w:t>
        <w:tab/>
        <w:t>A1 – współfinansowanie krajowe z budżetu państwa</w:t>
        <w:tab/>
        <w:t>B – pomoc finansowa jst;</w:t>
        <w:tab/>
        <w:t>C- PFRON</w:t>
        <w:tab/>
        <w:t>D- inne środki publiczne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8:00Z</dcterms:created>
  <dc:creator>uzytkownik</dc:creator>
  <dc:description/>
  <cp:keywords/>
  <dc:language>en-US</dc:language>
  <cp:lastModifiedBy>beata</cp:lastModifiedBy>
  <cp:lastPrinted>2018-11-08T13:19:00Z</cp:lastPrinted>
  <dcterms:modified xsi:type="dcterms:W3CDTF">2018-11-08T12:19:00Z</dcterms:modified>
  <cp:revision>8</cp:revision>
  <dc:subject/>
  <dc:title/>
</cp:coreProperties>
</file>