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740"/>
        <w:gridCol w:w="3291"/>
        <w:gridCol w:w="1810"/>
        <w:gridCol w:w="570"/>
        <w:gridCol w:w="569"/>
        <w:gridCol w:w="341"/>
        <w:gridCol w:w="1130"/>
        <w:gridCol w:w="60"/>
        <w:gridCol w:w="279"/>
        <w:gridCol w:w="110"/>
        <w:gridCol w:w="800"/>
        <w:gridCol w:w="110"/>
        <w:gridCol w:w="231"/>
        <w:gridCol w:w="110"/>
        <w:gridCol w:w="60"/>
        <w:gridCol w:w="850"/>
        <w:gridCol w:w="110"/>
        <w:gridCol w:w="339"/>
        <w:gridCol w:w="910"/>
        <w:gridCol w:w="110"/>
        <w:gridCol w:w="341"/>
        <w:gridCol w:w="509"/>
        <w:gridCol w:w="401"/>
        <w:gridCol w:w="110"/>
        <w:gridCol w:w="339"/>
        <w:gridCol w:w="171"/>
        <w:gridCol w:w="120"/>
        <w:gridCol w:w="619"/>
        <w:gridCol w:w="110"/>
        <w:gridCol w:w="60"/>
      </w:tblGrid>
      <w:tr>
        <w:trPr>
          <w:trHeight w:val="57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30175</wp:posOffset>
                      </wp:positionV>
                      <wp:extent cx="3124200" cy="790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LIII/381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16 sierpnia 2018 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46pt;height:62.25pt;mso-wrap-distance-left:5.7pt;mso-wrap-distance-right:5.7pt;mso-wrap-distance-top:5.7pt;mso-wrap-distance-bottom:5.7pt;margin-top:10.2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LIII/381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16 sierpnia 2018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9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az przedsięwzięć realizowanych przez Gminę-Miasto Działdowo              w latach 2018-2025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 185 86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 500 93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922 4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609 82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944 28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696 906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 576 04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 556 65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 225 52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 970 76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 288 32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312 852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60 14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066 93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7 3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ktywne włączenie - szansą na lepsze jutr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10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 262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Pogodne dzieciństwo - udana przyszłość"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dszkole Miejskie  Nr 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32 27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Edukacja w Działdowie na szóstkę" (SP nr 1, SP nr 3, Sp nr 4, LO)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557 76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52 50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7 3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 510 61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 221 39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725 52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69 06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2 819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witalizacja niezagospodarowanej przestrzeni publicznej Parku im. Jana Pawła I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283 94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0 05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76 73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41"/>
        <w:gridCol w:w="900"/>
        <w:gridCol w:w="120"/>
        <w:gridCol w:w="339"/>
        <w:gridCol w:w="900"/>
        <w:gridCol w:w="120"/>
        <w:gridCol w:w="341"/>
        <w:gridCol w:w="900"/>
        <w:gridCol w:w="120"/>
        <w:gridCol w:w="1359"/>
        <w:gridCol w:w="4821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 156 168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 373 995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 782 17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 919 117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972 204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 262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557 769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946 91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2 819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76 738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3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380 69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496 56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ywrócenie funkcji kulturalnych budynkowi przy ul. Jagiełły 13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556 85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 831 33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 725 5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215 1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212 61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609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149 68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7 35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09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lan Cyfrowy 2025 dla Warmii i Mazur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 7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ogram Wieloletni "Senior-WIGOR" na lata 2015-2020 - Edycja 201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42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bezpieczenie mienia i odpowiedzialności Gminy - Miasto Działdow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7 3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Gminne przewozy pasażerskie i publiczny transport zbiorowy (komunikacja miejska)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6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8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7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usługi zimowego utrzymania ulic miejskich oraz chodników i przystanków komunikacyj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8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1 6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najem iluminacji i dekoracji świątecz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 065 42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335 26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5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Opracowanie dokumentacji na rewitalizację Starego Miasta i wykonanie niezbędnych badań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8 35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6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496 566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556 859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237 051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01 791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 816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5 2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64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17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835 26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8 35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Budowa hali namiotowej i lodowiska -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020 02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37 91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4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niezbędnych badań oraz opracowanie dokumentacji technicznej rewaloryzacji zabytkowego budynku pokoszarowego wraz z zagospodarowanie terenu -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Rozbudowa Przedszkola Miejskiego Nr 4  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669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69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6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ebudowa drogi wojewódzkiej nr 542 w zakresie budowy ciągu pieszo-rowerowego oraz wzmocnienie nawierzchni w Działdowie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75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1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37 91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69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75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61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653</Characters>
  <CharactersWithSpaces>5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00:00Z</dcterms:created>
  <dc:creator>Łucja Jaroszewska</dc:creator>
  <dc:description/>
  <dc:language>en-US</dc:language>
  <cp:lastModifiedBy/>
  <cp:lastPrinted>2018-08-10T08:16:00Z</cp:lastPrinted>
  <dcterms:modified xsi:type="dcterms:W3CDTF">2018-08-22T11:53:00Z</dcterms:modified>
  <cp:revision>7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