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Załącznik nr 3</w:t>
        <w:tab/>
      </w:r>
    </w:p>
    <w:p>
      <w:pPr>
        <w:pStyle w:val="Normal"/>
        <w:spacing w:lineRule="auto" w:line="240" w:before="0" w:after="0"/>
        <w:ind w:left="5126" w:firstLine="623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uchwały  nr . . . . . . . . . . . . . . . .</w:t>
      </w:r>
    </w:p>
    <w:p>
      <w:pPr>
        <w:pStyle w:val="Normal"/>
        <w:spacing w:lineRule="auto" w:line="240" w:before="0" w:after="0"/>
        <w:ind w:left="5126" w:firstLine="6237"/>
        <w:rPr/>
      </w:pPr>
      <w:r>
        <w:rPr>
          <w:rFonts w:cs="Times New Roman" w:ascii="Times New Roman" w:hAnsi="Times New Roman"/>
          <w:sz w:val="18"/>
          <w:szCs w:val="18"/>
        </w:rPr>
        <w:t>Rady Miasta Działdowo</w:t>
      </w:r>
    </w:p>
    <w:p>
      <w:pPr>
        <w:pStyle w:val="Normal"/>
        <w:spacing w:lineRule="auto" w:line="240" w:before="0" w:after="0"/>
        <w:ind w:left="10654" w:firstLine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dnia . . . . . . . . . . . . . . . . . . . . . .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Zadania inwestycyjne (roczne i wieloletnie) przewidziane do realizacji w 2018</w:t>
      </w:r>
      <w:r>
        <w:rPr/>
        <w:t xml:space="preserve"> r.</w:t>
      </w:r>
    </w:p>
    <w:tbl>
      <w:tblPr>
        <w:tblW w:w="18434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506"/>
        <w:gridCol w:w="615"/>
        <w:gridCol w:w="4830"/>
        <w:gridCol w:w="1501"/>
        <w:gridCol w:w="1274"/>
        <w:gridCol w:w="1133"/>
        <w:gridCol w:w="815"/>
        <w:gridCol w:w="1454"/>
        <w:gridCol w:w="1419"/>
        <w:gridCol w:w="1601"/>
        <w:gridCol w:w="1416"/>
        <w:gridCol w:w="1416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ział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dział</w:t>
            </w:r>
          </w:p>
        </w:tc>
        <w:tc>
          <w:tcPr>
            <w:tcW w:w="4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zadania inwestycyj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alizowanego w roku 201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Łączne nakłady finansowe na inwestycje wielolet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widziane do realizacji w roku 2018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lanowane wydatki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Jednostka realizująca zadanie lub koordynująca progra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tym źródła finansowania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k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żetow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hody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łasne js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redyty i pożyczk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pochodzą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 innych źróde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Środki wymieni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 art. 5 ust. 1 pkt 2 i 3 u.fp.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chodnika po obu stronach ulicy Kochanowskiego na odcinku od ul. Osiedleńczej do ul. Prus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ul. Mrongowiusz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chodnika w ul. Michałowskiego po lewej stronie wraz z wymianą oświetlenia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ul. Traugut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3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93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ul. Rej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.3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7.3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ścieżki pieszo-rowerowej oraz zatoczek postojowych na ul. Świerkowej na odcinku od Al. Św. Katarzyny Aleksandryjskiej do ul. Leś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2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odcinka ul. Żeromskiego na dz. nr 2486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6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.6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ulicy Lenartowicz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wykonanie utwardzenia terenu przy budynku przychodni lekarskiej przy ul. Norwida 2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technicznej na przebudowę drogi dojazdowej wraz z utwardzeniem terenu przy budynku Nidzicka 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3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16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budowę ulicy Granicznej i Prostej wraz z infrastrukturą techniczną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9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upy nieruchomości na cele publicz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9.066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2.819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.472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935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.41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4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szerzenie monitoringu wizyjnego na terenie mias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ozbudowa Przedszkola Miejskiego nr 4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669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69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569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kup sprzętu specjalistycznego do diagnozowania zatruć narkotykowych i poalkoholowych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15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kup sprzętu jako wyposażenia do prowadzenia zajęć sportowych, terapeutycznych, opiekuńczo-wychowawczy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19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20.028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.91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PS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29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320.059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76.738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9.78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9.696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57.262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witalizacja niezagospodarowanej przestrzeni publicznej Parku im. Jana Pawła II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83.94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.9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29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864,-(A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.777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zbudowa siłowni zewnętrznej przy ul. Podkowińskiego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placu zabaw koło siłowni na ul. Powstańców Wielkopolskich, utwardzenie terenu oraz ławeczki (BO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0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terenu pomiędzy Kanałem Młyńskim a ul. Mławską na cele rekreacyjno-sportowe – opracowanie studium wykonalnośc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dernizacja oświetlenia w części ul. Świerkow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oraz usunięcie kolizji z urządzeniami elektroenergetycznymi w ul. Graniczne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01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iluminacji obiektu zabytkowego Kościoła Św. Wojciech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tap I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11.380.692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6.496.566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  <w:t>4.066.5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430.016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ywrócenie funkcji kulturalnych budynkowi przy ul. Jagiełły 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556.859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831.336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069.553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761.783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05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pracowanie dokumentacji na rewitalizację Starego Miasta i wykonanie niezbędnych badań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6.4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.35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.35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120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Wykonanie niezbędnych badań oraz opracowanie dokumentacji technicznej rewaloryzacji zabytkowego budynku pokoszarowego wraz z zagospodarowaniem tere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hali namiotowej i lodowisk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0.000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2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dowa odcinka ogrodzenia stadionu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.000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60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zebudowa infrastruktury lekkoatletycznej na stadionie miejskim w Działdow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.681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7.681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M</w:t>
            </w:r>
          </w:p>
        </w:tc>
        <w:tc>
          <w:tcPr>
            <w:tcW w:w="2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6"/>
              </w:rPr>
            </w:r>
          </w:p>
        </w:tc>
      </w:tr>
      <w:tr>
        <w:trPr/>
        <w:tc>
          <w:tcPr>
            <w:tcW w:w="6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Z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.826.044,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541.721,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.454.976,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.495,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897.250,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A – dotacja z budżetu państwa</w:t>
        <w:tab/>
        <w:t>A1 – współfinansowanie krajowe z budżetu państwa</w:t>
        <w:tab/>
        <w:t>B – pomoc finansowa jst;</w:t>
        <w:tab/>
        <w:t>C- PFRON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8:31:00Z</dcterms:created>
  <dc:creator>uzytkownik</dc:creator>
  <dc:description/>
  <cp:keywords/>
  <dc:language>en-US</dc:language>
  <cp:lastModifiedBy>beata</cp:lastModifiedBy>
  <cp:lastPrinted>2018-08-09T13:46:00Z</cp:lastPrinted>
  <dcterms:modified xsi:type="dcterms:W3CDTF">2018-08-10T06:56:00Z</dcterms:modified>
  <cp:revision>8</cp:revision>
  <dc:subject/>
  <dc:title/>
</cp:coreProperties>
</file>