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UCHWAŁA NR . . . . . . . . . . . . . . . . 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Rady Miasta Działdowo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z dnia  . . . . . . . . . . . . . . . . . . . . 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w sprawie: zmian w budżecie Gminy–Miasto Działdowo na rok 2018</w:t>
      </w:r>
    </w:p>
    <w:p>
      <w:pPr>
        <w:pStyle w:val="NormalnyWeb"/>
        <w:spacing w:before="280" w:after="0"/>
        <w:ind w:firstLine="284"/>
        <w:jc w:val="both"/>
        <w:rPr/>
      </w:pPr>
      <w:r>
        <w:rPr>
          <w:sz w:val="22"/>
          <w:szCs w:val="22"/>
        </w:rPr>
        <w:t>Na podstawie art. 18 ust. 2 pkt 4 ustawy z dnia 8 marca 1990 r. o samorządzie gminnym (Dz. U. z 2018 poz. 994 j.t., 1000, 1349, 1432) oraz art. 211, art. 212, art. 214, art. 215, 216 ust.2, art. 217, art. 218, art. 235, art. 236, art. 237 ustawy z dnia 27 sierpnia 2009 r. o finansach publicznych (Dz. U. z 2017 poz.2077 j.t., z 2018 r. poz. 1000, 62, 1366), Rada Miasta Działdowo uchwala co następuje:</w:t>
      </w:r>
    </w:p>
    <w:p>
      <w:pPr>
        <w:pStyle w:val="TextBody"/>
        <w:ind w:firstLine="708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1.1.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 Wprowadza się zmianę planu dochodów budżetu miasta, zgodnie z załącznikiem nr 1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rzed zmianą</w:t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88.608.639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dochodów</w:t>
        <w:tab/>
        <w:tab/>
        <w:t>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 xml:space="preserve">1.199.002,00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zmniejszenie dochodów</w:t>
        <w:tab/>
        <w:tab/>
        <w:t xml:space="preserve">  1.152.500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o zmianie</w:t>
        <w:tab/>
        <w:t>8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8.655.141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.</w:t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2. Wprowadza się zmianę planu wydatków budżetu miasta zgodnie z załącznikiem nr 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rzed zmianą</w:t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99.006.455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wydatków</w:t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 xml:space="preserve">   869.451,0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wydatków</w:t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 xml:space="preserve">    822.949,0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o zmiani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ab/>
        <w:t>99.052.957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Z planu dochodów o którym mowa w ust. 1 kwot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11.595.27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,00 zł stanowi dochody majątkowe, kwota 7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7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059.869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 to dochody bieżące.</w:t>
      </w:r>
    </w:p>
    <w:p>
      <w:pPr>
        <w:pStyle w:val="TextBody"/>
        <w:numPr>
          <w:ilvl w:val="0"/>
          <w:numId w:val="3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 planu wydatków o którym mowa w ust. 2 kwota 23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983.50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,00 zł stanowi wydatki majątkowe, w tym inwestycyjne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23.541.72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,00 zł, zgodnie z załącznikiem nr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. K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wot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75.069.452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 to wydatki bieżące. </w:t>
      </w:r>
    </w:p>
    <w:p>
      <w:pPr>
        <w:pStyle w:val="TextBody"/>
        <w:numPr>
          <w:ilvl w:val="0"/>
          <w:numId w:val="3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Wydatki na programy i projekty realizowane ze środków pochodzących z funduszy strukturalnych i Funduszu Spójności oraz pozostałe środki pochodzące ze źródeł zagranicznych niepodlegające zwrotowi, w roku 2018, w wysokości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14.101.325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00 zł, zgodnie z załącznikiem nr 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.</w:t>
      </w:r>
    </w:p>
    <w:p>
      <w:pPr>
        <w:pStyle w:val="TextBody"/>
        <w:numPr>
          <w:ilvl w:val="0"/>
          <w:numId w:val="3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Deficyt budżet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 xml:space="preserve">, przychody i rozchody pozostają bez zmian. 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ar-SA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.Ustala się plan dotacji udzielonych z budżetu jednostki samorządu terytorialnego, zgodnie z załącznikiem nr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5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ar-SA" w:bidi="ar-SA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Wykonanie uchwały powierza się Burmistrzowi Miasta Działdowo.</w:t>
      </w:r>
    </w:p>
    <w:p>
      <w:pPr>
        <w:pStyle w:val="TextBody"/>
        <w:ind w:firstLine="284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ind w:left="283" w:firstLine="1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ar-SA" w:bidi="ar-SA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Uchwała wchodzi w życie z dniem podjęcia, obowiązuje w roku budżetowym 2018 i podlega publikacji            w Dzienniku Urzędowym Województwa Warmińsko-Mazurskiego.</w:t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 w:bidi="ar-SA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ab/>
        <w:tab/>
        <w:tab/>
        <w:tab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 w:bidi="ar-SA"/>
        </w:rPr>
        <w:t>Uzasadnienie</w:t>
      </w:r>
    </w:p>
    <w:p>
      <w:pPr>
        <w:pStyle w:val="Normal"/>
        <w:rPr>
          <w:rFonts w:ascii="Arial" w:hAnsi="Arial" w:eastAsia="Times New Roman" w:cs="Times New Roman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18"/>
          <w:szCs w:val="18"/>
          <w:lang w:eastAsia="ar-SA" w:bidi="ar-SA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Wprowadza się zmiany w budżecie roku 2018, w sposób następujący:</w:t>
      </w:r>
    </w:p>
    <w:p>
      <w:pPr>
        <w:pStyle w:val="Tekstpodstawowy2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 zakresie dotacji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92601  – dokonano zmiany klasyfikacji budżetowej dla dofinansowania stadionu lekkoatletycznego z §6330 na §6260;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środków z UE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po podpisaniu umowy wyodrębniono środki budżetu państwa w ramach projektu „Edukacja w Działdowie na szóstkę” na kwotę 67.716,00 zł, dokonano zmiany rozdziału dla tego projektu na 80195;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subwencji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wprowadzono zwiększenia ze środków rezerwy części oświatowej subwencji ogólnej na kwotę 30.000,00 zł z przeznaczeniem na dofinansowanie doposażenia pomieszczeń do nauki w gimnazjach publicznych, od 1 września 2017 r. przekształconych w szkoły podstawowe, na podstawie pisma Ministra Finansów nr ST5.4751.3.2018.7g z dnia 30 lipca 2018 r. – plan wydatków SP1 – 20.000,00 zł, SP2 – 10.000,00 zł;</w:t>
      </w:r>
    </w:p>
    <w:p>
      <w:pPr>
        <w:pStyle w:val="Normal"/>
        <w:tabs>
          <w:tab w:val="clear" w:pos="709"/>
          <w:tab w:val="left" w:pos="-12616" w:leader="none"/>
        </w:tabs>
        <w:jc w:val="both"/>
        <w:rPr/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- wprowadzono także zwiększenia ze środków rezerwy części oświatowej subwencji ogólnej na kwotę 16.502,00 zł z przeznaczeniem na dofinansowanie doposażenia świetlic w sprzęt szkolny i pomoce dydaktyczne w gimnazjach publicznych od 1 września 2017 r. przekształconych w szkoły podstawowe, na podstawie pisma Ministra Finansów </w:t>
      </w:r>
      <w:r>
        <w:rPr>
          <w:rFonts w:eastAsia="Times New Roman" w:cs="Times New Roman"/>
          <w:bCs/>
          <w:color w:val="000000"/>
          <w:szCs w:val="22"/>
          <w:lang w:eastAsia="ar-SA" w:bidi="ar-SA"/>
        </w:rPr>
        <w:t>nr ST5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.4751.3.2018.6g z dnia 30 lipca 2018 r. – plan wydatków SP2 – 16.502,00 zł;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: 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Dotacje udzielan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plan dotacji celowych dla IMPK o 5.500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ab/>
        <w:t>W planie dotacji dla organizacji pozarządowych dokonano likwidacji 1 zadania w ochronie zdrowia na kwotę 2.000,00 zł, środki przesunięto na wydatki bieżące o charakterze usługowym, w dziedzinie sportu zmniejszono  środki o 3.000,00 zł, w dziedzinie kultury zwiększono plan na 4.000,00 zł i przesunięto 1.000,00 zł pomiędzy zadaniami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Projekty z udziałem środków U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dokonano zmian w klasyfikacji budżetowej, łącznie ze zmianą rozdziału na 80195, dla projektu „Edukacja w Działdowie na szóstkę” na całą kwotę projektu tj. 652.500,00 zł , w planie P5 dla projektu „Pogodne dzieciństwo” dokonano przesunięć na kwotę 38.949,00 zł;</w:t>
      </w:r>
    </w:p>
    <w:p>
      <w:pPr>
        <w:pStyle w:val="Normal"/>
        <w:tabs>
          <w:tab w:val="clear" w:pos="709"/>
          <w:tab w:val="left" w:pos="-12616" w:leader="none"/>
        </w:tabs>
        <w:jc w:val="both"/>
        <w:rPr/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ab/>
        <w:t>Zwiększono wartość inwestycji „Zagospodarowanie gotyckiej części Zamku (…)” o 120.000,00 zł poprzez przesunięcie środków i włączenie zadania polegającego na opracowaniu dokumentacji oraz wykonaniu dźwiękowego systemu ostrzegawczego (75023).</w:t>
      </w:r>
    </w:p>
    <w:p>
      <w:pPr>
        <w:pStyle w:val="Normal"/>
        <w:tabs>
          <w:tab w:val="clear" w:pos="709"/>
          <w:tab w:val="left" w:pos="-12616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lany jednostek budżetowych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dokonano zwiększeń dla SP1 i SP2 z tytułu otrzymanych subwencji w kwotach jak wyżej.</w:t>
      </w:r>
    </w:p>
    <w:sectPr>
      <w:type w:val="continuous"/>
      <w:pgSz w:w="11906" w:h="16838"/>
      <w:pgMar w:left="680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kern w:val="2"/>
      <w:lang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kern w:val="2"/>
      <w:lang w:bidi="en-US"/>
    </w:rPr>
  </w:style>
  <w:style w:type="character" w:styleId="TekstpodstawowyZnak">
    <w:name w:val="Tekst podstawowy Znak"/>
    <w:qFormat/>
    <w:rPr>
      <w:rFonts w:ascii="Albertus Medium" w:hAnsi="Albertus Medium" w:eastAsia="Lucida Sans Unicode" w:cs="Tahoma"/>
      <w:color w:val="000000"/>
      <w:kern w:val="2"/>
      <w:sz w:val="24"/>
      <w:szCs w:val="24"/>
      <w:lang w:bidi="en-US"/>
    </w:rPr>
  </w:style>
  <w:style w:type="character" w:styleId="TekstprzypisukocowegoZnak">
    <w:name w:val="Tekst przypisu końcowego Znak"/>
    <w:qFormat/>
    <w:rPr>
      <w:rFonts w:eastAsia="Lucida Sans Unicode" w:cs="Tahoma"/>
      <w:color w:val="000000"/>
      <w:kern w:val="2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lbertus Medium" w:hAnsi="Albertus Medium" w:cs="Albertus Medium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lbertus Medium" w:hAnsi="Albertus Medium" w:cs="Albertus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32:00Z</dcterms:created>
  <dc:creator>admin</dc:creator>
  <dc:description/>
  <cp:keywords/>
  <dc:language>en-US</dc:language>
  <cp:lastModifiedBy>beata</cp:lastModifiedBy>
  <cp:lastPrinted>2018-08-09T16:56:00Z</cp:lastPrinted>
  <dcterms:modified xsi:type="dcterms:W3CDTF">2018-08-10T08:15:00Z</dcterms:modified>
  <cp:revision>7</cp:revision>
  <dc:subject/>
  <dc:title/>
</cp:coreProperties>
</file>