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740"/>
        <w:gridCol w:w="3291"/>
        <w:gridCol w:w="1810"/>
        <w:gridCol w:w="570"/>
        <w:gridCol w:w="569"/>
        <w:gridCol w:w="341"/>
        <w:gridCol w:w="1130"/>
        <w:gridCol w:w="60"/>
        <w:gridCol w:w="279"/>
        <w:gridCol w:w="110"/>
        <w:gridCol w:w="800"/>
        <w:gridCol w:w="110"/>
        <w:gridCol w:w="231"/>
        <w:gridCol w:w="110"/>
        <w:gridCol w:w="60"/>
        <w:gridCol w:w="850"/>
        <w:gridCol w:w="110"/>
        <w:gridCol w:w="339"/>
        <w:gridCol w:w="910"/>
        <w:gridCol w:w="110"/>
        <w:gridCol w:w="341"/>
        <w:gridCol w:w="509"/>
        <w:gridCol w:w="401"/>
        <w:gridCol w:w="110"/>
        <w:gridCol w:w="339"/>
        <w:gridCol w:w="171"/>
        <w:gridCol w:w="120"/>
        <w:gridCol w:w="619"/>
        <w:gridCol w:w="110"/>
        <w:gridCol w:w="60"/>
      </w:tblGrid>
      <w:tr>
        <w:trPr>
          <w:trHeight w:val="57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79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1889125</wp:posOffset>
                      </wp:positionH>
                      <wp:positionV relativeFrom="paragraph">
                        <wp:posOffset>136525</wp:posOffset>
                      </wp:positionV>
                      <wp:extent cx="3076575" cy="838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6575" cy="838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ałącznik nr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XLII/376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ady Miasta Działdow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28 czerwca 2018 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242.25pt;height:66pt;mso-wrap-distance-left:5.7pt;mso-wrap-distance-right:5.7pt;mso-wrap-distance-top:5.7pt;mso-wrap-distance-bottom:5.7pt;margin-top:10.75pt;mso-position-vertical-relative:text;margin-left:148.7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XLII/376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28 czerwca 2018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ykaz przedsięwzięć realizowanych przez Gminę-Miasto Działdowo              w latach 2018-2025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zedsięwzięcia-ogółem (1.1+1.2+1.3)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 065 86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 380 937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 922 429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 41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a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609 825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944 287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696 906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 41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b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 456 04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 436 65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 225 523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 850 76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 168 325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312 852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7 94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60 14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066 935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7 329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7 94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Aktywne włączenie - szansą na lepsze jutr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10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 262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Pogodne dzieciństwo - udana przyszłość"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dszkole Miejskie Nr 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32 275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3 173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Edukacja w Działdowie na szóstkę" (SP nr 1, SP nr 3, Sp nr 4, LO)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557 76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52 50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87 329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17 94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 390 616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 101 39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725 523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69 066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2 819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ewitalizacja niezagospodarowanej przestrzeni publicznej Parku im. Jana Pawła I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283 94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23 931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tworzenie centrum aktywności organizacji pozarządowych przy ul. Zamkowej 6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320 05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76 738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341"/>
        <w:gridCol w:w="900"/>
        <w:gridCol w:w="120"/>
        <w:gridCol w:w="339"/>
        <w:gridCol w:w="900"/>
        <w:gridCol w:w="120"/>
        <w:gridCol w:w="341"/>
        <w:gridCol w:w="900"/>
        <w:gridCol w:w="120"/>
        <w:gridCol w:w="1359"/>
        <w:gridCol w:w="4821"/>
        <w:gridCol w:w="3169"/>
        <w:gridCol w:w="1021"/>
        <w:gridCol w:w="120"/>
        <w:gridCol w:w="788"/>
      </w:tblGrid>
      <w:tr>
        <w:trPr>
          <w:trHeight w:val="57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49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49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 036 168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 373 995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 662 173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 799 117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972 204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 262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3 173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557 769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 826 913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92 819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23 931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76 738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3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260 69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 376 56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Przywrócenie funkcji kulturalnych budynkowi przy ul. Jagiełły 13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556 85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 831 33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 725 52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umowami partnerstwa publiczno-prywatnego, z tego: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pozostałe (inne niż wymienione w pkt 1.1 i 1.2),z tego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 215 10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212 61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609 5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149 68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7 35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109 5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lan Cyfrowy 2025 dla Warmii i Mazur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3 7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ogram Wieloletni "Senior-WIGOR" na lata 2015-2020 - Edycja 2016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42 6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bezpieczenie mienia i odpowiedzialności Gminy - Miasto Działdow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7 3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5 77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Gminne przewozy pasażerskie i publiczny transport zbiorowy (komunikacja miejska)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64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8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76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konanie usługi zimowego utrzymania ulic miejskich oraz chodników i przystanków komunikacyjnych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87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7 7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7 7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1 6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6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najem iluminacji i dekoracji świątecznych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 065 42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 335 26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50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Opracowanie dokumentacji na rewitalizację Starego Miasta i wykonanie niezbędnych badań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36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8 35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6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4821"/>
        <w:gridCol w:w="3169"/>
        <w:gridCol w:w="1021"/>
        <w:gridCol w:w="120"/>
        <w:gridCol w:w="789"/>
      </w:tblGrid>
      <w:tr>
        <w:trPr>
          <w:trHeight w:val="57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 376 566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556 859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 237 051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01 791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 816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75 2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5 775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64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17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835 26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8 35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8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Budowa hali namiotowej i lodowiska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2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2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020 02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37 91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4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konanie niezbędnych badań oraz opracowanie dokumentacji technicznej rewaloryzacji zabytkowego budynku pokoszarowego wraz z zagospodarowanie terenu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Rozbudowa Przedszkola Miejskiego Nr 4  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669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569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6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Przebudowa drogi wojewódzkiej nr 542 w zakresie budowy ciągu pieszo-rowerowego oraz wzmocnienie nawierzchni w Działdowie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75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50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0" w:type="dxa"/>
            <w:gridSpan w:val="1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1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4821"/>
        <w:gridCol w:w="3169"/>
        <w:gridCol w:w="1021"/>
        <w:gridCol w:w="120"/>
        <w:gridCol w:w="789"/>
      </w:tblGrid>
      <w:tr>
        <w:trPr>
          <w:trHeight w:val="57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2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37 91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569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75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61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1</Words>
  <Characters>6648</Characters>
  <CharactersWithSpaces>5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32:00Z</dcterms:created>
  <dc:creator>Łucja Jaroszewska</dc:creator>
  <dc:description/>
  <dc:language>en-US</dc:language>
  <cp:lastModifiedBy/>
  <cp:lastPrinted>2018-06-27T07:50:00Z</cp:lastPrinted>
  <dcterms:modified xsi:type="dcterms:W3CDTF">2018-07-04T08:31:00Z</dcterms:modified>
  <cp:revision>6</cp:revision>
  <dc:subject/>
  <dc:title>Wykaz przedsięwzięć do WP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