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UCHWAŁA NR . . . . . . . . . . . . . . . . 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Rady Miasta Działdowo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z dnia  . . . . . . . . . . . . . . . . . . . . 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w sprawie: zmian w budżecie Gminy–Miasto Działdowo na rok 2018</w:t>
      </w:r>
    </w:p>
    <w:p>
      <w:pPr>
        <w:pStyle w:val="NormalnyWeb"/>
        <w:spacing w:before="280" w:after="0"/>
        <w:ind w:firstLine="284"/>
        <w:jc w:val="both"/>
        <w:rPr/>
      </w:pPr>
      <w:r>
        <w:rPr>
          <w:sz w:val="22"/>
          <w:szCs w:val="22"/>
        </w:rPr>
        <w:t>Na podstawie art. 18 ust. 2 pkt 4 ustawy z dnia 8 marca 1990 r. o samorządzie gminnym (Dz. U. z 2018 poz. 994 j.t., 1000) oraz art. 211, art. 212, art. 214, art. 215, 216 ust.2, art. 217, art. 218, art. 235, art. 236, art. 237 ustawy z dnia 27 sierpnia 2009 r. o finansach publicznych (Dz. U. z 2017 poz.2077 j.t., z 2018 r. poz. 1000), Rada Miasta Działdowo uchwala co następuje:</w:t>
      </w:r>
    </w:p>
    <w:p>
      <w:pPr>
        <w:pStyle w:val="TextBody"/>
        <w:ind w:firstLine="708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1.1.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 Wprowadza się zmianę planu dochodów budżetu miasta, zgodnie z załącznikiem nr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rzed zmianą</w:t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87.494.599,6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dochodów</w:t>
        <w:tab/>
        <w:tab/>
        <w:t xml:space="preserve">  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283.777,1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zmniejszenie dochodów</w:t>
        <w:tab/>
        <w:tab/>
        <w:t xml:space="preserve">     704.060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o zmianie</w:t>
        <w:tab/>
        <w:t>87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074.316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.</w:t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Wprowadza się zmianę planu wydatków budżetu miasta zgodnie z załącznikiem nr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rzed zmianą</w:t>
        <w:tab/>
        <w:t>97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89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787,6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wydatków</w:t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2.207.797,1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wydatków</w:t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2.630.452,0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o zmianie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ab/>
        <w:t>97.472.132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dochodów o którym mowa w ust. 1 kwota 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775.401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,00 zł stanowi dochody majątkowe, kwota 76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298.915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 to dochody bieżące.</w:t>
      </w:r>
    </w:p>
    <w:p>
      <w:pPr>
        <w:pStyle w:val="TextBody"/>
        <w:numPr>
          <w:ilvl w:val="0"/>
          <w:numId w:val="3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wydatków o którym mowa w ust. 2 kwota 23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163.63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,00 zł stanowi wydatki majątkowe, w tym inwestycyjne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22.721.850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,00 zł, zgodnie z załącznikiem nr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 xml:space="preserve"> i pozostałe wydatki majątkowe 441.784,00 zł, zgodnie z załącznikiem 3a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K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wota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74.308.498,79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zł to wydatki bieżące. </w:t>
      </w:r>
    </w:p>
    <w:p>
      <w:pPr>
        <w:pStyle w:val="TextBody"/>
        <w:numPr>
          <w:ilvl w:val="0"/>
          <w:numId w:val="3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Wydatki na programy i projekty realizowane ze środków pochodzących z funduszy strukturalnych i Funduszu Spójności oraz pozostałe środki pochodzące ze źródeł zagranicznych niepodlegające zwrotowi, w roku 2018, w wysokości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13.448.825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00 zł, zgodnie z załącznikiem nr 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.</w:t>
      </w:r>
    </w:p>
    <w:p>
      <w:pPr>
        <w:pStyle w:val="TextBody"/>
        <w:numPr>
          <w:ilvl w:val="0"/>
          <w:numId w:val="3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Deficyt budżetu w wysokości 10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397.81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,00 zł zostanie pokryty przychodami pochodzącymi z:</w:t>
        <w:tab/>
      </w:r>
    </w:p>
    <w:p>
      <w:pPr>
        <w:pStyle w:val="TextBody"/>
        <w:numPr>
          <w:ilvl w:val="0"/>
          <w:numId w:val="4"/>
        </w:numPr>
        <w:ind w:left="714" w:hanging="36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kredytów w kwocie 7.500.000,00 zł,</w:t>
      </w:r>
    </w:p>
    <w:p>
      <w:pPr>
        <w:pStyle w:val="TextBody"/>
        <w:numPr>
          <w:ilvl w:val="0"/>
          <w:numId w:val="4"/>
        </w:numPr>
        <w:ind w:left="714" w:hanging="36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rozliczeń kredytów z lat ubiegłych w kwocie 2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897.816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,00 zł.</w:t>
      </w:r>
    </w:p>
    <w:p>
      <w:pPr>
        <w:pStyle w:val="TextBody"/>
        <w:numPr>
          <w:ilvl w:val="0"/>
          <w:numId w:val="3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rzychody budżetu w wysokości 11.639.023,33 zł, rozchody w wysokości 1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241.207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,33 zł, zgodnie z załącznikiem nr 5.</w:t>
      </w:r>
    </w:p>
    <w:p>
      <w:pPr>
        <w:pStyle w:val="TextBody"/>
        <w:ind w:left="283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2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.Ustala się plan dochodów i wydatków związanych z realizacją zadań z zakresu administracji rządowej oraz innych zadań zleconych jst odrębnymi ustawami w 2018 r., zgodnie z załącznikiem nr 6.            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left="28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>§ 3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 xml:space="preserve"> Ustala się plan dochodów i wydatków związanych z realizacją zadań realizowanych na podstawie porozumień (umów) między jednostkami samorządu terytorialnego, zgodnie z załącznikiem nr 7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>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.Ustala się plan dotacji udzielonych z budżetu jednostki samorządu terytorialnego, zgodnie z załącznikiem nr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8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left="28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 xml:space="preserve">§ 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Ustala się dochody i wydatki z tytułu opłat i kar, o których mowa w art. 402 ust. 4-6 i art. 403 ustawy z dnia 27 kwietnia 2001 r. – prawo ochrony środowiska (Dz. U. z 2018 r. poz.799 j.t. ze zm.)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dochody w wysokości 63.200,00 zł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  <w:t>wydatki w wysokości 63.200,00 zł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Wykonanie uchwały powierza się Burmistrzowi Miasta Działdowo.</w:t>
      </w:r>
    </w:p>
    <w:p>
      <w:pPr>
        <w:pStyle w:val="TextBody"/>
        <w:ind w:firstLine="28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ind w:left="283" w:firstLine="1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pl-PL" w:eastAsia="ar-SA" w:bidi="ar-SA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Uchwała wchodzi w życie z dniem podjęcia, obowiązuje w roku budżetowym 2018 i podlega publikacji            w Dzienniku Urzędowym Województwa Warmińsko-Mazurskiego.</w:t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 w:bidi="ar-SA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ab/>
        <w:tab/>
        <w:tab/>
        <w:tab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  <w:t>Uzasadnienie</w:t>
      </w:r>
    </w:p>
    <w:p>
      <w:pPr>
        <w:pStyle w:val="Normal"/>
        <w:rPr>
          <w:rFonts w:ascii="Arial" w:hAnsi="Arial" w:eastAsia="Times New Roman" w:cs="Times New Roman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prowadza się zmiany w budżecie roku 2018, w sposób następujący:</w:t>
      </w:r>
    </w:p>
    <w:p>
      <w:pPr>
        <w:pStyle w:val="Tekstpodstawowy2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 zakresie dotacji i zadań zleconych – wprowadzono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5503  – wprowadzono dotację na zadania zlecone w kwocie 35,00 zł przeznaczoną na przyznawanie Kart Dużej Rodziny, zgodnie Decyzją Wojewody Warmińsko-Mazurskiego nr FK 147/2018 - plan wydatków MOPS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0153 – zwiększenie dotacji na zadania zlecone w kwocie 83.811,10 zł przeznaczone na wyposażenie szkół w podręczniki, materiały edukacyjne i materiały ćwiczeniowe, zgodnie Decyzją Wojewody Warmińsko-Mazurskiego nr FK 149/2018 z dnia 14 czerwca 2018 r. Plan wydatków szkół:</w:t>
      </w:r>
    </w:p>
    <w:p>
      <w:pPr>
        <w:pStyle w:val="Normal"/>
        <w:tabs>
          <w:tab w:val="clear" w:pos="709"/>
          <w:tab w:val="left" w:pos="-12616" w:leader="none"/>
        </w:tabs>
        <w:ind w:left="72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SP 3 </w:t>
        <w:tab/>
        <w:t>-</w:t>
        <w:tab/>
        <w:t>31.592,06 zł</w:t>
      </w:r>
    </w:p>
    <w:p>
      <w:pPr>
        <w:pStyle w:val="Normal"/>
        <w:tabs>
          <w:tab w:val="clear" w:pos="709"/>
          <w:tab w:val="left" w:pos="-12616" w:leader="none"/>
        </w:tabs>
        <w:ind w:left="72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SP 1</w:t>
        <w:tab/>
        <w:t>-</w:t>
        <w:tab/>
        <w:t>11.463,95 zł</w:t>
      </w:r>
    </w:p>
    <w:p>
      <w:pPr>
        <w:pStyle w:val="Normal"/>
        <w:tabs>
          <w:tab w:val="clear" w:pos="709"/>
          <w:tab w:val="left" w:pos="-12616" w:leader="none"/>
        </w:tabs>
        <w:ind w:left="72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SP 2</w:t>
        <w:tab/>
        <w:t>-</w:t>
        <w:tab/>
        <w:t>16.182,66 zł</w:t>
      </w:r>
    </w:p>
    <w:p>
      <w:pPr>
        <w:pStyle w:val="Normal"/>
        <w:tabs>
          <w:tab w:val="clear" w:pos="709"/>
          <w:tab w:val="left" w:pos="-12616" w:leader="none"/>
        </w:tabs>
        <w:ind w:left="72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S 2</w:t>
        <w:tab/>
        <w:t>-</w:t>
        <w:tab/>
        <w:t>24.572,43 z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środki z WFOŚ zmniejszono do wysokości wpływu – o 11.877,00 zł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środków z UE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mniejszono plan dotyczący projektu Zamkowej 6 na kwotę 122.683,00 zł, przesunięto na rok następny dochody dotyczące realizacji projektu Jagiełły 13 na kwotę 560.000,00 zł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zadań własnych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w wyniku analizy realizacji zwiększono plan UM o 57.981,00 zł (w tym 20.000,00 zł z tyt. użytkowania wieczystego, 5.000,00 zł z tyt. przekształcenia w prawo własności, 28.741,00 zł ze zbycia praw majątkowych), zmniejszono plan o 9.500,00 zł, wprowadzono środki z tytułu niezrealizowanych w terminie wydatków niewygasających w kwocie 141.950,00 zł.</w:t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: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otacje udzielan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zwiększono plan dotacji celowych dla MBP o 6.750,00 zł, dla IMPK o 50.000,00 zł, dotacji podmiotowych dla MDK o 20.000,00 zł, dla przedszkoli niepublicznych o 171.700,00 zł, dla żłobka o 9.400,00 zł,  dotacji celowych dla organizacji pozarządowych w dziedzinie sportu o 40.000,00 zł, zmniejszono w dziedzinie pomocy społecznej o 14.000,00 zł;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rojekty z udziałem środków U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dokonano zmiany kwalifikowalności wydatków w projekcie na ul. Zamkowej 6 na kwotę 110.415,00 zł oraz przesunięcia na rok następny planowanych wydatków w zakresie projektu przy ul. Jagiełły 13 na kwotę 792.501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lany jednostek budżetowych: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Jednostki oświatow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abezpieczono plany finansowe tych jednostek w zakresie wynagrodzeń i składek na ubezpieczenia społeczne oraz w niektórych przypadkach o ZFŚS, zgodnie z zatwierdzoną organizacją placówki.  W poszczególnych jednostkach dokonano następujących zmian: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SP 3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enia 251.804,00 zł, zmniejszenia 187.555,00 zł,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SP 1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enia 144.479,00 zł, zmniejszenia 11.379,00 zł,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SP 2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enia 278.078,00 zł, zmniejszenia 221.880,00 zł,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S 2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enia 330.096,00 zł, zmniejszenia 209.174,00 zł, ponadto zmniejszono plan wydatków remontowych jednostki na kwotę 148.000,00 zł,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 1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enia 106.544,00 zł, zmniejszenia 4.901,00 zł,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 3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enia 1.082,00 zł, zmniejszenia 16.307,00 zł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 4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mniejszenia 27.030,00 zł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 5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zwiększenia 90.453,00 zł, zmniejszenia 4.063,00 zł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Inne jednostki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MOPS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enie planu 42.800,00 z przeznaczeniem na wynagrodzenia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Urząd Miasta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majątkow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plan o 460.950,00 zł ( w tym pomoc finansowa dla Województwa Warmińsko-Mazurskiego na kwotę 250.000,00), zmniejszono o 65.400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bieżąc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na zabezpieczenie planów jednostek oświatowych przesunięto środki z UM w kwocie 520.247,00 zł, na zabezpieczenie dotacji w sporcie 40.000,00 zł, w ramach zadań obrony cywilnej 5.000,00 zł, zwiększono plan w obronie cywilnej o 2.500,00 zł, w SM o 1.000,00 zł oraz w oświacie o 900,00 zł. Po analizie realizacji wydatków bieżących zmniejszono plan o 252.600,00 zł z następujących dziedzin: z gospodarki gruntami i nieruchomościami 84.000,00 zł, z dodatkowych wynagrodzeń rocznych 32.600,00 zł, z promocji miasta 70.000,00 zł, z gospodarki odpadami 20.000,00 zł, z gospodarki komunalnej 15.000,00 zł, z kultury 24.000,00 zł, z kultury fizycznej 7.000,00 zł. </w:t>
      </w:r>
    </w:p>
    <w:sectPr>
      <w:type w:val="continuous"/>
      <w:pgSz w:w="11906" w:h="16838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kern w:val="2"/>
      <w:lang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kern w:val="2"/>
      <w:lang w:bidi="en-US"/>
    </w:rPr>
  </w:style>
  <w:style w:type="character" w:styleId="TekstpodstawowyZnak">
    <w:name w:val="Tekst podstawowy Znak"/>
    <w:qFormat/>
    <w:rPr>
      <w:rFonts w:ascii="Albertus Medium" w:hAnsi="Albertus Medium" w:eastAsia="Lucida Sans Unicode" w:cs="Tahoma"/>
      <w:color w:val="000000"/>
      <w:kern w:val="2"/>
      <w:sz w:val="24"/>
      <w:szCs w:val="24"/>
      <w:lang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kern w:val="2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lbertus Medium" w:hAnsi="Albertus Medium" w:cs="Albertus Medium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lbertus Medium" w:hAnsi="Albertus Medium" w:cs="Albertus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3:00Z</dcterms:created>
  <dc:creator>admin</dc:creator>
  <dc:description/>
  <cp:keywords/>
  <dc:language>en-US</dc:language>
  <cp:lastModifiedBy>beata</cp:lastModifiedBy>
  <cp:lastPrinted>2018-06-19T12:41:00Z</cp:lastPrinted>
  <dcterms:modified xsi:type="dcterms:W3CDTF">2018-06-19T11:59:00Z</dcterms:modified>
  <cp:revision>116</cp:revision>
  <dc:subject/>
  <dc:title/>
</cp:coreProperties>
</file>