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6372"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Załącznik nr 5</w:t>
      </w:r>
    </w:p>
    <w:p>
      <w:pPr>
        <w:pStyle w:val="Normal"/>
        <w:spacing w:lineRule="atLeast" w:line="100"/>
        <w:ind w:left="6372"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do uchwały nr. . . . . . . . . . . . . . . ...</w:t>
      </w:r>
    </w:p>
    <w:p>
      <w:pPr>
        <w:pStyle w:val="Normal"/>
        <w:spacing w:lineRule="atLeast" w:line="100"/>
        <w:ind w:left="6372"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Rady Miasta Działdowo</w:t>
      </w:r>
    </w:p>
    <w:p>
      <w:pPr>
        <w:pStyle w:val="Normal"/>
        <w:spacing w:lineRule="atLeast" w:line="100"/>
        <w:ind w:left="6372"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z dnia . . . . . . . . . . . . . . . . . . . . . . .</w:t>
      </w:r>
    </w:p>
    <w:p>
      <w:pPr>
        <w:pStyle w:val="Normal"/>
        <w:spacing w:lineRule="atLeast" w:line="100" w:before="28" w:after="0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  <w:t xml:space="preserve">    </w:t>
      </w:r>
    </w:p>
    <w:p>
      <w:pPr>
        <w:pStyle w:val="Normal"/>
        <w:spacing w:lineRule="atLeast" w:line="100" w:before="28" w:after="0"/>
        <w:rPr/>
      </w:pPr>
      <w:r>
        <w:rPr>
          <w:rFonts w:eastAsia="Times New Roman" w:cs="Times New Roman"/>
          <w:sz w:val="22"/>
        </w:rPr>
        <w:t xml:space="preserve">    </w:t>
      </w:r>
      <w:r>
        <w:rPr>
          <w:rFonts w:eastAsia="Times New Roman"/>
          <w:sz w:val="22"/>
        </w:rPr>
        <w:tab/>
        <w:tab/>
        <w:t>Źródła sfinansowania deficytu lub rozdysponowania nadwyżki budżetowej w 2018 r.</w:t>
      </w:r>
    </w:p>
    <w:p>
      <w:pPr>
        <w:pStyle w:val="Normal"/>
        <w:spacing w:lineRule="atLeast" w:line="100" w:before="28" w:after="0"/>
        <w:rPr>
          <w:rFonts w:eastAsia="Times New Roman"/>
          <w:sz w:val="18"/>
        </w:rPr>
      </w:pPr>
      <w:r>
        <w:rPr>
          <w:rFonts w:eastAsia="Times New Roman"/>
          <w:sz w:val="18"/>
        </w:rPr>
      </w:r>
    </w:p>
    <w:tbl>
      <w:tblPr>
        <w:tblW w:w="80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3893"/>
        <w:gridCol w:w="1167"/>
        <w:gridCol w:w="2452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L.p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Treś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/>
                <w:sz w:val="18"/>
              </w:rPr>
              <w:t>Klasyfikacja przychodów i rozchodów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Plan na rok 201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Planowane dochody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87.352.788,6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Planowane wydatki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97.752.976,6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Nadwyżka (1-2)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Deficyt (1-2)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-10.400.188,00</w:t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I</w:t>
            </w:r>
          </w:p>
        </w:tc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Finansowanie (przychody-rozchody)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0.400.188,00</w:t>
            </w:r>
          </w:p>
        </w:tc>
      </w:tr>
      <w:tr>
        <w:trPr/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>Przychody ogółem</w:t>
            </w:r>
          </w:p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>11.639.023,3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Zaciągnięte kredyty na rynku krajowym, w tym: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5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7.500.000,00</w:t>
            </w:r>
          </w:p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.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Kredyty na finansowanie zadań realizowanych 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z udziałem środków pochodzących z budżetu U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Zaciągnięte pożyczki na rynku krajowym, w tym: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5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.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Pożyczki na finansowanie zadań realizowanych z udziałem środków pochodzących z UE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0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Spłaty pożyczek i kredytów udzielonych ze środków publicznych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5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Prywatyzacja majątku j.s.t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941-94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Nadwyżki z lat ubiegłych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5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Sprzedaż obligacji skarbowych na rynku krajowym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1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Sprzedaż innych papierów wartościowych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3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Wolne środki, o których mowa w art. 217 ust. 2 pkt 6 ustawy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95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.139.023,33</w:t>
            </w:r>
          </w:p>
        </w:tc>
      </w:tr>
      <w:tr>
        <w:trPr>
          <w:trHeight w:val="400" w:hRule="atLeast"/>
          <w:cantSplit w:val="true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>Rozchody ogółem</w:t>
            </w:r>
          </w:p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>1.238.835,3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Spłaty krajowych kredytów, w tym: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9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.010.75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.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Spłaty kredytów otrzymanych na finansowanie zadań realizowanych z udziałem środków pochodzących 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z budżetu U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Spłaty krajowych pożyczek, w tym: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9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51.750,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2.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Spłaty pożyczek otrzymanych na finansowanie zadań realizowanych z udziałem środków pochodzących z budżetu UE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6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Udzielone pożyczki i kredyty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9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Przelewy na rachunki lokat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9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76.335,3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Wykup innych papierów wartościowych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8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Wykup obligacji skarbowych sprzedawanych na rynku krajowym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7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Rozchody z tyt. innych rozliczeń krajowych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§ 99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</w:tbl>
    <w:p>
      <w:pPr>
        <w:pStyle w:val="Normal"/>
        <w:spacing w:lineRule="atLeast" w:line="100"/>
        <w:rPr>
          <w:rFonts w:eastAsia="Times New Roman"/>
          <w:sz w:val="18"/>
        </w:rPr>
      </w:pPr>
      <w:r>
        <w:rPr>
          <w:rFonts w:eastAsia="Times New Roman"/>
          <w:sz w:val="18"/>
        </w:rPr>
      </w:r>
    </w:p>
    <w:p>
      <w:pPr>
        <w:pStyle w:val="Normal"/>
        <w:spacing w:lineRule="atLeast" w:line="100"/>
        <w:rPr>
          <w:rFonts w:eastAsia="Times New Roman"/>
          <w:sz w:val="18"/>
        </w:rPr>
      </w:pPr>
      <w:r>
        <w:rPr>
          <w:rFonts w:eastAsia="Times New Roman"/>
          <w:sz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Microsoft YaHei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  <Company>urza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9:17:00Z</dcterms:created>
  <dc:creator>uzytkownik</dc:creator>
  <dc:description/>
  <cp:keywords/>
  <dc:language>en-US</dc:language>
  <cp:lastModifiedBy>beata</cp:lastModifiedBy>
  <cp:lastPrinted>2018-03-21T11:05:00Z</cp:lastPrinted>
  <dcterms:modified xsi:type="dcterms:W3CDTF">2018-05-14T13:4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