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740"/>
        <w:gridCol w:w="3291"/>
        <w:gridCol w:w="1810"/>
        <w:gridCol w:w="570"/>
        <w:gridCol w:w="569"/>
        <w:gridCol w:w="341"/>
        <w:gridCol w:w="1130"/>
        <w:gridCol w:w="60"/>
        <w:gridCol w:w="279"/>
        <w:gridCol w:w="110"/>
        <w:gridCol w:w="800"/>
        <w:gridCol w:w="110"/>
        <w:gridCol w:w="231"/>
        <w:gridCol w:w="110"/>
        <w:gridCol w:w="60"/>
        <w:gridCol w:w="850"/>
        <w:gridCol w:w="110"/>
        <w:gridCol w:w="339"/>
        <w:gridCol w:w="910"/>
        <w:gridCol w:w="110"/>
        <w:gridCol w:w="341"/>
        <w:gridCol w:w="509"/>
        <w:gridCol w:w="401"/>
        <w:gridCol w:w="110"/>
        <w:gridCol w:w="339"/>
        <w:gridCol w:w="171"/>
        <w:gridCol w:w="120"/>
        <w:gridCol w:w="619"/>
        <w:gridCol w:w="110"/>
        <w:gridCol w:w="60"/>
      </w:tblGrid>
      <w:tr>
        <w:trPr>
          <w:trHeight w:val="57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2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82550</wp:posOffset>
                      </wp:positionV>
                      <wp:extent cx="2333625" cy="8096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3625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XXVII/325/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21 grudnia 2017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183.75pt;height:63.75pt;mso-wrap-distance-left:5.7pt;mso-wrap-distance-right:5.7pt;mso-wrap-distance-top:5.7pt;mso-wrap-distance-bottom:5.7pt;margin-top:6.5pt;mso-position-vertical-relative:text;margin-left:38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XXVII/325/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21 grudnia 2017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7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</w:r>
          </w:p>
        </w:tc>
        <w:tc>
          <w:tcPr>
            <w:tcW w:w="79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Wykaz przedsięwzięć realizowanych przez Gminę-Miasto Działdowo              w latach 2018-2025</w:t>
            </w:r>
          </w:p>
        </w:tc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1" w:type="dxa"/>
            <w:gridSpan w:val="8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980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6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 107 88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 204 02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318 506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 059 05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277 60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8 5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4 048 831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926 42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7 705 836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 113 11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4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330" w:type="dxa"/>
            <w:gridSpan w:val="2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2 37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3 24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Aktywne włączenie - szansą na lepsze jutr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10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 075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"Pogodne dzieciństwo - udana przyszłość"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dszkole Miejskie  Nr 5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32 275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 803 461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 699 870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Kompleksowa termomodernizacja budynku usługowego (przychodni lekarskiej) przy ul. Norwida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80 003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3 796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Rewitalizacja niezagospodarowanej przestrzeni publicznej Parku im. Jana Pawła II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283 94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Stworzenie centrum aktywności organizacji pozarządowych przy ul. Zamkowej 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265 059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1 73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Zagospodarowanie gotyckiej części Zamku Krzyżackiego w Działdowie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1 260 692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376 567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ywrócenie funkcji kulturalnych budynkowi przy ul. Jagiełły 13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133 767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 623 838,00</w:t>
            </w:r>
          </w:p>
        </w:tc>
        <w:tc>
          <w:tcPr>
            <w:tcW w:w="1361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3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341"/>
        <w:gridCol w:w="900"/>
        <w:gridCol w:w="120"/>
        <w:gridCol w:w="339"/>
        <w:gridCol w:w="900"/>
        <w:gridCol w:w="120"/>
        <w:gridCol w:w="341"/>
        <w:gridCol w:w="900"/>
        <w:gridCol w:w="120"/>
        <w:gridCol w:w="1359"/>
        <w:gridCol w:w="4821"/>
        <w:gridCol w:w="3169"/>
        <w:gridCol w:w="1021"/>
        <w:gridCol w:w="120"/>
        <w:gridCol w:w="788"/>
      </w:tblGrid>
      <w:tr>
        <w:trPr>
          <w:trHeight w:val="57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2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494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 212 39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776 039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6 436 354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623 047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4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13 248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0 075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63 173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 209 799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03 796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23 931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121 738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6 376 567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0 133 767,00</w:t>
            </w:r>
          </w:p>
        </w:tc>
        <w:tc>
          <w:tcPr>
            <w:tcW w:w="991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Instalacja OZE na budynkach użyteczności publicznej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8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624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 402 05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090 90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8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24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833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156 68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4 35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8 5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lan Cyfrowy 2025 dla Warmii i Mazur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5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3 75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ogram Wieloletni "Senior-WIGOR" na lata 2015-2020 - Edycja 201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5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42 6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8 4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bezpieczenie mienia i odpowiedzialności Gminy - Miasto Działdowo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67 3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Gminne przewozy pasażerskie i publiczny transport zbiorowy (komunikacja miejska)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71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7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5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usługi zimowego utrzymania ulic miejskich oraz chodników i przystanków komunikacyj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87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7 7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1 6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1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najem iluminacji i dekoracji świątecznych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 245 37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226 55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1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Opracowanie dokumentacji na rewitalizację Starego Miasta i wykonanie niezbędnych badań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2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Opracowanie dokumentacji oraz budowa zadaszenia lodowiska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6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5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 589 346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362 791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9 816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475 2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55 775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25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17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7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 226 555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70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6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790"/>
        <w:gridCol w:w="3291"/>
        <w:gridCol w:w="1810"/>
        <w:gridCol w:w="570"/>
        <w:gridCol w:w="569"/>
        <w:gridCol w:w="1471"/>
        <w:gridCol w:w="1359"/>
        <w:gridCol w:w="401"/>
        <w:gridCol w:w="960"/>
        <w:gridCol w:w="1359"/>
        <w:gridCol w:w="850"/>
        <w:gridCol w:w="511"/>
        <w:gridCol w:w="510"/>
        <w:gridCol w:w="120"/>
        <w:gridCol w:w="729"/>
        <w:gridCol w:w="60"/>
      </w:tblGrid>
      <w:tr>
        <w:trPr>
          <w:trHeight w:val="57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1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2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8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3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Przebudowa budynku Miejskiego Ośrodka Pomocy Społecznej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Miejski Ośrodek Pomocy Społecznej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847 72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63 905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4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Przebudowa ul. Krasickiego i ul. Spokojnej wraz z infrastrukturą techniczną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7 6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2 65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5</w:t>
            </w:r>
          </w:p>
        </w:tc>
        <w:tc>
          <w:tcPr>
            <w:tcW w:w="32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Wykonanie niezbędnych badań oraz opracowanie dokumentacji technicznej rewaloryzacji zabytkowego budynku pokoszarowego wraz z zagospodarowanie terenu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35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4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2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27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3.2.6</w:t>
            </w:r>
          </w:p>
        </w:tc>
        <w:tc>
          <w:tcPr>
            <w:tcW w:w="32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Rozbudowa Przedszkola Miejskiego Nr 4      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Miasta Działdowo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7</w:t>
            </w:r>
          </w:p>
        </w:tc>
        <w:tc>
          <w:tcPr>
            <w:tcW w:w="5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64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4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0" w:type="dxa"/>
            <w:gridSpan w:val="1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40" w:hRule="exact"/>
        </w:trPr>
        <w:tc>
          <w:tcPr>
            <w:tcW w:w="1621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1361"/>
        <w:gridCol w:w="1359"/>
        <w:gridCol w:w="1361"/>
        <w:gridCol w:w="1359"/>
        <w:gridCol w:w="4821"/>
        <w:gridCol w:w="3169"/>
        <w:gridCol w:w="1021"/>
        <w:gridCol w:w="120"/>
        <w:gridCol w:w="789"/>
      </w:tblGrid>
      <w:tr>
        <w:trPr>
          <w:trHeight w:val="5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42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ona</w:t>
            </w:r>
          </w:p>
        </w:tc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30" w:hRule="exact"/>
        </w:trPr>
        <w:tc>
          <w:tcPr>
            <w:tcW w:w="1112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09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0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63 905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322 65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1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1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9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540 000,00</w:t>
            </w:r>
          </w:p>
        </w:tc>
        <w:tc>
          <w:tcPr>
            <w:tcW w:w="992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270" w:hRule="exact"/>
        </w:trPr>
        <w:tc>
          <w:tcPr>
            <w:tcW w:w="16219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6</Words>
  <Characters>6543</Characters>
  <CharactersWithSpaces>56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8:41:00Z</dcterms:created>
  <dc:creator>Łucja Jaroszewska</dc:creator>
  <dc:description/>
  <dc:language>en-US</dc:language>
  <cp:lastModifiedBy/>
  <cp:lastPrinted>2017-12-11T14:59:00Z</cp:lastPrinted>
  <dcterms:modified xsi:type="dcterms:W3CDTF">2018-01-03T08:31:00Z</dcterms:modified>
  <cp:revision>5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