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38100</wp:posOffset>
                      </wp:positionV>
                      <wp:extent cx="2790825" cy="7524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825" cy="7524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XXVII/325/1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 xml:space="preserve">Rady Miasta Działdowo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 21 grudnia 2017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19.75pt;height:59.25pt;mso-wrap-distance-left:5.7pt;mso-wrap-distance-right:5.7pt;mso-wrap-distance-top:5.7pt;mso-wrap-distance-bottom:5.7pt;margin-top:3pt;mso-position-vertical-relative:text;margin-left:31.2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XXVII/325/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Rady Miasta Działdowo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 21 grudnia 2017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-Miasto Działdowo na lata 2018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e sprzedaży majątk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433 156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13 456,5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32 98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74 081,5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9 7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47 54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12 298,18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651 612,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35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5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715 76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92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108 957,1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360 68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27 234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91 73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708 2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130 9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29 825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036 87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416 96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7 35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88 98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463 374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996 16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925 98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32 1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1 42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94 75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74 72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955 552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070 1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9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98 50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782 19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68 52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40 1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4 414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67 076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961 58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54 44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8 0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244 7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6 38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4 03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52 1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5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8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6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46 3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 0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554"/>
        <w:gridCol w:w="31"/>
        <w:gridCol w:w="204"/>
      </w:tblGrid>
      <w:tr>
        <w:trPr>
          <w:trHeight w:val="57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65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 tytułu poręczeń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obsługę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58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20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179 333,5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76 427,5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902 906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5 114 400,1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 129 261,1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985 139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7 881 32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849 112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032 209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975 711,1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 202 641,1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 9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5 9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773 07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682 69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983 71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98 98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658 50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672 29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86 21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409 96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53 8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8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8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556 097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817 43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02 9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 9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9 9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14 470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794 20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52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2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9 2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41 934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811 62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02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2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 2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9 362,00</w:t>
            </w:r>
          </w:p>
        </w:tc>
        <w:tc>
          <w:tcPr>
            <w:tcW w:w="2317" w:type="dxa"/>
            <w:gridSpan w:val="7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125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3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6015" w:type="dxa"/>
            <w:gridSpan w:val="2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8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nik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chody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dwyżka budżetowa z lat ubiegł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olne środki, o których mowa w art. 217 ust.2 pkt 6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redyty, pożyczki, emisja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46 17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17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8 102 102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2 102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 173 035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414 581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14 581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673 035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453,8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46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46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kredytów i pożyczek oraz wykup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łączna kwota przypadających na dany rok kwot ustawowych wyłączeń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a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5 50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 50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039 581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14 581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1 54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04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 wydatkami bieżącymi, pomniejszonym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  <w:br/>
              <w:t>o wydatki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7 02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53 712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22 351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239 034,1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637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81 81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96 398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38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23 347,8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02 39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38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84 8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39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56 03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56 03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4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4 4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74 4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69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5 3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5 3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76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76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6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6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Kwota zobowiązań związku współtworzonego przez jednostkę samorządu terytorialnego przypadających do spłaty w danym roku budżetowym, podlegająca doliczeniu zgodnie z art. 244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9)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br/>
              <w:t xml:space="preserve">obliczony w oparciu o plan 3 kwartału roku poprzedzającego pierwszy rok prognozy (wskaźnik ustalony w oparciu o średnią arytmetyczną z 3 poprzednich lat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Dopuszczalny wskaźnik spłaty zobowiązań określony w art. 243 ustawy, po uwzględnieniu ustawowych wyłączeń, obliczony w oparciu o wykonanie roku poprzedzającego pierwszy rok prognozy (wskaźnik ustalony w oparciu o średnią arytmetyczną z 3 pop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 rzednich lat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84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,9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9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7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,6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2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2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5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4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3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9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3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5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3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3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4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7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3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   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14 5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59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 6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58 4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984 09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49 7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140 3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57 00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 272 79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8 1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74 6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150 682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630 998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165 4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91 6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 204 025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77 6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26 42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 827 846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904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20 453,8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20 453,8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212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11 0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318 506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8 5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 509 929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263 14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42 3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3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7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8 98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86 21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4 7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56 0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4 7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14 47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4 7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41 9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34 7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834 7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09 3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 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 65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2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45 4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 42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 4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 312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77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77 33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77 33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5 484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8 831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94 13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49 4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701 43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2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6 17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3 248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00 0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94 72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5 36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53 24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 48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21 46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7 81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21 46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00 566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93 55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0 147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7 55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699 87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344 61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226 032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55 257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43 703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8 90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7 351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09 92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60 217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 xml:space="preserve">dług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a zobowiązań wymagalnych z lat poprzednich, innych niż w poz. 14.3.3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ązane z umowami zaliczanymi do tytułów dłużnych wliczanych do państwowego długu publicz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płaty z tytułu wymagalnych poręczeń i 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7</Words>
  <Characters>28489</Characters>
  <CharactersWithSpaces>244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6:31:00Z</dcterms:created>
  <dc:creator>Łucja Jaroszewska</dc:creator>
  <dc:description/>
  <dc:language>en-US</dc:language>
  <cp:lastModifiedBy/>
  <cp:lastPrinted>2017-12-12T08:17:00Z</cp:lastPrinted>
  <dcterms:modified xsi:type="dcterms:W3CDTF">2018-01-03T08:30:00Z</dcterms:modified>
  <cp:revision>9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