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UCHWAŁA NR . . . . . . . . . . . . . . . . .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Rady Miasta Działdowo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z dnia  . . . . . . . . . . . . . . . . . . . . .</w:t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w sprawie: zmian w budżecie Gminy–Miasto Działdowo na rok 2018</w:t>
      </w:r>
    </w:p>
    <w:p>
      <w:pPr>
        <w:pStyle w:val="NormalnyWeb"/>
        <w:spacing w:before="280" w:after="0"/>
        <w:ind w:firstLine="284"/>
        <w:jc w:val="both"/>
        <w:rPr/>
      </w:pPr>
      <w:r>
        <w:rPr>
          <w:sz w:val="22"/>
          <w:szCs w:val="22"/>
        </w:rPr>
        <w:t>Na podstawie art. 18 ust. 2 pkt 4 ustawy z dnia 8 marca 1990 r. o samorządzie gminnym (Dz. U. z 2017 poz. 1875 j.t. 2232, z 2018 r. poz. 130) oraz art. 211, art. 212, art. 214, art. 215, 216 ust.2, art. 217, art. 218, art. 235, art. 236, art. 237 ustawy z dnia 27 sierpnia 2009 r. o finansach publicznych (Dz. U. z 2017 poz.2077 j.t.), Rada Miasta Działdowo uchwala co następuje:</w:t>
      </w:r>
    </w:p>
    <w:p>
      <w:pPr>
        <w:pStyle w:val="TextBody"/>
        <w:ind w:firstLine="708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Normal"/>
        <w:ind w:firstLine="284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§ 1.1.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 xml:space="preserve"> Wprowadza się zmianę planu dochodów budżetu miasta, zgodnie z załącznikiem nr 1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dochodów przed zmianą</w:t>
        <w:tab/>
        <w:t>87.308.105,69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większenie dochodów</w:t>
        <w:tab/>
        <w:tab/>
        <w:t>       44.683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dochodów po zmianie</w:t>
        <w:tab/>
        <w:t>87.352.788,69 zł.</w:t>
      </w:r>
    </w:p>
    <w:p>
      <w:pPr>
        <w:pStyle w:val="Normal"/>
        <w:ind w:firstLine="284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2. Wprowadza się zmianę planu wydatków budżetu miasta zgodnie z załącznikiem nr 2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wydatków przed zmianą</w:t>
        <w:tab/>
        <w:t>97.708.517,69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większenie wydatków</w:t>
        <w:tab/>
        <w:tab/>
        <w:t xml:space="preserve">     499.822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mniejszenie wydatków</w:t>
        <w:tab/>
        <w:tab/>
        <w:t xml:space="preserve">     455.363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wydatków po zmianie</w:t>
        <w:tab/>
        <w:t>97.752.976,69 zł.</w:t>
      </w:r>
    </w:p>
    <w:p>
      <w:pPr>
        <w:pStyle w:val="TextBody"/>
        <w:numPr>
          <w:ilvl w:val="0"/>
          <w:numId w:val="5"/>
        </w:numPr>
        <w:ind w:left="714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 planu dochodów o którym mowa w ust. 1 kwota 11.282.393,00 zł stanowi dochody majątkowe, kwota 76.070.395,69 zł to dochody bieżące.</w:t>
      </w:r>
    </w:p>
    <w:p>
      <w:pPr>
        <w:pStyle w:val="TextBody"/>
        <w:numPr>
          <w:ilvl w:val="0"/>
          <w:numId w:val="5"/>
        </w:numPr>
        <w:ind w:left="714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Z planu wydatków o którym mowa w ust. 2 kwota 23.560.585,00 zł stanowi wydatki majątkowe, w tym inwestycyjne 23.368.801,00 zł, zgodnie z załącznikiem nr 3, kwota 74.192.391,69 zł to wydatki bieżące. </w:t>
      </w:r>
    </w:p>
    <w:p>
      <w:pPr>
        <w:pStyle w:val="TextBody"/>
        <w:numPr>
          <w:ilvl w:val="0"/>
          <w:numId w:val="5"/>
        </w:numPr>
        <w:ind w:left="714" w:hanging="357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Deficyt budżetu w wysokości 10.400.188,00 zł zostanie pokryty przychodami pochodzącymi z:</w:t>
        <w:tab/>
      </w:r>
    </w:p>
    <w:p>
      <w:pPr>
        <w:pStyle w:val="TextBody"/>
        <w:numPr>
          <w:ilvl w:val="0"/>
          <w:numId w:val="3"/>
        </w:numPr>
        <w:ind w:left="714" w:hanging="36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kredytów w kwocie 7.500.000,00 zł,</w:t>
      </w:r>
    </w:p>
    <w:p>
      <w:pPr>
        <w:pStyle w:val="TextBody"/>
        <w:numPr>
          <w:ilvl w:val="0"/>
          <w:numId w:val="3"/>
        </w:numPr>
        <w:ind w:left="714" w:hanging="36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rozliczeń kredytów z lat ubiegłych w kwocie 2.900.188,00 zł.</w:t>
      </w:r>
    </w:p>
    <w:p>
      <w:pPr>
        <w:pStyle w:val="TextBody"/>
        <w:numPr>
          <w:ilvl w:val="0"/>
          <w:numId w:val="5"/>
        </w:numPr>
        <w:ind w:left="714" w:hanging="357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rzychody budżetu w wysokości 11.639.023,33 zł, rozchody w wysokości 1.238.835,33 zł, zgodnie z załącznikiem nr 5.</w:t>
      </w:r>
    </w:p>
    <w:p>
      <w:pPr>
        <w:pStyle w:val="TextBody"/>
        <w:ind w:left="283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Akapitzlist"/>
        <w:ind w:left="283" w:hanging="0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§ 2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 xml:space="preserve">.Ustala się plan dochodów i wydatków związanych z realizacją zadań z zakresu administracji rządowej oraz innych zadań zleconych jst odrębnymi ustawami w 2018 r., zgodnie z załącznikiem nr 4.            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§ 3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.Ustala się plan dotacji udzielonych z budżetu jednostki samorządu terytorialnego, zgodnie z załącznikiem nr 6.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§ 4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Wykonanie uchwały powierza się Burmistrzowi Miasta Działdowo.</w:t>
      </w:r>
    </w:p>
    <w:p>
      <w:pPr>
        <w:pStyle w:val="TextBody"/>
        <w:ind w:firstLine="284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</w:r>
    </w:p>
    <w:p>
      <w:pPr>
        <w:pStyle w:val="TextBody"/>
        <w:ind w:left="283" w:firstLine="1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 xml:space="preserve">§ 5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Uchwała wchodzi w życie z dniem podjęcia, obowiązuje w roku budżetowym 2018 i podlega publikacji            w Dzienniku Urzędowym Województwa Warmińsko-Mazurskiego.</w:t>
      </w:r>
    </w:p>
    <w:p>
      <w:pPr>
        <w:pStyle w:val="TextBodyIndent"/>
        <w:ind w:left="0" w:right="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 w:bidi="ar-SA"/>
        </w:rPr>
        <w:t xml:space="preserve">        </w:t>
      </w: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ab/>
        <w:tab/>
        <w:tab/>
        <w:tab/>
      </w:r>
    </w:p>
    <w:p>
      <w:pPr>
        <w:pStyle w:val="TextBodyIndent"/>
        <w:ind w:left="0" w:right="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</w:r>
      <w:r>
        <w:br w:type="page"/>
      </w:r>
    </w:p>
    <w:p>
      <w:pPr>
        <w:pStyle w:val="TextBodyIndent"/>
        <w:ind w:left="0" w:right="0" w:hanging="0"/>
        <w:jc w:val="center"/>
        <w:rPr>
          <w:rFonts w:ascii="Arial" w:hAnsi="Arial" w:eastAsia="Times New Roman" w:cs="Arial"/>
          <w:color w:val="00000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ar-SA" w:bidi="ar-SA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680" w:right="680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 w:bidi="ar-SA"/>
        </w:rPr>
        <w:t>Uzasadnienie</w:t>
      </w:r>
    </w:p>
    <w:p>
      <w:pPr>
        <w:pStyle w:val="Normal"/>
        <w:rPr>
          <w:rFonts w:ascii="Arial" w:hAnsi="Arial" w:eastAsia="Times New Roman" w:cs="Times New Roman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18"/>
          <w:szCs w:val="18"/>
          <w:lang w:eastAsia="ar-SA" w:bidi="ar-SA"/>
        </w:rPr>
      </w:r>
    </w:p>
    <w:p>
      <w:pPr>
        <w:pStyle w:val="Normal"/>
        <w:ind w:firstLine="709"/>
        <w:rPr/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Wprowadza się zmiany w budżecie roku 2018, w sposób następujący:</w:t>
      </w:r>
    </w:p>
    <w:p>
      <w:pPr>
        <w:pStyle w:val="Tekstpodstawowy2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 zakresie dotacji i zadań zleconych – wprowadzono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rozdział 85503  – wprowadzono dotację na zadania zlecone w kwocie 44,00 zł przeznaczoną na przyznawanie Kart Dużej Rodziny, zgodnie Decyzją Wojewody Warmińsko-Mazurskiego nr FK 100/2018 z dnia 10 maja 2018 r., plan wydatków MOPS;</w:t>
      </w:r>
    </w:p>
    <w:p>
      <w:pPr>
        <w:pStyle w:val="Normal"/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w zakresie środków ze źródeł zagranicznych 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rozliczenie projektu Erasmus+ realizowanego przez GIM 1 na kwotę 12.670,00 zł</w:t>
      </w:r>
    </w:p>
    <w:p>
      <w:pPr>
        <w:pStyle w:val="Normal"/>
        <w:tabs>
          <w:tab w:val="clear" w:pos="709"/>
          <w:tab w:val="left" w:pos="-12616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w zakresie zadań własnych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– w wyniku analizy realizacji zwiększono plan UM o 13.397,00 zł oraz plan MOPS na kwotę 18.572,00 zł</w:t>
      </w:r>
    </w:p>
    <w:p>
      <w:pPr>
        <w:pStyle w:val="Normal"/>
        <w:tabs>
          <w:tab w:val="clear" w:pos="709"/>
          <w:tab w:val="left" w:pos="-12616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: 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Dotacje udzielan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większono plan dotacji celowych dla MBP o 5.137,00 zł, dla organizacji pozarządowych w dziedzinie sportu o 5.000,00 zł oraz na wymianę źródeł ciepła w budownictwie mieszkaniowym 5.000,-zł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Plany jednostek budżetowych: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MOPS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większenie planu o 25.000,00 zł, na zakup sprzętu, mebli i wykonanie instalacji komputerowych i internetowych, przesunięcia w planie na kwotę 4.998,00 zł w tym 150,00 zł dotyczy zadań zleconych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Przedszkola 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uporządkowano odpisy na ZFŚS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P1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większenie 3.723,00 zł, zmniejszenie 3.349,00 zł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P3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– zwiększenie 150,00 zł, zmniejszenie 942,00 zł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P4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– zmniejszenie 20.389,00 zł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P5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– zwiększenie 10.296,00 zł, zmniejszenie 898,00 zł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Urząd Miasta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 inwestycyjn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większono plan o 420.000,00 zł, zmniejszono o 400.000,00 zł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 bieżąc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większono o 17.687,00 zł środki na odpis na Izby rolnicze 400,00 zł, zwroty dotacji z lat poprzednich realizowanych w ramach działań MOPS 16.654,00 zł, opłaty za usługi wodne 633,00 zł, zmniejszono o 22.000,00 zł (rozdział 90005 – 10.000,00 zł i w rozdziale 90095 – 12.000,00 zł), dokonano przesunięć na kwotę 2.787,00 zł.</w:t>
      </w:r>
    </w:p>
    <w:sectPr>
      <w:type w:val="continuous"/>
      <w:pgSz w:w="11906" w:h="16838"/>
      <w:pgMar w:left="680" w:right="680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kern w:val="2"/>
      <w:sz w:val="16"/>
      <w:szCs w:val="16"/>
      <w:lang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Tahoma"/>
      <w:color w:val="000000"/>
      <w:kern w:val="2"/>
      <w:lang w:bidi="en-US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  <w:kern w:val="2"/>
      <w:lang w:bidi="en-US"/>
    </w:rPr>
  </w:style>
  <w:style w:type="character" w:styleId="TekstpodstawowyZnak">
    <w:name w:val="Tekst podstawowy Znak"/>
    <w:qFormat/>
    <w:rPr>
      <w:rFonts w:ascii="Albertus Medium" w:hAnsi="Albertus Medium" w:eastAsia="Lucida Sans Unicode" w:cs="Tahoma"/>
      <w:color w:val="000000"/>
      <w:kern w:val="2"/>
      <w:sz w:val="24"/>
      <w:szCs w:val="24"/>
      <w:lang w:bidi="en-US"/>
    </w:rPr>
  </w:style>
  <w:style w:type="character" w:styleId="TekstprzypisukocowegoZnak">
    <w:name w:val="Tekst przypisu końcowego Znak"/>
    <w:qFormat/>
    <w:rPr>
      <w:rFonts w:eastAsia="Lucida Sans Unicode" w:cs="Tahoma"/>
      <w:color w:val="000000"/>
      <w:kern w:val="2"/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" w:hAnsi="Albertus Medium" w:cs="Albertus Medium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  <w:jc w:val="both"/>
    </w:pPr>
    <w:rPr>
      <w:rFonts w:ascii="Albertus Medium" w:hAnsi="Albertus Medium" w:cs="Albertus Medium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lbertus Medium" w:hAnsi="Albertus Medium" w:cs="Albertus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03:00Z</dcterms:created>
  <dc:creator>admin</dc:creator>
  <dc:description/>
  <cp:keywords/>
  <dc:language>en-US</dc:language>
  <cp:lastModifiedBy>beata</cp:lastModifiedBy>
  <cp:lastPrinted>2018-04-19T10:02:00Z</cp:lastPrinted>
  <dcterms:modified xsi:type="dcterms:W3CDTF">2018-05-16T06:34:00Z</dcterms:modified>
  <cp:revision>101</cp:revision>
  <dc:subject/>
  <dc:title/>
</cp:coreProperties>
</file>