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łącznik nr 3</w:t>
        <w:tab/>
      </w:r>
    </w:p>
    <w:p>
      <w:pPr>
        <w:pStyle w:val="Normal"/>
        <w:spacing w:lineRule="auto" w:line="240" w:before="0" w:after="0"/>
        <w:ind w:left="5126" w:firstLine="623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uchwały  nr . . . . . . . . . . . . . . . .</w:t>
      </w:r>
    </w:p>
    <w:p>
      <w:pPr>
        <w:pStyle w:val="Normal"/>
        <w:spacing w:lineRule="auto" w:line="240" w:before="0" w:after="0"/>
        <w:ind w:left="5126" w:firstLine="6237"/>
        <w:rPr/>
      </w:pPr>
      <w:r>
        <w:rPr>
          <w:rFonts w:cs="Times New Roman" w:ascii="Times New Roman" w:hAnsi="Times New Roman"/>
          <w:sz w:val="18"/>
          <w:szCs w:val="18"/>
        </w:rPr>
        <w:t>Rady Miasta Działdowo</w:t>
      </w:r>
    </w:p>
    <w:p>
      <w:pPr>
        <w:pStyle w:val="Normal"/>
        <w:spacing w:lineRule="auto" w:line="240" w:before="0" w:after="0"/>
        <w:ind w:left="10654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dnia . . . . . . . . . . . . . . . . . . . .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Zadania inwestycyjne (roczne i wieloletnie) przewidziane do realizacji w 2018</w:t>
      </w:r>
      <w:r>
        <w:rPr/>
        <w:t xml:space="preserve"> r.</w:t>
      </w:r>
    </w:p>
    <w:tbl>
      <w:tblPr>
        <w:tblW w:w="18434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506"/>
        <w:gridCol w:w="615"/>
        <w:gridCol w:w="4830"/>
        <w:gridCol w:w="1501"/>
        <w:gridCol w:w="1274"/>
        <w:gridCol w:w="1133"/>
        <w:gridCol w:w="815"/>
        <w:gridCol w:w="1454"/>
        <w:gridCol w:w="1419"/>
        <w:gridCol w:w="1601"/>
        <w:gridCol w:w="1416"/>
        <w:gridCol w:w="141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.p.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dział</w:t>
            </w:r>
          </w:p>
        </w:tc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zadania inwestycyj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alizowanego w roku 201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Łączne nakłady finansowe na inwestycje wielolet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widziane do realizacji w roku 2018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anowane wydatki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dnostka realizująca zadanie lub koordynująca progra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źródła finansowania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k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żetow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hody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łasne js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edyty i pożyczk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odki pochodzą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 innych źróde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odki wymieni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art. 5 ust. 1 pkt 2 i 3 u.fp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chodnika po obu stronach ulicy Kochanowskiego na odcinku od ul. Osiedleńczej do ul. Prusa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dernizacja ul. Mrongowiusza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chodnika w ul. Michałowskiego po lewej stronie wraz z wymianą oświetlenia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ul. Traugutt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5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5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ul. Rej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nie ścieżki pieszo-rowerowej oraz zatoczek postojowych na ul. Świerkowej na odcinku od Al. Św. Katarzyny Aleksandryjskiej do ul. Leśn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odcinka ul. Żeromskiego na dz. nr 2486 wraz z infrastrukturą techniczn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technicznej na przebudowę ulicy Lenartowicz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technicznej na wykonanie utwardzenia terenu przy budynku przychodni lekarskiej przy ul. Norwida 2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technicznej na przebudowę drogi dojazdowej wraz z utwardzeniem terenu przy budynku Nidzicka 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upy nieruchomości na cele publiczn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leksowa termomodernizacja budynku usługowego (przychodni lekarskiej) przy ul. Norwid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9.066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.819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.472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935,-(A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.412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2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pracowanie dokumentacji oraz wykonanie dźwiękowego systemu ostrzegawczego gotyckiego skrzydła Zamk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szerzenie monitoringu wizyjnego na terenie miast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ozbudowa Przedszkola Miejskiego nr 4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640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4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4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5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akup sprzętu specjalistycznego do diagnozowania zatruć narkotykowych i poalkoholowych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5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sprzętu jako wyposażenia do prowadzenia zajęć sportowych, terapeutycznych, opiekuńczo-wychowawczych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1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budynku Miejskiego Ośrodka Pomocy Społeczn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20.028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7.91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7.91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PS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worzenie centrum aktywności organizacji pozarządowych przy ul. Zamkowej 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20.059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76.738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7.097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.964,-(A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67.677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witalizacja niezagospodarowanej przestrzeni publicznej Parku im. Jana Pawła II w Działdow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83.94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.9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.29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864,-(A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.777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budowa siłowni zewnętrznej przy ul. Podkowińskiego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placu zabaw koło siłowni na ul. Powstańców Wielkopolskich, utwardzenie terenu oraz ławeczki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gospodarowanie terenu pomiędzy Kanałem Młyńskim a ul. Mławską na cele rekreacyjno-sportowe – opracowanie studium wykonalnośc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1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dernizacja oświetlenia w części ul. Świerkow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1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pracowanie dokumentacji oraz usunięcie kolizji z urządzeniami elektroenergetycznymi w ul. Graniczn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gospodarowanie gotyckiej części Zamku Krzyżackiego w Działdow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260.692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376.566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946.55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30.016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ywrócenie funkcji kulturalnych budynkowi przy ul. Jagiełły 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33.767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623.837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82.054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41.783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na rewitalizację Starego Miasta i wykonanie niezbędnych badań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zeźba Św. Katarzyn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2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nie niezbędnych badań oraz opracowanie dokumentacji technicznej rewaloryzacji zabytkowego budynku pokoszarowego wraz z zagospodarowaniem teren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0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hali namiotowej i lodowisk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135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13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13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0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odcinka ogrodzenia stadion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277.552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368.801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679.373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.763,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487.665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 – dotacja z budżetu państwa</w:t>
        <w:tab/>
        <w:t>A1 – współfinansowanie krajowe z budżetu państwa</w:t>
        <w:tab/>
        <w:t>B – pomoc finansowa jst;</w:t>
        <w:tab/>
        <w:t>C- PFRON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14:00Z</dcterms:created>
  <dc:creator>uzytkownik</dc:creator>
  <dc:description/>
  <cp:keywords/>
  <dc:language>en-US</dc:language>
  <cp:lastModifiedBy>beata</cp:lastModifiedBy>
  <cp:lastPrinted>2018-01-10T14:14:00Z</cp:lastPrinted>
  <dcterms:modified xsi:type="dcterms:W3CDTF">2018-05-16T07:03:00Z</dcterms:modified>
  <cp:revision>76</cp:revision>
  <dc:subject/>
  <dc:title/>
</cp:coreProperties>
</file>