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Uchwała Nr ………………………... 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360" w:before="0" w:after="1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……………………………….</w:t>
      </w:r>
    </w:p>
    <w:p>
      <w:pPr>
        <w:pStyle w:val="ZalCenterBold"/>
        <w:spacing w:lineRule="auto" w:line="360" w:before="0" w:after="1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8–2025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7 r. poz. 2077 j.t.)  oraz art. 18 ust. 2 pkt 6 ustawy z dnia 8 marca 1990 r.                       o samorządzie gminnym (Dz. U. z 2017 r. poz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>1875, 2232 oraz z 2018 r. poz. 130</w:t>
      </w:r>
      <w:r>
        <w:rPr>
          <w:rFonts w:cs="Times New Roman" w:ascii="Times New Roman" w:hAnsi="Times New Roman"/>
          <w:b w:val="false"/>
          <w:sz w:val="22"/>
          <w:szCs w:val="22"/>
        </w:rPr>
        <w:t>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8–2025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8–2025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8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tualizacja Wieloletniej Prognozy Finansowej Gminy-Miasto Działdowo na lata 2018-2025 jest podyktowana zmianą wielkości zawartych w budżecie na rok 2018 w zakresie dochodów i wydatków. W roku 2019 dokonano zmniejszenia wydatków majątkowych o 301.000,00 zł, zwiększenia wydatków bieżących o 301.000,00 zł.         W roku 2020 zwiększono wydatki majątkowe o 275.000,00 zł, a zmniejszono wydatki bieżące o ta sama kwotę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łączniku nr 2 dokonano korekty limitów w poszczególnych latach dotyczących realizacji przedsięwzięcia „Gminne przewozy pasażerskie i publiczny transport zbiorowy (komunikacja miejska) w następujący sposób:    w roku 2018 zwiększenie o 13.000,00 zł, w roku 2019 zwiększenie o 301.000,00 zł, a w roku 2020 zmniejszenie o 275.000,00 zł. Dodatkowo zrezygnowano z realizacji przedsięwzięcia „Instalacja OZE na budynkach użyteczności publicznej” (okres realizacji 2017-2018)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8-04-20T09:17:00Z</cp:lastPrinted>
  <dcterms:modified xsi:type="dcterms:W3CDTF">2018-04-20T07:21:00Z</dcterms:modified>
  <cp:revision>61</cp:revision>
  <dc:subject/>
  <dc:title/>
</cp:coreProperties>
</file>