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 xml:space="preserve">UCHWAŁA NR . . . . . . . . . . . . . . . . 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–Miasto Działdowo na rok 2018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7 poz. 1875 j.t. 2232, z 2018 r. poz. 130) oraz art. 211, art. 212, art. 214, art. 215, 216 ust.2, art. 217, art. 218, art. 235, art. 236, art. 237 ustawy z dnia 27 sierpnia 2009 r. o finansach publicznych (Dz. U. z 2017 poz.2077 j.t.), Rada Miasta Działdowo uchwala co 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  <w:t>87.939.169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>       16.847,69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dochodów</w:t>
        <w:tab/>
        <w:tab/>
        <w:t xml:space="preserve">     748.00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>87.208.016,69 zł.</w:t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  <w:t>98.339.581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  <w:t xml:space="preserve">     198.447,69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    929.60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  <w:tab/>
        <w:t>97.608.428,69 zł.</w:t>
      </w:r>
    </w:p>
    <w:p>
      <w:pPr>
        <w:pStyle w:val="TextBody"/>
        <w:numPr>
          <w:ilvl w:val="0"/>
          <w:numId w:val="4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dochodów o którym mowa w ust. 1 kwota 11.282.393,00 zł stanowi dochody majątkowe, kwota 75.925.623,69 zł to dochody bieżące.</w:t>
      </w:r>
    </w:p>
    <w:p>
      <w:pPr>
        <w:pStyle w:val="TextBody"/>
        <w:numPr>
          <w:ilvl w:val="0"/>
          <w:numId w:val="4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Z planu wydatków o którym mowa w ust. 2 kwota 23.540.585,00 zł stanowi wydatki majątkowe, w tym inwestycyjne 23.348.801,00 zł, zgodnie z załącznikiem nr 3, kwota 74.067.843,69 zł to wydatki bieżące. </w:t>
      </w:r>
    </w:p>
    <w:p>
      <w:pPr>
        <w:pStyle w:val="TextBody"/>
        <w:numPr>
          <w:ilvl w:val="0"/>
          <w:numId w:val="4"/>
        </w:numPr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Wydatki na programy i projekty realizowane ze środków pochodzących z funduszy strukturalnych i Funduszu Spójności oraz pozostałe środki pochodzące ze źródeł zagranicznych niepodlegające zwrotowi, w roku 2018, w wysokości 14.241.326,00 zł, zgodnie z załącznikiem nr 4.</w:t>
      </w:r>
    </w:p>
    <w:p>
      <w:pPr>
        <w:pStyle w:val="TextBody"/>
        <w:numPr>
          <w:ilvl w:val="0"/>
          <w:numId w:val="4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, przychody i rozchody pozostają bez zmian.</w:t>
      </w:r>
    </w:p>
    <w:p>
      <w:pPr>
        <w:pStyle w:val="TextBody"/>
        <w:ind w:left="283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2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.Ustala się plan dochodów i wydatków związanych z realizacją zadań z zakresu administracji rządowej oraz innych zadań zleconych jst odrębnymi ustawami w 2018 r., zgodnie z załącznikiem nr 5.            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tacji udzielonych z budżetu jednostki samorządu terytorialnego, zgodnie z załącznikiem nr 6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4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chwała wchodzi w życie z dniem podjęcia, obowiązuje w roku budżetowym 2018 i podlega publikacji            w Dzienniku Urzędowym Województwa Warmińsko-Mazurskiego.</w:t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8, w sposób następujący:</w:t>
      </w:r>
    </w:p>
    <w:p>
      <w:pPr>
        <w:pStyle w:val="Tekstpodstawowy2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 zakresie dotacji i zadań zleconych – wprowadzono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0101  – wprowadzono dotację na zadania własne w kwocie 12.000,00 zł przeznaczoną na rozwój czytelnictwa, zgodnie Decyzją Wojewody Warmińsko-Mazurskiego nr FK 70/2018 z dnia 17 kwietnia 2018 r., plan wydatków SP 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01095 – wprowadzono dotację na zadania zlecone w kwocie 4.847.,69 zł przeznaczoną na zwrot podatku akcyzowego zawartego w cenie paliwa, zgodnie z Decyzją Wojewody Warmińsko-Mazurskiego nr FK 74/2018 z dnia 18 kwietnia 2018 r., plan wydatków UM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środków ze źródeł zagranicznych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zmniejszono środki w rozdziale 80195 o 748.000,00 zł, ze względu na zaniechanie realizacji zadania.   </w:t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udziela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plan dotacji podmiotowej dla MDK o 32.00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Środki UE – zmiany w projektach 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-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instalacje OZE – zaniechanie realizacji zadania – 850.000,00 zł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Pogodne dzieciństwo (…) realizowany przez Przedszkole nr 5  – przesunięcia na kwotę 18.000,00 zł.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dotowane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zabezpieczono udział własny na rozwój czytelnictwa w SP 2 w kwocie 3.000,00 zł. 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własne jednostek budżetowych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Urząd Miasta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inwestycyj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o 110.000,00 zł, przeznaczono na budowę ogrodzenia stadionu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bieżąc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o 13.000,00 zł środki na transport lokalny, zmniejszono o 24.000,00 środki własne na dodatkowe wynagrodzenia roczne i składki w rozdziale 75011 ze względu na wyrównanie dotacji za 2017 r. przez budżet państwa, zmniejszono o 32.000,00 zł środki na promocję miasta. Ponadto dokonano przesunięć pomiędzy działami 600 i 700 na kwotę 5.600,00 zł.</w:t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kern w:val="2"/>
      <w:lang w:bidi="en-US"/>
    </w:rPr>
  </w:style>
  <w:style w:type="character" w:styleId="TekstpodstawowyZnak">
    <w:name w:val="Tekst podstawowy Znak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3:00Z</dcterms:created>
  <dc:creator>admin</dc:creator>
  <dc:description/>
  <cp:keywords/>
  <dc:language>en-US</dc:language>
  <cp:lastModifiedBy>blamtych</cp:lastModifiedBy>
  <cp:lastPrinted>2018-04-19T10:02:00Z</cp:lastPrinted>
  <dcterms:modified xsi:type="dcterms:W3CDTF">2018-04-19T08:04:00Z</dcterms:modified>
  <cp:revision>95</cp:revision>
  <dc:subject/>
  <dc:title/>
</cp:coreProperties>
</file>