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Krasickiego wraz z infrastrukturą techniczną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Karł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osowanie funkcjonalności sali konferencyjnej 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.09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.9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67.6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6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7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4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33.767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23.83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82.05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1.783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zeźba Św. Katarzy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147.55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348.80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659.37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.763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87.665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4:00Z</dcterms:created>
  <dc:creator>uzytkownik</dc:creator>
  <dc:description/>
  <cp:keywords/>
  <dc:language>en-US</dc:language>
  <cp:lastModifiedBy>beata</cp:lastModifiedBy>
  <cp:lastPrinted>2018-01-10T14:14:00Z</cp:lastPrinted>
  <dcterms:modified xsi:type="dcterms:W3CDTF">2018-04-20T06:20:00Z</dcterms:modified>
  <cp:revision>71</cp:revision>
  <dc:subject/>
  <dc:title/>
</cp:coreProperties>
</file>