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22250</wp:posOffset>
                      </wp:positionV>
                      <wp:extent cx="2495550" cy="781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Załącznik nr 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XXIX/346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9 marca 2018 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196.5pt;height:61.5pt;mso-wrap-distance-left:5.7pt;mso-wrap-distance-right:5.7pt;mso-wrap-distance-top:5.7pt;mso-wrap-distance-bottom:5.7pt;margin-top:17.5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XXIX/346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9 marca 2018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a lata 2018-2025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 086 608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 830 58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318 50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 059 05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78 78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 027 552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551 80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3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 749 89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 158 32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3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2 3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4 43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ktywne włączenie - szansą na lepsze jutr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10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Pogodne dzieciństwo - udana przyszłość"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dszkole Miejskie  Nr 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32 2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 847 52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743 89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3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69 06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witalizacja niezagospodarowanej przestrzeni publicznej Parku im. Jana Pawła I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83 94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0 05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260 692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376 56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1359"/>
        <w:gridCol w:w="4821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 838 957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777 226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 061 731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668 256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4 435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253 821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376 566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ywrócenie funkcji kulturalnych budynkowi przy ul. Jagiełły 13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133 76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 623 83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509 9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Instalacja OZE na budynkach użyteczności publicznej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 336 7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672 2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156 68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4 35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ogram Wieloletni "Senior-WIGOR" na lata 2015-2020 - Edycja 201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7 3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Gminne przewozy pasażerskie i publiczny transport zbiorowy (komunikacja miejska)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7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usługi zimowego utrzymania ulic miejskich oraz chodników i przystanków komunikacyj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6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ajem iluminacji i dekoracji świątecz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180 0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807 91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na rewitalizację Starego Miasta i wykonanie niezbędnych badań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133 767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170 70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362 79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 81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5 2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25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17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807 91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Budowa hali namiotowej i lodowisk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7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74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020 0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ebudowa ul. Krasickiego wraz z infrastrukturą techniczną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6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6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5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niezbędnych badań oraz opracowanie dokumentacji technicznej rewaloryzacji zabytkowego budynku pokoszarowego wraz z zagospodarowanie terenu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ozbudowa Przedszkola Miejskiego Nr 4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6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4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39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74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65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5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4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6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496</Characters>
  <CharactersWithSpaces>5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7:00Z</dcterms:created>
  <dc:creator>Łucja Jaroszewska</dc:creator>
  <dc:description/>
  <dc:language>en-US</dc:language>
  <cp:lastModifiedBy/>
  <cp:lastPrinted>2018-03-21T11:22:00Z</cp:lastPrinted>
  <dcterms:modified xsi:type="dcterms:W3CDTF">2018-04-06T10:12:00Z</dcterms:modified>
  <cp:revision>12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ksiezopolski</vt:lpwstr>
  </property>
</Properties>
</file>