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 xml:space="preserve">UCHWAŁA NR . . . . . . . . . . . . . . . . . 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Rady Miasta Działdowo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z dnia  . . . . . . . . . . . . . . . . . . . . .</w:t>
      </w:r>
    </w:p>
    <w:p>
      <w:pPr>
        <w:pStyle w:val="Tekstpodstawowywcity21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w sprawie: zmian w budżecie Gminy–Miasto Działdowo na rok 2018</w:t>
      </w:r>
    </w:p>
    <w:p>
      <w:pPr>
        <w:pStyle w:val="NormalnyWeb"/>
        <w:spacing w:before="280" w:after="0"/>
        <w:ind w:firstLine="284"/>
        <w:jc w:val="both"/>
        <w:rPr/>
      </w:pPr>
      <w:r>
        <w:rPr>
          <w:sz w:val="22"/>
          <w:szCs w:val="22"/>
        </w:rPr>
        <w:t>Na podstawie art. 18 ust. 2 pkt 4 ustawy z dnia 8 marca 1990 r. o samorządzie gminnym (Dz. U. z 2017 poz. 1875 j.t. 2232, z 2018 r. poz. 130) oraz art. 211, art. 212, art. 214, art. 215, 216 ust.2, art. 217, art. 218, art. 235, art. 236, art. 237 ustawy z dnia 27 sierpnia 2009 r. o finansach publicznych (Dz. U. z 2017 poz.2077 j.t.), Rada Miasta Działdowo uchwala co następuje:</w:t>
      </w:r>
    </w:p>
    <w:p>
      <w:pPr>
        <w:pStyle w:val="TextBody"/>
        <w:ind w:firstLine="708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1.1.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 Wprowadza się zmianę planu dochodów budżetu miasta, zgodnie z załącznikiem nr 1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rzed zmianą</w:t>
        <w:tab/>
        <w:t>87.480.114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dochodów</w:t>
        <w:tab/>
        <w:tab/>
        <w:t>     777.630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dochodów</w:t>
        <w:tab/>
        <w:tab/>
        <w:t xml:space="preserve">     363.020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dochodów po zmianie</w:t>
        <w:tab/>
        <w:t>87.894.724,00 zł.</w:t>
      </w:r>
    </w:p>
    <w:p>
      <w:pPr>
        <w:pStyle w:val="Normal"/>
        <w:ind w:firstLine="284"/>
        <w:jc w:val="both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2. Wprowadza się zmianę planu wydatków budżetu miasta zgodnie z załącznikiem nr 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rzed zmianą</w:t>
        <w:tab/>
        <w:t>97.653.149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większenie wydatków</w:t>
        <w:tab/>
        <w:tab/>
        <w:t xml:space="preserve">  2.658.455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mniejszenie wydatków</w:t>
        <w:tab/>
        <w:tab/>
        <w:t xml:space="preserve">  2.016.468,00 zł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22282" w:leader="none"/>
        </w:tabs>
        <w:ind w:left="641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lan wydatków po zmianie</w:t>
        <w:tab/>
        <w:t>98.295.136,00 zł.</w:t>
      </w:r>
    </w:p>
    <w:p>
      <w:pPr>
        <w:pStyle w:val="TextBody"/>
        <w:numPr>
          <w:ilvl w:val="0"/>
          <w:numId w:val="5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Z planu dochodów o którym mowa w ust. 1 kwota 12.030.393,00 zł stanowi dochody majątkowe, kwota 75.864.331,00 zł to dochody bieżące.</w:t>
      </w:r>
    </w:p>
    <w:p>
      <w:pPr>
        <w:pStyle w:val="TextBody"/>
        <w:numPr>
          <w:ilvl w:val="0"/>
          <w:numId w:val="5"/>
        </w:numPr>
        <w:ind w:left="714" w:hanging="357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Z planu wydatków o którym mowa w ust. 2 kwota 24.280.585,00 zł stanowi wydatki majątkowe, w tym inwestycyjne 24.088.801,00 zł, zgodnie z załącznikiem nr 3, kwota 74.014.551,00 zł to wydatki bieżące. </w:t>
      </w:r>
    </w:p>
    <w:p>
      <w:pPr>
        <w:pStyle w:val="TextBody"/>
        <w:numPr>
          <w:ilvl w:val="0"/>
          <w:numId w:val="5"/>
        </w:numPr>
        <w:ind w:left="714" w:hanging="357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Wydatki na programy i projekty realizowane ze środków pochodzących z funduszy strukturalnych i Funduszu Spójności oraz pozostałe środki pochodzące ze źródeł zagranicznych niepodlegające zwrotowi, w roku 2018, w wysokości 15.091.326,00 zł, zgodnie z załącznikiem nr 4.</w:t>
      </w:r>
    </w:p>
    <w:p>
      <w:pPr>
        <w:pStyle w:val="TextBody"/>
        <w:numPr>
          <w:ilvl w:val="0"/>
          <w:numId w:val="5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Deficyt budżetu w wysokości 10.400.412,00 zł zostanie pokryty przychodami pochodzącymi z:</w:t>
        <w:tab/>
      </w:r>
    </w:p>
    <w:p>
      <w:pPr>
        <w:pStyle w:val="TextBody"/>
        <w:numPr>
          <w:ilvl w:val="0"/>
          <w:numId w:val="3"/>
        </w:numPr>
        <w:ind w:left="714" w:hanging="360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kredytów w kwocie 7.500.000,00 zł,</w:t>
      </w:r>
    </w:p>
    <w:p>
      <w:pPr>
        <w:pStyle w:val="TextBody"/>
        <w:numPr>
          <w:ilvl w:val="0"/>
          <w:numId w:val="3"/>
        </w:numPr>
        <w:ind w:left="714" w:hanging="36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rozliczeń kredytów z lat ubiegłych w kwocie 2.900.412,00 zł.</w:t>
      </w:r>
    </w:p>
    <w:p>
      <w:pPr>
        <w:pStyle w:val="TextBody"/>
        <w:numPr>
          <w:ilvl w:val="0"/>
          <w:numId w:val="5"/>
        </w:numPr>
        <w:ind w:left="714" w:hanging="357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Przychody budżetu w wysokości 11.639.023,33 zł, rozchody w wysokości 1.238.611,33 zł, zgodnie z załącznikiem nr 5.</w:t>
      </w:r>
    </w:p>
    <w:p>
      <w:pPr>
        <w:pStyle w:val="TextBody"/>
        <w:ind w:left="283" w:hanging="0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Akapitzlist"/>
        <w:ind w:left="283" w:hanging="0"/>
        <w:rPr>
          <w:rFonts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  <w:t>§ 2</w:t>
      </w: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 xml:space="preserve">.Ustala się plan dochodów i wydatków związanych z realizacją zadań z zakresu administracji rządowej oraz innych zadań zleconych jst odrębnymi ustawami w 2018 r., zgodnie z załącznikiem nr 6.            </w:t>
      </w:r>
    </w:p>
    <w:p>
      <w:pPr>
        <w:pStyle w:val="Akapitzlist"/>
        <w:ind w:left="283" w:hanging="0"/>
        <w:rPr>
          <w:rFonts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3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Ustala się plan dochodów i wydatków związanych z realizacją zadań realizowanych na podstawie porozumień z organami administracji rządowej zgodnie z załącznikiem nr 7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4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Ustala się plan dochodów i wydatków związanych z realizacją zadań realizowanych na podstawie porozumień (umów) między jednostkami samorządu terytorialnego, zgodnie z załącznikiem nr 8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5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.Ustala się plan dotacji udzielonych z budżetu jednostki samorządu terytorialnego, zgodnie z załącznikiem nr 9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6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1.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Ustala się wydatki w kwocie 500.460,00 zł na realizację zadań określonych w gminnym programie profilaktyki i rozwiązywania problemów alkoholowych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ab/>
        <w:t xml:space="preserve">     2. Ustala się wydatki w kwocie 35.000,00 zł na realizację zadań określonych w gminnym programie przeciwdziałania narkomanii.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7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Plan dochodów w łącznej kwocie dla rachunku dochodów samorządowych jednostek budżetowych prowadzących działalność na podstawie ustawy Prawo oświatowe i wydatków nimi sfinansowanych, dochody 144.860,00 zł, wydatki 144.860,00 zł, zgodnie z załącznikiem 8a. </w:t>
      </w:r>
    </w:p>
    <w:p>
      <w:pPr>
        <w:pStyle w:val="TextBody"/>
        <w:tabs>
          <w:tab w:val="clear" w:pos="709"/>
          <w:tab w:val="left" w:pos="360" w:leader="none"/>
        </w:tabs>
        <w:ind w:firstLine="283"/>
        <w:rPr>
          <w:rFonts w:ascii="Times New Roman" w:hAnsi="Times New Roman" w:eastAsia="Times New Roman" w:cs="Times New Roman"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</w:r>
    </w:p>
    <w:p>
      <w:pPr>
        <w:pStyle w:val="TextBody"/>
        <w:tabs>
          <w:tab w:val="clear" w:pos="709"/>
          <w:tab w:val="left" w:pos="360" w:leader="none"/>
        </w:tabs>
        <w:ind w:firstLine="283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>§ 8.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 xml:space="preserve"> Wykonanie uchwały powierza się Burmistrzowi Miasta Działdowo.</w:t>
      </w:r>
    </w:p>
    <w:p>
      <w:pPr>
        <w:pStyle w:val="TextBody"/>
        <w:ind w:firstLine="284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</w:r>
    </w:p>
    <w:p>
      <w:pPr>
        <w:pStyle w:val="TextBody"/>
        <w:ind w:left="283" w:firstLine="1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ar-SA" w:bidi="ar-SA"/>
        </w:rPr>
        <w:t xml:space="preserve">§ 9.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ar-SA" w:bidi="ar-SA"/>
        </w:rPr>
        <w:t>Uchwała wchodzi w życie z dniem podjęcia, obowiązuje w roku budżetowym 2018 i podlega publikacji            w Dzienniku Urzędowym Województwa Warmińsko-Mazurskiego.</w:t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Arial" w:cs="Arial" w:ascii="Arial" w:hAnsi="Arial"/>
          <w:color w:val="000000"/>
          <w:sz w:val="18"/>
          <w:szCs w:val="18"/>
          <w:lang w:eastAsia="ar-SA" w:bidi="ar-SA"/>
        </w:rPr>
        <w:t xml:space="preserve">        </w:t>
      </w: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ab/>
        <w:tab/>
        <w:tab/>
        <w:tab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</w:r>
      <w:r>
        <w:br w:type="page"/>
      </w:r>
    </w:p>
    <w:p>
      <w:pPr>
        <w:pStyle w:val="TextBodyIndent"/>
        <w:ind w:left="0" w:right="0" w:hanging="0"/>
        <w:jc w:val="center"/>
        <w:rPr>
          <w:rFonts w:ascii="Arial" w:hAnsi="Arial" w:eastAsia="Times New Roman" w:cs="Arial"/>
          <w:color w:val="00000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ar-SA" w:bidi="ar-SA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680" w:right="680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 w:bidi="ar-SA"/>
        </w:rPr>
        <w:t>Uzasadnienie</w:t>
      </w:r>
    </w:p>
    <w:p>
      <w:pPr>
        <w:pStyle w:val="Normal"/>
        <w:rPr>
          <w:rFonts w:ascii="Arial" w:hAnsi="Arial" w:eastAsia="Times New Roman" w:cs="Times New Roman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18"/>
          <w:szCs w:val="18"/>
          <w:lang w:eastAsia="ar-SA" w:bidi="ar-SA"/>
        </w:rPr>
      </w:r>
    </w:p>
    <w:p>
      <w:pPr>
        <w:pStyle w:val="Normal"/>
        <w:ind w:firstLine="709"/>
        <w:rPr/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Wprowadza się zmiany w budżecie roku 2018, w sposób następujący:</w:t>
      </w:r>
    </w:p>
    <w:p>
      <w:pPr>
        <w:pStyle w:val="Tekstpodstawowy2"/>
        <w:spacing w:lineRule="auto" w:line="240" w:before="0" w:after="0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 zakresie dotacji i zadań zleconych – wprowadzono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80104 i 80149 – wyrównano wielkość dotacji na wychowanie przedszkolne do ilości dzieci do lat 5 objętych dotacją, z wyodrębnieniem kwot na dzieci wymagające stosowania specjalnych metod nauki i pracy –zmniejszenie 2.740,00 zł (80104), zwiększenie 8.220,00 zł (80149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85295 – wprowadzono dotację na dofinansowanie programu wieloletniego „Senior+” na lata 2015-2020, w kwocie 116.929,00 zł, zgodnie Decyzją Wojewody Warmińsko-Mazurskiego nr FK 40/2018 z dnia 15 marca 2018 r., plan wydatków MOP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85503 – zwiększenie o 46,00 zł na realizację zadań zleconych - Karty Dużej Rodziny, zgodnie Decyzją Wojewody Warmińsko-Mazurskiego nr FK 32/2018 z dnia 9 marca 2018 r., plan wydatków MOPS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jc w:val="both"/>
        <w:rPr/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rozdział 85502 – zmniejszenie środków o 4.110,00 zł na zadanie zlecone – wsparcie kobiet w ciąży i rodzin w zakresie dostępu do instrumentów polityki na rzecz rodziny, zgodnie Decyzją Wojewody Warmińsko-Mazurskiego nr FK 14A/2018 z dnia 16 marca 2018 r. stanowiącej korektę decyzji FK14/2018 z dnia 16 lutego 2018 r., plan wydatków MOPS;</w:t>
      </w:r>
    </w:p>
    <w:p>
      <w:pPr>
        <w:pStyle w:val="Normal"/>
        <w:tabs>
          <w:tab w:val="clear" w:pos="709"/>
          <w:tab w:val="left" w:pos="-12616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subwencji – wprowadzon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2616" w:leader="none"/>
        </w:tabs>
        <w:ind w:left="714" w:hanging="357"/>
        <w:jc w:val="both"/>
        <w:rPr/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zmniejszenie o 355.522,00 zł części oświatowej subwencji ogólnej ustalonej wynikającej z ustawy budżetowej, na podstawie pisma Ministra Finansów ST3.4750.1.2018 z dnia 13 lutego 2018 r.; 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środków ze źródeł zagranicznych –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zwiększenie o 600.000,00 zł z tytułu realizacji projektu Rozbudowa Przedszkola nr 5, przesunięcie w realizacji z roku poprzedniego, uregulowanie środków (zmniejszenie) na projekcie termomodernizacji przychodni lekarskiej o 647,00 zł i budynku przy ul. Zamkowej 6 o 1,00 zł;  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w zakresie dochodów własnych:</w:t>
      </w:r>
    </w:p>
    <w:p>
      <w:pPr>
        <w:pStyle w:val="Normal"/>
        <w:tabs>
          <w:tab w:val="clear" w:pos="709"/>
          <w:tab w:val="left" w:pos="-12616" w:leader="none"/>
        </w:tabs>
        <w:ind w:left="714" w:hanging="357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zwiększono plan UM o 52.435,00 zł, w tym największe to zwrot dotacji z roku poprzedniego 15.0744,00 zł, zwrot wadium na dochody gminy 15.000,00 zł zwroty z lat ubiegłych 3.511,00 zł, odsetki od nieterminowych wpłat 11.000,00 zł.</w:t>
      </w:r>
    </w:p>
    <w:p>
      <w:pPr>
        <w:pStyle w:val="Normal"/>
        <w:tabs>
          <w:tab w:val="clear" w:pos="709"/>
          <w:tab w:val="left" w:pos="-12616" w:leader="none"/>
        </w:tabs>
        <w:ind w:left="360" w:hanging="36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: 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Dotacje udzialane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plan dotacji podmiotowej dla MDK o 7.545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Środki UE – zmiany w projektach </w:t>
      </w:r>
    </w:p>
    <w:p>
      <w:pPr>
        <w:pStyle w:val="Normal"/>
        <w:tabs>
          <w:tab w:val="clear" w:pos="709"/>
          <w:tab w:val="left" w:pos="-12616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-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budynek przychodni lekarskiej – zmniejszenie  o 921,00 zł środków objętych umową i środków własnych o 10.056,00 zł,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- budynek przy ul. Zamkowej 6 – przesunięcia między paragrafami na związane z objęciem umową środków własnych w kwocie 290.000,00 zł, zwiększenie środków własnych poza umową o 55.000,00 zł </w:t>
      </w:r>
    </w:p>
    <w:p>
      <w:pPr>
        <w:pStyle w:val="Normal"/>
        <w:tabs>
          <w:tab w:val="clear" w:pos="709"/>
          <w:tab w:val="left" w:pos="-12616" w:leader="none"/>
        </w:tabs>
        <w:jc w:val="both"/>
        <w:rPr/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budynek przy Jagiełły 13 – przesunięcia między paragrafami na kwotę 98.000,00 zł związane ze zmianą kwalifikowalności wydatków,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Aktywne włączenie (…) -realizowany przez MOPS – zwiększenie o środki niewykorzystane w roku ubiegłym – 1.187,00 zł;</w:t>
      </w:r>
    </w:p>
    <w:p>
      <w:pPr>
        <w:pStyle w:val="Normal"/>
        <w:tabs>
          <w:tab w:val="clear" w:pos="709"/>
          <w:tab w:val="left" w:pos="-12616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- Pogodne dzieciństwo (…) realizowany przez Przedszkole nr 5  – przesunięcia na kwotę 10.000,00 zł.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dotowane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poza wymienionymi w części dotyczącej dochodów dla MOPS, dokonano przesunięć w ramach dotacji na wychowanie przedszkolne – P1 – 8.220,00 zł, P3 – 24.660,00 zł, P5 1.370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Porozumienia z organami administracji rządowej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– dokonano przesunięć w planie MOPS na kwotę 33.775,00 zł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Porozumienia (umowy) z innymi jst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– stworzono plan na pomoc finansową dla gminy Murowana Goślina, na remonty dróg, w kwocie 10.000,00 zł;</w:t>
      </w:r>
    </w:p>
    <w:p>
      <w:pPr>
        <w:pStyle w:val="Normal"/>
        <w:tabs>
          <w:tab w:val="clear" w:pos="709"/>
          <w:tab w:val="left" w:pos="-12616" w:leader="none"/>
        </w:tabs>
        <w:ind w:left="680" w:hanging="68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Subwencje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– dokonano przesunięć w planach jednostek oświatowych w celu uzupełnienia środków na realizację zadań wymagających stosowania specjalnej organizacji nauki i metod pracy dla dzieci i młodzieży w sposób poniższy: SP 3 – 126.100,00 zł, SP1 – 79.600,00 zł, SP2 – 81.700,00 zł, ZS (SP4) – 135.960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Zadania własne jednostek budżetowych: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360" w:hanging="360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Urząd Miasta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inwestycyjn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zwiększono 1.288.000,00 zł, zmniejszono o 945.334,00 zł,  ponadto kwotę 5.000,00 zł przesunięto do zadań bieżących UM ze względu na poziom wydatku nieprzekraczający progu zakupu inwestycyjnego, cel wydatku pozostał niezmieniony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 xml:space="preserve">Wydatki bieżące – 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wprowadzono zwiększenia na kwotę 121.069,00 zł, z czego na dojazdy uczniów niepełnosprawnych 10.609,00 zł, fundusz przeciwdziałania alkoholizmowi i narkomanii, po rozliczeniu dochodów uzyskanych i wydatków wykonanych za rok 2017, w kwocie 100.460,00 zł, wynagrodzenia w rozdziale 75011 o kwotę 10.000,00 zł, ze względu na niższą wielkość ostatecznej kwoty dotacji; dokonano przesunięć pomiędzy rozdziałem 85195 a 75414 na kwotę 2.600,00 zł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ind w:left="680" w:hanging="0"/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1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przesunięcia na kwotę 9.600,00 zł w ramach dokształcania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P5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 – przesunięcia na kwotę 1.800,00 zł;</w:t>
      </w:r>
    </w:p>
    <w:p>
      <w:pPr>
        <w:pStyle w:val="Normal"/>
        <w:tabs>
          <w:tab w:val="clear" w:pos="709"/>
          <w:tab w:val="left" w:pos="-12616" w:leader="none"/>
          <w:tab w:val="left" w:pos="357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2"/>
          <w:szCs w:val="22"/>
          <w:lang w:eastAsia="ar-SA" w:bidi="ar-SA"/>
        </w:rPr>
        <w:t>MOPS</w:t>
      </w: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>– przesunięcia na kwotę 147.660,00 zł , w tym na inwestycje 13.005,00 zł (dotyczy rozdziałów 85203, 85219, 85220, 85295, 85395), zwiększenie na kwotę 396,00 zł.</w:t>
      </w:r>
    </w:p>
    <w:sectPr>
      <w:type w:val="continuous"/>
      <w:pgSz w:w="11906" w:h="16838"/>
      <w:pgMar w:left="680" w:right="680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lbertus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1"/>
    <w:qFormat/>
    <w:rPr>
      <w:rFonts w:eastAsia="Lucida Sans Unicode" w:cs="Tahoma"/>
      <w:color w:val="000000"/>
      <w:sz w:val="24"/>
      <w:szCs w:val="24"/>
      <w:lang w:bidi="en-US"/>
    </w:rPr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color w:val="000000"/>
      <w:kern w:val="2"/>
      <w:sz w:val="16"/>
      <w:szCs w:val="16"/>
      <w:lang w:bidi="en-U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Lucida Sans Unicode" w:cs="Tahoma"/>
      <w:color w:val="000000"/>
      <w:kern w:val="2"/>
      <w:lang w:bidi="en-US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Albertus Medium" w:hAnsi="Albertus Medium" w:eastAsia="Lucida Sans Unicode" w:cs="Tahoma"/>
      <w:color w:val="000000"/>
      <w:kern w:val="2"/>
      <w:sz w:val="24"/>
      <w:szCs w:val="24"/>
      <w:lang w:bidi="en-US"/>
    </w:rPr>
  </w:style>
  <w:style w:type="character" w:styleId="TekstprzypisukocowegoZnak">
    <w:name w:val="Tekst przypisu końcowego Znak"/>
    <w:basedOn w:val="Domylnaczcionkaakapitu"/>
    <w:qFormat/>
    <w:rPr>
      <w:rFonts w:eastAsia="Lucida Sans Unicode" w:cs="Tahoma"/>
      <w:color w:val="000000"/>
      <w:kern w:val="2"/>
      <w:lang w:bidi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" w:hAnsi="Albertus Medium" w:cs="Albertus Medium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0" w:right="0" w:firstLine="709"/>
      <w:jc w:val="both"/>
    </w:pPr>
    <w:rPr>
      <w:rFonts w:ascii="Albertus Medium" w:hAnsi="Albertus Medium" w:cs="Albertus Medium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lbertus Medium" w:hAnsi="Albertus Medium" w:cs="Albertus Medium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03:00Z</dcterms:created>
  <dc:creator>admin</dc:creator>
  <dc:description/>
  <cp:keywords/>
  <dc:language>en-US</dc:language>
  <cp:lastModifiedBy>beata</cp:lastModifiedBy>
  <cp:lastPrinted>2018-03-21T11:00:00Z</cp:lastPrinted>
  <dcterms:modified xsi:type="dcterms:W3CDTF">2018-03-21T10:13:00Z</dcterms:modified>
  <cp:revision>92</cp:revision>
  <dc:subject/>
  <dc:title/>
</cp:coreProperties>
</file>