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9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Krasickiego wraz z infrastrukturą techniczną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Karł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02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ostosowanie funkcjonalności sali konferencyjnej U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alacje OZE na budynkach użyteczności publ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.5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2.50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7.097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1.9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367.6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260.69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376.56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46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430.01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33.767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.623.837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382.054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41.783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zeźba Św. Katarzyny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budowa zadaszenia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74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7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7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027.55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88.80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676.87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.763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210.165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14:00Z</dcterms:created>
  <dc:creator>uzytkownik</dc:creator>
  <dc:description/>
  <cp:keywords/>
  <dc:language>en-US</dc:language>
  <cp:lastModifiedBy>beata</cp:lastModifiedBy>
  <cp:lastPrinted>2018-01-10T14:14:00Z</cp:lastPrinted>
  <dcterms:modified xsi:type="dcterms:W3CDTF">2018-03-21T10:03:00Z</dcterms:modified>
  <cp:revision>67</cp:revision>
  <dc:subject/>
  <dc:title/>
</cp:coreProperties>
</file>