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2545</wp:posOffset>
                </wp:positionH>
                <wp:positionV relativeFrom="paragraph">
                  <wp:posOffset>-129540</wp:posOffset>
                </wp:positionV>
                <wp:extent cx="2359660" cy="75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ałącznik nr 8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 uchwały nr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 dnia ………………………………. 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8pt;height:59.7pt;mso-wrap-distance-left:9.05pt;mso-wrap-distance-right:9.05pt;mso-wrap-distance-top:0pt;mso-wrap-distance-bottom:0pt;margin-top:-10.2pt;mso-position-vertical-relative:text;margin-left:503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Załącznik nr 8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o uchwały nr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ady Miasta Działdow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z dnia ………………………………. 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Plan dochodów w łącznej kwocie rachunku dochodów samorządowych jednostek budżetowych prowadzących działalność na podstawie ustawy                  prawo oświatowe</w:t>
      </w:r>
      <w:r>
        <w:rPr/>
        <w:t xml:space="preserve"> i wydatków nimi sfinansowanych</w:t>
      </w:r>
    </w:p>
    <w:tbl>
      <w:tblPr>
        <w:tblW w:w="141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5"/>
        <w:gridCol w:w="3536"/>
        <w:gridCol w:w="3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 dochod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 wydatk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 801, z tego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dział 80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Podstawowa nr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Podstawowa nr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koła Podstawowa nr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Szkół nr 2 (SP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.2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.450,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.2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7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6.4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dział 80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dszkole  nr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dszkole nr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dszkole nr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dszkole  nr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</w:rPr>
              <w:t>1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00,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</w:rPr>
              <w:t>1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rozdział 80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espół Szkół nr 2 (L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50,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.0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ół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.860,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.86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36:00Z</dcterms:created>
  <dc:creator>um</dc:creator>
  <dc:description/>
  <cp:keywords/>
  <dc:language>en-US</dc:language>
  <cp:lastModifiedBy>ljaroszewska@dzialdowo.um</cp:lastModifiedBy>
  <cp:lastPrinted>2017-08-02T12:28:00Z</cp:lastPrinted>
  <dcterms:modified xsi:type="dcterms:W3CDTF">2018-03-21T07:51:00Z</dcterms:modified>
  <cp:revision>19</cp:revision>
  <dc:subject/>
  <dc:title/>
</cp:coreProperties>
</file>