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Załącznik nr 5</w:t>
      </w:r>
    </w:p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do uchwały nr. . . . . . . . . . . . . . . ...</w:t>
      </w:r>
    </w:p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Rady Miasta Działdowo</w:t>
      </w:r>
    </w:p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z dnia . . . . . . . . . . . . . . . . . . . . . . .</w:t>
      </w:r>
    </w:p>
    <w:p>
      <w:pPr>
        <w:pStyle w:val="Normal"/>
        <w:spacing w:lineRule="atLeast" w:line="100" w:before="28" w:after="0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 xml:space="preserve">    </w:t>
      </w:r>
    </w:p>
    <w:p>
      <w:pPr>
        <w:pStyle w:val="Normal"/>
        <w:spacing w:lineRule="atLeast" w:line="100" w:before="28" w:after="0"/>
        <w:rPr/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Times New Roman"/>
          <w:sz w:val="22"/>
        </w:rPr>
        <w:tab/>
        <w:tab/>
        <w:t>Źródła sfinansowania deficytu lub rozdysponowania nadwyżki budżetowej w 2018 r.</w:t>
      </w:r>
    </w:p>
    <w:p>
      <w:pPr>
        <w:pStyle w:val="Normal"/>
        <w:spacing w:lineRule="atLeast" w:line="100" w:before="28" w:after="0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tbl>
      <w:tblPr>
        <w:tblW w:w="80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893"/>
        <w:gridCol w:w="1167"/>
        <w:gridCol w:w="2452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L.p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Treś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18"/>
              </w:rPr>
              <w:t>Klasyfikacja przychodów i rozchodów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lan na rok 201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lanowane dochody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87.894.724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lanowane wydatki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8.295.136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Nadwyżka (1-2)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Deficyt (1-2)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-10.400.412,00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I</w:t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Finansowanie (przychody-rozchody)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0.400.412,00</w:t>
            </w:r>
          </w:p>
        </w:tc>
      </w:tr>
      <w:tr>
        <w:trPr/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Przychody ogółe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11.639.023,3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Zaciągnięte kredyty na rynku krajowym, w tym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5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7.500.000,00</w:t>
            </w:r>
          </w:p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Kredyty na finansowanie zadań realizowanych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z udziałem środków pochodzących z budżetu U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Zaciągnięte pożyczki na rynku krajowym, w tym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5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ożyczki na finansowanie zadań realizowanych z udziałem środków pochodzących z UE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0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łaty pożyczek i kredytów udzielonych ze środków publiczn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5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rywatyzacja majątku j.s.t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941-94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Nadwyżki z lat ubiegł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5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rzedaż obligacji skarbowych na rynku krajowy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rzedaż innych papierów wartościow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3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Wolne środki, o których mowa w art. 217 ust. 2 pkt 6 ustawy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9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.139.023,33</w:t>
            </w:r>
          </w:p>
        </w:tc>
      </w:tr>
      <w:tr>
        <w:trPr>
          <w:trHeight w:val="400" w:hRule="atLeast"/>
          <w:cantSplit w:val="true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Rozchody ogółe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1.238.611,3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łaty krajowych kredytów, w tym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9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.010.75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Spłaty kredytów otrzymanych na finansowanie zadań realizowanych z udziałem środków pochodzących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z budżetu U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łaty krajowych pożyczek, w tym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9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51.75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łaty pożyczek otrzymanych na finansowanie zadań realizowanych z udziałem środków pochodzących z budżetu UE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6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Udzielone pożyczki i kredyty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9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rzelewy na rachunki lokat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9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76.111,3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Wykup innych papierów wartościow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8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Wykup obligacji skarbowych sprzedawanych na rynku krajowy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7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Rozchody z tyt. innych rozliczeń krajow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9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</w:tbl>
    <w:p>
      <w:pPr>
        <w:pStyle w:val="Normal"/>
        <w:spacing w:lineRule="atLeast" w:line="100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p>
      <w:pPr>
        <w:pStyle w:val="Normal"/>
        <w:spacing w:lineRule="atLeast" w:line="100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Microsoft YaHei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  <Company>urz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17:00Z</dcterms:created>
  <dc:creator>uzytkownik</dc:creator>
  <dc:description/>
  <cp:keywords/>
  <dc:language>en-US</dc:language>
  <cp:lastModifiedBy>beata</cp:lastModifiedBy>
  <cp:lastPrinted>2018-03-21T11:05:00Z</cp:lastPrinted>
  <dcterms:modified xsi:type="dcterms:W3CDTF">2018-03-21T10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