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Przebudowa dróg wraz z infrastrukturą techniczną na osiedlu Lidzbarska w Działdowie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l. Traugutta (PK5 – PK6) oraz odcinek PK26 – PK27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zabezpieczeniem geodezyjnych punktów wysokościowych w pasie drogowym oraz wykonaniem inwentaryzacji geodezyjnej powykonawcz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97+0,060 = 0,6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15 cm ze złożeniem w hałdę     460,00x1,5+100,00x10,00+44,00 = 1734,00 m2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3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ind w:left="709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34,80x0,15 = 260,10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 081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ych obrzeży betonowych ze złożeniem materiału na palet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03-0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zebranie zajazdów z kostki brukowej betonowej gr. 8 cm na podsypce cementowo-piaskowej ze złożeniem kostki na palety  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3,60+23,00 = 26,6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6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ozebranie nawierzchni z płyt betonowych gr. 15 cm z zagospodarowaniem i utylizacją gruzu przez wykonawcę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regulacji wysokościowej studzienek rewizyjnych kanalizacji sanitar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0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zaworów wodociągowych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gazowych,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regulacji wysokościowej studzienek cieci teletechnicznej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02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Grunt kat. II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3,20+423,00x0,60-260,10 (humus)  = 3086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6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1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7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ormowanie nasypów z gruntu dostarczonego do miejsca wbudowania z dokopu wraz z zakupem gruntu (kruszywa) na formowany nasyp Grunt kat. I-II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8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gęszczanie nasypów walcami samojezdnymi wibracyjnymi 7,5 t. Grunt spoisty kategorii 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lantowanie powierzchni skarp nasypó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,25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PV-45233320-8  FUNDAMENTOWANIE DRÓ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dna koryta pod warstwy konstrukcyjne nawierzchni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69,00x8,80+528,80x6,60+423,00+40,00 = </w:t>
            </w:r>
            <w:r>
              <w:rPr>
                <w:rFonts w:cs="Arial Narrow" w:ascii="Arial Narrow" w:hAnsi="Arial Narrow"/>
                <w:b/>
              </w:rPr>
              <w:t xml:space="preserve">4560,28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6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warstwy mrozoochronnej z piasku przy grubości warstwy po zagęszczeniu 15 cm pod konstrukcję nawierzchni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9,00x8,80+528,80x6,60+423,00+40,00 = </w:t>
            </w:r>
            <w:r>
              <w:rPr>
                <w:rFonts w:cs="Arial Narrow" w:ascii="Arial Narrow" w:hAnsi="Arial Narrow"/>
                <w:b/>
              </w:rPr>
              <w:t>4560,2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6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9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 = 2,5 MPa przy grubości warstwy po zagęszczeniu 15cm pod konstrukcję nawierzchn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69,00x8,80+528,80x6,60+423,00+40,00 = </w:t>
            </w:r>
            <w:r>
              <w:rPr>
                <w:rFonts w:cs="Arial Narrow" w:ascii="Arial Narrow" w:hAnsi="Arial Narrow"/>
                <w:b/>
              </w:rPr>
              <w:t>4560,28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6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pomocniczej z kruszywa łamanego o ciągłym uziarnieniu 0/31,5 mm stabilizowanej mechanicznie przy grubości warstwy po zagęszczeniu 20 cm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69,00x8,50+528,80x6,00+381,70+129,50 = </w:t>
            </w:r>
            <w:r>
              <w:rPr>
                <w:rFonts w:cs="Arial Narrow" w:ascii="Arial Narrow" w:hAnsi="Arial Narrow"/>
                <w:b/>
              </w:rPr>
              <w:t>4270,5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270,5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nawierzchni jezdni z kostki brukowej betonowej szarej  gr. 8 cm ,,fazowanej” na podsypce cementowo-piaskowej gr. 3cm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69,00x6,00+528,80x6,00+381,70+129,50 = </w:t>
            </w:r>
            <w:r>
              <w:rPr>
                <w:rFonts w:cs="Arial Narrow" w:ascii="Arial Narrow" w:hAnsi="Arial Narrow"/>
                <w:b/>
              </w:rPr>
              <w:t>4098,00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 m2 – ściek – 156,60 m2 = 3941,4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41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jezdni z kostki brukowej betonowej kolorowej gr. 8 cm ,,fazowanej” na podsypce cementowo-piaskowej gr. 3cm z wypełnieniem spoin piaskie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 malowane mechanicznie, linie na skrzyżowania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702-04/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40/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krawężników betonowych 15x30 na podsypce cementowo-piaskowej z wypełnieniem spoin zaprawą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,50+128,50+13,50+7,00+25,00+21,00+9,00+6,00+75,00+55,50+26,00+80,50 = 451,50 m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35,00+18,50+8,50+13,00+46,00+41,50+9,00+15,00+9,50+49,00+6,0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1,00+5,50+19,00+11,50+15,50+19,00+10,00+9,00+10,00+38,00+12,50+5,00+5,00+1,50+34,50+5,00+6,00+15,00 = 484,0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451,50 + 484,00 = 935,5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35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z oporem pod krawężnik z betonu klasy C12/15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935,50 mb x 0,06 m3/mb = 56,13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krawężników betonowy 15x22x100 cm wtopiony na łukach, na przejściach dla pieszych i w linii wjazdów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50+5,00+67,00+5,50+4,00+4,00+4,50+4,50+4,50+9,00+4,50+4,00+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,00+4,00+4,00 = 196,00 mb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 linii wjazdów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95,50 mb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 krawężnik: 196,00+195,50 = 391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91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 0402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lawy betonowej  pod krawężnik z betonu klasy C12/15 </w:t>
            </w:r>
          </w:p>
          <w:p>
            <w:pPr>
              <w:pStyle w:val="Normal"/>
              <w:ind w:left="11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1,50 mb x 0,06 m3/mb = 23,49 m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chodników 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0+125,00+8,50+5,20+26,00+31,50+14,80+8,50+92,50+1,50+68,3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63,10+4,00 = 456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0+58,20+30,40+16,40+24,70+87,00+82,00+17,50+183,50+23,7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10+95,40+29,20+16,20+15,80+16,50+57,60+25,10+8,50+59,6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15,30+36,80 = 933,30 m2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azem: 456,80+933,30 = 1390,10 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0 cm pod chodnik 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0+125,00+8,50+5,20+26,00+31,50+14,80+8,50+92,50+1,50+68,3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63,10+4,00 = 456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0+58,20+30,40+16,40+24,70+87,00+82,00+17,50+183,50+23,7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10+95,40+29,20+16,20+15,80+16,50+57,60+25,10+8,50+59,6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15,30+36,80 = 933,3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456,80+933,30 = 139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113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onanie podbudowy  z kruszywa łamanego o ciągłym 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ziarnieniu 0/31,5 mm stabilizowanej mechanicznie przy grubości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arstwy po zagęszczeniu 10 cm pod chodnik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0+125,00+8,50+5,20+26,00+31,50+14,80+8,50+92,50+1,50+68,3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 xml:space="preserve">63,10+4,00 = 456,80 m2 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0+58,20+30,40+16,40+24,70+87,00+82,00+17,50+183,50+23,7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10+95,40+29,20+16,20+15,80+16,50+57,60+25,10+8,50+59,60+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15,30+36,80 = 933,30 m2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456,80+933,30 = 1390,1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z wypełnieniem spoin piaskiem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90+125,00+8,50+5,20+26,00+31,50+14,80+8,50+92,50+1,50+68,30+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63,10+4,00 = 456,80 m2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0+58,20+30,40+16,40+24,70+87,00+82,00+17,50+183,50+23,7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10+95,40+29,20+16,20+15,80+16,50+57,60+25,10+8,50+59,60+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00+15,30+36,80 = 933,30 m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azem: 456,80+933,30 = 1390,10 m2 - płyty pęcherzowe – 19,20 = 1370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70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6 05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chodnika z płyt betonowych 40x40x5 cm (płyty kontaktowe) w miejscach przejść dla pieszych układanych na podsypce cementowo-piaskowej z wypełnieniem spoin piaskiem </w:t>
            </w:r>
          </w:p>
          <w:p>
            <w:pPr>
              <w:pStyle w:val="Normal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20+3,20+3,20+3,20+3,20+3,20  = 19,2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10,50+130,00+15,00+8,50+26,50+23,00+11,50+8,00+77,00+2,00+54,00+1,50+4,00+28,00+2,00+2,00 = 403,50 mb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 Narrow" w:ascii="Arial Narrow" w:hAnsi="Arial Narrow"/>
              </w:rPr>
              <w:t>6,50+36,50+20,50+10,50+15,00+48,00+43,50+11,00+14,00+7,00+52,50+2,00+2,00+12,50+7,50+24,00+8,00+16,50+21,00+12,00+11,00+12,00+40,00+17,50+6,50+36,50+10,00+11,00+17,50+8,00 = 540,50 mb</w:t>
            </w:r>
          </w:p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403,50 + 540,50 = 944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i wypełnieniem spoin piaskiem na obramowaniu wjazdów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ęczne profilowanie i zagęszczenie dna koryta pod warstwy konstrukcyjne nawierzchni na zjazdach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4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(kruszywa naturalnego) przy grubości warstwy pozagęszczaniu 15 cm pod nawierzchnię na wjazdach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 z kruszywa łamanego o ciągłym uziarnieniu 0/31,5 mm stabilizowanej mechanicznie przy grubości warstwy po zagęszczeniu 15 cm na wjazdach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zjazdów z kostki brukowej betonowej kolorowej gr. 8 cm na podsypce cementowo-piaskowej gr. 3cm z wypełnieniem spoin pias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6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.05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NNR 6 0607-0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Ścieki uliczne płaskie z dwóch rzędów kostki brukowej gr. 6 cm układanych na płask, na podsypce cementowo-piaskowej z wypełnieniem spoin piaskie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praw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281,60+56,30 = 337,90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lew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122,80+10,00+53,50+53,50+12,90+138,40+54,00 = 445,10 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: 337,90+445,10 = 783,00 mb  lub 783,00 x 0,20 = 156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45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.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trawników  wraz z nawiezieniem gruntem urodzajnym warstwą gr. 20 cm oraz warstwą humusu gr. 5 c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49:00Z</dcterms:created>
  <dc:creator>MARGALSKI Dariusz</dc:creator>
  <dc:description/>
  <cp:keywords/>
  <dc:language>en-US</dc:language>
  <cp:lastModifiedBy>DM</cp:lastModifiedBy>
  <cp:lastPrinted>2017-02-24T15:57:00Z</cp:lastPrinted>
  <dcterms:modified xsi:type="dcterms:W3CDTF">2017-07-06T20:18:00Z</dcterms:modified>
  <cp:revision>25</cp:revision>
  <dc:subject/>
  <dc:title>PRZEDMIAR ROBÓT</dc:title>
</cp:coreProperties>
</file>