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Reja wraz z infrastrukturą techniczną  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inwentaryzacja geodezyjna powykonawcz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ze złożeniem obok na palet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6,50+3,00+3,00+134,00 = 206,5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ławy betonowej pod krawężnik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6,50 mb x 0,06 m3/mb = 12,39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3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ze złożeniem materiału na palet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6,00+6,50+1,00+2,50+1,00+1,00+5,50+17,00 = 60,5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zajazdów z kostki brukowej betonowej gr. 8 cm na podsypce cementowo-piaskowej ze złożeniem kostki na palety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,60+13,20 = 22,8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zajazdów z kostki brukowej betonowej gr. 8 cm na podsypce cementowo-piaskowej ze złożeniem kostki na palety  w celu wykonania regulacji wysokościowej wraz z powtórnym wbudowaniem kostki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00+5,00+5,00+6,00+5,00+4,00+5,00 =35,00 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nawierzchni chodnika z płyt betonowych 35x35x5 cm  ze złożeniem na palety i przekazaniem Inwestorowi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,70+19,50+41,60+8,70+7,10+21,40+5,80+19,20+45,90+22,40+14,1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,90+19,70+39,10+27,00 = 378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8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9,60+13,20 = 22,8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zjazdów z kostki betonowej gr.15 cm trylinki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4,20+11,50+12,80+24,30+11,10+19,60+9,20+10,00+11,40+23,10 = 147,2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od 1 do 4cm.  Odwóz kory asfaltowej na odległość do 10 km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206,50x0,104 = 21,48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12,39x2,40 = 29,73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60,50x0,028 = 1,69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22,80x0,08x2,40 = 4,38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378,10x0,05x2,40 = 45,37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22,80x0,15x2,40 = 8,21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147,20x0,20x2,40 = 70,66 tony 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81,52 t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,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krat studni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5-01 05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Demontaż istniejącej studni telekomunikacyjnej wraz z odtworzeniem podbudowy i nawierzchn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ROBOTY W ZAKRESIE KONSTRUOWANIA, FUNDAMENTOWANIA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zmocnienia istniejącej nawierzchni bitumicznej siatką wstępnie przesączoną asfaltem o nośności w obu kierunkach 120 kN/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o-wzmacniającej  nawierzchni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Wykonanie warstwy wyrównawczo-wzmacniającej z betonu asfaltowego AC 16W 50/70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5/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B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2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UKŁADANIA CHODNIKÓW I ASFALT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6,50 mb x 0,06 m3/mb = 6,9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+12,00+6,50+5,50+14,50+5,50+3,50+5,00+5,50+11,00+7,50 = 116,5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pod krawężnik wtopiony z betonu klasy 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4,50 mb x 0,06 m3/mb = 5,6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 na podsypce cementowo-piaskowej z wypełnieniem spoin zaprawą w linii zjazdów i przejść dla pieszych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4,50+4,50 = 9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linii wjazdów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85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krawężnik: 9,00+85,50 = 94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podłoża pod warstwy konstrukcyjne nawierzchni chodników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6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6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0 mm stabilizowanego mechanicznie gr. 10 cm pod chodnik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6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6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20+3,20  = 6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lewa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7,50+4,00+14,00+3,00+3,00+9,00+2,50+7,50+16,50+7,50+5,00+7,5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50+13,50+8,00= 146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na obramowaniu zjazdów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jazdów z kostki brukowej betonowej kolorowej  gr. 8 cm na podsypce cementowo-piaskowej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08:00Z</dcterms:created>
  <dc:creator>MARGALSKI Dariusz</dc:creator>
  <dc:description/>
  <cp:keywords/>
  <dc:language>en-US</dc:language>
  <cp:lastModifiedBy>DM</cp:lastModifiedBy>
  <cp:lastPrinted>2016-12-01T18:19:00Z</cp:lastPrinted>
  <dcterms:modified xsi:type="dcterms:W3CDTF">2016-12-05T17:38:00Z</dcterms:modified>
  <cp:revision>30</cp:revision>
  <dc:subject/>
  <dc:title>PRZEDMIAR ROBÓT</dc:title>
</cp:coreProperties>
</file>