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u w:val="thick"/>
        </w:rPr>
      </w:pPr>
      <w:r>
        <w:rPr>
          <w:rFonts w:cs="Arial" w:ascii="Arial" w:hAnsi="Arial"/>
          <w:b/>
          <w:color w:val="000000"/>
          <w:sz w:val="32"/>
          <w:szCs w:val="32"/>
          <w:u w:val="thick"/>
        </w:rPr>
        <w:t>PRZEDMIAR ROBÓ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u w:val="thick"/>
        </w:rPr>
      </w:pPr>
      <w:r>
        <w:rPr>
          <w:rFonts w:cs="Arial" w:ascii="Arial" w:hAnsi="Arial"/>
          <w:b/>
          <w:color w:val="000000"/>
          <w:sz w:val="32"/>
          <w:szCs w:val="32"/>
          <w:u w:val="thic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ścieżki pieszo-rowerowej na ul. Świerkowej i zatoczek postojowych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odcinku od Al.Św.Katarzyny Aleksandryjskiej do ul.Leśnej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ścieżka pieszo-rowerowa)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275"/>
        <w:gridCol w:w="6236"/>
        <w:gridCol w:w="719"/>
        <w:gridCol w:w="114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ST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i opis pozycji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.</w:t>
            </w:r>
          </w:p>
        </w:tc>
        <w:tc>
          <w:tcPr>
            <w:tcW w:w="9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BOTY PRZYGOTOWAWCZE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-01.01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pomiarowe dla dróg w terenie równinnym i inwentaryzacja geodezyjna powykonawcz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77k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7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1.02.04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zebranie krawężników betonowych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85m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8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1.02.04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zebranie obrzeży betonowych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45m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4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1.02.04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nawierzchni z kostki betonowej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0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2.01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ziemne – wykopy wykonane mechanicznie koparkami do 0,25m3 z transportem urobku do 5k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0m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4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2.01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owanie i zagęszczenie nasypów z gruntu dostarczonego przez wykonawcę robót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m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1.02.04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wiezienie gruzu z terenu rozbiórki przy mechanicznym załadowaniu i wyładowaniu. Transport samochodem samowyładowczym na odległość do 5km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45m x 0,08m x 0,30m = 1,14m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85m x 0,15m x 0,30m = 6,02m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125,05m2 x 0,06m = 7,50m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 = 14,66m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6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-03.02.01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ulacja pionowa studn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szt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-03.02.01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zaworó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szt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02.01.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e wykonanie wykopów w celu odkopania kabli energetycznych oraz zasypanie z zagęszczeni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m x 0,50m x 0,50m = 9,50m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10.10.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łożenie rur dwudzielnych osłonowych AROT śr.110mm w wykopie pod nowymi zjazdami –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m + 7,00m + 8,00m + 7,00m + 9,00 = 38,00m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9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BUDOW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D-04.01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nie koryta pod  chodnik i ścieżkę rowerową gł. 20 cm z wywozem urobku poza teren budowy do 5 k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0,52m2 +(706,43m x 0,08m) = 1277,03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7,0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D-04.01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nie koryta pod  zjazdy gł. 30 cm z wywozem urobku poza teren budowy do 5 k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jazd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,37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,3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-04.02.01 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ypka piaskowa gr.5cm po zgeszczeniu mechanicznym pod chodnik i ścieżkę rowerową i zjazd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0,52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0,5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-04.04.02b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 pod chodnik  i ścieżkę rowerowa z kruszywa łamanego 0-31,5mm grub. warstwy po zagęszczeniu 15 c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0,52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0,5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-04.04.02b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a pod zjazdy z kruszywa łamanego 0-31,5mm, grub. warstwy po zagęszczeniu 20 c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,37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,37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9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ZEŻA I KRAWĘŻNIKI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8.03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ienie obrzeży betonowych o wymiarach 30x8 cm na podsypce cementowo-piaskowej, spoiny wypełniane zaprawą cementow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,43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,4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8.01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awężniki betonowe o wymiarach 15x30 cm z wykonaniem ławy betonowej z oporem z bet. C12/15, na podsypce cementowo-piaskowej z niezbędnymi robotami ziemnym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1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WIERZCHNIA</w:t>
            </w:r>
          </w:p>
        </w:tc>
      </w:tr>
      <w:tr>
        <w:trPr>
          <w:trHeight w:val="2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-05.03.23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nie nawierzchni zjazdów  z kostki brukowej betonowej grubości 8 cm  koloru grafitowego, układanej  na podsypce cementowo-piaskowej, spoiny wypełnione piaski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,37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,37</w:t>
            </w:r>
          </w:p>
        </w:tc>
      </w:tr>
      <w:tr>
        <w:trPr>
          <w:trHeight w:val="2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-05.03.23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dniki z kostki brukowej betonowej grubości 6 cm szarej, układanej na podsypce cementowo-piaskowej, spoiny wypełniane piaski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,06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,06</w:t>
            </w:r>
          </w:p>
        </w:tc>
      </w:tr>
      <w:tr>
        <w:trPr>
          <w:trHeight w:val="2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-05.03.23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eżka rowerowa  z kostki brukowej betonowej bezfazowej grubości 6 cm szarej, układanej na podsypce cementowo-piaskowej, spoiny wypełniane piaski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,46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,46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9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UMUSOWANIE I OBSIANIE</w:t>
            </w:r>
          </w:p>
        </w:tc>
      </w:tr>
      <w:tr>
        <w:trPr>
          <w:trHeight w:val="2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06.01.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musowanie z obsianiem przy grubości warstwy humusu 5c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2,01m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2,01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9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ZNAKOWANIE POZIOME I PIONOWE</w:t>
            </w:r>
          </w:p>
        </w:tc>
      </w:tr>
      <w:tr>
        <w:trPr>
          <w:trHeight w:val="2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-07.01.01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kowanie poziome ścieżki rowero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-10 – 2x2,00 x 0,50 = 2,00m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-11 – 7,20m x 0,50m = 3,60m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-23 – 0,662 x 14 = 9,27m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 = 14,87m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7</w:t>
            </w:r>
          </w:p>
        </w:tc>
      </w:tr>
      <w:tr>
        <w:trPr>
          <w:trHeight w:val="2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-07.02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 – słupki z rur stalowych ocynkowanych Ø60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szt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-07.02.01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-6b –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-16/13 –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-13a –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-6 –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-13/16 –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-16 –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- A-24 –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 = 10szt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35:00Z</dcterms:created>
  <dc:creator/>
  <dc:description/>
  <cp:keywords/>
  <dc:language>en-US</dc:language>
  <cp:lastModifiedBy/>
  <cp:lastPrinted>2017-03-21T14:56:00Z</cp:lastPrinted>
  <dcterms:modified xsi:type="dcterms:W3CDTF">2017-11-15T08:18:00Z</dcterms:modified>
  <cp:revision>6</cp:revision>
  <dc:subject/>
  <dc:title/>
</cp:coreProperties>
</file>