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32"/>
          <w:szCs w:val="32"/>
          <w:u w:val="thick"/>
        </w:rPr>
      </w:pPr>
      <w:r>
        <w:rPr>
          <w:rFonts w:cs="Arial" w:ascii="Arial" w:hAnsi="Arial"/>
          <w:b/>
          <w:color w:val="000000"/>
          <w:sz w:val="32"/>
          <w:szCs w:val="32"/>
          <w:u w:val="thick"/>
        </w:rPr>
        <w:t>PRZEDMIAR ROBÓT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ścieżki pieszo-rowerowej na ul. Świerkowej i zatoczek postojowych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odcinku od Al.Św.Katarzyny Aleksandryjskiej do ul.Leśnej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zatoczki postojowe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75"/>
        <w:gridCol w:w="6236"/>
        <w:gridCol w:w="719"/>
        <w:gridCol w:w="116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a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zwa i opis pozycji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a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.</w:t>
            </w:r>
          </w:p>
        </w:tc>
        <w:tc>
          <w:tcPr>
            <w:tcW w:w="9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BOTY PRZYGOTOWAWCZ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D-01.01.01 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oty pomiarowe dla dróg w terenie równinnym i inwentaryzacja geodezyjna powykonawcz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60k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6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-01.02.04 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ebranie krawężników betonow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8,94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b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9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-01.02.04 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wiezienie gruzu z terenu rozbiórki przy mechanicznym załadowaniu i wyładowaniu. Transport samochodem samowyładowczym na odległość do 5km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94m x 0,15m x 0,30m = 2,65m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-02.01.0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ęczne wykonanie wykopów w celu odkopania kabli energetycznych oraz zasypanie z zagęszczenie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0m x 0,50m x 0,50m = 27,00m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-10.10.0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łożenie rur dwudzielnych osłonowych AROT śr.110mm w wykopie pod parkingam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x 35,00m = 70m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x 9,00m = 18,00m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20,00m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 = 108,00mb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b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0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9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BUDOW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D-04.01.01 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konanie koryta pod  parkingi gł. 30 cm z wywozem urobku poza teren budowy do 5 k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jazd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,25m2 + (157,27m x 0,15m) = 264,84m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8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-04.02.01  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ypka piaskowa gr.5cm po zgeszczeniu mechanicznym pod parking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,25m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,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-04.04.00 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udowa pod parkingi z kruszywa łamanego 0-31,5mm grub. warstwy po zagęszczeniu 20 c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,25m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,25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9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KRAWĘŻNIKI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-08.01.01 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rawężniki betonowe o wymiarach 15x30 cm z wykonaniem ławy betonowej z oporem z bet. C12/15, na podsypce cementowo-piaskowej z niezbędnymi robotami ziemnym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,27mb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b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,27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WIERZCHNIA</w:t>
            </w:r>
          </w:p>
        </w:tc>
      </w:tr>
      <w:tr>
        <w:trPr>
          <w:trHeight w:val="2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-05.03.23a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onanie nawierzchni parkingów  z kostki brukowej betonowej grubości 8 cm  koloru szarego, układanej  na podsypce cementowo-piaskowej, spoiny wypełnione piaskie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,25m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,25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9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ZNAKOWANIE POZIOME I PIONOWE</w:t>
            </w:r>
          </w:p>
        </w:tc>
      </w:tr>
      <w:tr>
        <w:trPr>
          <w:trHeight w:val="2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-07.01.01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nakowanie poziome ścieżki rowero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-24 – 0,76m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6</w:t>
            </w:r>
          </w:p>
        </w:tc>
      </w:tr>
      <w:tr>
        <w:trPr>
          <w:trHeight w:val="2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D-07.02.01 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nowe znaki drogowe – słupki z rur stalowych ocynkowanych Ø60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szt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D-07.02.01 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nowe znaki drogowe – znaki informacyj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-18 – szt 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basedOn w:val="Domylnaczcionkaakapitu"/>
    <w:qFormat/>
    <w:rPr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53:00Z</dcterms:created>
  <dc:creator/>
  <dc:description/>
  <cp:keywords/>
  <dc:language>en-US</dc:language>
  <cp:lastModifiedBy/>
  <cp:lastPrinted>2017-03-21T14:56:00Z</cp:lastPrinted>
  <dcterms:modified xsi:type="dcterms:W3CDTF">2017-11-15T08:25:00Z</dcterms:modified>
  <cp:revision>10</cp:revision>
  <dc:subject/>
  <dc:title/>
</cp:coreProperties>
</file>