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0"/>
        <w:gridCol w:w="50"/>
        <w:gridCol w:w="1141"/>
        <w:gridCol w:w="1359"/>
        <w:gridCol w:w="1361"/>
        <w:gridCol w:w="1359"/>
        <w:gridCol w:w="1301"/>
        <w:gridCol w:w="60"/>
        <w:gridCol w:w="1129"/>
        <w:gridCol w:w="230"/>
        <w:gridCol w:w="1132"/>
        <w:gridCol w:w="1139"/>
        <w:gridCol w:w="110"/>
        <w:gridCol w:w="1249"/>
        <w:gridCol w:w="1241"/>
        <w:gridCol w:w="569"/>
        <w:gridCol w:w="682"/>
        <w:gridCol w:w="459"/>
        <w:gridCol w:w="559"/>
        <w:gridCol w:w="230"/>
      </w:tblGrid>
      <w:tr>
        <w:trPr>
          <w:trHeight w:val="11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47625</wp:posOffset>
                      </wp:positionV>
                      <wp:extent cx="3228975" cy="1009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8975" cy="1009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Załącznik Nr 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XXXV/302/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26 października 2017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54.25pt;height:79.5pt;mso-wrap-distance-left:5.7pt;mso-wrap-distance-right:5.7pt;mso-wrap-distance-top:5.7pt;mso-wrap-distance-bottom:5.7pt;margin-top:3.75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Załącznik Nr 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XXXV/302/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26 października 2017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2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ieloletnia Prognoza Finansowa Gminy-Miasto Działdowo na lata 2017-2025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x </w:t>
            </w:r>
          </w:p>
        </w:tc>
        <w:tc>
          <w:tcPr>
            <w:tcW w:w="128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bieżąc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7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2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odatki i opłat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e sprzedaży majątk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 307 673,5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 633 629,0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548 508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4 560,0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677 397,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528 523,14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190 69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804 201,41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74 044,53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8 675,86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53 456,94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 334 55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194 410,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517 10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1 300,7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22 325,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43 222,7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452 43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162 642,3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0 144,3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0 144,65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 069,79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177 013,5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 257 070,5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746 603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5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130 431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106 430,53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19 943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59 88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468 838,3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864 050,8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342 49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4 139,65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157 552,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98 161,2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09 814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506 964,6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787,44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 327,04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54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838 416,18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154 031,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5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5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299 43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08 59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120 389,18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684 385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59 93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290 231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691 49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 276 3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6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1 14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15 21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58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681 28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443 975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415 138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6 729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81 908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279 2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142 7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873 43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5 14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916 387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1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681 28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467 01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36 435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9 92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00 00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811 09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61 10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609 49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0 051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29 117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4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617 128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053 695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 985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 92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346 66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91 10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609 49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0 051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59 047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7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617 12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296 29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55 553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21 92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724 7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91 10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609 49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0 051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59 047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7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617 12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296 29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3 648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 532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704 22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91 10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609 44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0 051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59 047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7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617 12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296 29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 113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720 15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91 10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609 44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0 051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59 047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7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617 12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296 29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9 047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009 09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91 10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609 44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0 051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59 047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7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617 12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296 29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7 981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) Wzór może być stosowany także w układzie pionowym, w którym poszczególne pozycje są przedstawione w kolumnach, a lata w wierszach.</w:t>
              <w:br/>
              <w:t>2) Zgodnie z art. 227 ustawy z dnia 27 sierpnia 2009 r. o finansach publicznych (Dz. U. z 2013 r. poz. 885 z póź. zm.) zwanej dalej „ustawą”, wieloletnia prognoza finansowa obejmuje okres roku budżetowego oraz co najmniej trzech kolejnych lat. W sytuacji dłuższego    okresu prognozowania finansowego wzór stosuje się także dla lat    wykraczających poza minimalny (4 letni) okres prognozy, wynikający z art. 227 ustawy.</w:t>
              <w:br/>
              <w:t xml:space="preserve">3) W pozycji wykazuje się kwoty wszystkich podatków i opłat pobieranych przez jednostki samorządu terytorialnego, a nie tylko podatków i opłat lokalnych.        </w:t>
            </w:r>
          </w:p>
        </w:tc>
      </w:tr>
      <w:tr>
        <w:trPr>
          <w:trHeight w:val="52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249"/>
        <w:gridCol w:w="1002"/>
        <w:gridCol w:w="157"/>
        <w:gridCol w:w="1158"/>
        <w:gridCol w:w="44"/>
        <w:gridCol w:w="1115"/>
        <w:gridCol w:w="246"/>
        <w:gridCol w:w="912"/>
        <w:gridCol w:w="447"/>
        <w:gridCol w:w="712"/>
        <w:gridCol w:w="649"/>
        <w:gridCol w:w="509"/>
        <w:gridCol w:w="850"/>
        <w:gridCol w:w="309"/>
        <w:gridCol w:w="1052"/>
        <w:gridCol w:w="106"/>
        <w:gridCol w:w="1159"/>
        <w:gridCol w:w="95"/>
        <w:gridCol w:w="1064"/>
        <w:gridCol w:w="295"/>
        <w:gridCol w:w="863"/>
        <w:gridCol w:w="387"/>
        <w:gridCol w:w="111"/>
        <w:gridCol w:w="9"/>
        <w:gridCol w:w="1021"/>
        <w:gridCol w:w="446"/>
        <w:gridCol w:w="29"/>
        <w:gridCol w:w="94"/>
        <w:gridCol w:w="220"/>
      </w:tblGrid>
      <w:tr>
        <w:trPr>
          <w:trHeight w:val="57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35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9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 tytułu poręczeń i gwarancj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na spłatę przejętych zobowiązań samodzielnego publicznego zakładu opieki zdrowotnej przekształconego na zasadach określonych w przepisach    o działalności leczniczej, w wysokości w jakiej nie podlegają sfinansowaniu dotacją z budżetu państwa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4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obsługę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z tytułu zobowiązań    zaciągniętych na wkład kraj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br/>
              <w:t xml:space="preserve"> 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x</w:t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1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 539 304,0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176 957,3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 350,12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 350,1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62 346,65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227 673,08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052 702,93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74 970,15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6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638 324,53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 184 286,53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 28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 28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454 038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02 340,28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 933 028,67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69 311,61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 545 823,18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496 838,18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048 985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149 270,1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 126 745,1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 148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 148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022 525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643 724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631 742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 023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 023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011 982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175 594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 087 34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 124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 124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88 247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11 162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823 073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 362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 362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888 089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589 257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785 061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 55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 55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804 196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568 722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755 599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 988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 988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813 123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584 656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726 336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 525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 525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858 320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73 59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696 773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865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865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76 817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017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) W pozycji wykazuje się kwoty dla lat budżetowych 2013-2018.    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2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"/>
        <w:gridCol w:w="910"/>
        <w:gridCol w:w="1130"/>
        <w:gridCol w:w="1139"/>
        <w:gridCol w:w="1130"/>
        <w:gridCol w:w="1130"/>
        <w:gridCol w:w="1141"/>
        <w:gridCol w:w="1130"/>
        <w:gridCol w:w="1140"/>
        <w:gridCol w:w="1130"/>
        <w:gridCol w:w="1130"/>
        <w:gridCol w:w="1141"/>
        <w:gridCol w:w="1130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nik 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chody 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dwyżka budżetowa z lat ubiegł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olne środki, o których mowa w art. 217 ust.2 pkt 6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redyty, pożyczki, emisja papierów wartościow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ne przychody niezwiązane z zaciągnięciem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5) x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68 369,5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84 934,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84 934,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06 881,3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 526,8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 461 311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0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 311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66 498,0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0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 707 407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41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6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82 407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 457 776,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20 276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 276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11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57 776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) W pozycji wykazuje się w szczególności    kwoty przychodów z tytułu prywatyzacji majątku oraz spłaty pożyczek udzielonych ze środków jednostki. </w:t>
            </w:r>
          </w:p>
        </w:tc>
      </w:tr>
      <w:tr>
        <w:trPr>
          <w:trHeight w:val="278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359"/>
        <w:gridCol w:w="1361"/>
        <w:gridCol w:w="1359"/>
        <w:gridCol w:w="1370"/>
        <w:gridCol w:w="1361"/>
        <w:gridCol w:w="1359"/>
        <w:gridCol w:w="1361"/>
        <w:gridCol w:w="2490"/>
        <w:gridCol w:w="1139"/>
        <w:gridCol w:w="561"/>
        <w:gridCol w:w="168"/>
      </w:tblGrid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8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rat kapitałowych kredytów i pożyczek oraz wykup papierów wartościow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5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łączna kwota przypadających na dany rok kwot ustawowych wyłączeń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określonych w art. 243 ust. 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określonych w art. 243 ust. 3a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innych niż określone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6) x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79 703,1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24 703,13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18 776,9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13 776,94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38 874,1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 874,15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07 107,1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82 107,15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34 276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 276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) W pozycji wykazuje się w szczególności wyłączenia wynikające z art. 36 ustawy z dnia 7 grudnia 2012 r. o zmianie niektórych ustaw w związku z realizacją ustawy budżetowej (Dz.U. poz. 1456 oraz z 2013 r. poz. 1199) oraz kwoty wykupu obligacji przychodowych. </w:t>
            </w:r>
          </w:p>
        </w:tc>
      </w:tr>
      <w:tr>
        <w:trPr>
          <w:trHeight w:val="26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139"/>
        <w:gridCol w:w="1471"/>
        <w:gridCol w:w="10"/>
        <w:gridCol w:w="1349"/>
        <w:gridCol w:w="11"/>
        <w:gridCol w:w="1409"/>
        <w:gridCol w:w="6631"/>
        <w:gridCol w:w="1139"/>
        <w:gridCol w:w="561"/>
        <w:gridCol w:w="169"/>
      </w:tblGrid>
      <w:tr>
        <w:trPr>
          <w:trHeight w:val="5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    finansów publicznych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   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, skorygowanymi o środki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7)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wydatkami bieżącymi, pomniejszonym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8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  <w:br/>
              <w:t>o wydatki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55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456 671,69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741 605,9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41 707,2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40 01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72 78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272 969,15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31 022,2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131 207,36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0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657 193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498 876,19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48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49 610,8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458 88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813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11 04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11 04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77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73 762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73 762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42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68 036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68 036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06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06 048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06 048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71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35 51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35 510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64 773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64 773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94 336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94 336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6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) Skorygowanie o środki określone w przepisach dotyczy w szczególności powiększenia o nadwyżkę budżetową z lat ubiegłych, zgodnie z art. 242 ustawy.</w:t>
              <w:br/>
              <w:t>8) Pomniejszenie wydatków bieżących, zgodnie z art. 36 ust. 1 pkt 1 ustawy z dnia 7 grudnia 2012 r. o zmianie niektórych ustaw w związku z realizacją ustawy budżetowej, dotyczy lat 2013-2015.</w:t>
            </w:r>
          </w:p>
        </w:tc>
      </w:tr>
      <w:tr>
        <w:trPr>
          <w:trHeight w:val="244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50"/>
        <w:gridCol w:w="1130"/>
        <w:gridCol w:w="1359"/>
        <w:gridCol w:w="1142"/>
        <w:gridCol w:w="1130"/>
        <w:gridCol w:w="1139"/>
        <w:gridCol w:w="1130"/>
        <w:gridCol w:w="1130"/>
        <w:gridCol w:w="1140"/>
        <w:gridCol w:w="1130"/>
        <w:gridCol w:w="1701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bez uwzględnienia zobowiązań związku współtworzonego przez jednostkę samorządu terytorialnego    i bez uwzględniania ustawowych wyłączeń przypadających na dany rok.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Kwota zobowiązań związku współtworzonego przez jednostkę samorządu terytorialnego przypadających do spłaty w danym roku budżetowym, podlegająca doliczeniu zgodnie z art. 244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     jednoroczn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 xml:space="preserve">wyłączeń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, </w:t>
              <w:br/>
              <w:t>obliczony w oparciu o plan 3 kwartału roku poprzedzającego pierwszy rok prognozy (wskaźnik ustalony w oparciu o średnią arytmetyczną z 3 poprzednich lat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5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5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 63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0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4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 91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 46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5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 46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 99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4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 03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0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6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2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61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7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782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5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783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0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2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6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6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6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2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2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2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) W pozycji wykazuje się w szczególności wyłączenia wynikające z art.    36 ustawy z dnia 7 grudnia 2012 r. o zmianie niektórych ustaw w związku z realizacją ustawy budżetowej oraz wyłączenia związane z emisją obligacji przychodowych. Identyczne wyłączenia dotyczą pozycji 9.6.1.</w:t>
            </w:r>
          </w:p>
        </w:tc>
      </w:tr>
      <w:tr>
        <w:trPr>
          <w:trHeight w:val="250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339"/>
        <w:gridCol w:w="80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znaczenie prognozowanej nadwyżki  budżetowej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0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1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inwestycyjne kontynuowa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2)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we wydatki inwestycyj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3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360 859,88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39 996,9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36 32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 74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95 58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95 58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13 709,54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 057,11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817 031,2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5 70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 3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 5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9 8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 80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37 97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 446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716 0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29 49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37 5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 68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4 84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252 94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 095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506 342,8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84 926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 781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 76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 017,3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611 778,9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532,7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358 02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84 76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413 87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 13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515 73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515 739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533 2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 459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822 01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21 4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082 5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65 3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817 26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029 738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3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500 1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34 17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306 20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 2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09 92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509 929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02 05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3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287 60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65 0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 2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 2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88 24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3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287 60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65 0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93 58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3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287 60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65 0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04 19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3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287 60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65 0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13 12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3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287 60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65 0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58 32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3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287 60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65 0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176 81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) Przeznaczenie nadwyżki budżetowej, inne niż spłaty kredytów, pożyczek i wykup papierów wartościowych, wymaga określenia w objaśnieniach do wieloletniej prognozy finansowej.</w:t>
              <w:br/>
              <w:t xml:space="preserve">11) W pozycji wykazuje się kwoty wydatków w ramach zadań własnych klasyfikowanych w dziale 750- Administracja publiczna w rozdziałach właściwych dla organów i urzędów jednostki samorządu terytorialnego      </w:t>
              <w:br/>
              <w:t xml:space="preserve">        (rozdziały od 75017 do 75023). </w:t>
              <w:br/>
              <w:t>12) W pozycji wykazuje się wartość inwestycji rozpoczętych co najmniej w poprzednim roku budżetowym, którego dotyczy kolumna.</w:t>
              <w:br/>
              <w:t>13) W pozycji wykazuje się wartość nowych inwestycji, które planuje się rozpocząć w roku, którego dotyczy kolumna.</w:t>
            </w:r>
          </w:p>
        </w:tc>
      </w:tr>
      <w:tr>
        <w:trPr>
          <w:trHeight w:val="261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459"/>
        <w:gridCol w:w="68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    na programy, projekty lub zadania finansowane z udziałem środków, o których mowa w art. 5 ust. 1 pkt 2 i 3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    na programy, projekty lub zadania finansowane z udziałem środków, o których mowa w art. 5 ust. 1 pkt 2 i 3 ustawy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    zawartych umów na realizację programu, projektu lub </w:t>
              <w:br/>
              <w:t xml:space="preserve">zadania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4)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 040,0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 719,3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 719,3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53 456,9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53 456,9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53 456,9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 667,8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 325,46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 957,95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4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 89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 34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31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1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13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 44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13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 20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53,4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 416,4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 642,38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 69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 31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 3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4 37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4 37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54 37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 74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 831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382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5 81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5 8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00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80 38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80 38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36 38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 24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 17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075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0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) W pozycji 12.1.1.1,    12.2.1.1, 12.3.2, 12.4.2., 12.5.1,    12.6.1, 12.7.1 oraz 12.8.1. wykazuje się wyłącznie kwoty wynikające z umów na realizację programu, projektu lub zadania zawartych na dzień uchwalenia prognozy, a nieplanowanych do zawarcia w okresie prognozy.    </w:t>
            </w:r>
          </w:p>
        </w:tc>
      </w:tr>
      <w:tr>
        <w:trPr>
          <w:trHeight w:val="26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481"/>
        <w:gridCol w:w="1359"/>
        <w:gridCol w:w="1361"/>
        <w:gridCol w:w="1469"/>
        <w:gridCol w:w="1481"/>
        <w:gridCol w:w="1470"/>
        <w:gridCol w:w="1469"/>
        <w:gridCol w:w="1481"/>
        <w:gridCol w:w="1469"/>
        <w:gridCol w:w="341"/>
        <w:gridCol w:w="1140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zawartą po dniu 1 stycznia 2013 r. umową na realizację programu, projektu lub zadania finansowanego w co najmniej 60% środkami, o których mowa w art. 5 ust. 1 pkt 2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5)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9 628,3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93 375,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9 628,3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6 253,2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6 253,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 86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 609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 251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 4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308,3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91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 208,8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729 67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70 113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14 29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9 557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85 604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193 61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933 012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69 777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60 603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76 549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09 92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60 217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49 71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5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) Przez program, projekt lub zadanie finansowane w co najmniej 60% środkami, o których mowa w art. 5 ust. 1 pkt 2 ustawy, należy rozumieć także taki program, projekt lub zadanie przynoszące    dochód, dla których poziom finansowania ze środków, o których mowa w art. 5 ust. 1 pkt 2 ustawy, ustala się po odliczeniu zdyskontowanego dochodu obliczanego zgodnie z przepisami Unii Europejskiej dotyczącymi takiego programu, projektu lub zadania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0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481"/>
        <w:gridCol w:w="1469"/>
        <w:gridCol w:w="1470"/>
        <w:gridCol w:w="1361"/>
        <w:gridCol w:w="1370"/>
        <w:gridCol w:w="1359"/>
        <w:gridCol w:w="1361"/>
        <w:gridCol w:w="1359"/>
        <w:gridCol w:w="1361"/>
        <w:gridCol w:w="790"/>
        <w:gridCol w:w="569"/>
        <w:gridCol w:w="571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    dnia 15 kwietnia 2011 r.    o działalności leczniczej (Dz. U. z 2013 r. poz. 217, z późn. zm.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    o działalności leczniczej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   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31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10"/>
        <w:gridCol w:w="1481"/>
        <w:gridCol w:w="1360"/>
        <w:gridCol w:w="1359"/>
        <w:gridCol w:w="1361"/>
        <w:gridCol w:w="1359"/>
        <w:gridCol w:w="1361"/>
        <w:gridCol w:w="1359"/>
        <w:gridCol w:w="1360"/>
        <w:gridCol w:w="2381"/>
        <w:gridCol w:w="1139"/>
        <w:gridCol w:w="50"/>
        <w:gridCol w:w="511"/>
        <w:gridCol w:w="168"/>
      </w:tblGrid>
      <w:tr>
        <w:trPr>
          <w:trHeight w:val="57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oraz wykup papierów wartościowych, o których mowa w pkt. 5.1., wynikające wyłącznie z tytułu zobowiązań już zaciągniętych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>budżetu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gwarancji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5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*   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        <w:br/>
              <w:t>** Należy wskazać jedną z następujących podstaw prawnych: art. 240a ust. 4 / art. 240a ust. 8 / art. 240b ustawy    określającą procedurę jaką objęta jest jednostka samorządu terytorialnego.</w:t>
              <w:br/>
              <w:t xml:space="preserve">x - pozycje oznaczone symbolem „x” sporządza się na okres, na który zaciągnięto oraz planuje się zaciągnąć zobowiązania dłużne (prognoza kwoty długu).   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   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) Pozycje sekcji 15 są wykazywane wyłącznie przez jednostki samorządu terytorialnego emitujące obligacje przychodowe.    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) Pozycje sekcji 16 wykazują wyłącznie jednostki objęte procedurą wynikającą z art. 240a lub art. 240b ustawy</w:t>
            </w:r>
          </w:p>
        </w:tc>
      </w:tr>
      <w:tr>
        <w:trPr>
          <w:trHeight w:val="216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0</Words>
  <Characters>29274</Characters>
  <CharactersWithSpaces>25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12:00Z</dcterms:created>
  <dc:creator>Łucja Jaroszewska</dc:creator>
  <dc:description/>
  <dc:language>en-US</dc:language>
  <cp:lastModifiedBy/>
  <cp:lastPrinted>2017-10-19T11:16:00Z</cp:lastPrinted>
  <dcterms:modified xsi:type="dcterms:W3CDTF">2017-10-30T16:14:00Z</dcterms:modified>
  <cp:revision>13</cp:revision>
  <dc:subject/>
  <dc:title>Wieloletnia Prognoza Finan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