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36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Uchwała Nr ……………………</w:t>
      </w:r>
    </w:p>
    <w:p>
      <w:pPr>
        <w:pStyle w:val="ZalCenterBold"/>
        <w:spacing w:lineRule="auto" w:line="36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Rady Miasta Działdowo</w:t>
      </w:r>
    </w:p>
    <w:p>
      <w:pPr>
        <w:pStyle w:val="ZalCenterBold"/>
        <w:spacing w:lineRule="auto" w:line="360" w:before="0" w:after="1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 dnia ………………………….</w:t>
      </w:r>
    </w:p>
    <w:p>
      <w:pPr>
        <w:pStyle w:val="ZalCenterBold"/>
        <w:spacing w:lineRule="auto" w:line="360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 zmiany Wieloletniej Prognozy Finansowej Gminy – Miasto Działdowo na lata 2017–2025.</w:t>
      </w:r>
    </w:p>
    <w:p>
      <w:pPr>
        <w:pStyle w:val="ZalCenterBold"/>
        <w:spacing w:lineRule="auto" w:line="360" w:before="0" w:after="0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ZalCenterBold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Na podstawie art. 226, art.227, art. 228, art. 230 ust. 6 i art. 243 ustawy z dnia 27 sierpnia 2009 r. o finansach publicznych (Dz. U. z 2016 r. poz. 1870, 1984, 1948, 2260 oraz z 2017r. 191, 659, 933, 935, 1089, 1537, 60, 1475, 1529) oraz art. 18 ust. 2 pkt 6 ustawy z dnia 8 marca 1990 r. o samorządzie gminnym (Dz. U. z 2017 r. poz. 1875 j.t ) Rada Miasta Działdowo uchwala, co następuje:</w:t>
      </w:r>
    </w:p>
    <w:p>
      <w:pPr>
        <w:pStyle w:val="ZalCenterBold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1. </w:t>
      </w:r>
      <w:r>
        <w:rPr>
          <w:rFonts w:cs="Times New Roman" w:ascii="Times New Roman" w:hAnsi="Times New Roman"/>
          <w:b w:val="false"/>
          <w:sz w:val="22"/>
          <w:szCs w:val="22"/>
        </w:rPr>
        <w:t>Wieloletnia Prognoza Finansowa Gminy - Miasto Działdowo na lata 2017–2025 otrzymuje brzmienie zgodnie z załącznikiem nr 1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</w:t>
        <w:tab/>
        <w:t>2. </w:t>
      </w:r>
      <w:r>
        <w:rPr>
          <w:rFonts w:cs="Times New Roman" w:ascii="Times New Roman" w:hAnsi="Times New Roman"/>
          <w:b w:val="false"/>
          <w:sz w:val="22"/>
          <w:szCs w:val="22"/>
        </w:rPr>
        <w:t>Wykaz przedsięwzięć planowanych do realizacji w latach 2017–2025 otrzymuje brzmienie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zgodnie               z załącznikiem nr 2.</w:t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3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 xml:space="preserve"> Upoważnia Burmistrza Miasta Działdowo do zaciągania zobowiązań związanych z realizacją przedsięwzięć, określonych w załączniku nr 2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 4</w:t>
      </w:r>
      <w:r>
        <w:rPr>
          <w:rFonts w:cs="Times New Roman" w:ascii="Times New Roman" w:hAnsi="Times New Roman"/>
          <w:b w:val="false"/>
          <w:sz w:val="22"/>
          <w:szCs w:val="22"/>
        </w:rPr>
        <w:t>. Wykonanie uchwały powierza się Burmistrzowi Miasta Działdowo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§ 5. </w:t>
      </w:r>
      <w:r>
        <w:rPr>
          <w:rFonts w:cs="Times New Roman" w:ascii="Times New Roman" w:hAnsi="Times New Roman"/>
          <w:b w:val="false"/>
          <w:sz w:val="22"/>
          <w:szCs w:val="22"/>
        </w:rPr>
        <w:t>Uchwała wchodzi w życie z dniem podjęcia i obowiązuje w 2017 r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bjaśnienia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ktualizacja Wieloletniej Prognozy Finansowej Gminy-Miasto Działdowo na lata 2017-2025 jest podyktowana zmianą wielkości zawartych w budżecie na rok 2017 w zakresie dochodów, wydatków oraz rozchodów, a także zmianami dokonanymi w przedsięwzięciach wieloletnich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Zweryfikowanie limitów przeznaczonych na realizację przedsięwzięć w poszczególnych latach spowodowało zmiany w dochodach i wydatkach w roku 2018 w sposób następujący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dochody majątkowe zwiększono o 2.055.208,00 zł, natomiast  dochody bieżące zmniejszono o 134.693,00 zł  co wynika z przewidywanych do osiągnięcia wpływów z dofinansowania projektów oraz środków PFRON na realizację zadania „Szkoła równych szans” Likwidacja barier w Gimnazjum nr 2 przy ul. Sportowej 1                 w Działdowie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wydatki majątkowe zwiększono o 1.992.787,00 zł, z czego kwota 1.205.260,00 zł przeznaczono na wydatki majątkowe jednoroczne.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/>
      </w:pPr>
      <w:r>
        <w:rPr>
          <w:rFonts w:cs="Times New Roman"/>
        </w:rPr>
        <w:t>W załączniku nr 2 wprowadzono nowe przedsięwzięcie bieżące pn. „Wynajem iluminacji i dekoracji świątecznych”, którego realizacja zaplanowana jest na lata 2017-2020, łącze nakłady finansowe 255.000,00 zł, ponoszone będą w latach 2017-2019.</w:t>
      </w:r>
    </w:p>
    <w:sectPr>
      <w:type w:val="nextPage"/>
      <w:pgSz w:w="11906" w:h="16838"/>
      <w:pgMar w:left="102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3:00Z</dcterms:created>
  <dc:creator>Janusz Facon</dc:creator>
  <dc:description/>
  <cp:keywords/>
  <dc:language>en-US</dc:language>
  <cp:lastModifiedBy>ljaroszewska@dzialdowo.um</cp:lastModifiedBy>
  <cp:lastPrinted>2017-10-18T16:45:00Z</cp:lastPrinted>
  <dcterms:modified xsi:type="dcterms:W3CDTF">2017-10-19T11:03:00Z</dcterms:modified>
  <cp:revision>25</cp:revision>
  <dc:subject/>
  <dc:title/>
</cp:coreProperties>
</file>