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7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7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iągu komunikacyjnego Skłodowskiej-Curie-Chopina- </w:t>
              <w:noBreakHyphen/>
              <w:t>Grunwaldz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66.471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8.765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98.765,-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projektowo-kosztorysowej kolektora kanalizacji deszczowej z Pl. 1-go Maja do Kanału Młyńs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4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4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ów po obu stronach ulicy Broniew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odnik na ulicy Matej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ścieżki pieszo-rowerowej i drogi dojazdowej wzdłuż Kanału Młyńskiego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dróg na osiedlu Lidzba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8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8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dróg wraz z infrastrukturą techniczną na osiedlu Lidzba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.562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.56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Granicznej i Prostej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73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270,-B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zatoki postojowej na ulicy Jagiełły przy Gimnazjum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wardzenie działki nr 985/8 przy ul. Jagiełł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drogi dojazdowej do ul. Męczenników na działce nr 185/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 Wolności, Sportowej i Strzelczy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wardzenie działek nr 3723 i 37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twardzenie terenu przy ul. Pocztowej działki nr 998/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technicznej na wykonanie ścieżki pieszo-rowerowej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budowa ul. Krasickiego i ul. Spokojnej wraz z infrastrukturą techniczną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27.65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.004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8.575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.465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.11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rządzenia UT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rządzeń drukujących oraz AiO wraz z systemem operacyjnym i pakietem Microsoft Office 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4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4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i wdrożenie Biuletynu Informacji Publ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funkcjonalności systemów dochodowych o możliwość obsługi zapłat kartą płatnicz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w mieśc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ieca konwekcyjno-parowego w Przedszkolu nr 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7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7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ebli z blachy nierdzewnej do kuchni w Przedszkolu nr 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na boisko Przedszkola nr 3 - zestaw wspinaczkow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zmywarki gastronomicznej do kuchni w Przedszkolu nr 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ieca konwekcyjno-parowego w Przedszkolu nr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8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8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4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osażenie kuchni Przedszkola nr 5 ”Pogodne dzieciństwo - udana przyszłość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05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0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05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5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osażenie placu zabaw Przedszkola nr 5 ”Pogodne dzieciństwo - udana przyszłość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8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8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5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wymianę pokrycia dachowego na budynku szkoły w Gimnazjum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 1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klasach Zespołu Szkół nr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racowanie dokumentacji technicznej oraz rozbudowa Przedszkola Miejskiego nr 5 o trzy oddziały przedszkolne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alacja OZE na budynkach użyteczności publ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zkoła równych szans” Likwidacja barier w Gimnazjum nr 2 przy ul. Sportowej 1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podjazdu dla osób niepełnosprawnych przy Przedszkolu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ozbudowę Przedszkola nr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0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7.72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7.72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7.72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aptacja pomieszczeń budynku na klub w ramach programu „Senior+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6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.320,- 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 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65.06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81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5.60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5.99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siłowni zewnętrznej – wodoodpornej przy ul Powstańców Wielkopolskich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i montaż elementów siłowni plenerowej na terenie przy „oczku wodnym” ul. ZMW „Wici”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 im. Jana Pawła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85.014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47.485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1.60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35.88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zagospodarowanie terenu pomiędzy Kanałem Młyńskim a ul. Mławską na cele rekreacyjno-sportow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wardzenie terenu i montaż ławek przed sceną plenerową w Parku HD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większenie efektywności energetycznej oświetlenia ulicznego w Działdowie – osiedle Księżodwo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37.7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7.750,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na osiedlu Księżodwo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1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1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iluminacji obiektu zabytkowego Kościoła Św. Wojciech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oświetlenie ul. Dol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dowa oświetlenia na osiedlu Leśna 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udowa sieci kanalizacji deszczowej od Pl.1-go Maja do Kanału Młyńskiego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przyłącza kanalizacji deszczowej stadionu lekkoatletyczn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83.493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0.035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64.70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85.331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225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225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systemu wentylacji wraz z klimatyzatorem w pomieszczeniach IMP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bieżni trzytorowej 60-cio metrowej i skoczni do skoku w dal wraz z ogrodem „Zielone marzenie” na terenie Zespołu Szkół nr 2 im. Jana Pawła I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frastruktury lekkoatletycznej na stadionie miejskim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wykonanie oświetlenia skatepark’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konanie instalacji nawadniającej płytę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oraz budowa zadaszenia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853.44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699.44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468.97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7.750,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37.355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05.369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</w:rPr>
        <w:t>A – dotacja z budżetu państwa</w:t>
        <w:tab/>
        <w:tab/>
        <w:t>B – pomoc finansowa jst;</w:t>
        <w:tab/>
        <w:t>C- PFRON</w:t>
        <w:tab/>
        <w:tab/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4:00Z</dcterms:created>
  <dc:creator>uzytkownik</dc:creator>
  <dc:description/>
  <cp:keywords/>
  <dc:language>en-US</dc:language>
  <cp:lastModifiedBy>beata</cp:lastModifiedBy>
  <cp:lastPrinted>2017-09-08T09:04:00Z</cp:lastPrinted>
  <dcterms:modified xsi:type="dcterms:W3CDTF">2017-09-08T07:06:00Z</dcterms:modified>
  <cp:revision>32</cp:revision>
  <dc:subject/>
  <dc:title/>
</cp:coreProperties>
</file>