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 xml:space="preserve">UCHWAŁA NR . . . . . . . . . . . . . . . . 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–Miasto Działdowo na rok 2017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6 poz. 446, 1579, 1948, z 2017 r. poz. 730, 935) oraz art. 211, art. 212, art. 214, art. 215, 216 ust.2, art. 217, art. 218, art. 235, art. 236, art. 237 ustawy z dnia 27 sierpnia 2009 r. o finansach publicznych (Dz. U. z 2016 poz.1870, 1984, 1948, 2260, z 2017 r. poz. 191, 659, 933, 935, 1089, 1537, 60, 1475, 1529), Rada Miasta Działdowo uchwala co 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  <w:t xml:space="preserve"> 87.166.712,44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>   1.336.941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dochodów</w:t>
        <w:tab/>
        <w:tab/>
        <w:t xml:space="preserve">      886.895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> 87.616.758,44 zł.</w:t>
      </w:r>
    </w:p>
    <w:p>
      <w:pPr>
        <w:pStyle w:val="TextBody"/>
        <w:tabs>
          <w:tab w:val="clear" w:pos="709"/>
          <w:tab w:val="left" w:pos="-2228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  <w:t> 99.103.263,44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  <w:t xml:space="preserve">   1.789.346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  1.529.674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  <w:tab/>
        <w:t xml:space="preserve"> 99.362.935,44 zł.</w:t>
      </w:r>
    </w:p>
    <w:p>
      <w:pPr>
        <w:pStyle w:val="TextBody"/>
        <w:tabs>
          <w:tab w:val="clear" w:pos="709"/>
          <w:tab w:val="left" w:pos="-22282" w:leader="none"/>
        </w:tabs>
        <w:ind w:left="36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4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dochodów o którym mowa w ust. 1 kwota 11.019.700,00 zł stanowi dochody majątkowe, kwota 76.597.058,44 zł to dochody bieżące.</w:t>
      </w:r>
    </w:p>
    <w:p>
      <w:pPr>
        <w:pStyle w:val="TextBody"/>
        <w:ind w:left="714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4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Z planu wydatków o którym mowa w ust. 2 kwota 28.902.906,00 zł stanowi wydatki majątkowe, w tym inwestycyjne 28.699.447,00 zł, zgodnie z załącznikiem nr 3, kwota 70.460.029,44 zł to wydatki bieżące. 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4"/>
        </w:numPr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Wydatki na programy i projekty realizowane ze środków pochodzących z funduszy strukturalnych i Funduszu Spójności oraz pozostałe środki pochodzące ze źródeł zagranicznych niepodlegające zwrotowi, w roku 2017, w wysokości 10.024.277,00 zł, zgodnie z załącznikiem nr 4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4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 w wysokości 11.746.177,00 zł zostanie pokryty przychodami pochodzącymi z:</w:t>
        <w:tab/>
      </w:r>
    </w:p>
    <w:p>
      <w:pPr>
        <w:pStyle w:val="TextBody"/>
        <w:numPr>
          <w:ilvl w:val="0"/>
          <w:numId w:val="3"/>
        </w:numPr>
        <w:ind w:left="714" w:hanging="36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kredytów w kwocie 4.112.250,00 zł,</w:t>
      </w:r>
    </w:p>
    <w:p>
      <w:pPr>
        <w:pStyle w:val="TextBody"/>
        <w:numPr>
          <w:ilvl w:val="0"/>
          <w:numId w:val="3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ożyczek w kwocie 1.187.750,00 zł,</w:t>
      </w:r>
    </w:p>
    <w:p>
      <w:pPr>
        <w:pStyle w:val="TextBody"/>
        <w:numPr>
          <w:ilvl w:val="0"/>
          <w:numId w:val="3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nadwyżki budżetu jednostki samorządu terytorialnego z lat ubiegłych w kwocie 3.321.177,00 zł,</w:t>
      </w:r>
    </w:p>
    <w:p>
      <w:pPr>
        <w:pStyle w:val="TextBody"/>
        <w:numPr>
          <w:ilvl w:val="0"/>
          <w:numId w:val="3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wolnych środków jako nadwyżki środków pieniężnych na rachunku bieżącym budżetu wynikającym z rozliczeń kredytów z lat ubiegłych w kwocie 3.125.000,00 zł.</w:t>
      </w:r>
    </w:p>
    <w:p>
      <w:pPr>
        <w:pStyle w:val="TextBody"/>
        <w:ind w:left="714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4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rzychody budżetu w wysokości 13.141.683,19 zł, rozchody w wysokości 1.395.506,19 zł, zgodnie z załącznikiem nr 5.</w:t>
      </w:r>
    </w:p>
    <w:p>
      <w:pPr>
        <w:pStyle w:val="TextBody"/>
        <w:ind w:left="283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2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.Ustala się plan dochodów i wydatków związanych z realizacją zadań z zakresu administracji rządowej oraz innych zadań zleconych jst odrębnymi ustawami w 2017 r., zgodnie z załącznikiem nr 8.</w:t>
      </w:r>
    </w:p>
    <w:p>
      <w:pPr>
        <w:pStyle w:val="Normal"/>
        <w:spacing w:lineRule="auto" w:line="276"/>
        <w:ind w:left="283" w:hanging="0"/>
        <w:jc w:val="both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>Ustala się plan dochodów i wydatków związanych z realizacją zadań realizowanych na podstawie porozumień z organami administracji rządowej w 2017 r., zgodnie z załącznikiem nr 9.</w:t>
      </w:r>
    </w:p>
    <w:p>
      <w:pPr>
        <w:pStyle w:val="Akapitzlist"/>
        <w:ind w:left="283" w:hanging="0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/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4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.Ustala się plan dochodów i wydatków związanych z realizacją zadań realizowanych na podstawie porozumień (umów) między jednostkami samorządu terytorialnego w 2017 r., zgodnie z załącznikiem nr 6.</w:t>
      </w:r>
    </w:p>
    <w:p>
      <w:pPr>
        <w:pStyle w:val="Akapitzlist"/>
        <w:ind w:left="283" w:hanging="0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tacji udzielonych z budżetu jednostki samorządu terytorialnego, zgodnie z załącznikiem nr 7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6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7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chwała wchodzi w życie z dniem podjęcia, obowiązuje w roku budżetowym 2017 i podlega publikacji            w Dzienniku Urzędowym Województwa Warmińsko-Mazurskiego.</w:t>
      </w:r>
    </w:p>
    <w:p>
      <w:pPr>
        <w:pStyle w:val="TextBodyIndent"/>
        <w:ind w:left="0" w:right="0" w:hanging="0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ar-SA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7, w sposób następujący:</w:t>
      </w:r>
    </w:p>
    <w:p>
      <w:pPr>
        <w:pStyle w:val="Normal"/>
        <w:rPr/>
      </w:pPr>
      <w:r>
        <w:rPr>
          <w:b/>
          <w:color w:val="000000"/>
          <w:sz w:val="22"/>
        </w:rPr>
        <w:t>DOCHODY</w:t>
      </w:r>
      <w:r>
        <w:rPr>
          <w:color w:val="000000"/>
          <w:sz w:val="22"/>
        </w:rPr>
        <w:t>:</w:t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w zakresie zadań własnych MOPS zwiększono plan w dziale 852 o 38.441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w zakresie dochodów własnych UM zmniejszono plan dochodów ze sprzedaży składników majątku i praw majątkowych o 374.90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w zakresie dotacji i środków – wprowadzono środki z Ministerstwa Sportu i Turystyki na dofinansowanie kompleksu lekkoatletycznego w kwocie 1.298.500,00 zł, na podstawie Protokołu Zbiorczego Nr 10 MSiT Departamentu Infrastruktury Sportowej, z dnia 28 sierpnia 2017 r., zmniejszono środki WFOŚ w kwocie 13.000,00 zł na program usuwania azbestu - wielkość oparto o wniosek o dofinansowanie;</w:t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w zakresie środków UE – na podstawie podpisanych umów i harmonogramów finansowania wprowadzono zmniejszenie na kwotę 4.005,00 zł dla projektu „Stworzenie centrum aktywności organizacji pozarządowych przy ul. Zamkowej 6” oraz zmniejszenie o 494.990,00 zł (częściowe przesunięcie na rok następny) dla projektu „Rewitalizacja (…) Parku Jana Pawła II”</w:t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wprowadzono zwiększenie dotacji podmiotowych  dla podmiotów prowadzących żłobki o 9.600,00 zł.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Środki U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mniejszono plan wydatków dotyczący projektu „Stworzenie centrum organizacji pozarządowych przy ul. Zamkowej 6” na kwotę 7.456,00 zł i zadania „Rewitalizacja niezagospodarowanej przestrzeni publicznej Parku Jana Pawła II” na kwotę 158.852,00 zł, do wysokości zawartych umów i harmonogramów rzeczowo-finansowych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ab/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W MOPS dokonano przesunięć w projekcie „Aktywne włączenie(…)” na kwotę 241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zlecone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 - przesunięcia w planie MOPS na kwotę 2.472,00 zł (rozdział 85528, 85502)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dotowane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- przesunięcia w planie MOPS na kwotę 432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w ramach porozumień z organami administracji rządowej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- przesunięcia w planie MOPS na kwotę 11.900,00 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własne jednostek budżetowych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Urząd Miasta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bieżąc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wprowadzono przesunięcia na kwotę 4.000,00 zł w rozdziale 75023, przesunięto do wydatków majątkowych 100.000,00 zł w rozdziale 92120, wprowadzono zwiększenia na kwotę 460.000,00 zł z przeznaczeniem na: zimowe utrzymanie 80.000,00 zł, usługi i zorganizowanie transportu zbiorowego 220.000,00 zł,  utrzymanie zieleni 60.000,00 zł,  promocję miasta 70.000,00 zł, oświetlenie uliczne 25.000,00 zł i kulturę 5.000,00 zł.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ydatki majątkowe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wprowadzono zwiększenia na 929.225,00 zł  i zmniejszenia na kwotę 891.445,00 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Nowe zadania – poz. 14, 15, 16, 38, 52, 63, 64 załącznika nr 3 do uchwały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Zmiany wielkości środków na zadania – poz. 6, 9, 10, 11, 42, 45 załącznika nr 3 do uchwały, 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MOPS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zwiększono plan w rozdziale 85502 na kwotę 8.600,00 zł, z tytułu dochodów gminy, które zgodnie z art. 27 ust. 6 ustawy z dnia 7 września 2007 r. o pomocy osobom uprawnionym do alimentów, przeznacza się na pokrycie kosztów podejmowania działań wobec dłużników alimentacyjnych. Wprowadzono przesunięcia w planie na kwotę 352.876,00 zł, w tym 350.000,00 zł przeznaczono z oszczędności w dodatkach mieszkaniowych na prowadzoną przez ośrodek  inwestycję „Przebudowa budynku MOPS”(poz. 40 załącznika nr 3). Przesunięto również kwotę 30.860,00 zł pomiędzy zadaniami inwestycyjnymi (z poz. 40 do 41 załącznika nr 3 do uchwały).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basedOn w:val="Domylnaczcionkaakapitu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3:00Z</dcterms:created>
  <dc:creator>admin</dc:creator>
  <dc:description/>
  <cp:keywords/>
  <dc:language>en-US</dc:language>
  <cp:lastModifiedBy>beata</cp:lastModifiedBy>
  <cp:lastPrinted>2017-09-08T08:58:00Z</cp:lastPrinted>
  <dcterms:modified xsi:type="dcterms:W3CDTF">2017-09-08T08:24:00Z</dcterms:modified>
  <cp:revision>53</cp:revision>
  <dc:subject/>
  <dc:title/>
</cp:coreProperties>
</file>