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 GABLOTY EKSPOZYCYJNE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UWAGA: zdjęcia podanych niżej zabytków uzbrojenia mogą być opcjonalnie wykorzystane także na stanowisku I 13 – Technika wojskowa Zakonu – Uzbrojenie oraz na stanowisku F - Fotoplastykony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1 Spis inwentaryzacyjny z epo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reprodukcja z Księgi Wydatków malborskiego komtura domowego (1410-1420). W: Das Ausgabebuch 1910, wyd. Ziesemer W. (przedostatnia strona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wypis z inwentarza krzyżackiego – urząd wielkiego marszałka i komtura Królewca, 1378, w: Das grosse Ämterbuch 1921, wyd. Ziesemer, W.,  s. 5-6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G2 </w:t>
      </w:r>
      <w:r>
        <w:rPr>
          <w:color w:val="000000"/>
        </w:rPr>
        <w:t>Puchar XV w. Zamek Działdowo (ze zbiorów w Urzędzie Miasta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G3 </w:t>
      </w:r>
      <w:r>
        <w:rPr>
          <w:color w:val="000000"/>
        </w:rPr>
        <w:t>Szczątki rury kanalizacyjnej - Działdowo XV w. (ze zbiorów w Urzędzie Miasta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4 Narzędzia z epo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- siekierka kamienna lub krzemienna (toporek); chronologia – neolit (3300 r. p.n.e. – 1800 r. p.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odłupki krzemienne; chronologia – neolit (3300 r. p.n.e. – 1800 r. p.n.e.); Muzeum Warmii i Mazur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- siekierka brązowa; chronologia – epoka brązu (1800 r. p.n.e. – 700 r. p.n.e.); Muzeum Warmii i Mazur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- przęśliki tkackie; chronologia – epoka brązu i wczesna epoka żelaza (1800 r. p.n.e. – 200 r. p.n.e.), okres przedrzymski i wpływów rzymskich (200 r. p.n.e. – 450 r. n.e.) i wczesnośredniowieczne (V wiek n.e. – XII w. n.e.); Muzeum Warmii i Mazur i Muzeum Zamkowe w Malborku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- szczypce żelazne lub brązowe; chronologia – epoka brązu i wczesna epoka żelaza (1800 r. p.n.e. – 200 r. p.n.e.), okres przedrzymski i wpływów rzymskich (200 r. p.n.e. – 450 r. n.e.) i wczesnośredniowieczne (V wiek n.e. – XII w. 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szpile żelazne lub brązowe; chronologia – epoka brązu i wczesna epoka żelaza (1800 r. p.n.e. – 200 r. p.n.e.), okres przedrzymski i wpływów rzymskich (200 r. p.n.e. – 450 r. n.e.) i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noże żelazne; chronologia – okres wpływów rzymskich (II w. n.e. – IV w. n.e.) - ,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noże żelazne; chronologia – wczesne średniowiecze, późne średniowiecze (V wiek n.e. – XV wiek n.e.); Muzeum Zamkowe w Malborku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- klucze; chronologia – okres wpływów rzymskich (200 r. p.n.e. – 450 r. 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klucze; chronologia – średniowiecze (XII wiek n.e. – XV wiek n.e.) – Muzeum Zamkowe w Malborku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krzesiwa; chronologia – okres wpływów rzymskich (200 r. p.n.e. – 450 r. n.e.); 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Dane kontaktowe: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Muzeum Warmii i Mazur, Dział Archeologii, kierownik działu dr Mirosław Hoffmann; kontakt : 1) adres pocztowy: ul. Zamkowa 2, 10-074 Olsztyn , 2) email </w:t>
      </w:r>
      <w:hyperlink r:id="rId2">
        <w:r>
          <w:rPr>
            <w:rStyle w:val="InternetLink"/>
            <w:sz w:val="24"/>
            <w:szCs w:val="24"/>
          </w:rPr>
          <w:t>archeobalt@muzeum.olsztyn.pl</w:t>
        </w:r>
      </w:hyperlink>
      <w:r>
        <w:rPr>
          <w:sz w:val="24"/>
          <w:szCs w:val="24"/>
        </w:rPr>
        <w:t xml:space="preserve">, tel. 089 535 05 05; </w:t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 Mirosław Hoffmann zaprezentuje zestaw zabytków (narzędzia, ozdoby i naczynia) możliwy do wypożyczenia (oryginalne zabytki lub bardzo dobrej jakości poniemieckie kopie zabytków) poczynając od epoki kamienia a kończąc na X – XII wieku. Przed wykonaniem tzw. kwerendy i już wypożyczeniem wspomnianych zabytków należy zgłosić się pisemnie z oficjalną prośbą o wypożyczenie zabytków do celów wystawienniczych do dyrektora Muzeum Warmii i Mazur Janusza Cygańskiego.  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Muzeum Zamkowe w Malborku, Pracownia Archeologii, osoby odpowiedzialne za wytypowanie i wypożyczenie zabytków: mgr Zbigniew Sawicki, kontakt : 1) adres pocztowy: ul. Starościńska 1, 82-200 Malbork, 2) email </w:t>
      </w:r>
      <w:hyperlink r:id="rId3">
        <w:r>
          <w:rPr>
            <w:rStyle w:val="InternetLink"/>
            <w:sz w:val="24"/>
            <w:szCs w:val="24"/>
          </w:rPr>
          <w:t>z.sawicki@zamek.malbork.pl</w:t>
        </w:r>
      </w:hyperlink>
      <w:r>
        <w:rPr>
          <w:sz w:val="24"/>
          <w:szCs w:val="24"/>
        </w:rPr>
        <w:t xml:space="preserve">, tel. 055 6470922 oraz mgr Ewa Fudzińska, kontakt: 1) adres pocztowy: ul. Starościńska 1, 82-200 Malbork, 2) email </w:t>
      </w:r>
      <w:hyperlink r:id="rId4">
        <w:r>
          <w:rPr>
            <w:rStyle w:val="InternetLink"/>
            <w:sz w:val="24"/>
            <w:szCs w:val="24"/>
          </w:rPr>
          <w:t>e.fudzinska@zamek.malbork.pl</w:t>
        </w:r>
      </w:hyperlink>
      <w:r>
        <w:rPr>
          <w:sz w:val="24"/>
          <w:szCs w:val="24"/>
        </w:rPr>
        <w:t xml:space="preserve">, 3) tel. 055 6470940; 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Ewa Fudzińska i Zbigniew Sawicki zaprezentują zestaw zabytków, jak narzędzia i naczynia, możliwe do wypożyczenia pochodzące z XII – XVI wieku. Przed wykonaniem tzw. kwerendy i już wypożyczeniem wspomnianych zabytków należy zgłosić się pisemnie z oficjalną prośbą o wypożyczenie zabytków do celów wystawienniczych do dyrektora Muzeum Zamkowego w Malborku Mariusza Mierzwińskiego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G5 Przykład dokumentu z epoki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reprodukcje dokumentów odnoszących się do dziejów Zakonu, zbiory Muzeum Zamkowego w Malborku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G6 Monety Państwa Krzyżackieg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brakteaty (XIV w.)  i szelągi (XIV-XV w.), zbiory Muzeum Zamkowego w Malborku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G7 Monety polskie z czasów Państwa Krzyżackieg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denary, trzeciaki, półgrosze Władysława Jagiełły, zbiory Muzeum Zamkowego w Malborku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8 Numizmaty związane z Grunwald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monety współczesne z 2010 r,, monety związane z 650 rocznicą bitwy, numizmaty z epoki związane z działalnością mennicy polskiej, żetony, zbiory Muzeum Zamkowego w Malborku: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ane kontaktowe</w:t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 xml:space="preserve">Muzeum Zamkowe w Malborku, Gabinet Numizmatyczny, osoby odpowiedzialna za wytypowanie i wypożyczenie zabytków: mgr Romualda Włodarczak, kontakt : 1) adres pocztowy: ul. Starościńska 1, 82-200 Malbork, 2) email </w:t>
      </w:r>
      <w:hyperlink r:id="rId5">
        <w:r>
          <w:rPr>
            <w:rStyle w:val="InternetLink"/>
            <w:sz w:val="24"/>
            <w:szCs w:val="24"/>
          </w:rPr>
          <w:t>r.wlodarczak@zamek.malbork.pl</w:t>
        </w:r>
      </w:hyperlink>
      <w:r>
        <w:rPr>
          <w:sz w:val="24"/>
          <w:szCs w:val="24"/>
        </w:rPr>
        <w:t>, tel. 055 6470933; Przed wykonaniem tzw. kwerendy i już wypożyczeniem wspomnianych zabytków należy zgłosić się pisemnie z oficjalną prośbą o wypożyczenie zabytków do celów wystawienniczych do dyrektora Muzeum Zamkowego w Malborku Mariusza Mierzwińskiego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9 Plan średniowiecznego Działdowa (współczesny lub reprodukcja)</w:t>
      </w:r>
    </w:p>
    <w:p>
      <w:pPr>
        <w:pStyle w:val="Czgwn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4"/>
        </w:rPr>
        <w:t>- najstarsze plany miasta z 1733 i 1794 r.  Reprodukcje w: F. Gause, Geschichte des Amtes und der Stadt Soldau, Marburg 1959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/>
          <w:bCs/>
          <w:color w:val="00000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10 Naczynia z epo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- puchar lejkowaty lub flasza z kryzą; chronologia – neolit (3300 r. p.n.e. – 1800 r. p.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naczynie lub fragmenty zdobione ornamentem sznura; chronologia – neolit (3300 r. p.n.e. – 1800 r. p.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fragmenty amfory kulistej; chronologia – neolit (3300 r. p.n.e. – 1800 r. p.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ceramika grobowa z kultury łużyckiej grupa północno mazowiecka; chronologia – epoka brązu (1800 r. p.n.e. – 700 r. p.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naczynia z okrągłym dnem; kultura kurhanów zachodniobałtyjskich (700 r. p.n.e. – 300 r. p.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ornamentowana ceramika kultury przeworskiej; chronologia – okres przedrzymski (II wiek p.n.e. – II wiek 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naczynie kultury wielbarskiej; chronologia – okres wpływów rzymskich (II wiek n.e. – IV wiek 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popielnica z cmentarzyska grupy olsztyńskiej (VI wiek n.e. – VII wiek n.e.); Muzeum Warmii i Mazur;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ręcznie lepiona ceramika wczesnośredniowieczne (V wiek n.e. – IX wiek n.e.); Muzeum Warmii i Mazur; Muzeum Zamkowe w Malborku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obtaczane i toczone średniowieczne naczynia, naczynia siwe i polewane; chronologia – X – XVI wiek; Muzeum Zamkowe w Malborku;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>G11 Miecze, inna broń z epo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- miecz z rzeki Tiny / Tejny k. Elbląga, poł. XIV – pocz. XV w., Muzeum Wojska Polskiego w Warszawie, nr inw. 54500, depozyt w Muzeum Zamkowym w Malborku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iecz z dawnych zbiorów Zamku Malborskiego, XIV w., Muzeum Zamkowe w Malborku, nr MZM/MT/168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iecz z dawnych zbiorów Zamku Malborskiego, k. XV/pocz. XVI w., Muzeum Zamkowe w Malborku, nr MZM/MT/171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kord, XV-pocz XVI w., Prusy, Muzeum Wojska Polskiego w Warszawie, nr inw. 45869, depozyt w Muzeum Zamkowym w Malborku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toporek bojowy, k. XV w., Muzeum Zamkowe w Malborku, MZM/MT/613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kord, XV w., Muzeum Zamkowe w Malborku, MZM/MT/182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iecz z dawnej zbrojowni malborskiej, ok. 1400-1450, Muzeum Narodowe w Krakowie – Muzeum XX Czartoryskich, nr inw. XIV-3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iecz z m. Plemięta, przed 1414 r., Muzeum w Grudziądzu, nr inw. 1392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>G12</w:t>
      </w:r>
      <w:r>
        <w:rPr>
          <w:color w:val="000000"/>
        </w:rPr>
        <w:t xml:space="preserve"> Naczynia/urny (ze zbiorów w Urzędzie Miasta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>G13</w:t>
      </w:r>
      <w:r>
        <w:rPr>
          <w:color w:val="000000"/>
        </w:rPr>
        <w:t xml:space="preserve"> Akt lokacyjny miasta (z zasobów Muzeum Warmii i Mazur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>G14 Pieczęcie z epo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zbiory Muzeum Zamkowego w Malborku, możliwość wykonania kopii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>G15 Naczynia liturgiczn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ampułki mszalne, 2 połowa XV wieku; Prusy Królewskie; obecnie przebywa w Muzeum Narodowe w Warszawie; nr inwentarza SZM 3227; w: Klejnot w Koronie 2006, s. 131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kielich mszalny, około 1497 r.; Prusy Królewskie, prawdopodobnie Toruń; obecnie przebywa w Muzeum Diecezjalnym w Pelplinie; nr inwentarza MDP/69; w: Klejnot w Koronie 2006, s. 83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kielich mszalny, około 1503 r.; Prusy Królewskie, prawdopodobnie Toruń; obecnie przebywa w Muzeum Diecezjalnym w Pelplinie; nr inwentarza MDP/22; w: Klejnot w Koronie 2006, s. 84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kielich mszalny, 2 połowa XV wieku; Gdańsk?; obecnie przebywa w Muzeum Narodowym w Gdańsku; nr inwentarza MNG/SD/135/MT; w: Klejnot w Koronie 2006, s. 8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kielich mszalny, około 1508 - 1514 r.; Prusy Królewskie; obecnie Kościół parafialny pw. Nawiedzenia Najświętszej Panny Marii i św. Anny w Lubawie; w: Klejnot w Koronie 2006, s. 84 - 85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krzyż relikwiarzowy, około 1400 i 1600 r.; Nadrenia lub Toruń?; obecnie w Muzeum Diecezjalnym w Pelplinie; nr inwentarza 62; w: Klejnot w Koronie 2006, s. 124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- krzyż relikwiarzowy, około 1450 r.; złotnik pruski, Gdańsk?; obecnie Muzeum Narodowe w Gdańsku; nr inwentarza MNG/SD/133/MT;  w: Klejnot w Koronie 2006, s. 125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onstrancja, 1 ćwierć XV wieku; warsztat pomorski; obecnie w Kościele parafialnym pw. Św. Jana Chrzciciela w Chojnicach; w: Klejnot w Koronie 2006, s. 109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monstrancja, 2 połowa XV wieku; Gdańsk?; obecnie w Muzeum Narodowym w Gdańsku; nr inwentarza MNG/SD/134/MT; w: Klejnot w Koronie 2006, s. 109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puszka na Hostię, około 1500 r.; złotnik pruski; Gdańsk?; obecnie przebywa w Muzeum Narodowym w Gdańsku; nr inwentarza MNG/SD/132/MT; w: Klejnot w Koronie 2006, s. 129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relikwiarz w kształcie medalionu, 2 połowa XV wieku; Prusy Królewskie; obecnie w Opactwie Benedyktynek w Żarnowcu; w: Klejnot w Koronie 2006, s. 122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relikwiarz hermowy św. Urszuli, około 1450 r.; Prusy Królewskie; obecnie w Opactwie Benedyktynek w Żarnowcu; w: Klejnot w Koronie 2006, s. 123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>G16 Drobna broń, sztylety z epo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nóż, Gdańsk, XV w., Muzeum Zamkowe w Malborku, nr inw. MZM/MT/627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puginał nerkowy, XV w., Muzeum Zamkowe w Malborku, nr inw. MZM/MT/578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ostroga z bodźcem gwiaździstym, XV w., Muzeum Zamkowe w Malborku, nr inw. MZM/MT/206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kolczuga, XV-pocz. XVI w., Muzeum Zamkowe w Malborku, nr inw. MZM/MT/244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głowica buławy bojowej, XIII-XIV w., Muzeum Zamkowe w Malborku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strzemię, XV w., Muzeum Zamkowe w Malborku, nr inw. MZM/MT/204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groty bełtów kusz, Muzeum Zamkowe w Malborku, nr inw. MZM/MT/628/1-12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grot włóczni z m. Plemięta, przed 1414 r., Muzeum w Grudziądzu, nr inw. 1494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puginał z m. Plemięta, przed 1414 r., Muzeum w Grudziądzu, nr inw. 1650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G17</w:t>
      </w:r>
      <w:r>
        <w:rPr>
          <w:color w:val="000000"/>
        </w:rPr>
        <w:t xml:space="preserve"> Klucze od skarbca zamkowego i groty kusz (ze zbiorów w Urzędzie Miasta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>G18</w:t>
      </w:r>
      <w:r>
        <w:rPr>
          <w:color w:val="000000"/>
        </w:rPr>
        <w:t xml:space="preserve"> Hełm z epoki (w typie używanym przez wojska zakonne)</w:t>
      </w:r>
    </w:p>
    <w:p>
      <w:pPr>
        <w:pStyle w:val="Normal"/>
        <w:spacing w:lineRule="auto" w:line="360"/>
        <w:jc w:val="both"/>
        <w:rPr/>
      </w:pPr>
      <w:r>
        <w:rPr/>
        <w:t>- przyłbica typu „Pekilhube”, k. XIV-pocz. XV w., okolice Torunia, Muzeum Okręgowe w Toruniu, MT/B/Dep. 4</w:t>
      </w:r>
    </w:p>
    <w:p>
      <w:pPr>
        <w:pStyle w:val="Normal"/>
        <w:spacing w:lineRule="auto" w:line="360"/>
        <w:jc w:val="both"/>
        <w:rPr/>
      </w:pPr>
      <w:r>
        <w:rPr/>
        <w:t>- hełm typu kapalin z m. Olsztynek, ok. 1350-1450, Muzeum Wojska w Białymstoku, nr inw. MWB3328</w:t>
      </w:r>
    </w:p>
    <w:p>
      <w:pPr>
        <w:pStyle w:val="Normal"/>
        <w:spacing w:lineRule="auto" w:line="360"/>
        <w:jc w:val="both"/>
        <w:rPr/>
      </w:pPr>
      <w:r>
        <w:rPr/>
        <w:t>- hełm typu kapalin z m. Leśno, ok. 1350-1450, Muzeum Historyczno-Etnograficzne w Chojnicach, nr inw. MCh/A/9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G19 </w:t>
      </w:r>
      <w:r>
        <w:rPr>
          <w:color w:val="000000"/>
        </w:rPr>
        <w:t>Hełm z epoki (inny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hełm typu salada, XV w., Muzeum Zamkowe w Malborku, MZM/MT/152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o ustawienia na pryzmie</w:t>
      </w:r>
      <w:r>
        <w:rPr/>
        <w:t xml:space="preserve"> – średniowieczne kule armatnie, zbiory Muzeum Zamkowego w Malborku, Inwentarz Pomocniczy Kul Armatnich, nry 1-1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zgwna">
    <w:name w:val="Część główna"/>
    <w:qFormat/>
    <w:pPr>
      <w:widowControl/>
      <w:suppressAutoHyphens w:val="true"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eobalt@muzeum.olsztyn.pl" TargetMode="External"/><Relationship Id="rId3" Type="http://schemas.openxmlformats.org/officeDocument/2006/relationships/hyperlink" Target="mailto:z.sawicki@zamek.malbork.pl" TargetMode="External"/><Relationship Id="rId4" Type="http://schemas.openxmlformats.org/officeDocument/2006/relationships/hyperlink" Target="mailto:e.fudzinska@zamek.malbork.pl" TargetMode="External"/><Relationship Id="rId5" Type="http://schemas.openxmlformats.org/officeDocument/2006/relationships/hyperlink" Target="mailto:r.wlodarczak@zamek.malbork.pl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08:00Z</dcterms:created>
  <dc:creator>GAD SKURWYSYN</dc:creator>
  <dc:description/>
  <cp:keywords/>
  <dc:language>en-US</dc:language>
  <cp:lastModifiedBy>Gad Skurwysyn</cp:lastModifiedBy>
  <dcterms:modified xsi:type="dcterms:W3CDTF">2011-03-27T17:20:00Z</dcterms:modified>
  <cp:revision>32</cp:revision>
  <dc:subject/>
  <dc:title/>
</cp:coreProperties>
</file>