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 FOTOPLASTYKONY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Sugeruje się użycie części materiałów ze stanowiska I 13 Technika wojskowa Zakonu – Uzbrojenie, aby uniknąć przeładowania stanowiska I 13. Opcjonalnie można wykorzystać także część zdjęć materiałów z sekcji G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F1 Broń biała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z I 13 nry: 2, 5, 11, 13, 16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topór, XIII w., zbiory Muzeum Zamkowego w Malborku, nr inw. MZM/MT/295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topór, XIV-XV w., zbiory Muzeum Zamkowego w Malborku, nr inw. MZM/MT/629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miecz z miejscowości Rządz, ok. 1350-1400, Muzeum w Grudziądzu, nr inw. DH/43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miecz, ok. 1350-1450, Muzeum w Grudziądzu, nr inw. MC ML 324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miecz, ok. 1350-po 1400, Muzeum Okręgowe w Toruniu, nr inw. A 770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miecz, ok. 1400-1450, Muzeum Okręgowe w Toruniu, nr inw. A 771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typy broni obuchowej jazdy, XV-XVI w. W: Żygulski 1975, 112, rys. 53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F2 Typy zbrojnych (postaci w charakterystycznych strojach)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z I 13 nry: 14, 20, 37, 77, 77a, 78, 82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rysunki zbrojnych A. Kleina ze scen bitwy grunwaldzkiej, wg. Klein et al. 1988: rys. 11 (walka zbrojnych zakonnych z wojskami litewskimi i ruskimi), rys. 12 (szarża Dypolda von Kokeritz na króla Jagiełłę), rys. 17 (pościg za wojskami zakonnymi),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F3 Broń dalekiego zasięgu (łuki, kusze, proce, akcesoria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z I 13 nry: 19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kusze z mechanicznymi naciągami, pocz. XV w. wg traktatu Konrada Kyesera </w:t>
      </w:r>
      <w:r>
        <w:rPr>
          <w:i/>
          <w:color w:val="000000"/>
        </w:rPr>
        <w:t>Bellifortis</w:t>
      </w:r>
      <w:r>
        <w:rPr>
          <w:color w:val="000000"/>
        </w:rPr>
        <w:t>. W: Kyeser 1405/1967, t. 2, skany 138 i 14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- pasy z hakami do napinania kusz, pocz. XV w. wg traktatu Konrada Kyesera </w:t>
      </w:r>
      <w:r>
        <w:rPr>
          <w:i/>
          <w:color w:val="000000"/>
        </w:rPr>
        <w:t>Bellifortis</w:t>
      </w:r>
      <w:r>
        <w:rPr>
          <w:color w:val="000000"/>
        </w:rPr>
        <w:t>. W: Kyeser 1405/1967, t. 2, skan 147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- rusznica, pocz. XV w. wg traktatu Konrada Kyesera </w:t>
      </w:r>
      <w:r>
        <w:rPr>
          <w:i/>
          <w:color w:val="000000"/>
        </w:rPr>
        <w:t>Bellifortis</w:t>
      </w:r>
      <w:r>
        <w:rPr>
          <w:color w:val="000000"/>
        </w:rPr>
        <w:t>. W: Kyeser 1405/1967, t. 2, skan 190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rusznica – piszczel, XV w., z Mierzei Kurońskiej. W: Szymczak 2004, ryc. 4, s. 38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- proce, pocz. XV w. wg traktatu Konrada Kyesera </w:t>
      </w:r>
      <w:r>
        <w:rPr>
          <w:i/>
          <w:color w:val="000000"/>
        </w:rPr>
        <w:t>Bellifortis</w:t>
      </w:r>
      <w:r>
        <w:rPr>
          <w:color w:val="000000"/>
        </w:rPr>
        <w:t>. W: Kyeser 1405/1967, t. 2, skan 236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kusza z windą niemiecką, XVI w. W: Żygulski 1975, s. 117, nr 58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F4 Machiny oblężnicze, artyleria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trebusz, k. XIII w. W: Gravett 1990, Tabl. F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- trebusz, pocz. XV w. wg traktatu Konrada Kyesera </w:t>
      </w:r>
      <w:r>
        <w:rPr>
          <w:i/>
          <w:color w:val="000000"/>
        </w:rPr>
        <w:t>Bellifortis</w:t>
      </w:r>
      <w:r>
        <w:rPr>
          <w:color w:val="000000"/>
        </w:rPr>
        <w:t>. W: Kyeser 1405/1967, t. 2, skan 59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balista, k. XIII w. W: Gravett 1990, Tabl. G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- taran z osłoną na kołach, pocz. XV w. wg traktatu Konrada Kyesera </w:t>
      </w:r>
      <w:r>
        <w:rPr>
          <w:i/>
          <w:color w:val="000000"/>
        </w:rPr>
        <w:t>Bellifortis</w:t>
      </w:r>
      <w:r>
        <w:rPr>
          <w:color w:val="000000"/>
        </w:rPr>
        <w:t>. W: Kyeser 1405/1967, t. 2, skan 6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- trebusz, pocz. XV w. wg traktatu Konrada Kyesera </w:t>
      </w:r>
      <w:r>
        <w:rPr>
          <w:i/>
          <w:color w:val="000000"/>
        </w:rPr>
        <w:t>Bellifortis</w:t>
      </w:r>
      <w:r>
        <w:rPr>
          <w:color w:val="000000"/>
        </w:rPr>
        <w:t>. W: Kyeser 1405/1967, t. 2, skan 59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- hufnica z zamku w Kurzętniku, pocz. XV w., zbiory Muzeum Zamkowego w Malborku, Oddział w Kwidzynie, nr inw. MZM/MK/46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- bombarda z drewnianą osłoną, pocz. XV w. wg traktatu Konrada Kyesera </w:t>
      </w:r>
      <w:r>
        <w:rPr>
          <w:i/>
          <w:color w:val="000000"/>
        </w:rPr>
        <w:t>Bellifortis</w:t>
      </w:r>
      <w:r>
        <w:rPr>
          <w:color w:val="000000"/>
        </w:rPr>
        <w:t>. W: Kyeser 1405/1967, t. 2, skan 197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wielka bombarda Mons Meg, Zamek w Edynburgu, poł. XV w. Masa 6 ton, kaliber 48 cm. Wykonana ze skutych sztab żelaznych. W: Gravett 1990, s. 30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bombarda podczas oblężenia Orleanu przez Anglików, 1449 r. Rekonstrukcja. W: Gravett 1990, Tabl. I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przykłady dział średniowiecznych. Rekonstrukcje. W: Gravett 1990, Tabl. K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taraśnice, XV w. W: Szymczak 2004, ryc. 12, s. 54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foglerz, koniec XV w. W: Szymczak 2004, ryc. 14, s. 56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hufnica, 2 poł. XV w. W: Szymczak 2004, ryc. 15, s. 61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22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F5 Zbroje</w:t>
      </w:r>
    </w:p>
    <w:p>
      <w:pPr>
        <w:pStyle w:val="Normal"/>
        <w:tabs>
          <w:tab w:val="clear" w:pos="708"/>
          <w:tab w:val="left" w:pos="8322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z I 13 nry: 35, 45, 46, 50</w:t>
        <w:tab/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tarcza – pawęż z krzyżem Zakonu, XV w., Muzeum Wojska Polskiego w Warszawie,  nr inw. 81 (lub 181)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typy przyłbic, XIV-pocz. XVI w. W: Żygulski 1975, 101, rys. 45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typy łebek i kapalinów, XIV-pocz. XVI w. W: Żygulski 1975, 102, rys. 46-47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F6 Chorągwie Zakonu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możliwe powtórzenie materiału zawartego w Klein et al. 2000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możliwe wykorzystanie kopii części chorągwi zakonnych ze zbiorów Muzeum Zamkowego w Malbork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2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35:00Z</dcterms:created>
  <dc:creator>GAD SKURWYSYN</dc:creator>
  <dc:description/>
  <cp:keywords/>
  <dc:language>en-US</dc:language>
  <cp:lastModifiedBy>Gad Skurwysyn</cp:lastModifiedBy>
  <dcterms:modified xsi:type="dcterms:W3CDTF">2011-03-27T19:55:00Z</dcterms:modified>
  <cp:revision>40</cp:revision>
  <dc:subject/>
  <dc:title/>
</cp:coreProperties>
</file>