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I.2 POWSTANIE ZAKONU NIEMIECKIEGO</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Bezformatowania"/>
        <w:spacing w:lineRule="auto" w:line="360"/>
        <w:ind w:left="0" w:right="0" w:firstLine="360"/>
        <w:jc w:val="both"/>
        <w:rPr>
          <w:rFonts w:ascii="Times New Roman" w:hAnsi="Times New Roman" w:cs="Times New Roman"/>
          <w:b/>
          <w:b/>
          <w:bCs/>
          <w:szCs w:val="24"/>
        </w:rPr>
      </w:pPr>
      <w:r>
        <w:rPr>
          <w:rFonts w:cs="Times New Roman" w:ascii="Times New Roman" w:hAnsi="Times New Roman"/>
          <w:b/>
          <w:bCs/>
          <w:szCs w:val="24"/>
        </w:rPr>
        <w:t>Bractwo szpitalne</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Początki Zakonu Niemieckiego wiążą się z dramatycznymi wydarzeniami rozgrywającymi się pod Akką w trakcie III krucjaty. Trzecia wyprawa krzyżowa (1189 – 1202) była reakcją na zdobycie Jerozolimy przez sułtana Saladyna w 1187 r. Udali się na nią trzej wspaniali władcy ówczesnej Europy: Ryszard I angielski, zwany Lwie Serce, król francuski Filip II oraz cesarz niemiecki Fryderyk I Barbarossa. Ten ostatni jednak do Ziemi Świętej nie dotarł. Zginął w rzece Kalykadnos na równinie Seleukii i pochowany został w Antiochii. Dowództwo nad Niemcami objął Fryderyk, książę Szwabii, który poprowadził ich pod Akkę. </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Właśnie z oblężeniem tej twierdzy w 1190 r. wiązane są początki Zakonu Niemieckiego. Według tradycji zakonnej lubeczanie i bremeńczycy założyli pod Akką szpital polowy. Urządzony został pod żaglem kogi miał służyć niemieckojęzycznym pielgrzymom oraz krzyżowcom potrzebującym opieki. Pierwszym przełożonym szpitala był wymieniony we wrześniu 1190 r. magister Sibrandus.  Średniowieczna tradycja krzyżacka pierwszego mistrza swojego zgromadzenia widziała w pierwszym mistrzu zakonu rycerskiego, Henryku Walpocie a jego poprzedników  pomija milczeniem. </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W październiku 1190 r. Fryderyk, książę szwabski, syn Fryderyka I Barbarossy, po przybyciu pod Akkę zreformował szpital i nadał wspólnocie Regułę. Polecił nowe zgromadzenie swojemu bratu, królowi Henrykowi VI i prawdopodobnie również papieżowi. Tak dobrze rozpoczęty rozwój niemieckiej wspólnoty szpitalnej zakłóciła śmierć Fryderyka – 20 I 1191 r. Jednak mimo trudności szpital otrzymywał nadania i posiadłości, głównie wokół Akkonu. W dniu 6 II 1191 r. wziął go pod swoją opiekę papież Klemens III. Już w 1193 r. król Jerozolimy Henryk z Szampanii powierzył szpitalowi niemieckiemu troskę o umocnienia w pobliżu bramy św. Mikołaja.  Oprócz więc troski o chorych i potrzebujących doszły mu jeszcze obowiązki obronne. Były to jednak chyba jeszcze obciążenia jedynie finansowe. </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Do momentu podniesienia wspólnoty szpitalnej do godności zakonu rycerskiego (marzec 1198 przez krzyżowców i potwierdzenie przez papieża Innocentego III – 19 II 1199 r.) struktura zakonna rysuje się bardzo blado. Znamy zaledwie kilka imion członków wspólnoty i pełnionych przez nich funkcji: </w:t>
      </w:r>
    </w:p>
    <w:p>
      <w:pPr>
        <w:pStyle w:val="Bezformatowania"/>
        <w:tabs>
          <w:tab w:val="clear" w:pos="720"/>
          <w:tab w:val="left" w:pos="840" w:leader="none"/>
        </w:tabs>
        <w:spacing w:lineRule="auto" w:line="360"/>
        <w:ind w:left="720" w:right="0" w:hanging="360"/>
        <w:jc w:val="both"/>
        <w:rPr/>
      </w:pPr>
      <w:r>
        <w:rPr>
          <w:rFonts w:cs="Times New Roman" w:ascii="Times New Roman" w:hAnsi="Times New Roman"/>
          <w:szCs w:val="24"/>
        </w:rPr>
        <w:t>- 2 II 1192  - frater Gerardus, magister hospitalis Alamannorum, quod est in Accon</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10 II 1192  - frater Curaudus, hospitalis Alamannorum preceptor</w:t>
      </w:r>
    </w:p>
    <w:p>
      <w:pPr>
        <w:pStyle w:val="Bezformatowania"/>
        <w:tabs>
          <w:tab w:val="clear" w:pos="720"/>
          <w:tab w:val="left" w:pos="0" w:leader="none"/>
        </w:tabs>
        <w:spacing w:lineRule="auto" w:line="360"/>
        <w:ind w:left="0" w:right="0" w:firstLine="360"/>
        <w:jc w:val="both"/>
        <w:rPr>
          <w:rFonts w:ascii="Times New Roman" w:hAnsi="Times New Roman" w:cs="Times New Roman"/>
          <w:szCs w:val="24"/>
        </w:rPr>
      </w:pPr>
      <w:r>
        <w:rPr>
          <w:rFonts w:cs="Times New Roman" w:ascii="Times New Roman" w:hAnsi="Times New Roman"/>
          <w:szCs w:val="24"/>
        </w:rPr>
      </w:r>
    </w:p>
    <w:p>
      <w:pPr>
        <w:pStyle w:val="Bezformatowania"/>
        <w:tabs>
          <w:tab w:val="clear" w:pos="720"/>
          <w:tab w:val="left" w:pos="0" w:leader="none"/>
        </w:tabs>
        <w:spacing w:lineRule="auto" w:line="360"/>
        <w:ind w:left="0" w:right="0" w:firstLine="360"/>
        <w:jc w:val="both"/>
        <w:rPr>
          <w:rFonts w:ascii="Times New Roman" w:hAnsi="Times New Roman" w:cs="Times New Roman"/>
          <w:szCs w:val="24"/>
        </w:rPr>
      </w:pPr>
      <w:r>
        <w:rPr>
          <w:rFonts w:cs="Times New Roman" w:ascii="Times New Roman" w:hAnsi="Times New Roman"/>
          <w:szCs w:val="24"/>
        </w:rPr>
        <w:t>Jest to zapewne ta sama osoba (Gerard) o zniekształconym przez kopistę imieniu. Określenia magister i preceptor oznaczają w tym przypadku przełożonego, czyli mistrza zgromadzenia.</w:t>
      </w:r>
    </w:p>
    <w:p>
      <w:pPr>
        <w:pStyle w:val="Bezformatowania"/>
        <w:spacing w:lineRule="auto" w:line="360"/>
        <w:ind w:left="720" w:right="0" w:hanging="360"/>
        <w:jc w:val="both"/>
        <w:rPr>
          <w:rFonts w:ascii="Times New Roman" w:hAnsi="Times New Roman" w:cs="Times New Roman"/>
          <w:szCs w:val="24"/>
        </w:rPr>
      </w:pPr>
      <w:r>
        <w:rPr>
          <w:rFonts w:cs="Times New Roman" w:ascii="Times New Roman" w:hAnsi="Times New Roman"/>
          <w:szCs w:val="24"/>
        </w:rPr>
        <w:t>- 1193 -1194 – prior Henricus</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1196 – preceptor Henricus</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Henryk był następnym przełożonym wspólnoty. Jest on zapewne tożsamy z pierwszym mistrzem, wybranym już po przekształceniu szpitala w zakon rycerski – Henrykiem Walpotem. Więcej danych o strukturze i liczebności polowego szpitala niemieckiego nie znamy.</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0" w:right="0" w:firstLine="708"/>
        <w:jc w:val="both"/>
        <w:rPr>
          <w:rFonts w:ascii="Times New Roman" w:hAnsi="Times New Roman" w:cs="Times New Roman"/>
          <w:b/>
          <w:b/>
          <w:bCs/>
          <w:szCs w:val="24"/>
        </w:rPr>
      </w:pPr>
      <w:r>
        <w:rPr>
          <w:rFonts w:cs="Times New Roman" w:ascii="Times New Roman" w:hAnsi="Times New Roman"/>
          <w:b/>
          <w:bCs/>
          <w:szCs w:val="24"/>
        </w:rPr>
        <w:t>Szpital jerozolimski</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t xml:space="preserve">Opisana historia szpitala założonego pod Akką jest oficjalną wersją początków Zakonu Krzyżackiego, przyjętą w samym zakonie. Pewne przesłanki wskazują jednak na wcześniejsze początki zgromadzenia. Bulle papieża Celestyna II z 1143 r. podporządkowywały szpital niemiecki przy kościele Marii Panny w Jerozolimie joannitom. Do tego czasu istniał tam zatem niezależny szpital niemiecki, którego istnienie potwierdzają też inne źródła, m.in. autor „Historii Jerozolimskiej” Jakub z Vitry. Z jakichś względów został on podporządkowany joannitom, a w 1187 r. jak inne szpitale jerozolimskie wpadł w ręce Saladyna.  Związek między szpitalami: jerozolimskim i założonym pod Akką był oczywisty zarówno dla wspomnianego Jakuba z Vitry, jak i późniejszych papieży Klemensa III i Celestyna III, którzy nadając Zakonowi przywileje w 1191 i 1196 r. zwracali się ku „umiłowanym synom, braciom niemieckim kościoła Najświętszej Marii Panny w Jerozolimie”. Podkreślali to też joannici, którzy aż do roku 1244 r. domagali się uznania postanowień bulli z 1143 r. Być może Krzyżacy chcieli odciąć się od podobnych roszczeń, a być może postanowili odwoływać się do tradycji „zakonu rycerskiego”. Nie można z całą pewnością stwierdzić łączności organizacyjnej obu szpitali, pewnym jest jednak związek ideowy, widoczny w oficjalnej nazwie Zakonu Niemieckiego. </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0" w:right="0" w:firstLine="708"/>
        <w:jc w:val="both"/>
        <w:rPr>
          <w:rFonts w:ascii="Times New Roman" w:hAnsi="Times New Roman" w:cs="Times New Roman"/>
          <w:b/>
          <w:b/>
          <w:bCs/>
          <w:szCs w:val="24"/>
        </w:rPr>
      </w:pPr>
      <w:r>
        <w:rPr>
          <w:rFonts w:cs="Times New Roman" w:ascii="Times New Roman" w:hAnsi="Times New Roman"/>
          <w:b/>
          <w:bCs/>
          <w:szCs w:val="24"/>
        </w:rPr>
        <w:t>Zakon rycerski</w:t>
      </w:r>
    </w:p>
    <w:p>
      <w:pPr>
        <w:pStyle w:val="Bezformatowania"/>
        <w:spacing w:lineRule="auto" w:line="360"/>
        <w:ind w:left="0" w:right="0" w:firstLine="708"/>
        <w:jc w:val="both"/>
        <w:rPr/>
      </w:pPr>
      <w:r>
        <w:rPr>
          <w:rFonts w:cs="Times New Roman" w:ascii="Times New Roman" w:hAnsi="Times New Roman"/>
          <w:szCs w:val="24"/>
        </w:rPr>
        <w:t xml:space="preserve">Zakon Niemiecki stał się zakonem rycerskim z woli świeckich możnowładców i papieża dopiero w latach 1198 – 1199. Do walk w Ziemi Świętej włączył się w XIII, kiedy państwa krzyżowców chyliły się ku upadkowi, a i cały ruch krucjatowy mocno stracił na znaczeniu. Początki jego potęgi wiążą się z okresem urzędowania wielkiego mistrza Harmana von Salza (1209 - 1239). Długi okres urzędowania potomka turyńskiej rodziny ministeriałów był bliskim doradcą cesarza Fryderyka II Hohenstaufa. Umiejętnie wykorzystując sprzeczności między cesarzem a papieżem Salza zapewnił swojemu zgromadzeniu podstawy bytu. W latach 1216 –1221 Krzyżacy uzyskali od Honoriusza III szereg przywilejów wyłączających ich spod władzy biskupów i podporządkowujących bezpośrednio papieżowi, dających mu prawa pochówków i przyjmowania jałmużny. Zakon zyskał w ten sposób niezależność i swobodę rozwoju, które skrzętnie wykorzystał.  W czasie V krucjaty (1217 – 1229), w bitwie pod Damiettą (1219). Krzyżacy pokazali się wreszcie militarnie, zyskując przydomek „nowych Machabeuszy”. Zaowocowało to zwiększoną ilością nadań, początkowo w Niemczech i południowej Francji, a z czasem w całej Europie i basenie Morza Śródziemnego. Posiadłości te wymusiły zmianę struktury organizacyjnej i rozbudowę aparatu urzędniczego. Już w połowie XIII w. Zakon Niemiecki mający dom główny w Akkonie, posiadał aż siedmiu mistrzów krajowych zawiadujących posiadłościami w Armenii (Azja Mniejsza), Romanii (Grecji), Apulii, Niemczech, Austrii a także w Prusach i w Inflantach. Prowincje te grupujące drobniejsze kompleksy ziemskie nosiły nazwę baliwatów, prowincji bądź ziemi. Nie wszystkie posiadłości miały równe znaczenie dla Zakonu. Obok niewielkich i dość egzotycznych posiadłości np. w Hiszpanii czy południowej Francji, największe znaczenie miały posiadłości w Niemczech oraz Prusach i Inflantach. </w:t>
      </w:r>
    </w:p>
    <w:p>
      <w:pPr>
        <w:pStyle w:val="Bezformatowania"/>
        <w:spacing w:lineRule="auto" w:line="360"/>
        <w:ind w:left="360" w:right="0" w:hanging="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ind w:left="360" w:right="0" w:hanging="360"/>
        <w:jc w:val="both"/>
        <w:rPr>
          <w:rFonts w:ascii="Times New Roman" w:hAnsi="Times New Roman" w:cs="Times New Roman"/>
          <w:b/>
          <w:b/>
          <w:bCs/>
          <w:szCs w:val="24"/>
        </w:rPr>
      </w:pPr>
      <w:r>
        <w:rPr>
          <w:rFonts w:cs="Times New Roman" w:ascii="Times New Roman" w:hAnsi="Times New Roman"/>
          <w:b/>
          <w:bCs/>
          <w:szCs w:val="24"/>
        </w:rPr>
        <w:t>Ukształtowanie terytorialnych struktur Zakonu Niemieckiego w I połowie XIII w.</w:t>
      </w:r>
    </w:p>
    <w:p>
      <w:pPr>
        <w:pStyle w:val="Bezformatowania"/>
        <w:spacing w:lineRule="auto" w:line="360"/>
        <w:ind w:left="0" w:right="0" w:firstLine="360"/>
        <w:jc w:val="both"/>
        <w:rPr/>
      </w:pPr>
      <w:r>
        <w:rPr>
          <w:rFonts w:cs="Times New Roman" w:ascii="Times New Roman" w:hAnsi="Times New Roman"/>
          <w:szCs w:val="24"/>
        </w:rPr>
        <w:t>Po objęciu rządów przez Hermanna von Salza nastąpił znaczny rozwój Zakonu Niemieckiego, zarówno jeżeli chodzi o jego znaczenie polityczne, jak i majątek. Niemal ostatecznemu wykształceniu uległa też administracja zakonna, która musiał sprostać nowym i znacznie poważniejszym zadaniom. Oprócz pojawiających się wcześniej wielkiego komtura, marszałka i szpitalnika (hospitalarius) pojawiają się nowe urzędy:</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Szatny, po raz pierwszy poświadczony w 1228 r. (Counradus trapparius)</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Skarbnik, pojawia się w źródłach w 1240 r. (Evrardus thesaurarius)</w:t>
      </w:r>
    </w:p>
    <w:p>
      <w:pPr>
        <w:pStyle w:val="Bezformatowania"/>
        <w:spacing w:lineRule="auto" w:line="360"/>
        <w:ind w:left="0" w:right="0" w:firstLine="360"/>
        <w:jc w:val="both"/>
        <w:rPr/>
      </w:pPr>
      <w:r>
        <w:rPr>
          <w:rFonts w:cs="Times New Roman" w:ascii="Times New Roman" w:hAnsi="Times New Roman"/>
          <w:szCs w:val="24"/>
        </w:rPr>
        <w:t xml:space="preserve">Obydwa te urzędy uzupełniają piątkę najważniejszych urzędów w Zakonie (wielki komtur, marszałek, szpitalnik, szatny i skarbnik), na które kandydaci byli wybierani przez kapitułę generalną. Wszyscy oni mieszkali w głównym domu zgromadzenia. Taki stan rzeczy funkcjonuje już na pewno ok. roku 1250 r. </w:t>
      </w:r>
    </w:p>
    <w:p>
      <w:pPr>
        <w:pStyle w:val="Bezformatowania"/>
        <w:spacing w:lineRule="auto" w:line="360"/>
        <w:ind w:left="0" w:right="0" w:firstLine="708"/>
        <w:jc w:val="both"/>
        <w:rPr/>
      </w:pPr>
      <w:r>
        <w:rPr>
          <w:rFonts w:cs="Times New Roman" w:ascii="Times New Roman" w:hAnsi="Times New Roman"/>
          <w:szCs w:val="24"/>
        </w:rPr>
        <w:t xml:space="preserve">Zbierająca się corocznie kapituła generalna była najważniejszą instancją w Zakonie Krzyżackim. Zasiadali tam wspomniani wyżej wielcy dostojnicy zakonni i niektórzy z urzędników krajowych: Prus, Niemiec, Austrii, Apulii, Grecji (Romanii) i Armenii; później również Inflant. Pierwotnie zbierała się w Akkonie, w zamku Montfort-Starkenberg, później w Marburgu, Würzburgu, Mergentheim, Sachsenhausen i może jeszcze w innych miejscach. Do kompetencji kapituły należał wybór mistrza, wielkich dostojników, zatwierdzanie operacji finansowych powyżej 500 bizantów, wyrażanie zgody na opuszczenie przez mistrza Ziemi Św. (w Palestynie) czy poza Alpy (w Wenecji). Wielki mistrz, wybierany dożywotnio był zwierzchnikiem całego zgromadzenia oraz konwentu głównego domu. W razie jego nieobecności, w czasie pokoju konwentem tym kierował wielki komtur. Mistrz mógł zawieszać dostojników w pełnieniu funkcji, ale wybierać nowych mogła jedynie kapituła. </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Wraz z przeobrażeniem w zakon rycerski i wzmocnienie ekonomicznym Zakon Niemiecki był zmuszony do przebudowy swoich struktur administracyjno – terytorialnych. Nastąpiło to w I połowie XIII w. Poza posiadłościami w Ziemi Świętej (Akkon i jego okolice oraz zapewne Antiochia) główną jego bazą w basenie Morza Śródziemnego były dobra w Italii, Sycylii, Grecji, Armenii, na Cyprze, w południowej Francji i Hiszpanii. Dom główny do 1291 r. znajdował się w Akkonie, a później (do 1309 r.) w Wenecji . Jednocześnie władze zakonu rozpoczęły pozyskiwanie posiadłości na północ od Alp, które wraz z wymienionymi wyżej dobrami śródziemnomorskimi mogłyby sfinansować potrzeby Zakonu i pokryć koszty działalności w Syrii i Palestynie. Najwięcej nadań pojawiło się w Niemczech i innych krajach Rzeszy Niemieckiej. Głównymi ośrodkami w których skupiły się krzyżackie posiadłości to: Turyngia i Saksonia, Frankonia, Koblencja, Westfalia, Lotaryngia, Alzacja i Burgundia, Czechy, Austria, Niderlandy. Wymienione prowincje pokrywały się z największymi jednostkami administracyjnymi – baliwatami. Mniejszych jednostek administracyjnych było tak wiele, iż nie sposób ich wymienić. Wśród znajdowały się m.in. posiadłości w Słowenii (Lublana) i na Śląsku (Lasosice – nadanie księcia Henryka Brodatego).</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 xml:space="preserve">Wzorce systemu zarządzania świeżo nabywanymi dobrami Krzyżacy znaleźli u templariuszy. Przejęli trójstopniową strukturę: mistrz i kapituła generalna – komtur krajowy – komtur, rozbudowując ją w niektórych przypadkach o jeden stopień – mistrza krajowego, podległego mistrzowi. Podstawowym elementem administracyjnym była komenda posiadająca, jak się wydaje, pewien stopień niezależności i samorządności. Kierowana był przez komtura, którego kompetencja względem konwentu dość dokładnie precyzuje Reguła, o czym dalej. Ciekawsze jest, że jego zastępcą był komtur domowy (subcommendator), którego już Reguła nie ujmuje. Pojawia się on w późniejszych Zwyczajach. Trzecim w kolejności urzędnikiem niemieckiej komendy był szatny, pełniący często także obowiązki skarbnika. Pozostałe urzędy są podobne do omówionych dalej urzędów komturstw w Prusach. </w:t>
      </w:r>
    </w:p>
    <w:p>
      <w:pPr>
        <w:pStyle w:val="Bezformatowania"/>
        <w:spacing w:lineRule="auto" w:line="360"/>
        <w:ind w:left="0" w:right="0" w:firstLine="360"/>
        <w:jc w:val="both"/>
        <w:rPr>
          <w:rFonts w:ascii="Times New Roman" w:hAnsi="Times New Roman" w:cs="Times New Roman"/>
          <w:color w:val="000000"/>
          <w:szCs w:val="24"/>
        </w:rPr>
      </w:pPr>
      <w:r>
        <w:rPr>
          <w:rFonts w:cs="Times New Roman" w:ascii="Times New Roman" w:hAnsi="Times New Roman"/>
          <w:color w:val="000000"/>
          <w:szCs w:val="24"/>
        </w:rPr>
        <w:t xml:space="preserve">Komendy grupowane były w zarządzane przez komturów krajowych baliwaty. Kompetencje i zadania komturów krajowych nie zostały ściśle sprecyzowane. Na pewno jednak sprawowali oni nadzór nad komturami, rozstrzygali spory, zwoływali kapituły prowincjalne i nadzorowali komendy. </w:t>
      </w:r>
    </w:p>
    <w:p>
      <w:pPr>
        <w:pStyle w:val="Bezformatowania"/>
        <w:spacing w:lineRule="auto" w:line="360"/>
        <w:ind w:left="0" w:right="0" w:firstLine="360"/>
        <w:jc w:val="both"/>
        <w:rPr/>
      </w:pPr>
      <w:r>
        <w:rPr>
          <w:rFonts w:cs="Times New Roman" w:ascii="Times New Roman" w:hAnsi="Times New Roman"/>
          <w:szCs w:val="24"/>
        </w:rPr>
        <w:t xml:space="preserve">Nad całością posiadłości krzyżackich w Rzeszy czuwał mistrz, zwany niemieckim. Urząd ten ustanowiony został ok. roku 1216. Mistrz niemiecki należał do najważniejszych krzyżackich dostojników, co odzwierciedlało znaczenie i rozmiary tamtejszych posiadłości Krzyżaków. Jeszcze w połowie XIII w., obok mistrza pruskiego i inflanckiego, należał do grona trzech najbardziej znaczących mistrzów krajowych w Zakonie Niemieckim. Wkrótce jednak punkt ciężkości życia i działalności Zakonu Niemieckiego przeniesie się zdecydowanie do Prus.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Wzorem joannitów i templariuszy Krzyżacy powołali w tym okresie urząd nieprzewidziany w Statutach – prokuratora przy kurii papieskiej w Rzymie. Jego siedzibą był kościół St. Maria in Domenica na wzgórzu Monte Celio. Pierwszym poświadczonym prokuratorem był Johann von Capua w 1257, choć istnieją podejrzenia, że Krzyżacy mieli swojego człowieka przy Kurii wcześniej. Urząd ten miał za zadanie reprezentowanie interesów Zakonu, a przez bliski i szybki kontakt z kurią i papieżem oddawał później Krzyżakom wielokrotnie wielkie przysługi.</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bCs/>
          <w:szCs w:val="24"/>
        </w:rPr>
      </w:pPr>
      <w:r>
        <w:rPr>
          <w:rFonts w:cs="Times New Roman" w:ascii="Times New Roman" w:hAnsi="Times New Roman"/>
          <w:b/>
          <w:bCs/>
          <w:szCs w:val="24"/>
        </w:rPr>
        <w:t>Materiały źródłówe</w:t>
      </w:r>
    </w:p>
    <w:p>
      <w:pPr>
        <w:pStyle w:val="Bezformatowania"/>
        <w:spacing w:lineRule="auto" w:line="360"/>
        <w:ind w:left="0" w:right="0" w:firstLine="708"/>
        <w:jc w:val="both"/>
        <w:rPr>
          <w:rFonts w:ascii="Times New Roman" w:hAnsi="Times New Roman" w:cs="Times New Roman"/>
          <w:b/>
          <w:b/>
          <w:bCs/>
          <w:szCs w:val="24"/>
        </w:rPr>
      </w:pPr>
      <w:r>
        <w:rPr>
          <w:rFonts w:cs="Times New Roman" w:ascii="Times New Roman" w:hAnsi="Times New Roman"/>
          <w:b/>
          <w:bCs/>
          <w:szCs w:val="24"/>
        </w:rPr>
      </w:r>
    </w:p>
    <w:p>
      <w:pPr>
        <w:pStyle w:val="Bezformatowania"/>
        <w:spacing w:lineRule="auto" w:line="360"/>
        <w:ind w:left="0" w:right="0" w:firstLine="708"/>
        <w:jc w:val="both"/>
        <w:rPr/>
      </w:pPr>
      <w:r>
        <w:rPr>
          <w:rFonts w:cs="Times New Roman" w:ascii="Times New Roman" w:hAnsi="Times New Roman"/>
          <w:szCs w:val="24"/>
        </w:rPr>
        <w:t>Opowieść o początkach Zakonu Niemieckiego - przed 1244 r.</w:t>
      </w:r>
    </w:p>
    <w:p>
      <w:pPr>
        <w:pStyle w:val="Bezformatowania"/>
        <w:spacing w:lineRule="auto" w:line="360"/>
        <w:ind w:left="0" w:right="0" w:firstLine="708"/>
        <w:jc w:val="both"/>
        <w:rPr/>
      </w:pPr>
      <w:r>
        <w:rPr>
          <w:rFonts w:cs="Times New Roman" w:ascii="Times New Roman" w:hAnsi="Times New Roman"/>
          <w:szCs w:val="24"/>
        </w:rPr>
        <w:t>W imię świętej i niepodzielnej Trójcy. Zaczyna się, jako Dom Szpitala Niemieckiego świętej Marii w Jerozolimie po raz pierwszy został zapoczątkowany, jako mu zakonne zarządzenia, tak w rycerskiej służbie, jak dla chorych udzielone</w:t>
      </w:r>
      <w:r>
        <w:rPr>
          <w:rFonts w:cs="Times New Roman" w:ascii="Times New Roman" w:hAnsi="Times New Roman"/>
          <w:color w:val="008000"/>
          <w:szCs w:val="24"/>
        </w:rPr>
        <w:t xml:space="preserve"> </w:t>
      </w:r>
      <w:r>
        <w:rPr>
          <w:rFonts w:cs="Times New Roman" w:ascii="Times New Roman" w:hAnsi="Times New Roman"/>
          <w:szCs w:val="24"/>
        </w:rPr>
        <w:t>zostały w roku 1190 od wcielenia. W czasie, kiedy Akkon był oblężony przez wojska chrześcijańskie i z Bożą pomocą uwolniony z rąk niewiernych, pewni mężowie z miast</w:t>
      </w:r>
      <w:r>
        <w:rPr>
          <w:rFonts w:cs="Times New Roman" w:ascii="Times New Roman" w:hAnsi="Times New Roman"/>
          <w:color w:val="008000"/>
          <w:szCs w:val="24"/>
        </w:rPr>
        <w:t xml:space="preserve"> </w:t>
      </w:r>
      <w:r>
        <w:rPr>
          <w:rFonts w:cs="Times New Roman" w:ascii="Times New Roman" w:hAnsi="Times New Roman"/>
          <w:szCs w:val="24"/>
        </w:rPr>
        <w:t>Bremy i Lubeki mający zapał Pański do wykonywania dzieł miłosierdzia szpital pewien pod żaglem okrętu, który zwie się koggą (cocka), zbudowali z tyłu na cmentarzu świętego Mikołaja między górą, na której przebywało wojsko, a rzeką. Tam licznych różnych chorych przyjmując, dla każdego człowieczeństwa liczne obowiązki wykonywali z czystego serca, tymże wielkim szpitalem zawiadując z troskliwością wielkiego poświęcenia aż do przybycia Fryderyka, dostojnego księcia Szwabii, syna cesarza Rzymian Fryderyka, który natchniony ojczyzną niebiańską, która gdy w umyśle wiernego gotuje się [aby]wszystko pozostawić dla Chrystusa, w tym postanowieniu niesienia szybkiej pomocy Ziemi Świętej, spiesząc w ten sposób szybkim marszem, przybył do Armenii z tłumami Niemców, których zbroje Bóg wypolerował, a cnota [ich] dusze. Niestety, tu poddał się losom władca cesarstwa, którego duszę w niebie pokrzepia sam stwórca. Cesarz, który oddał się na służbę prawdziwemu barankowi, utonąwszy, daje wodom zarodek wielkiej żałoby.</w:t>
      </w:r>
    </w:p>
    <w:p>
      <w:pPr>
        <w:pStyle w:val="Bezformatowania"/>
        <w:spacing w:lineRule="auto" w:line="360"/>
        <w:jc w:val="both"/>
        <w:rPr/>
      </w:pPr>
      <w:r>
        <w:rPr>
          <w:rFonts w:cs="Times New Roman" w:ascii="Times New Roman" w:hAnsi="Times New Roman"/>
          <w:szCs w:val="24"/>
        </w:rPr>
        <w:t xml:space="preserve">Gdy wreszcie wspomniani mieszczanie bremeńscy i lubeccy zamierzyli ponownie zobaczyć swoją ojczyznę, na prośbę rzeczonego księcia [Fryderyka] i innych możnych  wojska ofiarowali wspomniany szpital ze wszystkimi jałmużnami, które były wystarczające, i należnościami [kapelanowi] Konradowi  i komornikowi imieniem Burchard. A żadnego więcej szpitala chorych w wojsku nie było oprócz tego. Wspomniani zaś kapelan i komornik, wyrzekając się przepychu świata, wstąpili szczęśliwie na drogę życia, i dobrowolnie uginając swe karki pod słodkie jarzmo Pańskie, przyjęli uniżenie ślub zakonny, zapoczątkowali wyżej odnotowany szpital ku czci świętej Boga rodzicielki dziewicy Marii, który pierwotnym imieniem nazwali szpitalem świętej Marii Niemców w Jerozolimie, z  nadzieją i ufnością, że Ziemia Święta przywrócona zostanie kultowi chrześcijańskiemu, [i wówczas] w świętym mieście Jerozolimie będzie tegoż zakonu władza zwierzchnia, matka, głowa zarazem i  mistrzyni. Nie mieli zaś w tym czasie żadnych posiadłości czy ziemi na świecie. Miejsce, w którym wtedy pozostawali, do nich nie należało. Często wspomniany zaś książę Fryderyk [szwabski] z Bożej pobudki sprzyjając awansowi tego małego początku [szpitala], wysłał posłów z listami do swego brata Henryka, dostojnego króla Rzymian, który potem został imperatorem [cesarzem rzymskim], prosząc, aby przyczynił się u papieża Celestyna, który wtedy dzierżył władztwo Kościoła Rzymskiego, o zatwierdzenie wspomnianego szpitala, który został zatwierdzony przywilejem przez Rzymski Kościół. Tymczasem pewni mężowie bojący się Boga, odrzuciwszy odejście  świeckie, przyjęli religijną profesję tegoż domu.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o zajęciu miasta Akkonu bracia rzeczonego domu w obrębie murów tegoż miasta kupili ogród przed bramą św. Mikołaja, gdy pewna jego część została im dana w jałmużnie przez pewnych wiernych. Na tej [działce] zbudowali kościół, szpital i inne pomieszczenia, gdzie królowi królów pobożnie służąc, chorym oraz biednym ciągłą pomocą z pełną słodyczą serca usługiwali. W tym czasie kleryk dzierżył mistrzostwo i kierownictwo tegoż domu. W tymże także kościele wspomniany książę Fryderyk, jak prosił, został pochowany.</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Z upływem zaś czasu, kiedy to przedtem wymieniony cesarz rzymski Henryk podporządkował swemu panowaniu królestwo Sycylii, wielkie wojsko tak książąt, jak magnatów wyruszyło z Niemiec [i] przeprawiło się na pomoc Ziemi Świętej. Gdy [tam] jakiś czas przebywali, usłyszawszy, że śmierć uwolniła cesarza od obowiązku, niektórzy zdecydowali się powrócić do ojczyzny. Licznym zaś książętom i magnatom niemieckim widziało się pożytecznym i godnym, aby wspomnianemu szpitalowi nadany został zakon rycerstwa Świątyni, co zarządziwszy prałaci, książęta i magnaci niemieccy, którzy tam byli obecni, zebrali się w domu Świątyni, zapraszając na tak zbawienną radę prałatów i baronów Ziemi Świętej, jacy tylko mogli wówczas być. Ci wszyscy jednomyślnie ustanowili, że często wspominany dom ma mieć w sprawach chorych i biednych regułę zakonną szpitala jerozolimskiego św. Jana, którą przedtem miał, ponadto zaś ma mieć regułę rycerstwa Świątyni w sprawach kleryków, rycerzy i innych braci. Co uczyniono roku Pańskiego 1195 w miesiącu marcu. Imiona prałatów, książąt, magnatów i szlachetnych, biorących udział w naradzie [są następujące]: czcigodny patriarcha jerozolimski, Henryk oświecony król Jerozolimy, arcybiskupi: nazareński, tyrski i cezareński, biskupi betlejemski i akkoński, mistrzowie Szpitala św. Jana i Świątyni oraz liczni bracia obu domów. Imiona baronów ziemi [Świętej są następujące]: Rudolf pan Tyberiady,  Hugo jego brat, Rajnald pan Sydonu, Eymar pan Cezarei, Jan z Hybellinu i liczni inni z królestwa Jerozolimy. Z Niemiec: Konrad arcybiskup moguncki, Konrad biskup würzburski, kanclerz dworu cesarskiego, Wolfer biskup passawski, który później został patriarchą akwilejskim, Gardolf halbersztadzki i żytycki, biskupi, Henryk palatyn reński i książę brunszwicki, Fryderyk książę Austrii, Henryk książę Brabantu, który był wtedy dowódcą wojska, Herman palatyn Saksonii i landgraf Turyngii, Konrad margrabia Lansbergu, Teodoryk margrabia miśnieński, Albert margrabia Brandenburgii, Henryk z Chaledin marszałek cesarstwa. Hrabiowie zaś i magnaci licznie byli obecni.</w:t>
      </w:r>
    </w:p>
    <w:p>
      <w:pPr>
        <w:pStyle w:val="Bezformatowania"/>
        <w:spacing w:lineRule="auto" w:line="360"/>
        <w:jc w:val="both"/>
        <w:rPr/>
      </w:pPr>
      <w:r>
        <w:rPr>
          <w:rFonts w:cs="Times New Roman" w:ascii="Times New Roman" w:hAnsi="Times New Roman"/>
          <w:szCs w:val="24"/>
        </w:rPr>
        <w:t xml:space="preserve">Potem zaś potwierdzona została rada i reguła rycerstwa Świątyni, dana, jak jest napisane, rzeczonemu domowi przez prałatów i magistrów w domu rycerstwa Świątyni. Pewnego brata imieniem Herman, który zwany był Walpoto i był bratem tegoż domu, w tymże miejscu uczynili mistrzem, któremu mistrz Świątyni dał regułę zakonu rycerstwa Świątyni, potem spisaną, do przestrzegania w tymże domu. Tenże brat był rycerzem. Pewien także szlachetny rycerz imieniem Henryk z Kirchheim w obecności wszystkich  w tymże miejscu wyrzekł się stanu świeckiego, aby dla Pana walczyć w tymże wspomnianym domu przez [resztę] dni swego życia. Jemu mistrz Świątyni dał zaraz biały płaszcz na świadectwo, że wszyscy bracia rycerze wymienionego domu odtąd mają używać białych płaszczy zgodnie z ustanowioną regułą Świątyni. Prałaci przeto i książęta niemieccy i wszyscy, którzy byli obecni, wysłali tegoż mistrza H [enryka Walpote] wraz z biskupem passawskim Wolferem z listami do obecnego Pana papieża Innocentego[III], prosząc najpilniej, aby uznał za godne zatwierdzić wspomnianemu domowi zasady zakonu szpitala jerozolimskiego [św. Jana] w sprawach chorych i biednych, zaś zasady zakonu rycerstwa Świątyni w sprawach kleryków, rycerzy i innych braci. Przeto pan apostolski, wysłuchawszy i rozpatrzywszy ich listy i prośby, które jawiły się [jako] rozsądne starania, życzliwie przyjął ich prośby, zasady rzeczonych domów zatwierdzając na mocy apostolskiej władzy Domowi Szpitala Niemieckiego Świętej Marii w Jerozolimie, powierzając władzę temuż mistrzow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Podstawa tłumaczenia: De primordiis ordinis Theutonici narratio, hrsg. von Walther Hubatsch, bearb, von Udo Arnold, Scriptores rerum Prussicarum, Bd VI, Frankfurt a/M. 1968, s. 22–29 (rękopis tzw. „R” z Biblioteki Watykańskiej, datowany na połowę XIV w., jeden z najbliższych zaginionemu. </w:t>
      </w:r>
    </w:p>
    <w:p>
      <w:pPr>
        <w:pStyle w:val="Bezformatowania"/>
        <w:tabs>
          <w:tab w:val="clear" w:pos="720"/>
          <w:tab w:val="center" w:pos="4536" w:leader="none"/>
          <w:tab w:val="right" w:pos="9072" w:leader="none"/>
        </w:tabs>
        <w:spacing w:lineRule="auto" w:line="360"/>
        <w:jc w:val="both"/>
        <w:rPr>
          <w:rFonts w:ascii="Times New Roman" w:hAnsi="Times New Roman" w:cs="Times New Roman"/>
          <w:szCs w:val="24"/>
        </w:rPr>
      </w:pPr>
      <w:r>
        <w:rPr>
          <w:rFonts w:cs="Times New Roman" w:ascii="Times New Roman" w:hAnsi="Times New Roman"/>
          <w:szCs w:val="24"/>
        </w:rPr>
        <w:t>Tłum. Jan Powierski - Grunwald 1410. Wybór tekstów źródłowych, t.1: Narodziny idei krucjatowej, red. J. Trupinda, Malbork 2005.</w:t>
      </w:r>
    </w:p>
    <w:p>
      <w:pPr>
        <w:pStyle w:val="Bezformatowania"/>
        <w:spacing w:lineRule="auto" w:line="360"/>
        <w:ind w:left="0" w:right="0" w:firstLine="708"/>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rzywilej Henryka hrabiego Szampanii, regenta Królestwa Jerozolimskiego, dla szpitala niemieckiego z Akkonu z października 1194 r.</w:t>
      </w:r>
    </w:p>
    <w:p>
      <w:pPr>
        <w:pStyle w:val="Bezformatowania"/>
        <w:spacing w:lineRule="auto" w:line="360"/>
        <w:ind w:left="0" w:right="0" w:firstLine="720"/>
        <w:jc w:val="both"/>
        <w:rPr>
          <w:rFonts w:ascii="Times New Roman" w:hAnsi="Times New Roman" w:cs="Times New Roman"/>
          <w:szCs w:val="24"/>
        </w:rPr>
      </w:pPr>
      <w:r>
        <w:rPr>
          <w:rFonts w:cs="Times New Roman" w:ascii="Times New Roman" w:hAnsi="Times New Roman"/>
          <w:szCs w:val="24"/>
        </w:rPr>
        <w:t>Wolność, którą dał hrabia H(enryk) domowi, aby z tytułu żadnego prawa czy zwyczaju nie uiszczał [opłat]  od szat i żywności, kupionych na własny użytek.</w:t>
      </w:r>
    </w:p>
    <w:p>
      <w:pPr>
        <w:pStyle w:val="Bezformatowania"/>
        <w:spacing w:lineRule="auto" w:line="360"/>
        <w:jc w:val="both"/>
        <w:rPr/>
      </w:pPr>
      <w:r>
        <w:rPr>
          <w:rFonts w:cs="Times New Roman" w:ascii="Times New Roman" w:hAnsi="Times New Roman"/>
          <w:szCs w:val="24"/>
        </w:rPr>
        <w:t>Znane niech będzie wszystkim obecnym i przyszłym, że ja Henryk, komes palatyn treceński, za przyzwoleniem i z woli pani Izabeli, mojej żony, córki nieżyjącego króla Amalryka, daję za zbawienie mej duszy i odstępuję jako wolną i wieczną jałmużnę tobie, Henrykowi przeorowi kościoła Niemców, który jest w Akkonie, oraz wszystkim jego braciom i chorym, abyście podobnie jak templariusze i szpitalnicy nie dają w mej ziemi żadnego [świadczenia z racji] prawa i zwyczaju od szat i żywności, które kupią dla siebie na własny użytek, tak i wy nie dawali w całej mej ziemi żadnego prawa i żadnego zwyczaju od szat i żywności, które kupicie na wasz własny użytek. Aby to było prawomocne, umocniłem niniejszy dokument przy pomocy mej  pieczęci i podpisanych świadków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odstawa tłumaczenia: Tabulae Ordinis Theutonici, hrsg. von Ernst Strehlke, Berlin 1869</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Jan Powiersk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Nadanie Henryka hrabiego Szampanii, regenta królestwa Jerozolimskiego, dla szpitala niemieckiego w Akkonie, z marca 1196 r.</w:t>
      </w:r>
    </w:p>
    <w:p>
      <w:pPr>
        <w:pStyle w:val="Bezformatowania"/>
        <w:spacing w:lineRule="auto" w:line="360" w:before="278" w:after="0"/>
        <w:ind w:left="0" w:right="0" w:firstLine="72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O pewnej gastinie w Jopie i pewnych winnicach na zewnątrz Jopy, które dał domowi hrabia Henryk.</w:t>
      </w:r>
    </w:p>
    <w:p>
      <w:pPr>
        <w:pStyle w:val="Bezformatowania"/>
        <w:spacing w:lineRule="auto" w:line="360"/>
        <w:ind w:left="0" w:right="0" w:firstLine="720"/>
        <w:jc w:val="both"/>
        <w:rPr>
          <w:rFonts w:ascii="Times New Roman" w:hAnsi="Times New Roman" w:cs="Times New Roman"/>
          <w:szCs w:val="24"/>
        </w:rPr>
      </w:pPr>
      <w:r>
        <w:rPr>
          <w:rFonts w:cs="Times New Roman" w:ascii="Times New Roman" w:hAnsi="Times New Roman"/>
          <w:szCs w:val="24"/>
        </w:rPr>
        <w:t>Niech będzie znane wszystkim obecnym i przyszłym, że ja Henryk, komes palatyn treceński i pan Królestwa Jerozolimy, za przyzwoleniem i z woli pani Izabeli, mojej żony, dostojnego niegdyś króla Amalryka córki, daję i jako wieczystą jałmużnę ustępuję tobie, bratu Henrykowi, preceptorowi domu szpitala Niemców w Akkonie, oraz tegoż domu braciom i chorym pewną gastinę ziemi dla założenia domu, położoną w zamku Jopy, i pewne winnice położone na zewnątrz Jopy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Podstawa tłumaczenia: Tabulae Ordinis Theutonici, hrsg. von Ernst Strehlke, Berlin 1869</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Jan Powiersk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 xml:space="preserve">Bulla papieża Celestyna III dla szpitala niemieckiego z 22 XII 1196 r. </w:t>
      </w:r>
    </w:p>
    <w:p>
      <w:pPr>
        <w:pStyle w:val="Bezformatowania"/>
        <w:spacing w:lineRule="auto" w:line="360" w:before="250" w:after="0"/>
        <w:ind w:left="0" w:right="0" w:firstLine="720"/>
        <w:jc w:val="both"/>
        <w:rPr>
          <w:rFonts w:ascii="Times New Roman" w:hAnsi="Times New Roman" w:cs="Times New Roman"/>
          <w:szCs w:val="24"/>
        </w:rPr>
      </w:pPr>
      <w:r>
        <w:rPr>
          <w:rFonts w:cs="Times New Roman" w:ascii="Times New Roman" w:hAnsi="Times New Roman"/>
          <w:szCs w:val="24"/>
        </w:rPr>
        <w:t>Celestyn biskup,   sługa  sług  Bożych,   umiłowanym  synom,  braciom szpitala  jerozolimskiego  świętej  Marii Niemców,   tak obecnym,   jak przyszłym,  kanonicznie upełnomocnionym,   żądającym użyczenia słusznych [rzeczy] na wieczny skutek, aby wyniknęła powaga sprawiedliwości i porządek rozumu, zwłaszcza kiedy wolę proszących i pobożność wspomaga, i prawda nie opuszcza. Dlatego, umiłowani w Panu synowie, łaskawie zgodziliśmy się z waszymi słusznymi żądaniami i wspomniany szpital jerozolimski świętej Marii Niemców, w którym jesteście poświęceni służbie Bożej, pod błogosławionego Piotra i naszą opiekę przyjmujemy i przywilejem niniejszego pisma potwierdzamy, ustanawiając, że jakiekolwiek posiadłości, jakiegokolwiek dobra tenże szpital obecnie sprawiedliwie i kanonicznie nie posiada lub w przyszłości może osiągnąć z nadania biskupów hojności królów czy książąt, ofiary wiernych czy innymi słusznymi sposobami za Bożą poręką, mają pozostać dla was i waszych następców prawomocne i nienaruszone. Z których doprowadziliśmy do wyszczególnienia własnymi nazwami te: samo miejsce, w którym położony jest wspomniany szpital ze wszystkimi jego przynależnościami, dom, który macie w  [A]skalonie,  z winnicami i wszystkimi  jego przynależnościami , Zamzi ze wszystkimi jego przynależnościami i dumy, które macie pod Ramą, ze wszystkimi ich przynależnościami, dom i winnice i posiadłości, które macie pod Jaffą, ze wszystkimi ich przynależnościami i dom, który macie pod miastem Akkonem, ze wszystkimi jego przynależnościami, i casale, Capharsim i skład w pobliżu bramy świętego Mikołaja ze wszystkimi jego przynależnościami i dom, który macie w Tyrze,  ze wszystkimi jego przynależnościami. Niech zaprawdę nikt nie ośmieli się wymagać czy wymuszać  od  was dziesięciny z  waszych  nowizn,  które uprawicie własnymi rękami lub kosztami, czy z hodowli waszych zwierząt. Krzyżmo zaś, święty olej, konsekracje ołtarzy czy bazylik waszych, powoływanie waszych duchownych, którzy byliby wyniesieni do świętych wyświęceń, i inne sakramenty kościelne polecamy dla was bezpłatnie i bez przewrotności udzielać przez biskupa diecezjalnego, o ile byłby katolicki i miał łaskę oraz wspólnotę ze stolicą apostolską. Zarządzamy ponadto, że pogrzeb w tymże miejscu jest zupełnie wolny, żeby nikt nie sprzeciwiał się uświęceniu ostatniej woli tych, którzy ustanowiliby tamże być pochowani, o ile nie byliby przypadkowo wyklęci czy objęci interdyktem; z  zachowaniem jednak sprawiedliwości dla tych kościołów, z których ciała zmarłych zostaną przyjęte.   Chcąc  zaś ojcowską zapobiegliwością troszczyć się na przyszłość o wasz pokój i spokój, autorytetem apostolskimi najściślej zakazujemy, aby nikt nie ośmielił się wewnątrz klauzury waszego domu czynić grabieży czy kradzieży, podkładać ogień, rozlewać krew, człowieka zuchwale schwytać albo zabić czy prześladowań dokonywać. Ponadto wolności i immunitety nadane temu waszemu szpitalowi oraz przestrzegane dotychczas rozsądne zwyczaje uprawomocniamy i sankcjonujemy, aby pozostały nienaruszone w przyszłych czasach. Ponadto autorytetem apostolskim ustępujemy wam,   abyście mieli  pełną władzę wybierania mistrza, który będzie nad wami  i domem waszym  i który czasowo byłby nad wami i nad samym  domem waszym, nikt tam nie będzie ustanawiany przełożonym z podstępu czy przemocy czyjegokolwiek nacisku, jak tylko ten, którego bracia tegoż miejsca lub braci większa i rozumniejsza część zgodnie z Bogiem postara się wybrać. Postanawiamy także, że w ogóle nikomu z ludzi nie wolno wspomnianemu szpitalowi przeszkadzać czy jego posiadłości wyrywać albo ofiarowane zatrzymywać, pomniejszać czy dręczyć jakimikolwiek utrapieniami, lecz wszystkie w całości niech będą zachowane dla tych, dla których zarządu i utrzymania zostały odstąpione, pożyteczne z wszelkimi użytkami, z zachowaniem autorytetu stolicy apostolskiej i kanonicznej sprawy dla biskupa diecezjalnego. Jeśliby przeto w przyszłości jakaś osoba kościelna czy świecka, znając tę kartę naszego zarządzenia, ośmieliła się zuchwale przeciw niemu wystąpić, po raz drugi i trzeci upomniana, jeśliby swego wykroczenia nie naprawiła przez odpowiednie zadośćuczynienie, niech będzie pozbawiona władzy i honoru swej godności oraz niech pozna, że grzech będzie istniał przed sądem Bożym z powodu dokonanej niesprawiedliwości, i niech będzie wyobcowana od najświętszego ciała i krwi Boga i Pana, zbawiciela naszego Jezusa Chrystusa oraz niech podlega Bożej pomście podczas Sąd Ostatecznego. Wszystkim zaś zachowującym temuż miejscu jego prawa niech będzie pokój Pana naszego Jezusa Chrystusa, aby i ten owoc dobrego uczynku przyjęli i u surowego sędziego znaleźli nagrodę wiecznego pokoju.   Amen.  Dane w Lateranie przez ręce  Cencjusza,  kardynała diakona od św.  Łucji w  Orchei,   komornika pana papieża,  w dwunaste kalendy stycznia, w indykcję  piętnastą, roku wcielenia Pańskiego MCXCVI,   w roku  zaś szóstym  pontyfikatu   pana  Celestyna  III papieża.</w:t>
      </w:r>
    </w:p>
    <w:p>
      <w:pPr>
        <w:pStyle w:val="Bezformatowania"/>
        <w:spacing w:lineRule="auto" w:line="360" w:before="221" w:after="0"/>
        <w:jc w:val="both"/>
        <w:rPr>
          <w:rFonts w:ascii="Times New Roman" w:hAnsi="Times New Roman" w:cs="Times New Roman"/>
          <w:szCs w:val="24"/>
        </w:rPr>
      </w:pPr>
      <w:r>
        <w:rPr>
          <w:rFonts w:cs="Times New Roman" w:ascii="Times New Roman" w:hAnsi="Times New Roman"/>
          <w:szCs w:val="24"/>
        </w:rPr>
        <w:t xml:space="preserve">Podstawa tłumaczenia: Bulle des Papstes Cölestin III für den Deutschen Orden vom 22. Dezember 1196, hrsg. v. Max Toeppen, Scriptores rerum Prussicarum, Leipzig 1861, s. 225-227; Tabulae Ordinis Theutonici, hrsg, von Ernst Strehlke, Berlin 1869, nr 296 - Kopia w kodeksie krzyżackim z XIII w. z autentycznej bulli Celestyna III. </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t>Tłum. Jan Powierski</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b/>
          <w:b/>
          <w:bCs/>
          <w:szCs w:val="24"/>
        </w:rPr>
      </w:pPr>
      <w:r>
        <w:rPr>
          <w:rFonts w:cs="Times New Roman" w:ascii="Times New Roman" w:hAnsi="Times New Roman"/>
          <w:b/>
          <w:bCs/>
          <w:szCs w:val="24"/>
        </w:rPr>
        <w:t>Materiał ilustracyjny</w:t>
      </w:r>
    </w:p>
    <w:p>
      <w:pPr>
        <w:pStyle w:val="Bezformatowania"/>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Bezformatowania"/>
        <w:spacing w:lineRule="auto" w:line="360"/>
        <w:jc w:val="both"/>
        <w:rPr/>
      </w:pPr>
      <w:r>
        <w:rPr>
          <w:rFonts w:cs="Times New Roman" w:ascii="Times New Roman" w:hAnsi="Times New Roman"/>
          <w:b/>
          <w:bCs/>
          <w:szCs w:val="24"/>
        </w:rPr>
        <w:t>Tabl. 1</w:t>
      </w:r>
      <w:r>
        <w:rPr>
          <w:rFonts w:cs="Times New Roman" w:ascii="Times New Roman" w:hAnsi="Times New Roman"/>
          <w:szCs w:val="24"/>
        </w:rPr>
        <w:t xml:space="preserve"> Papież Celestyn IV potwierdza i zezwala Zakonowi Niemieckiemu na używanie czarnego krzyża</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rFonts w:ascii="Times New Roman" w:hAnsi="Times New Roman" w:cs="Times New Roman"/>
          <w:szCs w:val="24"/>
        </w:rPr>
      </w:pPr>
      <w:r>
        <w:rPr>
          <w:rFonts w:cs="Times New Roman" w:ascii="Times New Roman" w:hAnsi="Times New Roman"/>
          <w:b/>
          <w:bCs/>
          <w:szCs w:val="24"/>
        </w:rPr>
        <w:t>Tabl. 2</w:t>
      </w:r>
      <w:r>
        <w:rPr>
          <w:rFonts w:cs="Times New Roman" w:ascii="Times New Roman" w:hAnsi="Times New Roman"/>
          <w:szCs w:val="24"/>
        </w:rPr>
        <w:t xml:space="preserve"> Król Henryk zezwala rycerzom Zakonu Niemieckiego na wprowadzenie złotego krzyża do czarnego</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b/>
          <w:bCs/>
          <w:szCs w:val="24"/>
        </w:rPr>
        <w:t>Tabl. 3</w:t>
      </w:r>
      <w:r>
        <w:rPr>
          <w:rFonts w:cs="Times New Roman" w:ascii="Times New Roman" w:hAnsi="Times New Roman"/>
          <w:szCs w:val="24"/>
        </w:rPr>
        <w:t xml:space="preserve"> Cesarz Fryderyk dodaje do herbu zakonnego czarnego orła Rzeszy</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b/>
          <w:bCs/>
          <w:szCs w:val="24"/>
        </w:rPr>
        <w:t>Tabl. 4</w:t>
      </w:r>
      <w:r>
        <w:rPr>
          <w:rFonts w:cs="Times New Roman" w:ascii="Times New Roman" w:hAnsi="Times New Roman"/>
          <w:szCs w:val="24"/>
        </w:rPr>
        <w:t xml:space="preserve"> Król Ludwik IX Święty dodaje do zakonnego krzyża lilie</w:t>
      </w:r>
    </w:p>
    <w:p>
      <w:pPr>
        <w:pStyle w:val="Bezformatowania"/>
        <w:spacing w:lineRule="auto" w:line="360"/>
        <w:jc w:val="both"/>
        <w:rPr>
          <w:rFonts w:ascii="Times New Roman" w:hAnsi="Times New Roman" w:cs="Times New Roman"/>
          <w:szCs w:val="24"/>
        </w:rPr>
      </w:pPr>
      <w:r>
        <w:rPr>
          <w:rFonts w:cs="Times New Roman" w:ascii="Times New Roman" w:hAnsi="Times New Roman"/>
          <w:szCs w:val="24"/>
        </w:rPr>
      </w:r>
    </w:p>
    <w:p>
      <w:pPr>
        <w:pStyle w:val="Bezformatowania"/>
        <w:spacing w:lineRule="auto" w:line="360"/>
        <w:jc w:val="both"/>
        <w:rPr/>
      </w:pPr>
      <w:r>
        <w:rPr>
          <w:rFonts w:cs="Times New Roman" w:ascii="Times New Roman" w:hAnsi="Times New Roman"/>
          <w:szCs w:val="24"/>
        </w:rPr>
        <w:t>W: Johann Caspar Venator, Historischer Bericht vom Marianisch Teutschen Ritter-Orden, Nurnberg 1680 - Biblioteka Muzeum Zamkowego w Malborku, XVII, I 3930.</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1:00Z</dcterms:created>
  <dc:creator/>
  <dc:description/>
  <cp:keywords/>
  <dc:language>en-US</dc:language>
  <cp:lastModifiedBy>Gad Skurwysyn</cp:lastModifiedBy>
  <dcterms:modified xsi:type="dcterms:W3CDTF">2011-03-28T19:02:00Z</dcterms:modified>
  <cp:revision>8</cp:revision>
  <dc:subject/>
  <dc:title/>
</cp:coreProperties>
</file>