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formatowania"/>
        <w:spacing w:lineRule="auto" w:line="360"/>
        <w:jc w:val="both"/>
        <w:rPr>
          <w:rFonts w:ascii="Times New Roman" w:hAnsi="Times New Roman" w:cs="Times New Roman"/>
          <w:b/>
          <w:b/>
          <w:bCs/>
          <w:szCs w:val="24"/>
        </w:rPr>
      </w:pPr>
      <w:r>
        <w:rPr>
          <w:rFonts w:cs="Times New Roman" w:ascii="Times New Roman" w:hAnsi="Times New Roman"/>
          <w:b/>
          <w:bCs/>
          <w:szCs w:val="24"/>
        </w:rPr>
        <w:t>I. 3 ŻYCIE W ZAKONIE NIEMIECKIM - STATUTY</w:t>
      </w:r>
    </w:p>
    <w:p>
      <w:pPr>
        <w:pStyle w:val="Bezformatowania"/>
        <w:spacing w:lineRule="auto" w:line="360"/>
        <w:ind w:left="0" w:right="0" w:firstLine="360"/>
        <w:jc w:val="both"/>
        <w:rPr>
          <w:rFonts w:ascii="Times New Roman" w:hAnsi="Times New Roman" w:cs="Times New Roman"/>
          <w:b/>
          <w:b/>
          <w:bCs/>
          <w:szCs w:val="24"/>
        </w:rPr>
      </w:pPr>
      <w:r>
        <w:rPr>
          <w:rFonts w:cs="Times New Roman" w:ascii="Times New Roman" w:hAnsi="Times New Roman"/>
          <w:b/>
          <w:bCs/>
          <w:szCs w:val="24"/>
        </w:rPr>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Około połowy XIII w. uformowana została podstawa organizacji wewnętrznej Zakonu Niemieckiego, wyznaczająca również kanony życia religijnego i wspólnotowego, tzw. Statuty. Zostały one zestawione z trzech części: Reguły (37 artykułów), Praw (45) i Zwyczajów (65).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Zakon składał się zasadniczo z trzech grup członków: braci rycerzy, kapłanów oraz sariantów. Grupą dominującą mieli być rycerze, skupiający w swoich rękach wszelkie urzędy i stanowiących w konwencie większość. Kapłani przeznaczeni byli do pełnienia posługi duchowej, zatrudniani byli też, o czym Statuty  nie wspominają, w kancelariach i skryptoriach. Z czasem w Zakonie znajdowali zatrudnienie również nie mający święceń kapłańskich klerycy. Sarianci  pełnili funkcje gospodarcze. W odróżnieniu od braci-rycerzy noszących białe płaszcze, odziani byli w płaszcze koloru szarego. Do tych trzech pełnoprawnych kategorii braci doliczyć trzeba wymienionych w Statutach półbraci i półsiostry, którzy wykonywali prace gospodarcze. Ich znakiem rozpoznawczym był półkrzyż.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Statuty Zakonu Niemieckiego, jakie znamy dzisiaj, zostały zestawione około połowy XIII wieku. Zachowane są w języku łacińskim (wersja podstawowa), a także niemieckim, niderlandzkim oraz francuskim. Są one więc odzwierciedleniem organizacji wewnętrznej Zakonu, kiedy to dom główny i środek ciężkości działania tej instytucji znajdował się w Ziemi Świętej i w basenie Morza Śródziemnego. Dlatego też zawierają one również uzupełnienia i modyfikacje wprowadzone przez późniejszych wielkich mistrzów krzyżackich. Statuty składają się zasadniczo z trzech części: Reguły („reguli et tituli fratrum”) poprzedzonej obszernym Prologiem („prologus”), wyjaśniającym okoliczności powstania Zakonu Niemieckiego i duchową istotę jego działalności, Ustaw lub Praw („instututiones et iudicia”) oraz Zwyczajów („consuetudines”).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240" w:after="60"/>
        <w:jc w:val="both"/>
        <w:rPr>
          <w:rFonts w:ascii="Times New Roman" w:hAnsi="Times New Roman" w:cs="Times New Roman"/>
          <w:b/>
          <w:b/>
          <w:szCs w:val="24"/>
        </w:rPr>
      </w:pPr>
      <w:r>
        <w:rPr>
          <w:rFonts w:cs="Times New Roman" w:ascii="Times New Roman" w:hAnsi="Times New Roman"/>
          <w:b/>
          <w:szCs w:val="24"/>
        </w:rPr>
        <w:t>Reguła</w:t>
      </w:r>
    </w:p>
    <w:p>
      <w:pPr>
        <w:pStyle w:val="Bezformatowania"/>
        <w:spacing w:lineRule="auto" w:line="360"/>
        <w:ind w:left="0" w:right="0" w:firstLine="708"/>
        <w:jc w:val="both"/>
        <w:rPr>
          <w:rFonts w:ascii="Times New Roman" w:hAnsi="Times New Roman" w:cs="Times New Roman"/>
          <w:b/>
          <w:b/>
          <w:szCs w:val="24"/>
        </w:rPr>
      </w:pPr>
      <w:r>
        <w:rPr>
          <w:rFonts w:cs="Times New Roman" w:ascii="Times New Roman" w:hAnsi="Times New Roman"/>
          <w:b/>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Dzień powszedni brac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Rytm życia Krzyżaków wyznaczały godziny kanoniczne, czyli codzienna modlitwa rozłożona w czasie, odmawiana w dzień i w nocy. Średnio co trzy godziny, poczynając od jutrzni, a kończąc na komplecie, bracia udawali się do kaplicy, aby modlić się i śpiewać. Aktywny udział w nabożeństwach brali tylko bracia kapłani, pozostali bracia odmawiali określoną liczbę modlitwy „Ojcze Nasz” (13 na jutrznię, dziewięć na nieszpory i siedem na pozostałe godziny kanoniczne), wstawali, kiedy czytano Ewangelię, śpiewano „Glorię” czy odprawiano godziny Najświętszej Marii Panny, a także pochylali się na „Chwała Ojcu”. Podczas modlitw obowiązywał ich zakaz rozmów. Zwolnieni z nabożeństw byli tylko bracia (chodzi o zdrowych) pełniący służbę lub inne obowiązki. Godziny kanoniczne nie wypełniały jeszcze całości modlitewnych powinności Krzyżaków. Modlili się oni także za zmarłych współbraci. Za brata z tego samego konwentu duchowny odmawiał odpowiednie oficjum brewiarzowe, brat świecki natomiast 100 razy „Ojcze Nasz”. Po śmierci współbrata konwent przeznaczał jego rację żywnościową z 40 dni i najlepsze ubranie dla ubogich. Każdy brat powinien codziennie odmawiać 15 razy tę modlitwę za wszystkich zmarłych Krzyżaków, a świecki dodatkowo 30 za żyjących dobroczyńców, domowników i przyjaciół Zakonu i tę samą liczbę za zmarłych. Każdy brat kapłan z kolei powinien odprawiać za nich 20 mszy rocznie (odpowiednio 10 + 10). Klerycy nie posiadający święceń kapłańskich odmawiali sześć psałterzy (3 + 3). Reguła określała tu maksimum ofiar, które mogli ponosić bracia, stwierdzając, że „żaden brat nie powinien czynić żadnych innych ofiar w żadnym innym czasie w roku”. Podobnie ściśle określono częstotliwość przyjmowania eucharystii – do siedmiu razy w roku.</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Ubiór, pościel i wygląd brac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Strój jak i pościel miała być wykonane z lnu, a futra, szuby i okrycia z owczej lub wyjątkowo koziej skóry. Szaty noszone na zewnątrz winny być „duchownej barwy”, a na płaszczu, szacie i tunice bracia zobowiązani byli nosić czarny krzyż. Podobnie buty powinny być pozbawione wszelkich ozdób i dla większej gotowości bojowej wzuwane, bez sznurówek, tasiemek, sprzączek czy pierścieni. Ubrania i pościel każdemu z braci przydzielał odpowiedni urzędnik. Skromny, podobnie jak ubranie, miał być też wygląd zakonników. Obowiązywały: ogolona głowa i przycięta broda u braci świeckich oraz tonsura i zgolona broda u duchownych.</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Generalnie wszystkim braciom nakazywano spać w jednej izbie, przy zapalonym świetle, w koszulach, spodniej bieliźnie i spodniach. Reguła dopuszczała jednak możliwość spania gdzie indziej, jeżeli wymagały tego inne obowiązki. Po komplecie powinna panować zupełna cisza, przy czym znowu dopuszczano jej naruszenie w istotnych dla konwentu kwestiach. Łamiący obowiązek milczenia winien odmówić „Ojcze Nasz” i „Zdrowaś Mario”.</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Jedzenie</w:t>
      </w:r>
    </w:p>
    <w:p>
      <w:pPr>
        <w:pStyle w:val="Bezformatowania"/>
        <w:spacing w:lineRule="auto" w:line="360"/>
        <w:ind w:left="0" w:right="0" w:firstLine="708"/>
        <w:jc w:val="both"/>
        <w:rPr/>
      </w:pPr>
      <w:r>
        <w:rPr>
          <w:rFonts w:cs="Times New Roman" w:ascii="Times New Roman" w:hAnsi="Times New Roman"/>
          <w:szCs w:val="24"/>
        </w:rPr>
        <w:t>Krzyżacy jadali dwa razy dziennie. W trzy dni w tygodniu (niedziela, wtorek, czwartek) dozwolone było mięso, w pozostałe (oprócz piątku) mogli spożywać ser i jaja. Piątek był zawsze dniem postnym, chyba że akurat akurat na ten czas przypadało Boże Narodzenie. W dni postne oprócz jednego posiłku między nieszporami a kompletą przewidziano spożywanie tzw. przekąski (</w:t>
      </w:r>
      <w:r>
        <w:rPr>
          <w:rFonts w:cs="Times New Roman" w:ascii="Times New Roman" w:hAnsi="Times New Roman"/>
          <w:i/>
          <w:szCs w:val="24"/>
        </w:rPr>
        <w:t>collacio</w:t>
      </w:r>
      <w:r>
        <w:rPr>
          <w:rFonts w:cs="Times New Roman" w:ascii="Times New Roman" w:hAnsi="Times New Roman"/>
          <w:szCs w:val="24"/>
        </w:rPr>
        <w:t xml:space="preserve">), czyli nieokreślonego napoju. Reguła dokładnie regulowała ceremonię spożywania posiłku. Na początku duchowni odmawiali zwyczajowe dziękczynienie, a świeccy „Ojcze Nasz” i „Zdrowaś Mario”. Bracia, z wyjątkiem pokarmów roślinnych i napojów, otrzymywali porcję na dwóch, dzieląc się nią według potrzeb. Jedli w milczeniu (wyłączywszy cichą rozmowę na istotne tematy), słuchając słowa Bożego. Rozmieszczenie przy stołach było hierarchiczne: przy pierwszym siadali bracia, przy drugim służący. Po zakończeniu jedzenia przez wszystkich, zakonnicy wstawali i odmawiali modlitwy. Duchowni dziękczynną, a świeccy podwojoną liczbę modlitw odmówionych przed jedzeniem. Bardzo istotne w życiu Krzyżaków były posty, wypełniały one bowiem blisko połowę roku.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Winy</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Jeżeli członek zgromadzenia przewinił w czymś, wyznawał swoją winę przed współbraćmi i z pokorą przyjmował wyznaczoną pokutę. Jeżeli zataił swoją winę, wówczas współbracia winni go byli napomnieć i w ostateczności poinformować o tym resztę wspólnoty. Kwestię kar Reguła ujmowała ogólnie: za niewielkie przewinienie obowiązywała mała kara, za powtarzające się i zatajone wykroczenia – większa, a za winę dużą – kara wyłączenia ze wspólnoty z konsekwencjami takimi, jak jadanie przy oddzielnym stole. Rodzaje przewinień i kar zostały omówione w Ustawach. </w:t>
      </w:r>
    </w:p>
    <w:p>
      <w:pPr>
        <w:pStyle w:val="Bezformatowania"/>
        <w:spacing w:lineRule="auto" w:line="360" w:before="240" w:after="60"/>
        <w:jc w:val="both"/>
        <w:rPr>
          <w:rFonts w:ascii="Times New Roman" w:hAnsi="Times New Roman" w:cs="Times New Roman"/>
          <w:b/>
          <w:b/>
          <w:szCs w:val="24"/>
        </w:rPr>
      </w:pPr>
      <w:r>
        <w:rPr>
          <w:rFonts w:cs="Times New Roman" w:ascii="Times New Roman" w:hAnsi="Times New Roman"/>
          <w:b/>
          <w:szCs w:val="24"/>
        </w:rPr>
        <w:t>Ustawy</w:t>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Kapituły i przyjęcie do Zakonu</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Bracia powinni odbywać co niedzielę w swoich domach kapituły (małe), natomiast raz w roku miała się zbierać kapituła generalna (wielka). Wybierano tam nowych urzędników, starzy składali sprawozdania, byli rozliczani ze swojej działalności oraz odwoływani. Kapituły generalne winny gromadzić komturów krajowych: Inflant, Niemiec, Prus, Austrii, Apulii, Achai i Armenii, a więc najważniejszych urzędników w czasie redagowania Statutów, to jest w połowie XIII wieku.  Kapituła generalna, jak to precyzowały krzyżackie Zwyczaje, miała odbywać się 14 września, w święto Podwyższenia Krzyża Św.</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 xml:space="preserve">Do Zakonu można było przyjąć kandydata, który ukończył 14 lat. W czasie nowicjatu - w pół roku miał on nauczyć się modlitw „Ojcze nasz” i „Zdrowaś Mario”. Jeżeli nie zdołał tego uczynić (widocznie sytuacje takie się zdarzały), to otrzymywał trzy dni pokuty i następne pół roku na naukę. Jeżeli i w tym okresie nie udało mu się ich nauczyć, tracił płaszcz (czyli był usuwany z grona brac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Dyscyplin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 każdy piątek bracia mieli odbierać dyscyplinę (baty). Wyłączono z tego okresy świąteczne. W czasie postów przed świętem Narodzenia Pańskiego i Wielkanocy dyscyplina obowiązywała trzy dni w tygodniu (w poniedziałek, środę i piątek). Nie powinno to było nikogo ominąć, chyba że braci, którzy byli poza konwentem, i tych, którzy przebywali w infirmerii lub byli ułomni („debiles”).</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Spożywanie posiłków</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Zwierzchnik zakonu zasiadał do stołu razem ze wszystkimi zdrowymi braćmi w konwencie i wszyscy spożywali to samo. Mistrz miał jednak otrzymywać więcej ryb i mięsa, a mianowicie tyle, ile potrzeba dla czterech braci, aby mógł podzielić się z pokutującymi lub innymi potrzebującymi. Posiłki nie mogły być w zasadzie wysyłane poza refektarz; wyjątkiem były małe konwenty (zamki) z nieliczną obsadą. Zakonnicy, którzy ze względu na obowiązki spóźnili się do pierwszego stołu, gdzie siedzieli bracia, i do drugiego, gdzie siedzieli służący, mogli za zgodą nadzorującego podawanie posiłków usiąść przy stole trzecim i posilać się wraz ze służbą. Bracia chorzy spożywali posiłki przy stole w infirmerii wraz z innymi chorymi i starszymi. W infirmerii dopuszczano podawanie przynajmniej jednego posiłku więcej niż normalnie w konwencie. Nie powinny się tam jednak znaleźć: mięso wołowe i solone, solone ryby i ser, jaja, bób i inne niezdrowe potrawy.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Liturgi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Msze należało odprawiać na czystym ołtarzu. Szaty i używane podczas mszy paramenty również trzeba było utrzymywać w czystości, co dodatnio miało wpływać na pobożność. Komunikanty, wazę krzyżma św. oraz święte oleje przechowywano w zamknięciu. Komunikanty uzupełniano co trzy tygodnie. Kapłani pełnili posługę zarówno wobec bogatych, jak i biednych. Idąc z Najświętszym Sakramentem do chorych w infirmerii, musieli być ubrani w komżę lub albę, mieć stułę, kielich i ręcznik. Towarzyszący im uczniowie powinni trzymać zapaloną lampkę i dzwonek. Jednak przy ceremonii namaszczenia duchowni nie potrzebowali kielicha i dzwonka (rozdz. 24).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Wykroczenia i kary</w:t>
      </w:r>
    </w:p>
    <w:p>
      <w:pPr>
        <w:pStyle w:val="Bezformatowania"/>
        <w:spacing w:lineRule="auto" w:line="360"/>
        <w:jc w:val="both"/>
        <w:rPr/>
      </w:pPr>
      <w:r>
        <w:rPr>
          <w:rFonts w:cs="Times New Roman" w:ascii="Times New Roman" w:hAnsi="Times New Roman"/>
          <w:szCs w:val="24"/>
        </w:rPr>
        <w:t>Każdy z braci powinien wyznać swoje przewinienia podczas kapituły i tam też otrzymywał pokutę.   Przewinienia podzielone zostały na cztery kategorie. Do pierwszej (najlżejszej) zaliczono wykroczenia najpospolitsze, takie jak: gadulstwo, kłamstwo, zwymyślanie kogoś, szyderstwo, świadome opuszczenie domu, spotkania z kobietami, ucztowanie bez pozwolenia z osobami świeckimi, zabawy ponad te, które dopuszczają Zwyczaje, przemoc fizyczna wobec świeckich i służących (ponad zapisy Reguły, która dopuszczała tylko kary dla poprawy dyscypliny) oraz niezgodne z Regułą polowania. Przewidzianą dla tej kategorii win karę dyscypliny od jednego do trzech dni (wymierzanej w niedzielę) ponosił też ten, kto otworzył zewnętrzny list albo w postaci zamkniętej nosił go przy sobi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Dla drugiej kategorii wykroczeń przewidziano już karę bardziej dotkliwą – utratę płaszcza na okres do jednego roku. Jej długość zależała od komtura i współbraci. W katalogu przewinień znowu znajdujemy wzmiankę o listach – tym razem o wysyłaniu i czytaniu otrzymanych bez zgody przełożonego. Poza tym karano niedbalstwo, przez które dom (konwent) ponosił szkody, pozostawanie na noc poza konwentem, potajemne jedzenie, picie i nadużywanie trunków oraz nieposłuszeństwo wobec przełożonego. Karane były też występki przeciwko wspólnocie, takie jak oszczerstwa i pomówienia oraz przemoc i agresja wobec współbraci, jak również wysyłanie jałmużników bądź samodzielne zbieranie środków (bez zezwolenia) na potrzeby szpitala.</w:t>
      </w:r>
    </w:p>
    <w:p>
      <w:pPr>
        <w:pStyle w:val="Bezformatowania"/>
        <w:spacing w:lineRule="auto" w:line="360"/>
        <w:jc w:val="both"/>
        <w:rPr/>
      </w:pPr>
      <w:r>
        <w:rPr>
          <w:rFonts w:cs="Times New Roman" w:ascii="Times New Roman" w:hAnsi="Times New Roman"/>
          <w:szCs w:val="24"/>
        </w:rPr>
        <w:t>Do trzeciej kategorii win zaliczano zranienie chrześcijanina, knucie przeciwko mistrzowi lub przełożonemu oraz zdradę tajemnic mistrza, dostojników lub kapituły mającą wpływ na ich dobre imię (a przez to opinię o Zakonie). Bardzo ostro traktowano też kradzież i zatajenie własności. Kto nie ujawnił własności przed śmiercią, nie był chowany w poświęconej ziemi, ale na gnojowisku lub w ziemi przeklętej.  W tej kategorii wykroczeń znalazło się także zniszczenie lub zabranie przywilejów zakonnych, grzech cielesny, spędzenie dwóch i więcej nocy poza konwentem oraz odrzucenie podstawowych zasad w nim obowiązujących, tzn. posłuszeństwa i dyscypliny religijnej. Karą było roczne pozbawienie płaszcza, a delikwent przebywał, spał i jadł w tym czasie ze służącymi (</w:t>
      </w:r>
      <w:r>
        <w:rPr>
          <w:rFonts w:cs="Times New Roman" w:ascii="Times New Roman" w:hAnsi="Times New Roman"/>
          <w:i/>
          <w:szCs w:val="24"/>
        </w:rPr>
        <w:t>cum sclavis</w:t>
      </w:r>
      <w:r>
        <w:rPr>
          <w:rFonts w:cs="Times New Roman" w:ascii="Times New Roman" w:hAnsi="Times New Roman"/>
          <w:szCs w:val="24"/>
        </w:rPr>
        <w:t xml:space="preserve">). Ponadto trzy dni w tygodniu pościł o chlebie i wodzie, a w czasie niedzielnych mszy, po czytaniu Ewangelii, odbierał z rąk kapłana baty.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Najcięższa kara, czyli wykluczenie z Zakonu, czekała na winnych sześciu przewinień: symonii i kłamstwa przy wstępowaniu do Zakonu i przy przyjmowaniu kogoś do zgromadzenia, zatajenia przeszkód wykluczających przyjęcie kandydata do Zakonu, bojaźliwej ucieczki z pola bitwy, apostazji oraz symonii. Z tych sześciu trzy pierwsze mogły być przez mistrza i braci darowane, pozostałe pozostwały niezmienion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before="240" w:after="60"/>
        <w:jc w:val="both"/>
        <w:rPr/>
      </w:pPr>
      <w:r>
        <w:rPr>
          <w:rFonts w:cs="Times New Roman" w:ascii="Times New Roman" w:hAnsi="Times New Roman"/>
          <w:b/>
          <w:szCs w:val="24"/>
        </w:rPr>
        <w:t>Zwyczaj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Wybór wielkiego mistrza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rzed śmiercią wielkiego mistrza (Zwyczaje nie przewidywały dobrowolnego ustąpienia bądź odwołania) przekazywał on w ręce zaufanego współbrata pieczęć (tłok pieczętny) i tym samym czynił go swoim zastępcą do momentu wyboru następnego najwyższego dostojnika. Po śmierci mistrza wysocy dostojnicy powinni być w zasadzie temu wyborowi posłuszni. Mogli jednak wskazać innego zastępcę, który wydawał im się lepszy. Śmierć mistrza należało uczcić przez wspomnienie rocznicowe odbywane tam, gdzie spoczęło jego ciało. Wszystkie jego ubrania należało rozdać ubogim, a jednego potrzebującego karmić przez rok (40 dni za każdego zmarłego brata). Zastępca wielkiego mistrza zwoływał kapitułę wyboru złożoną z najważniejszych dostojników krzyżackich, uwzględniając możliwy do przyjęcia dla nich czas przybycia. Zwyczaje nie precyzowały miejsca zebrania kapituły. Po ustaleniu dogodnego dnia dostojnicy gromadzili się, aby odczytać Regułę i Ustawy oraz odśpiewać mszę do Ducha Św., a każdy z zebranych odmawiał 15 razy „Ojcze Nasz”. Karmiono też 13 ubogich – odpowiadających liczbie elektorów. W intencji dobrego i roztropnego wyboru modlili się też bracia we wszystkich krzyżackich konwentach, wspierając modlitwę pomocą materialną udzielaną ubogim, ale tylko w liczbie trzech. Pełniący obowiązki wielkiego mistrza brat, posiłkując się radą współbraci, wyznaczał pierwszego elektora, zwanego preceptorem, który pełnił funkcję przewodniczącego kolegium. Musiał on być rycerzem. Ten wyznaczał drugiego, a we dwóch wskazywali trzeciego itd. Ważne jest, że wśród grona elektorskiego musiało być ośmiu braci-rycerzy, ksiądz i czterech innych braci (sariantów). Powinni oni reprezentować możliwie wszystkie prowincje zakonne. Wybrana trzynastka składała następnie przysięgę na Ewangelię, że w wyborze mistrza kierować się będzie rozsądkiem, a nie emocjami (miłością, nienawiścią czy strachem), aby wskazać osobę odpowiednią do podjęcia misji kierowania zgromadzeniem. Przed rozpoczęciem ceremonii wyboru, pełniący obowiązki mistrza brat powinien był uświadomić elektorom, że dobry wybór zapewni Zakonowi honor, a duszom zbawienie, zachowanie cnót, sprawiedliwości i dyscypliny. Natomiast zły wybór zniesławi wszystkich i pociągnie za sobą złe konsekwencje, także w perspektywie eschatologicznej. Elektorzy przysięgali też, że pogodzą się z wolą większości, a indywidualne zdanie pozostanie tajemnicą, aby wybór był postrzegany jako dokonany w roztropności, mądrości i zgodzie. Kto by jednak złamał tę przysięgę mógł zostać wydalony z Zakonu. Jeżeli w trakcie dyskusji okazałoby się, że jacyś elektorzy są kandydatami do objęcia najwyższego urzędu, powinni oni opuścić miejsce elekcji, a na ich miejsce dobierano innych. Finalną częścią pracy elektorów było głosowanie, które rozpoczynał przewodniczący, a za nim swój pogląd wyrażali inni. Po wyborze oznajmiano imię nowego wielkiego mistrza, śpiewano dziękczynne „Te Deum” i bito w dzwony. Nowy zwierzchnik Zakonu odbierał przed ołtarzem insygnia władzy w postaci pierścienia i pieczęci (tłoka pieczętnego) i składał przysięgę godnego wypełniania swojej funkcji dla dobra całego Zakonu. Następnie wymieniał pocałunek z kapłanem i tym, od którego otrzymał pierścień i pieczęć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Kompetencje wielkiego mistrza i dostojników</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Władza wielkiego mistrza była ograniczona przez konieczność zasięgania opinii u dygnitarzy, tzn. podczas kapituły domu głównego lub kapituły generalnej. Odnosiło się to do mianowania dostojników, tak centralnych, jak i w prowincjach, usuwania urzędników, wyznaczania zastępców, możliwości opuszczania Ziemi Świętej oraz wydatkowania większych sum pieniędzy. Marszałek był zwierzchnikiem wojska i taborów. Podlegali mu wszyscy ludzie zajmujący się bronią, końmi, mułami, uprzężą końską itp. W warunkach wojennych podlegali mu także szpitalnik i szatny oraz wielki komtur. Pod nieobecność wielkiego mistrza, o ile ten nie wyznaczył zastępcy, marszałek mógł zwoływać kapitułę. Pod nieobecność marszałka mógł to uczynić także komtur. Wojenna władza marszałka była też ograniczona przez wielkiego mistrza.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Wielki komtur zastępował na wojnie marszałka (o ile ten nie wyznaczył nikogo innego), a w czasie pokoju wielkiego mistrza. Do jego zadań należała dbałość o sprawy aprowizacyjne braci i materialne warunki ich bytowania.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Podskarbi i inni urzędnicy, z wyjątkiem szpitalnika, składali wielkiemu mistrzowi na koniec roku rachunki.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Odrębnie wymieniono zastępcę wielkiego mistrza, który dysponował kompetencjami zbieżnymi z tymi najwyższego zwierzchnika Zakonu, z wyjątkiem posługiwania się jego bronią i noszenia na zbroi jego kaftana („wapenrock”), oraz siadania przy stole i w kościele na jego miejscu.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Następny z urzędników, szatny, zajmował się odzieżą, którą oddawał do prania i przydzielał braciom. Każdy zakonnik powinien posiadać (i tu następuje uszczegółowienie zapisu Reguły) dwie koszule, dwie zmiany bielizny, tunikę, część uzbrojenia zwaną „iupellum”, kapę, jeden lub dwa płaszcze, worek (siennik) do spania, tkaninę lnianą (ręcznik?), poduszkę i kołdrę.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Zwyczaje omawiały także kompetencje niższych rangą urzędników. Wśród nich znalazł się wicekomtur, odpowiedzialny za zaopatrzenie braci i służby. Podlegały mu: ogród, magazyny i warsztaty rzemieślnicze. We wszystkie piątki oraz inne dni odbywał on kapituły z braćmi służebnymi, którzy mu podlegali. Wart wzmianki jest również wicemarszałek, któremu podlegały stajnie, siodła, kuźnia i siodlarnia, czyli wszystko to, co związane było z infrastrukturą wojenną. </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Źródla</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Obrzęd przyjęcia do Zakonu</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dy mistrz lub ten, który ma władzę przyjmowania braci, dopuści z braćmi do przyjęcia kogoś, wówczas ma zostać wysłany brat z kapituły do tego, który ma być przyjęty w celu poinformowania go, w jaki sposób powinien prosić zakon, a mianowicie przybywając przed obliczę mistrza lub przełożonego i kapituły ma powiedzieć na kolanach: proszę was i braci, abyście z zamiaru Boga przyjęli mnie do waszego zakonu dla zbawienia duszy mojej. Przewodniczący [gremium] niech odpowie kandydatowi: bracia prośbę waszą postanowili przyjąć, o ile nie posiadacie przeszkody co do warunków, które będą wam wyłożone. Na początku pytamy, czy nie jesteście przypisani jakiemuś zakonowi lub kobiecie w wyniku małżeństwa, czy nie macie jakiejś ukrytej choroby, czy nie jesteście zobowiązani do czynienia jakichś powinności lub spraw, którymi dom mógłby być obciążony lub czy nie jesteście stanu niewolnego. To dodaję, że jeśli któraś z tych przeszkód zostanie zatajona, to gdy zostanie ona ujawniona po wstąpieniu do zakonu, [przyjęty do zakonu] zostanie z niego wykluczony. Jeśli zaś on wyzna, że nie ma przeszkód, wówczas przez przełożonego lub inną osobę, przez którą był pytany, będzie pouczony do czego jest zobowiązany, a mianowicie do obrony przed wrogami Ziemi Świętej i innych ziem podległych zakonowi, dalej do służenia chorym i zakonowi, do kształcenia się w zręczności, do wykonywania wszystkiego, co przełożony postanowi w danym miejscu i czasie, do zachowania tajemnicy mistrza i kapituły oraz, że od zakonu nie odstąpi inaczej, jak tylko po uzyskaniu zgody. I aby zachowywał regułę zakonu i zwyczaje. Tymi zobowiązaniami niech będzie badany w okresie próby. Po ogłoszeniu tego, kładąc na księdze ręce, jeśli nie byłby wykształcony, te słowa niżej zapisane po zapowiedzi on sam wygłosi: Ja N.N. składam śluby zakonne i ślubuję czystość, odrzucenie własności i posłuszeństwo Bogu i Świętej Marii i tobie bratu N.N. mistrzowi zakonu niemieckiego i twoim następcom według reguły i ustaw zakonu braci niemieckich, że będę posłuszny tobie i twoim następcom aż do śmierci. Jeżeli zaś inna osoba niż mistrz ma kogoś przyjąć, te słowa niech będą wypowiedziane: i tobie bratu R.R. zastępcy brata N.N. mistrza etc., że będę posłuszny jemu i jego następcom aż do śmierci. Ma zaś być odziany w te szaty, jak to w rozdziale reguły o przyjęciu zostało zamieszczone. I jeśli zaakceptuje okres próby, niech to nastąpi zgodnie z postanowieniem mistrza i brac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Leszek Zygner</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Zakon Krzyżacki i jego państwo w Prusach. Wybór tekstów źródłowych, pod red. A. Radzimińskiego, Toruń 2005.</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Fragmenty pierwotnej Reguły krzyżackiej</w:t>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 xml:space="preserve">1. To jest o czystości i posłuszeństwie i życiu bez własnośc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Są trzy rzeczy fundamentalne dla każdego duchownego życia i opisane w tych przepisach. Pierwszą jest bezustanna czystość, inną jest rezygnacja ze swojej własnej woli, to jest posłuszeństwo aż do śmierci, trzecią jest przyjęcie ubóstwa, to jest życie bez własności po wstąpieniu do tego zakonu. Te trzy rzeczy zostały stworzone i dane ludziom przez naszego pana Jezusa Chrystusa, który pozostał czystym w duszy i ciele, a który przyjął wielkie ubóstwo od swojego narodzenia, kiedy owinęli go w obszarpane pieluszki. Ubóstwo podążało za Nim całe życie, aż zawisł za nas nagi na krzyżu. On dał nam także wzór posłuszeństwa, kiedy był posłuszny swojemu Ojcu do śmierci. On uświęcił w sobie święte posłuszeństwo, kiedy powiedział: „Nie przychodzę pełnić swojej własnej woli, ale wolę Ojca mojego, który mnie posłał”. Także św. Łukasz pisze, że Jezus, kiedy opuszczał Jerozolimę z Marią i Józefem, był im posłuszny. Na tych trzech rzeczach: czystości, posłuszeństwie i życiu bez własności opiera się cała siła tej Reguły i one pozostaną niezmienne tak, że mistrz zakonu nie ma mocy odpuścić żadnej z tych trzech rzeczy, jeżeli jedna z nich zostałaby złamana, to cała Reguła złamana jest.</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4. O utrzymywaniu szpital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onieważ zakon ten miał wcześniej szpital niż rycerstwo, jak wynika jasno z jego imienia, dla którego jest nazywany szpitalem, tak i my postanawiamy, że w głównym domu lub tam, gdzie mistrz za radą kapituły zdecyduje, tam będzie szpital po wszystkie czasy. Gdziekolwiek jednak, jeśli ktoś zechce dać fundusze na założenie szpitala, komtur krajowy za radą najmądrzejszych braci może [to] zaakceptować lub odrzucić. W innych domach tego zakonu, gdzie nie ma szpitala, żaden szpital nie będzie założony bez specjalnego polecenia mistrza za radą mądrych brac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5. Jak się przyjmuje chorych do szpital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Tak oto chorzy powinni być przyjęci do szpitala. Kiedy chory przybywa, przed położeniem do łoża powinien wyznać swoje grzechy, jeśli jest wystarczająco silny i jeżeli jest tam spowiednik, i powinien także otrzymać Eucharystię, jeżeli spowiednik tak doradzi. W żaden inny sposób nikt, kto jest chory nie powinien być przyjmowany do szpitala. I jeśli ma jakieś dobra, w obowiązku brata, który opiekuje się szpitalem, jest pisemnie je odnotować i napomnieć chorą osobę, aby zatroszczyła się o zbawienie duszy, a co chory ze swoimi dobrami zadecyduje i [jakie] posiada, może zatrzymać. </w:t>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6. Jak powinno się pielęgnować chorych w szpitalach</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Kiedy chora osoba jest przyjęta do szpitala, powinna za uznaniem szpitalnika, który winien decydować, co potrzebuje w swojej słabości, [aby] była dobrze pielęgnowana z pilnością, tak rozstrzygając, żeby w głównym domu, gdzie jest głowa zakonu, mieć medyków zgodnie z możliwościami domu i liczbą chorych, a chory powinien być litościwie traktowany i pielęgnowany, z miłością, zgodnie z sądem medyków, i położeniem domu, i każdego dnia oni powinni w miłosierdziu otrzymywać jedzenie przed posiłkami braci, i powinni [im] także w niedziele Listy (apostolskie) i Ewangelię czytać, i [chorzy] powinni być skropieni wodą święconą, a bracia powinni iść do nich w procesji. W innych szpitalach powinno się we wszystkie dni w miłosierdziu dawać pożywienie. W niedzielę Listy  i Ewangelię powinno się czytać i oni powinni być kropieni wodą święconą bez procesji, chyba że komtur krajowy zarządzi inaczej. Zostawiamy  jego decyzji, za radą  mądrych braci, przyjmowanie medyków w wymienionych szpitalach. Ponadto dla ostrożności powinno być przyjęte, że we wszystkich szpitalach chorym nigdy nie brakuje nocnego światła. Ci, którzy umrą w tych szpitalach, każdego czasu w dzień przed nieszporami powinni być pochowani od razu, jeżeli zezwoli przełożony, ci którzy umrą po nieszporach, powinni być przechowani przez noc i pogrzebani następnego dnia po prymie, chyba że zostanie inaczej postanowione przez przełożonego szpitala. Chcemy także, aby było ściśle przestrzegane we wszystkich miejscach gdzie jest szpital, [by] bracia, którym mistrz lub ktoś inny, kto ma uprawnienia mistrza, powierzył troskę o chorych, troszczyli się zarówno o dusze, jak i ciała [chorych] i zadawali sobie trud służenia im pokornie i pobożnie. Komturzy także powinni być zatroskani, ażeby chorym nie brakowało nic w jedzeniu i innych potrzebach tak dalece, jak może to być zaspokojone. Jeżeli byłoby tak, że przez sprzeciw lub niedbalstwo tych, którzy mieli zaspokajać potrzeby chorych, są oni zaniedbywani, wtedy bracia, którzy służą w szpitalu powinni obwieścić mistrzowi lub zwierzchnikowi, a ten powinien nałożyć odpowiednią karę zgodną z wagą przewinienia. Ten, któremu chorzy są powierzeni także powinien troszczyć się z mądrością, jeżeli może, [aby] takich sług pozyskać, którzy z oddaniem i pokorą służyć będą chorym; a jeśli wyjdzie na jaw oczywiste zaniedbanie tych, którzy strzegą chorych, nie powinni pozostać bez kary. Komturzy, a także inni bracia, powinni pamiętać, że kiedy po raz pierwszy wstępują do tego świętego zakonu, uroczyście przyrzekają służyć chorym tak, jak pozwala zakon rycerstwu.</w:t>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 xml:space="preserve">11. Jak i w co bracia mogą się ubierać i co należy do ich pościeli </w:t>
      </w:r>
    </w:p>
    <w:p>
      <w:pPr>
        <w:pStyle w:val="Bezformatowania"/>
        <w:spacing w:lineRule="auto" w:line="360"/>
        <w:jc w:val="both"/>
        <w:rPr/>
      </w:pPr>
      <w:r>
        <w:rPr>
          <w:rFonts w:cs="Times New Roman" w:ascii="Times New Roman" w:hAnsi="Times New Roman"/>
          <w:szCs w:val="24"/>
        </w:rPr>
        <w:t>Braciom tego zakonu jest  dopuszczone nosić i używać płótno lniane na koszule i podkoszulki, i gacie, i portki, na pościel i inne rzeczy, które są w użyciu. Inne szaty, które są na zewnątrz noszone (zwierzchnie) powinny być duchownej (jednolitej) barwy. Bracia rycerze powinni nosić białe płaszcze, jako znak rycerstwa, ale ich inne szaty nie powinny się różnić od szat pozostałych braci. Zarządzamy, żeby każdy brat nosi czarny krzyż na płaszczu, szacie i tunice,  aby pokazać zewnętrznie, że jest on szczególnym członkiem tego zakonu.</w:t>
      </w:r>
      <w:r>
        <w:rPr>
          <w:rFonts w:cs="Times New Roman" w:ascii="Times New Roman" w:hAnsi="Times New Roman"/>
          <w:color w:val="0000FF"/>
          <w:szCs w:val="24"/>
        </w:rPr>
        <w:t xml:space="preserve"> </w:t>
      </w:r>
      <w:r>
        <w:rPr>
          <w:rFonts w:cs="Times New Roman" w:ascii="Times New Roman" w:hAnsi="Times New Roman"/>
          <w:szCs w:val="24"/>
        </w:rPr>
        <w:t xml:space="preserve">Futra,  szuby i okrycia nie powinny być z innego materiału niż z owczej lub koziej skóry, jednak skóra kozia nie powinna być dawana nikomu, dopóki by o nią nie poprosił. Bracia powinni mieć buty bez sznurówek (tasiemek), bez sprzączek lub pierścieni. Podobnie [bracia] odpowiedzialni za ubrania lub obuwie powinni zatroszczyć się o dostarczenie [ich] braciom w tak religijnym i przyzwoitym fasonie, żeby każdy miał dobry rozmiar, nie za długi ani nie za krótki, ani nie za wąski, ani nie za szeroki, jednak także, żeby  każdy z nich sam, bez uciążliwości i [użycia] siły wdział swoje buty i ubranie. </w:t>
      </w:r>
      <w:r>
        <w:rPr>
          <w:rFonts w:cs="Times New Roman" w:ascii="Times New Roman" w:hAnsi="Times New Roman"/>
          <w:color w:val="0000FF"/>
          <w:szCs w:val="24"/>
        </w:rPr>
        <w:t xml:space="preserve">  </w:t>
      </w:r>
      <w:r>
        <w:rPr>
          <w:rFonts w:cs="Times New Roman" w:ascii="Times New Roman" w:hAnsi="Times New Roman"/>
          <w:szCs w:val="24"/>
        </w:rPr>
        <w:t>Co do pościeli, [to] żeby każdy brat był zadowolony z worka do spania (siennika), pledu, prześcieradła, okrycia z lnu lub koziej wełny i poduszki, o ile przełożony od tych rzeczy nie chce dać więcej lub mniej. To jest słuszne, żeby ci, którzy biorą nowe rzeczy, oddawali stare, żeby ten, któremu ubrania są powierzone rozdzielał je służącym lub biednym. Ale nie może się zdarzyć, czego Bóg broń, żeby  brat bluźnierczo domagał się oręża lub ubrania lub takich rzeczy doskonalszych lub lepszych niż mu dane; wtedy on zasługuje, aby dać mu gorsze. Tym samym doświadcza się też, jak wiele brakuje w szacie jego serca i wewnętrznej cnocie [temu], który tak stara się o zewnętrzne potrzeby ciała. Jako że duchowni w świecie powinni pokazać swoją religię własnym ubraniem, aby wielu było wiadome, że ci w zakonie używają przepisowego ubrania.</w:t>
      </w:r>
    </w:p>
    <w:p>
      <w:pPr>
        <w:pStyle w:val="Bezformatowania"/>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12. O goleniu braci duchownych i świeckich</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szyscy bracia powinni golić swoje włosy w regularny i duchowny sposób tak, że mogą być rozpoznani od przodu jak również od tyłu jako zakonnicy. Co się tyczy brody i wąsów podobnie powinny być przycinane, aby nie były ani zbyt krótkie ani zbyt obfite. Bracia duchowni powinni mieć tonsurę, a ich włosy powinny być wygolone niezbyt mało, jak to jest widoczne dla mężczyzn w zakonach i również winni golić brodę, ponieważ odprawiają mszę.</w:t>
      </w:r>
    </w:p>
    <w:p>
      <w:pPr>
        <w:pStyle w:val="Bezformatowania"/>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13. Jak i co bracia powinni jeść</w:t>
      </w:r>
    </w:p>
    <w:p>
      <w:pPr>
        <w:pStyle w:val="Bezformatowania"/>
        <w:spacing w:lineRule="auto" w:line="360"/>
        <w:jc w:val="both"/>
        <w:rPr/>
      </w:pPr>
      <w:r>
        <w:rPr>
          <w:rFonts w:cs="Times New Roman" w:ascii="Times New Roman" w:hAnsi="Times New Roman"/>
          <w:szCs w:val="24"/>
        </w:rPr>
        <w:t xml:space="preserve">Kiedy bracia gromadzą się do jedzenia, duchowni powinni odmówić zwyczajowe dziękczynienie, a świeccy bracia </w:t>
      </w:r>
      <w:r>
        <w:rPr>
          <w:rFonts w:cs="Times New Roman" w:ascii="Times New Roman" w:hAnsi="Times New Roman"/>
          <w:i/>
          <w:szCs w:val="24"/>
        </w:rPr>
        <w:t>Ojcze nasz</w:t>
      </w:r>
      <w:r>
        <w:rPr>
          <w:rFonts w:cs="Times New Roman" w:ascii="Times New Roman" w:hAnsi="Times New Roman"/>
          <w:szCs w:val="24"/>
        </w:rPr>
        <w:t xml:space="preserve"> i </w:t>
      </w:r>
      <w:r>
        <w:rPr>
          <w:rFonts w:cs="Times New Roman" w:ascii="Times New Roman" w:hAnsi="Times New Roman"/>
          <w:i/>
          <w:szCs w:val="24"/>
        </w:rPr>
        <w:t>Zdrowaś Mario</w:t>
      </w:r>
      <w:r>
        <w:rPr>
          <w:rFonts w:cs="Times New Roman" w:ascii="Times New Roman" w:hAnsi="Times New Roman"/>
          <w:szCs w:val="24"/>
        </w:rPr>
        <w:t xml:space="preserve"> i wszyscy powinni brać pokarm dany przez łaskę Boga i przez dom. W trzy dni, niedzielę, wtorek i czwartek bracia tego zakonu mogą jeść mięso; w pozostałe trzy dni mogą jeść ser i jaja, a w piątek powinni jeść postne potrawy; jakkolwiek mogą oni jeść mięso każdego dnia, w który przypada dzień Bożego Narodzenia, nawet jeśli to przypada w piątek, ze względu na radość ze świętego okresu. Dla wszystkich braci powinien być wydawany wspólny pokarm i rozdzielane zgodnie z możliwością, miejscem i potrzebami brata, podczas gdy wśród braci więcej uwagi powinno się zwracać na danie każdemu potrzebującemu niż na swoje położenie. Dla potrzeby jednego nic nie powinno być zabierane innemu. To co każdy potrzebuje, powinno mu zostać przydzielone. Oni nie powinni jednocześnie pragnąć tego, by posiadać dla siebie wszystko co widzą, że jest dawane w miłosierdziu dla innych w potrzebie; [ten] kto dzięki Bożej łasce potrzebuje mniej, także ten, któremu potrzeba lepiej (więcej) ze względu na słabość, [ten] który upokarza się i kiedy on wymaga więcej z powodu swojej słabości, i nie podźwignie się, jeżeli nie będzie traktowany z miłosierdziem; tak więc wszyscy członkowie mogą pozostawać w pokoju. Ostrzegamy, żeby specjalna abstynencja, która znacząco różni się od generalnej była unikana. I w swoich domach bracia jedzą po dwóch razem, wyjąwszy dania roślinne, a piją oddzielnie. Ponadto we wszystkich domach, gdzie jest konwent 12 braci i komtur, [stosownie] do liczby uczniów naszego Pana Jezusa Chrystusa zwyczaj czytania przy stole powinien być zachowywany i wszyscy, którzy jedzą powinni słuchać w ciszy tak, że nie tylko usta są posilane, ale także uszy, które głodne są słowa Bożego. Jakkolwiek ci przy stole w razie potrzeby mogą rozmawiać cicho i w paru słowach z tymi, którzy usługują lub z innymi ludźmi, z którymi mają jakąś małą sprawę. Służący i jedzący przy drugim stole za konwentem i bracia, którzy są w małych domach gdzie nie czytają, powinni starać się zachować ciszę tak dalece, jak [na to] interes domu pozwala, chyba że przełożony z powodu odwiedzających da pozwolenia na rozmowę. Bracia nie powinni odchodzić od stołu, zanim nie skończą swojego jedzenia, wyłączywszy absolutną konieczność, po której mają wrócić i skończyć swoje jedzenie. Gdy zostało zjedzone, duchowni powinni odmówić zwyczajową modlitwę, a świeccy bracia dwa </w:t>
      </w:r>
      <w:r>
        <w:rPr>
          <w:rFonts w:cs="Times New Roman" w:ascii="Times New Roman" w:hAnsi="Times New Roman"/>
          <w:i/>
          <w:szCs w:val="24"/>
        </w:rPr>
        <w:t>Ojcze nasz</w:t>
      </w:r>
      <w:r>
        <w:rPr>
          <w:rFonts w:cs="Times New Roman" w:ascii="Times New Roman" w:hAnsi="Times New Roman"/>
          <w:szCs w:val="24"/>
        </w:rPr>
        <w:t xml:space="preserve"> i dwa </w:t>
      </w:r>
      <w:r>
        <w:rPr>
          <w:rFonts w:cs="Times New Roman" w:ascii="Times New Roman" w:hAnsi="Times New Roman"/>
          <w:i/>
          <w:szCs w:val="24"/>
        </w:rPr>
        <w:t>Zdrowaś Mario</w:t>
      </w:r>
      <w:r>
        <w:rPr>
          <w:rFonts w:cs="Times New Roman" w:ascii="Times New Roman" w:hAnsi="Times New Roman"/>
          <w:szCs w:val="24"/>
        </w:rPr>
        <w:t>, i w każdym domu powinni iść w uporządkowanym szyku do kościoła lub w inne miejsce, jak zarządzi przełożony. Cały pozostały chleb powinien być zebrany i dany innym w jałmużni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Janusz Trupind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Reguła Zakonu Najświętszej Marii Panny Domu Niemieckiego, tłum. i komentarz J. Trupinda, Malbork 2002.</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bCs/>
          <w:szCs w:val="24"/>
        </w:rPr>
      </w:pPr>
      <w:r>
        <w:rPr>
          <w:rFonts w:cs="Times New Roman" w:ascii="Times New Roman" w:hAnsi="Times New Roman"/>
          <w:b/>
          <w:bCs/>
          <w:szCs w:val="24"/>
        </w:rPr>
        <w:t>Ilustracje</w:t>
      </w:r>
    </w:p>
    <w:p>
      <w:pPr>
        <w:pStyle w:val="Bezformatowania"/>
        <w:spacing w:lineRule="auto" w:line="360"/>
        <w:jc w:val="both"/>
        <w:rPr>
          <w:rFonts w:ascii="Times New Roman" w:hAnsi="Times New Roman" w:cs="Times New Roman"/>
          <w:szCs w:val="24"/>
        </w:rPr>
      </w:pPr>
      <w:r>
        <w:rPr>
          <w:rFonts w:cs="Times New Roman" w:ascii="Times New Roman" w:hAnsi="Times New Roman"/>
          <w:b/>
          <w:bCs/>
          <w:szCs w:val="24"/>
        </w:rPr>
        <w:t>Tabl. 1</w:t>
      </w:r>
      <w:r>
        <w:rPr>
          <w:rFonts w:cs="Times New Roman" w:ascii="Times New Roman" w:hAnsi="Times New Roman"/>
          <w:szCs w:val="24"/>
        </w:rPr>
        <w:t xml:space="preserve"> Zworniki z tzw. kapitularza na Zamku Wysokim w Malborku (4 szt.); zdjęcia w zbiorach Muzeum Zamkowego w Malborku</w:t>
      </w:r>
    </w:p>
    <w:p>
      <w:pPr>
        <w:pStyle w:val="Bezformatowania"/>
        <w:spacing w:lineRule="auto" w:line="360"/>
        <w:jc w:val="both"/>
        <w:rPr/>
      </w:pPr>
      <w:r>
        <w:rPr>
          <w:rFonts w:cs="Times New Roman" w:ascii="Times New Roman" w:hAnsi="Times New Roman"/>
          <w:b/>
          <w:bCs/>
          <w:szCs w:val="24"/>
        </w:rPr>
        <w:t>Tabl. 2</w:t>
      </w:r>
      <w:r>
        <w:rPr>
          <w:rFonts w:cs="Times New Roman" w:ascii="Times New Roman" w:hAnsi="Times New Roman"/>
          <w:szCs w:val="24"/>
        </w:rPr>
        <w:t xml:space="preserve"> Brat zakonny z okna kościoła w Grazu (Leechkirche) - 800 Jahre Deutscher Orden, nr I.3.5 (il. kolorow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jc w:val="both"/>
        <w:rPr>
          <w:rFonts w:ascii="Times New Roman" w:hAnsi="Times New Roman" w:cs="Times New Roman"/>
          <w:szCs w:val="24"/>
        </w:rPr>
      </w:pPr>
      <w:r>
        <w:rPr>
          <w:rFonts w:cs="Times New Roman" w:ascii="Times New Roman" w:hAnsi="Times New Roman"/>
          <w:szCs w:val="24"/>
        </w:rPr>
      </w:r>
    </w:p>
    <w:p>
      <w:pPr>
        <w:pStyle w:val="Bezformatowania"/>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eastAsia="Times New Roman" w:cs="Times New Roman"/>
          <w:color w:val="000000"/>
          <w:szCs w:val="24"/>
          <w:lang w:val="en-US" w:eastAsia="en-US" w:bidi="en-US"/>
        </w:rPr>
      </w:pPr>
      <w:r>
        <w:rPr>
          <w:rFonts w:eastAsia="Times New Roman" w:cs="Times New Roman" w:ascii="Times New Roman" w:hAnsi="Times New Roman"/>
          <w:color w:val="000000"/>
          <w:szCs w:val="24"/>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1:00Z</dcterms:created>
  <dc:creator/>
  <dc:description/>
  <cp:keywords/>
  <dc:language>en-US</dc:language>
  <cp:lastModifiedBy>Gad Skurwysyn</cp:lastModifiedBy>
  <dcterms:modified xsi:type="dcterms:W3CDTF">2011-03-28T06:08:00Z</dcterms:modified>
  <cp:revision>6</cp:revision>
  <dc:subject/>
  <dc:title/>
</cp:coreProperties>
</file>