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zgwna"/>
        <w:rPr/>
      </w:pPr>
      <w:r>
        <w:rPr>
          <w:b/>
          <w:bCs/>
        </w:rPr>
        <w:t>I.4 EKSPANSJA - ROZWÓJ PAŃSTWA ZAKONNEGO W PRUSACH</w:t>
      </w:r>
    </w:p>
    <w:p>
      <w:pPr>
        <w:pStyle w:val="Czgwna"/>
        <w:rPr/>
      </w:pPr>
      <w:r>
        <w:rPr/>
      </w:r>
    </w:p>
    <w:p>
      <w:pPr>
        <w:pStyle w:val="Czgwna"/>
        <w:rPr>
          <w:b/>
          <w:b/>
          <w:bCs/>
        </w:rPr>
      </w:pPr>
      <w:r>
        <w:rPr>
          <w:b/>
          <w:bCs/>
        </w:rPr>
        <w:t>Rozwój terytorialny państwa zakonnego w Prusach do 1343 r.</w:t>
      </w:r>
    </w:p>
    <w:p>
      <w:pPr>
        <w:pStyle w:val="Normal"/>
        <w:spacing w:lineRule="auto" w:line="360"/>
        <w:jc w:val="both"/>
        <w:rPr/>
      </w:pPr>
      <w:r>
        <w:rPr/>
        <w:t xml:space="preserve">W początkach XIII w. władze Zakonu podjęły próbę stworzenia zwartego kompleksu terytorialnego w Europie. W 1211 r. Zakon otrzymał od króla węgierskiego Andrzeja II nadania w ziemi Borsa w Siedmiogrodzie. W odróżnieniu od dotychczasowych darowizn nadanie to obejmowało zwarte terytorium, liczące ok. 12 tys. km². W myśl intencji króla Andrzeja Zakon miał bronić wschodnich granic Węgier przed napadami stepowych plemion Połowców oraz przez działalność misyjną wśród nich rozszerzać zakres panowania węgierskiego. Wszelkie posiadłości Zakonu w Siedmiogrodzie miały jednakże znajdować się pod zwierzchnictwem i władzą króla Węgier. Tymczasem Zakon, rozwijając akcję osiedleńczą i budując warownie na nadanych sobie terenach, podjął kroki zmierzające do usamodzielnienia się, w czym sojusznikiem miał stać się papież Honoriusz III. W 1224 r. wziął on posiadłości Zakonu we władanie Stolicy Apostolskiej, tym samym de facto wyjmując je spod węgierskiego zwierzchnictwa państwowego. Król Andrzej, wspierany przez energicznego następcę tronu Belę (późniejszego króla Belę IV), zwrócił się ze skargą do Rzymu, a gdy ta nie odniosła skutku, w 1225 r. siłą usunął Zakon z ziemi Borsa, oskarżając zakonników o wiarołomstwo i występowanie przeciw ich dobroczyńcy. Nie ugiął się też przed protestami Honoriusza III i jego następcy Grzegorza IX, żądających w latach 1226-1234 restytucji posiadłości zakonnych. Usunięcie Zakonu Niemieckiego z Siedmiogrodu zbiegło się w czasie z kryzysem misji w Prusach, prowadzonej przez biskupa Chrystiana a wspieranej przez księcia mazowieckiego Konrada. </w:t>
      </w:r>
    </w:p>
    <w:p>
      <w:pPr>
        <w:pStyle w:val="Czgwna"/>
        <w:rPr/>
      </w:pPr>
      <w:r>
        <w:rPr/>
        <w:t xml:space="preserve">Zakon Niemiecki pojawił się w Prusach na zaproszenie księcia mazowieckiego Konrada I, który chciał go wykorzystać do obrony pogranicza z Prusami.  Do walki z nimi włączone zostały także inne zakony rycerskie: rycerzy chrystusowych (tzw. dobrzyńców) oraz kalatrawensów. Krzyżacy otrzymali od Konrada ziemię chełmińską oraz wieś Orłowo na Kujawach „na wieczną własność” (1228). Zakon przejął wszystkie dochody z tych ziem łącznie z dziesięciną, przekazaną mu przez biskupa pruskiego Chrystiana. Od papieża Grzegorza IX Krzyżacy otrzymali natomiast wszystkie ziemie jakie zdołają zająć w Prusach. Wersja taka potwierdzona została w wystawionym rzekomo przez księcia Konrada przywileju kruszwickim z 1230 r., który jednak wolno uznać za falsyfikat i  bulli Grzegorza IX z 1234 r. według której zdobycze krzyżackie przechodzą na własność św. Piotra. W 1235 r. (choć na dokumencie widnieje data 1226) cesarz Fryderyk II Hohenstein wydał dokument nazywany „Złotą Bullą”. Cesarz potwierdził nadania dla Krzyżaków i ich zdobycze w Prusach oraz wyposażył wielkiego mistrza w uprawnienia w uprawnienia równe tym, jakie posiadali książęta Rzeszy.  </w:t>
      </w:r>
    </w:p>
    <w:p>
      <w:pPr>
        <w:pStyle w:val="Czgwna"/>
        <w:rPr/>
      </w:pPr>
      <w:r>
        <w:rPr/>
        <w:t xml:space="preserve">Krzyżacy przybyli do Prus w 1228 roku w sile trzech (!)  rycerzy. Zajęli gródek Vogelsang, gdzie według tradycji niczym ptaki śpiewali pieśni tęsknoty (stąd nazwa – Ptasi Śpiew). W 1230 r przybył już właściwy oddział pod dowództwem Harmana Balka (siedmiu braci rycerzy) na bazie którego Krzyżacy rozpoczęli opanowywanie ziemi chełmińskiej. Bardzo szybko, korzystając z ideologicznego wsparcia papiestwa (wezwania, a co za tym idzie propaganda i przywileje  krucjatowe) i wsparci przez oddziały polskie, śląskie, pomorskie oraz zachodnioeuropejskie opanowali Pomezanię i kolejne ziemie pruskie. Podbój przerywany kilkukrotnymi powstaniami pruskimi trwał do 1283 r. Doskonalsza organizacja wypraw i przewaga militarna zrównoważyły liczebną przewagę i znajomość terenu przez Prusów. Prusów, którzy wciąż nie potrafiąc się zjednoczyć, pozostawali rozbici na słabe związki plemienne, co sprawnie wykorzystywali najeźdźcy. Walki, zwłaszcza ze strony krzyżackiej, prowadzono bardzo srogo, często stosując zasadę spalonej ziemi. Walczono w sposób, który na potrzeby innych wojen określono jako „wojnę totalną”. </w:t>
      </w:r>
    </w:p>
    <w:p>
      <w:pPr>
        <w:pStyle w:val="Czgwna"/>
        <w:rPr/>
      </w:pPr>
      <w:r>
        <w:rPr/>
        <w:t xml:space="preserve">Krzyżacy byli bardzo aktywni również na polu dyplomatycznym. Bardzo szybko zneutralizowali biskupa Chrystiana, który w 1233 r. dostał się do niewoli na Sambii, a został z niej uwolniony dopiero pięć lat później. To wystarczyło, aby ziemie pruskie dostały się pod bezpośrednią władzę papieża, aby Krzyżacy wchłonęli braci dobrzyńskich (1235) i połączyli się z zakonem rycerzy Chrystusa z Inflant (1237). W 1236 r. legat papieski Wilhelm z Modeny otrzymał polecenie podziału Prus na trzy diecezje i mianowania trzech biskupów z zakonu dominikanów. Opór uwolnionego z niewoli Chrystiana tylko odwlókł decyzję podziału, który stał się faktem (cztery diecezje) w 1243 r. Kontrolę nad obsadą stanowisk biskupich wkrótce zyskali Krzyżacy, a pokonany Chrystian zmarł w 1245 r. W 1233 r. Hermann von Salza i Hermann Balk wystawili dla Chełmna i Torunia przywilej, zwany chełmińskim, który stał się podstawą nowych regulacji miejskich i ziemskich w całym państwie. Widać więc wyraźnie, że rycerze niemieccy działali kompleksowo, konsekwentnie realizując cel, jakim było utworzenie państwa. </w:t>
      </w:r>
    </w:p>
    <w:p>
      <w:pPr>
        <w:pStyle w:val="Czgwna"/>
        <w:rPr/>
      </w:pPr>
      <w:r>
        <w:rPr/>
        <w:t xml:space="preserve">Według krzyżackiego kronikarza, Piotra z Dusburga, podbój Prus zakończył się w 1283 r. Później Krzyżacy przystąpili do podboju Litwy i Żmudzi, które to zmagania ciągnąć się będą przez cały XIV w. i doprowadzą w końcu do konfliktu z Polską. Mimo zażartych walk w końcu XIII i na początku XIV w. żadna ze stron nie odniosła znaczących sukcesów. Około roku 1308 daje się zaobserwować pewna stagnacja, a nawet przejście Krzyżaków do defensywy. Przyczyny takiego stanu rzeczy można szukać w zaborze Pomorza Gdańskiego w latach 1308 – 1309. </w:t>
      </w:r>
    </w:p>
    <w:p>
      <w:pPr>
        <w:pStyle w:val="Czgwna"/>
        <w:rPr/>
      </w:pPr>
      <w:r>
        <w:rPr/>
        <w:t xml:space="preserve">Spektakularna akcja przeprowadzona na Pomorzu Gdańskim wiązana jest z przeniesieniem krzyżackiego domu głównego do Malborka. Wskazuje na to nie tylko bliskość czasowa, ale również położenie twierdzy nad Nogatem, znacznie bliższej Pomorzu niż terenom o które aktualnie walczyli Krzyżacy. Poza tym olbrzymie terytorium przez nich podbite nie miałoby szans na niezależność i rozwój otoczone przez nieprzyjaciół. Chcąc stworzyć nowe państwo, a o tym myślano w Zakonie po upadku Akkonu w 1291 r., należało uzyskać dostęp do morza i ewentualnie łączność z krajami niemieckimi. Tylko tak można wyjaśnić zainteresowanie rycerzy krzyżackich Pomorzem Gdańskim i determinację w wykorzystaniu nadarzającej się okazji. Wezwani do Gdańska przez sędziego pomorskiego Boguszę bez skrupułów krwawo opanowują miasto, urządzając tam tzw. rzeź gdańską. Jej rozmiary nie były może tak bardzo przemawiające do wyobraźni jak nazwa (zapewne od kilkudziesięciu do kilkuset ofiar), ale nie  był to z pewnością sposób przejęcia władzy, który pozostawiał by jeszcze wątpliwości, co do intencji nowych panów. Bardzo szybko opanowali oni najważniejsze grody, jak Tczew, Nowe czy Świecie i rozpoczęli dyplomatyczne zabiegi mająca na celu legalizację nowych posiadłości. W tym właśnie momencie w Malborku zjawia się wraz ze swym otoczeniem wielki mistrz Zakonu Niemieckiego Zygfryd von Feuchtwangen.  Jego przybycie wyznacza nowy etap w dziejach Krzyżaków - budowania państwa i konfliktu z Polską. </w:t>
      </w:r>
    </w:p>
    <w:p>
      <w:pPr>
        <w:pStyle w:val="Czgwna"/>
        <w:rPr/>
      </w:pPr>
      <w:r>
        <w:rPr/>
        <w:t xml:space="preserve">Strona polska nie pogodziła się z utratą Pomorza i w 1314 r. rozpoczęła składanie skarg na Krzyżaków. W procesie przeprowadzonym w latach 1320-21 w Inowrocławiu i Brześciu Kujawskim wyrok nakazywał Zakonowi zwrot Pomorza i zapłatę olbrzymiego odszkodowania. Wyrok ten został oprotestowany przez stronę krzyżacką i niezrealizowany. Doprowadziło to do wojny między Polską, wspieraną przez Litwę a Krzyżakami, zakończoną ostatecznie rozejmem w 1332 r. W trakcie jego obowiązywania zmarł król Władysław Łokietek. W rękach Zakonu pozostało nie tylko Pomorze ale także ziemia dobrzyńska i Kujawy.  Następca króla Władysława, Kazimierz Wielki wybrał pokojową drogę rozwiązania konfliktu. W 1335 r. doszło w Wyszehradzie do ugody w wyniku której ziemia dobrzyńska i Kujawy wracały do Polski a Pomorze pozostawało przy Zakonie jako wieczysta jałmużna. Po kolejnych rozmowach w Inowrocławiu (1337), zdecydowanie bardziej korzystny dla króla polskiego wyrok zapadł w procesie warszawskim w 1339 r. Polska miała otrzymać Pomorze wraz z odszkodowaniem. Po kolejnym zaskarżeniu wyroku przez Krzyżaków zawarto ostatecznie w 1343 r. pokój, zwany kaliskim. Pomorze pozostawało w rękach Zakonu.    </w:t>
      </w:r>
    </w:p>
    <w:p>
      <w:pPr>
        <w:pStyle w:val="Bezformatowania"/>
        <w:spacing w:lineRule="auto" w:line="360"/>
        <w:ind w:left="360" w:right="0" w:hanging="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ind w:left="360" w:right="0" w:hanging="360"/>
        <w:jc w:val="both"/>
        <w:rPr>
          <w:rFonts w:ascii="Times New Roman" w:hAnsi="Times New Roman" w:cs="Times New Roman"/>
          <w:b/>
          <w:b/>
          <w:bCs/>
          <w:szCs w:val="24"/>
        </w:rPr>
      </w:pPr>
      <w:r>
        <w:rPr>
          <w:rFonts w:cs="Times New Roman" w:ascii="Times New Roman" w:hAnsi="Times New Roman"/>
          <w:b/>
          <w:bCs/>
          <w:szCs w:val="24"/>
        </w:rPr>
        <w:t>Organizacja państwa krzyżackiego w Prusach</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 xml:space="preserve">Do 1309 r. na czele państwa stali rezydujący w Elblągu mistrzowie krajowi. Podlegali wielkim mistrzom i kapitule generalnej.  Decydowali o obsadzie urzędów zakonnych, budowali nowe warownie i zakładali nowe organy administracyjne, kierowali akcją militarną. W połowie XIII w. zbudowano system konwentualno-komturski. W 1251 r. powstały pierwsze komturstwa z ośrodkami w Bałdze, Zantyrze, Chełmnie (Starogrodzie), Toruniu i Radzyniu. Powstawały jednostki mniejsze - wójtostwa i prokuratorstwa. Dynamicznie rozwijający się system zaczął po 1309 r. ulegać zmianom. W Malborku pojawił się wielki mistrz, który przy pomocy kapituł i działającej od końca XIV w. Rady, grupującej najwyższych dostojników, zarządzał państwem. Najwyższy organ ustawodawczy Zakonu w XIII w., kapituła generalna, przekształciła się w naczelny organ władzy państwowej. W związku z tym w Malborku zbierało się już pięć kapituł. Oprócz bowiem przewidzianej Regułą kapituły konwentualnej mamy kapitułę generalną (dużą), kapitułę zwykłą (małą), kontynuującą działalność funkcjonującej do 1309 kapituły prowincjalnej pruskiej oraz kapitułę domu głównego, która na początku XV w. przekształciła się w radę wielkiego mistrza. Do tego dochodziła kapituła wyboru wielkiego mistrza, zbierająca się po śmierci bądź odsunięciu od władzy najwyższego dostojnika Zakonu Niemieckiego w celu wybrania nowego. Dostosowanie działalności kapituły generalnej do nowej sytuacji podyktowane był zupełnie nowymi problemami, które musiała ona rozstrzygać. Zwoływane zapewne co sześć lat nie mogły sprostać tym wyzwaniom. Potrzebne były organa bardziej mobilne i sprawniejsze w działaniu. Stąd kapituły zwykłe, które rozpatrywały najważniejsze sprawy wewnętrzne i zagraniczne państwa krzyżackiego w Prusach oraz bardzo mobilna (bo z udziałem jedynie najwyższych dostojników rezydujących w Prusach, których łatwo było zebrać) kapituła domu głównego podejmująca z wielkim mistrzem decyzje w sprawach zarówno ogólnozakonnych, jak i państwowych. W każdym razie w XIV w. wzrastała rola rezydujących w Prusach wielkich dostojników zakonnych i lobby pruskiego. Doprowadziło to do wyodrębnienia w końcu XIV w. nowego ciała doradczego (i poniekąd decyzyjnego), jakim była rada wielkiego mistrza. Składała się z pięciu najwyższych dostojników Zakonu oraz dwóch komturów (najczęściej gdańskiego i toruńskiego), powoływanych przez mistrza. Sprawy pozostałych prowincji zakonnych załatwiane były w dużej mierze przez kapituły prowincjonalne.Administracja zakonna oparta była na systemie jednostek gospodarczo - administracyjnych, zwanych komturstwami, zarządzanych przez ów. W Prusach po przeniesieniu domu głównego do Malborka zlikwidowano urzędy krajowego Prus (1324 r.) oraz komtura ziemi chełmińskiej (1336 r.). Urzędy te powołano po objęciu ziemi chełmińskiej i w trakcie podboju Prus. W miarę zdobywania nowych terytoriów przejściowo pojawiały się urzędy komturów poszczególnych ziem pruskich: Sambii (1254), Natangii (1257), Barcji (1257). </w:t>
      </w:r>
    </w:p>
    <w:p>
      <w:pPr>
        <w:pStyle w:val="Bezformatowania"/>
        <w:spacing w:lineRule="auto" w:line="360"/>
        <w:ind w:left="0" w:right="0" w:firstLine="360"/>
        <w:jc w:val="both"/>
        <w:rPr/>
      </w:pPr>
      <w:r>
        <w:rPr>
          <w:rFonts w:cs="Times New Roman" w:ascii="Times New Roman" w:hAnsi="Times New Roman"/>
          <w:szCs w:val="24"/>
        </w:rPr>
        <w:t>Mianowany przez wielkiego mistrza komtur posiadał całkiem sporą, autonomiczną władzę. Kierował polityką gospodarczą komturstwa (czasem również podległych mu prokuratorii czy komornictw), dysponując według własnego uznania dochodami. Ściągał również podatki i daniny od ludności. Rachunki był kontrolowane, a przy zmianie komtura dokonywano bilansu i nadwyżki wędrowały do centralnej kasy skarbnika. Zwierzchnicy konwentu posiadali także szerokie uprawnienia sądowe: rozpatrywali sprawy świeckie swoich poddanych pruskich i polskich, zwłaszcza dotyczące bezpieczeństwa na drogach i gościńcach. Wsie na prawie niemieckim oraz miasta miały własne sądy, choć  w miastach mieli swój (z czasem ograniczany) udział w sądach.</w:t>
      </w:r>
      <w:r>
        <w:rPr>
          <w:rFonts w:cs="Times New Roman" w:ascii="Times New Roman" w:hAnsi="Times New Roman"/>
          <w:color w:val="FF00FF"/>
          <w:szCs w:val="24"/>
        </w:rPr>
        <w:t xml:space="preserve"> </w:t>
      </w:r>
      <w:r>
        <w:rPr>
          <w:rFonts w:cs="Times New Roman" w:ascii="Times New Roman" w:hAnsi="Times New Roman"/>
          <w:szCs w:val="24"/>
        </w:rPr>
        <w:t xml:space="preserve"> był również dowódcą wojskowym sił swojego konwentu oraz podległego mu rycerstwa miejscowego.</w:t>
      </w:r>
    </w:p>
    <w:p>
      <w:pPr>
        <w:pStyle w:val="Bezformatowania"/>
        <w:spacing w:lineRule="auto" w:line="360"/>
        <w:ind w:left="0" w:right="0" w:firstLine="360"/>
        <w:jc w:val="both"/>
        <w:rPr/>
      </w:pPr>
      <w:r>
        <w:rPr>
          <w:rFonts w:cs="Times New Roman" w:ascii="Times New Roman" w:hAnsi="Times New Roman"/>
          <w:szCs w:val="24"/>
        </w:rPr>
        <w:t>Z punktu widzenia Zakonu jako korporacji religijnej najważniejszą funkcją komtura było przewodniczenie konwentowi, czyli zgromadzeniu braci żyjących wspólnie w zamku – klasztorze. Konwenty składały się z braci rycerzy , kapłanów oraz braci służebnych. Wspomniane wyżej „statutowe” ilości (12 rycerzy, 6 kapłanów) nie znajdowały odzwierciedlenia w praktyce. W wielkich konwentach, jak malborski czy królewiecki liczyły w XV w. ok. 50 braci rycerzy. W większości jednak konwentów liczba braci oscylowała wokół liczby 10. O ile nam wiadomo określone w Statutach proporcje (50 % kapłanów) nigdzie nie były dotrzymywane. Do  należała tu organizacja życia religijnego i dbałości o przestrzeganie Reguły. Dla członków  był więc nie tylko dowódcą wojskowym i administracyjnym ale również zwierzchnikiem religijnym. Każdy z braci w konwencie pełnił określoną funkcję administracyjną. Do najpopularniejszych należały: domowy (zastępca komtura), szafarz, rentmistrz, rybicki, młynarski, spichlerzowy, bramny (furtian), dzwonnik, szpitalnik, szatny, garbarz, ogrodnik, kuchmistrz, pan karwanu, marszałek koński (koniuszy), kowal, zbrojmistrz, piwniczny, obornik, leśniczy, celnik, menniczy, mistrz bursztynniczy itp. Dbano o to, aby każdy z braci coś robił, a na ogół funkcje te łączono, tak że jedna osoba pełniła kilka z nich. Do prowadzenia kancelarii zatrudniano i notariuszy, którymi byli na ogół duchowni.</w:t>
      </w:r>
    </w:p>
    <w:p>
      <w:pPr>
        <w:pStyle w:val="Bezformatowania"/>
        <w:spacing w:lineRule="auto" w:line="360"/>
        <w:ind w:left="0" w:right="0" w:firstLine="360"/>
        <w:jc w:val="both"/>
        <w:rPr/>
      </w:pPr>
      <w:r>
        <w:rPr>
          <w:rFonts w:cs="Times New Roman" w:ascii="Times New Roman" w:hAnsi="Times New Roman"/>
          <w:szCs w:val="24"/>
        </w:rPr>
        <w:t xml:space="preserve">Komtur mianował też zarządców mniejszych dóbr ziemskich - folwarków. Rekrutowali się oni często z ludności miejscowej i mieli status braci służebnych. Komturowi podlegały także wójtostwa, prokuratoria, urzędy rybackie i leśne. Przy końcu XIV w. w Prusach istniało dziewięć komturstw, w ziemi chełmińskiej 11 + 3 wójtostwa (lipienieckie, rogozińskie i bratiańskie) podlegające mistrzowi, na Pomorzu Gdańskim pięć komturstw + wójtostwo tczewskie i prokuratoria bytowska, podlegająca wielkiemu mistrzowi. </w:t>
      </w:r>
    </w:p>
    <w:p>
      <w:pPr>
        <w:pStyle w:val="Bezformatowania"/>
        <w:spacing w:lineRule="auto" w:line="360"/>
        <w:jc w:val="both"/>
        <w:rPr>
          <w:rFonts w:ascii="Times New Roman" w:hAnsi="Times New Roman" w:cs="Times New Roman"/>
          <w:szCs w:val="24"/>
          <w:u w:val="single"/>
        </w:rPr>
      </w:pPr>
      <w:r>
        <w:rPr>
          <w:rFonts w:cs="Times New Roman" w:ascii="Times New Roman" w:hAnsi="Times New Roman"/>
          <w:szCs w:val="24"/>
        </w:rPr>
        <w:t>Nieco inaczej wyglądała  struktura administracyjna Inflant. Mistrza krajowego wybierała tam kapituła prowincjalna, a zatwierdzał wielki mistrz. Ciałem doradczym mistrza krajowego był Rada, złożona z pięciu komturów i wójtów z Fellina, Tallina, Jerwen, Goldingen i Marienburga. Z wysokich urzędników funkcjonował jedynie marszałek inflancki. Inflanty, podobnie jak Prusy, podzielone były na komturstwa i wójtostwa, a kierujących nimi urzędników mianował mistrz krajowy.</w:t>
      </w:r>
    </w:p>
    <w:p>
      <w:pPr>
        <w:pStyle w:val="Bezformatowania"/>
        <w:spacing w:lineRule="auto" w:line="360"/>
        <w:ind w:left="0" w:right="0" w:firstLine="720"/>
        <w:jc w:val="both"/>
        <w:rPr>
          <w:rFonts w:ascii="Times New Roman" w:hAnsi="Times New Roman" w:cs="Times New Roman"/>
          <w:szCs w:val="24"/>
        </w:rPr>
      </w:pPr>
      <w:r>
        <w:rPr>
          <w:rFonts w:cs="Times New Roman" w:ascii="Times New Roman" w:hAnsi="Times New Roman"/>
          <w:szCs w:val="24"/>
        </w:rPr>
        <w:t xml:space="preserve">Na tle zarysowanej struktury organizacyjnej państwa krzyżackiego w Prusach zaznaczyć jeszcze należy specyfikę Malborka, jako głównego domu zakonu i stolicy państwa. Od 1309 r. główny dom Zakonu Krzyżackiego w Malborku z roku na rok stawał się bowiem coraz potężniejszym ośrodkiem władzy państwowej. Szczyt potęgi Malborka przypadł na lata 1352-1410 (od urzędowania wielkiego mistrza Winricha von Kniprode do bitwy grunwaldzkiej). Zamek był z jednej strony stolicą państwa krzyżackiego w Prusach, a z drugiej strony centrum zakonu mającego posiadłości w całej Europie. Zrozumiałym jest więc, iż aparat urzędniczy był tu znacznie bardziej rozbudowany od omówionego wyżej. Funkcjonowali tutaj, choć w większej skali, urzędnicy spotykani w komturstwach, wójtostwach czy prokuratoriach. Szczególnie rozbudowany był pion finansowo-kancelaryjny. Obsługiwał on bowiem nie tylko sprawy malborskie czy pruskie, ale również ogólnozakonne. Do najważniejszych urzędów należała kancelaria i archiwum wielkiego mistrza. Przełożony kancelarii był na ogół jednocześnie  i spowiednikiem wielkiego mistrza. Ponadto w kancelarii zatrudnionych było szereg urzędników, z i pisarzami na czele, oraz personel pomocniczy. Pracowali tam też notariusze publiczni. Zajmowali się oni przygotowywaniem dokumentów oraz prowadzeniem ksiąg wpisów. Przy kancelarii funkcjonowało centralne archiwum zakonne, przechowujące najważniejsze dokumenty dla Zakonu, sięgające swoją tradycją jeszcze domu w Akkonie. Archiwum to poprzez Wenecję trafiło do Malborka, a potem do Królewca i Tapiawy. Dzisiaj jest przechowywane w Berlinie-Dahlem (Geheimes Staatsarchiv der Preussischer Kulturbesitz). </w:t>
      </w:r>
    </w:p>
    <w:p>
      <w:pPr>
        <w:pStyle w:val="Bezformatowania"/>
        <w:spacing w:lineRule="auto" w:line="360"/>
        <w:ind w:left="0" w:right="0" w:firstLine="720"/>
        <w:jc w:val="both"/>
        <w:rPr/>
      </w:pPr>
      <w:r>
        <w:rPr>
          <w:rFonts w:cs="Times New Roman" w:ascii="Times New Roman" w:hAnsi="Times New Roman"/>
          <w:szCs w:val="24"/>
        </w:rPr>
        <w:t xml:space="preserve">Ponadto mamy w Malborku do czynienia ze zjawiskiem funkcjonowania swoistego dworu wielkiego mistrza, porównywalnego w II połowie XIV w. z największymi dworami książęcymi. Tworzyło go szereg osób z otoczenia wielkiego mistrza (kapłani, kompani, pokojowcy, służący) oraz liczni przybywający do Malborka goście. Dla zapewnienia im świeckiej rozrywki zapraszano tu wędrowne trupy muzykantów, aktorów, sprowadzano błaznów i poetów. Wszystko to organizowano na użytek wypraw zbrojnych, zwanych rejzami, wyruszających na Litwę. Tocząca się na wschodnich granicach panstwa krzyżackiego nieprzerwana wojna wymagała stałego dopływu siły zbrojnej, w postaci zachodnioeuropejskiego rycerstwa. Wystawnie podejmowani w Malborku ruszali do Królewca a stamtąd do walki.  </w:t>
      </w:r>
    </w:p>
    <w:p>
      <w:pPr>
        <w:pStyle w:val="Czgwna"/>
        <w:rPr>
          <w:rFonts w:ascii="Times New Roman" w:hAnsi="Times New Roman" w:cs="Times New Roman"/>
          <w:szCs w:val="24"/>
        </w:rPr>
      </w:pPr>
      <w:r>
        <w:rPr>
          <w:rFonts w:cs="Times New Roman"/>
          <w:szCs w:val="24"/>
        </w:rPr>
      </w:r>
    </w:p>
    <w:p>
      <w:pPr>
        <w:pStyle w:val="Czgwna"/>
        <w:rPr>
          <w:b/>
          <w:b/>
          <w:bCs/>
        </w:rPr>
      </w:pPr>
      <w:r>
        <w:rPr>
          <w:b/>
          <w:bCs/>
        </w:rPr>
        <w:t>Źródła</w:t>
      </w:r>
    </w:p>
    <w:p>
      <w:pPr>
        <w:pStyle w:val="Czgwna"/>
        <w:rPr/>
      </w:pPr>
      <w:r>
        <w:rPr/>
        <w:t>Nadanie ziemi chełmińskiej i wsi Orłowo Zakonowi Krzyżackiemu przez Konrada, księcia mazowieckiego</w:t>
      </w:r>
    </w:p>
    <w:p>
      <w:pPr>
        <w:pStyle w:val="Czgwna"/>
        <w:rPr/>
      </w:pPr>
      <w:r>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Biecz [Bejsce?], 23 kwietnia 1228 r.</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W imię Pana, amen. My Konrad, książę Mazowsza i Kujaw, czynimy wiadomym tak obecnym, jak i przyszłym, że Szpitalowi Świętej Marii Domu Braci Niemieckich w Jerozolimie, dla zbawienia naszej i naszych przodków duszy, ziemię Chełmno z wszystkimi jej przyległościami, zarówno w wodach, jak w polach i lasach, nie zostawiając sobie żadnych korzyści i ni oczekując takich w przyszłości oraz wieś zwaną Orłowo, leżącą na Kujawach, nadaliśmy w całości na wieczne posiadanie, za zgodą wszystkich naszych spadkobierców. Lecz by długowieczność - matka zapomnienia - nie mogła w przyszłości zniekształcić tej darowizny, postanowiliśmy umocnić tę kartę pieczęciami: naszą, wszystkich naszych braci, książąt Polski, oraz podpisaniem biskupów i świadków, którzy byli obecni przy rzeczonej darowiźnie. Ich imiona są takie: pan Michał biskup kujawski, pan Gunter elekt płocki, komes Arnold wojewoda kujawski, komes Sieciech sędzia dworu, brat jego Stefan, komes Tomasz kasztelan brzeski, komes Gołuch, komes Andrzej, komes Maurycy łowczy, Albert brat jego, komes Piotrek koniuszy, komes Tomasz, komes Krzywosąd, Grzymisław brat jego, Jan podkomorzy, Albert podkoniuszy, Żyro podczaszy, Mikołaj, Cesim, Ztralek, Bogusław, Bogumił, Bogusław, pan Grzegorz podkanclerzy, Jakub prezbiter, Mikołaj, Mikołaj, Anzelm. Dano w Bieczu [Bejscach?], w roku wcielenia Pańskiego 1228, w dziewiątym dniu przed Kalendami maja.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Tłum. Tomasz Jasiński - Zakon krzyżacki i jego państwo w Prusach. Wybór tekstów źródłowych, pod red. A. Radzimińskiego, Toruń 2005.</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Reprodukcja dokumentu: Jerzy Wyrozumski, Dzieje Polski piastowskiej (VIII wiek – 1370). Wielka Historia Polski t. 2, Kraków 1999, s. 211</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Fryderyk II cesarz potwierdza Hermanowi von Salza, wielkiemu mistrzowi zakonu krzyżackiemu, przyszłe nadania księcia Konrada Mazowieckiego oraz nadaje zakonowi szereg przywilejów w ziemi chełmińskiej i Prusach</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Rimini, w marcu 1226 r.</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W imię Świętej i Niepodzielnej Trójcy, amen. Fryderyk II, za sprzyjającą łaską Boską cesarz Rzymian, zawsze wspaniały, król Jerozolimy i Sycylii. W tym celu Bóg ustanowił nasze cesarstwo wysoko ponad królami kręgu ziemskiego i rozszerzył granice naszej władzy na różne strony świata, jak i przygotował Święte Cesarstwo Rzymskie do głoszenia Ewangelii, aby troska naszego majestatu zwracała się ku wysławianiu na wieki Jego imienia i ku rozpowszechnianiu wiary wśród pogan, abyśmy zmierzali w nie mniejszym stopniu do ich ujarzmienia, jak i do nawrócenia, użyczając dobrodziejstwa tego przywileju, dzięki któremu mężowie katoliccy dla ujarzmiania barbarzyńskich ludów i nawracania ich ku czci Boskiej niech podejmują trud długotrwałej pracy i niech nieustannie poświęcają tak rzeczy jak i osoby.</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Dlatego więc chcemy, by poprzez wiersze niniejszego pisma wiadomym się stało tak dla współczesnych w Cesarstwie, jak i dla wszystkich przyszłych, że brat Herman, czcigodny mistrz Szpitala Niemieckiego Najświętszej Marii Panny w Jerozolimie, wierny nasz, oznajmiając z wielkim zapałem pokorne pragnienie swej duszy oświadczył, iż oddany nasz Konrad, książę Mazowsza i Kujaw, obiecał i zobowiązał się zaopatrzyć jego i jego braci w ziemię zwaną Chełmno i w innej ziemi, mianowicie między swą marchią a granicami Prus, tak jednak by podjęli trud i we właściwym czasie wkroczyli na ziemię pruską i opanowali ją ku czci i chwale prawdziwego Boga. Odłożył przyjęcie tej obietnicy i pokornie błagał naszą wysokość, byśmy zechcieli przystać na jego prośby, aby ufny w naszą powagę mógł rozpocząć i kontynuować wielkie dzieło, i żeby nasza łaskawość udzieliła i przyznała jemu i jego domowi zarówno ziemię, którą rzeczony książę powinien był darować, jak i całą ziemię, która w granicach Prus poprzez ich trudy mogłaby zostać zdobyta; a ponadto byśmy wzmocnili jego dom przywilejem naszej szczodrobliwości, swobodami, wolnościami i innymi ustępstwami, o które prosił z tytułu daru ziemi wspomnianego księcia, jak i z tytułu podboju Prus; sam [wówczas] mógłby przyjąć ofiarowany dar rzeczonego księcia oraz poświęcić w ciągłych i niezmordowanych trudach dobra i ludzi zakonu na wkroczenie i podbój [tej] ziem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My zatem, zważywszy na jawną i widoczną pobożność tego mistrza, [który właśnie] z jej powodu gorąco pragnął w Panu pozyskania tej ziemi dla swego zakonu, a ponieważ sama ta ziemia podlega zwierzchniej władzy Cesarstwa, a także ufając w roztropność owego mistrza - gdyż jest człowiekiem potężnym w czynie i mowie - że staraniem swoim i swych braci skutecznie rozpocznie i mężnie będzie kontynuował podbój ziemi i że bezużytecznie nie porzuci rozpoczętego dzieła, tak jak wielu, na próżno podjąwszy się w tej sprawie licznych trudów zrezygnowało, gdy [już] się wydawało, że odnoszą sukcesy, udzieliliśmy temu mistrzowi prawa zagarnięcia ziemi pruskiej wszelkimi siłami i staraniami zakonu, przyznając i potwierdzając temu mistrzowi, jego następcom oraz jego zakonowi na wieczność rzeczoną ziemię, którą otrzyma według obietnicy wspomnianego księcia i jakąkolwiek inną by dał, oraz całą ziemię, jaką zdobędzie z pomocą Boską w granicach Prus, jako stare, należne prawo Cesarstwa w górach, równinach, rzekach, lasach i w morzu, aby posiadali ją wolną od wszelkich obciążeń i podatków i aby nie musieli nikomu podlegać. Ponadto niech będzie im wolno na całej ziemi ich podboju, jaka została zdobyta lub zdobyta będzie, na korzyść zakonu ustanawiać myta i cła, jarmarki i targi, bić monetę, określać podatki i inne zobowiązania, utwierdzać szlaki handlowe na ziemi, w rzekach i na morzu tak, jak wyda się to korzystne, [oraz] posiadać na wieki kopalnie i żyły złota, srebra, żelaza i innych metali lub soli, jakie są lub zostaną znalezione na tych ziemiach. Pozwalamy im poza tym mianować sędziów i przełożonych, którzy by sprawiedliwie rządzili i kierowali podległym im ludem, tzn. tymi, którzy są nawróceni, jak i wszystkimi innymi trwającymi w swych zabobonach; by sądzili i karali wykroczenia złoczyńców według tego, czego wymaga zasada sprawiedliwości; by wysłuchiwali ponadto spraw cywilnych i kryminalnych i rozstrzygali [je] zgodnie z rozsądkiem. Dodajemy ponadto z naszej łaski, aby ten mistrz i jego następcy mieli i wykonywali na swoich ziemiach jurysdykcję i taką władzę, jaką - jak wiadomo - słusznie posiada każdy książę cesarstwa w ziemi, którą ma, by ustalać dobre zwyczaje i obyczaje, by wydawać uchwały i rozporządzenia, poprzez które wzmacniałaby się wiara wiernych, a wszyscy ich poddani cieszyliby się i korzystali z trwałego pokoju.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Poza tym mocą obecnego przywileju zabraniamy, by jakikolwiek władca, książę, margrabia, hrabia, urzędnik, sołtys, wójt, jakakolwiek osoba wysokiego czy niskiego stanu, duchowna czy świecka, odważyła się cokolwiek przedsięwziąć przeciw karcie naszego nadania i potwierdzenia. Ten zaś, kto by się na to poważył niech wie, że ściągnie na siebie karę 100 funtów złota, z których połowa zostanie zapłacona naszemu skarbowi, reszta zaś tym, którzy doświadczyli niesprawiedliwości. Zatem dla pamięci i niezmiennej trwałości tego naszego nadania i potwierdzenia każemy sporządzić obecny przywilej i umocnić złotą bullą z wyciśniętym wizerunkiem naszego majestatu. Świadkami tego wydarzenia są arcybiskupi Magdeburga, Rawenny, Tyru, Palermo, Reggio, biskupi Bolonii, Mantuy, Turynu, Rimini, Ceseny, książęta Saksonii i Spoleto, hrabiowie Henryk ze Schwarzburga, Gunter z Kevernburga, Werner z Kiburga, Albert z Habsburga, Ludwik i Herman z Froburga, Tomasz z Acerry, Ryszard marszałek i Ryszard podkomorzy dworu cesarskiego, Albert z Arnstein, Gotfryd z Hohenlohe i inni liczni. Wydarzyło się to w roku 1226 od wcielenia Pańskiego, w miesiącu marcu, w czternastej indukcji, za panowania szczęśliwego władcy Fryderyka, z łaski Boskiej najjaśniejszego cesarza Rzymian, zawsze wspaniałego, króla Jerozolimy i Sycylii, w szóstym roku jego panowania jako cesarza Rzymian, w pierwszym jako króla jerozolimskiego, w dwudziestym szóstym zaś jako króla Sycylii, amen. Dano w Rimini, w roku, miesiącu i indykcji wyżej zapisanych.</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Tłum. Tomasz Jasiński -  Zakon krzyżacki i jego państwo w Prusach. Wybór tekstów źródłowych, pod red. A. Radzimińskiego, Toruń 2005.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pPr>
      <w:r>
        <w:rPr>
          <w:rFonts w:cs="Times New Roman" w:ascii="Times New Roman" w:hAnsi="Times New Roman"/>
          <w:b/>
          <w:bCs/>
          <w:szCs w:val="24"/>
        </w:rPr>
        <w:t>Spis ilustracji:</w:t>
      </w:r>
    </w:p>
    <w:p>
      <w:pPr>
        <w:pStyle w:val="Czgwna"/>
        <w:rPr/>
      </w:pPr>
      <w:r>
        <w:rPr/>
        <w:t>Tabl. 1. Nadanie ziemi chełmińskiej i wsi Orłowo Zakonowi Krzyżackiemu przez Konrada, księcia mazowieckiego, 23 kwietnia 1228 r. Reprodukcja dokumentu: Jerzy Wyrozumski, Dzieje Polski piastowskiej (VIII wiek – 1370). Wielka Historia Polski t. 2, Kraków 1999, s. 211</w:t>
      </w:r>
    </w:p>
    <w:p>
      <w:pPr>
        <w:pStyle w:val="Normal"/>
        <w:autoSpaceDE w:val="false"/>
        <w:spacing w:lineRule="auto" w:line="360"/>
        <w:jc w:val="both"/>
        <w:rPr/>
      </w:pPr>
      <w:r>
        <w:rPr>
          <w:b/>
          <w:bCs/>
        </w:rPr>
        <w:t>Tabl. 2.</w:t>
      </w:r>
      <w:r>
        <w:rPr/>
        <w:t xml:space="preserve"> Fryderyk II cesarz potwierdza Hermanowi von Salza, wielkiemu mistrzowi zakonu krzyżackiemu, przyszłe nadania księcia Konrada Mazowieckiego oraz nadaje zakonowi szereg przywilejów w ziemi chełmińskiej i Prusach, Rimini, w marcu 1226 r. Reprodukcja w: </w:t>
      </w:r>
      <w:r>
        <w:rPr>
          <w:color w:val="000000"/>
        </w:rPr>
        <w:t>Aufbruch in die Gotik 1209. Der Magdeburger Dom und die späte Stauferzeit. Bd II. 2009. Magdeburg, nr VI. 29, s. 404.</w:t>
      </w:r>
    </w:p>
    <w:p>
      <w:pPr>
        <w:pStyle w:val="Bezformatowania"/>
        <w:spacing w:lineRule="auto" w:line="360"/>
        <w:jc w:val="both"/>
        <w:rPr/>
      </w:pPr>
      <w:r>
        <w:rPr>
          <w:rFonts w:cs="Times New Roman" w:ascii="Times New Roman" w:hAnsi="Times New Roman"/>
          <w:b/>
          <w:bCs/>
          <w:szCs w:val="24"/>
        </w:rPr>
        <w:t>Tabl. 3.</w:t>
      </w:r>
      <w:r>
        <w:rPr>
          <w:rFonts w:cs="Times New Roman" w:ascii="Times New Roman" w:hAnsi="Times New Roman"/>
          <w:szCs w:val="24"/>
        </w:rPr>
        <w:t xml:space="preserve"> Pierwsze umocnienia krzyżackie na drzewie. Obraz z  ok. 1600 r, Stadtmuseum Sterzing, 800 Jahre Deutscher Orden, Gutersloh/Munchen 1990, nr III.4.4 (il. kolor.)</w:t>
      </w:r>
    </w:p>
    <w:p>
      <w:pPr>
        <w:pStyle w:val="Bezformatowania"/>
        <w:spacing w:lineRule="auto" w:line="360"/>
        <w:jc w:val="both"/>
        <w:rPr/>
      </w:pPr>
      <w:r>
        <w:rPr>
          <w:rFonts w:cs="Times New Roman" w:ascii="Times New Roman" w:hAnsi="Times New Roman"/>
          <w:b/>
          <w:bCs/>
          <w:szCs w:val="24"/>
        </w:rPr>
        <w:t>Tabl. 4</w:t>
      </w:r>
      <w:r>
        <w:rPr>
          <w:rFonts w:cs="Times New Roman" w:ascii="Times New Roman" w:hAnsi="Times New Roman"/>
          <w:szCs w:val="24"/>
        </w:rPr>
        <w:t xml:space="preserve"> Mapa: Podbój Prus przez zakon krzyżacki w XIII w. - s. 57.</w:t>
      </w:r>
    </w:p>
    <w:p>
      <w:pPr>
        <w:pStyle w:val="Bezformatowania"/>
        <w:spacing w:lineRule="auto" w:line="360"/>
        <w:jc w:val="both"/>
        <w:rPr/>
      </w:pPr>
      <w:r>
        <w:rPr>
          <w:rFonts w:cs="Times New Roman" w:ascii="Times New Roman" w:hAnsi="Times New Roman"/>
          <w:b/>
          <w:bCs/>
          <w:szCs w:val="24"/>
        </w:rPr>
        <w:t>Tabl. 5</w:t>
      </w:r>
      <w:r>
        <w:rPr>
          <w:rFonts w:cs="Times New Roman" w:ascii="Times New Roman" w:hAnsi="Times New Roman"/>
          <w:szCs w:val="24"/>
        </w:rPr>
        <w:t xml:space="preserve"> Mapa: Struktura administracyjna ziemi chełmińskiej w XIII w. - s. 83</w:t>
      </w:r>
    </w:p>
    <w:p>
      <w:pPr>
        <w:pStyle w:val="Bezformatowania"/>
        <w:spacing w:lineRule="auto" w:line="360"/>
        <w:jc w:val="both"/>
        <w:rPr/>
      </w:pPr>
      <w:r>
        <w:rPr>
          <w:rFonts w:cs="Times New Roman" w:ascii="Times New Roman" w:hAnsi="Times New Roman"/>
          <w:b/>
          <w:bCs/>
          <w:szCs w:val="24"/>
        </w:rPr>
        <w:t>Tabl. 6</w:t>
      </w:r>
      <w:r>
        <w:rPr>
          <w:rFonts w:cs="Times New Roman" w:ascii="Times New Roman" w:hAnsi="Times New Roman"/>
          <w:szCs w:val="24"/>
        </w:rPr>
        <w:t xml:space="preserve"> Mapa: Rozwój terytorialny państwa zakonnego (1308-1409) - s. 106</w:t>
      </w:r>
    </w:p>
    <w:p>
      <w:pPr>
        <w:pStyle w:val="Bezformatowania"/>
        <w:spacing w:lineRule="auto" w:line="360"/>
        <w:jc w:val="both"/>
        <w:rPr/>
      </w:pPr>
      <w:r>
        <w:rPr>
          <w:rFonts w:cs="Times New Roman" w:ascii="Times New Roman" w:hAnsi="Times New Roman"/>
          <w:szCs w:val="24"/>
        </w:rPr>
        <w:t xml:space="preserve">Wszystkie mapy z: Biskup, M. Czaja, R. Państwo zakonu krzyżackiego w Prusach. Władza i społeczeństwo, Warszawa 2008.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Czgwna"/>
        <w:rPr>
          <w:rFonts w:ascii="Times New Roman" w:hAnsi="Times New Roman" w:cs="Times New Roman"/>
          <w:szCs w:val="24"/>
        </w:rPr>
      </w:pPr>
      <w:r>
        <w:rPr>
          <w:rFonts w:cs="Times New Roman"/>
          <w:szCs w:val="24"/>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zgwna">
    <w:name w:val="Część główna"/>
    <w:qFormat/>
    <w:pPr>
      <w:widowContro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pPr>
    <w:rPr>
      <w:rFonts w:ascii="Times New Roman" w:hAnsi="Times New Roman" w:eastAsia="ヒラギノ角ゴ Pro W3;Times New Roman" w:cs="Times New Roman"/>
      <w:color w:val="000000"/>
      <w:sz w:val="24"/>
      <w:szCs w:val="24"/>
      <w:lang w:val="en-US" w:bidi="ar-SA" w:eastAsia="zh-CN"/>
    </w:rPr>
  </w:style>
  <w:style w:type="paragraph" w:styleId="Bezformatowania">
    <w:name w:val="Bez formatowani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02:00Z</dcterms:created>
  <dc:creator/>
  <dc:description/>
  <cp:keywords/>
  <dc:language>en-US</dc:language>
  <cp:lastModifiedBy>Gad Skurwysyn</cp:lastModifiedBy>
  <dcterms:modified xsi:type="dcterms:W3CDTF">2011-03-28T06:17:00Z</dcterms:modified>
  <cp:revision>10</cp:revision>
  <dc:subject/>
  <dc:title/>
</cp:coreProperties>
</file>