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I.1 KRUCJATY LEWANTYŃSKIE I ZAKONY RYCERSKIE</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Krucjaty</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Wyprawy krzyżowe to jeden z fenomenów epoki średniowiecza. Trwające ponad dwa stulecia wyprawy były połączeniem wyprawy zbrojnej (wojny świętej) i pielgrzymki. Tysiące ludzi opuszczało swoje domu i udawało się w daleką podróż na krańce ówczesnego świata - do Ziemi Świętej, miejsca narodzin, życia i śmierci Chrystusa. Obrona Grobu Zbawiciela i innych świętych miejsc chrześcijaństwa przez muzułmanami (niewiernymi) był oficjalnym pretekstem organizowania krucjat. Do ich popularności przyczyniła się także trudna sytuacja gospodarcza w Europie (głównie we Francji), brak ziemi i perspektyw dla młodszych synów w rodach rycerskich. Kościół, który próbował zapanować nad wyniszczającymi wojnami prywatnymi między wielmożami oraz pragnący zbudować swoją dominującą pozycję w chrześcijańskim świecie obiecywał korzyści zarówno materialne (łupy, ziemia), jak też duchowe (odpust). Pielgrzymi (bo tak byli nazywani) udając się w podróż naszywali sobie na odzież wierzchnią krzyże. Był to znak ich specjalnego statusu a jednocześnie symboliczne nawiązanie do słów Chrystusa: „Jeśli kto chce pójść za mną niech się zaprze samego siebie, niech weźmie krzyż swój i niech mnie naśladuje” (Mt 16, 24).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Pierwszą wyprawę krzyżową ogłosił papież Urban II (1088-1099) na synodzie w Clermont 27 listopada 1095 r. Jego apel w którym wzywał wszystkich chrześcijan do świętej wojny w celu wydarcia niewiernym Ziemi Świętej spotkał się z entuzjastycznym odzewem. Papieskie idee dotarły także do chłopów i plebsu. Dziesiątki tysięcy ludzi wyruszyły pod przewodnictwem mnicha Piotra Pustelnika na tzw. krucjatę ludową. Siły zbrojne pierwszej krucjaty składały się niemal wyłącznie z krajów francuskich.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Wyprawa  zakończyła się sukcesem. Po ciężkich walkach w dniu 15 lipca 1099 r. zdobyto Jerozolimę - Grób Chrystusa i święte miasto chrześcijan było wolne. Rozochoceni walką i zwycięstwem krzyżowcy urządzili rzeź w której zginęło ok. 40 000 ludzi.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W sumie do 1291 r. (utrata ostatniej twierdzy krzyżowców w Ziemi Świętej - Akkonu) odbyło się siedem wypraw krzyżowych:</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1096-1099 - I wyprawa pod dowództwem hrabiego Rajmunda IV z Tuluzy, Gotfryda z Bouillon, księcia Dolnej Lotaryngii, jego brata Baldwina z Boulogne, księcia Roberta z Normandii, jego kuzyna Roberta, hrabiego Flandrii i jego szwagra hrabiego Stefana z Blois. Na czele Normanów z południowej Italii stali Boemund z Tarentu i jego bratanek Tankred</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1147-1149 - II wyprawa dowodzona przez króla Francji Ludwika VII i króla Niemiec Konrada III</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1189-1202 - III wyprawa pod dowództwem cesarza Fryderyka I Barbarossy, Ryszarda Lwie Serce, króla Anglii oraz władcy francuskiego Filipa II Augusta</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1202-1204 - IV wyprawa krzyżowa, która nie dotarła do Ziemii Św. a za przyczyną Wenecjan zdobyła i złupiła Konstantynopol</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1217-1221 - V wyprawa skierowana w okolice delty Nilu w której wzięli udział Andrzej II węgierski i Leopold VI austriacki</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 xml:space="preserve">1248-1254 - VI wyprawa prowadzona przez króla Francji Ludwika IX zwanego Świętym, która również wyruszyła do Egiptu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 xml:space="preserve">1270 - VII wyprawa krzyżowa prowadzona przez Ludwika IX, dotarła do Tunisu.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Po zdobyciu Jerozolimy w 1099 r. krzyżowcy założyli cztery państwa o strukturze feudalnej. Na czele największego, zwanego Królestwem Jerozolimskim stanął jeden z wodzów pierwszej krucjaty Gotfryd z Bouillon. Przyjął on symboliczny tytuł Obrońcy Grobu Świętego (advocatus Sancti Sepulchri). Reprezentantem papieża został łaciński patriarcha jerozolimski. Jego następca i brat Baldwin (1100-1118) koronował się na króla w 1100 r. Udało mu się rozszerzyć i zjednoczyć posiadłości łacinników w Ziemi Świętej, które składały się z Królestwa Jerozolimskiego i zależnych od niego hrabstw Edessy i Tripoli i księstwa Antiochii. Państwa te były czymś w rodzaju państw kolonialnych podtrzymywanych przy życiu przez stały dopływ sił ludzkich z Europy. Krzyżowcy składali bowiem śluby czasowe po których wypełnieniu wracali do domu. Z potrzeby stałego zabezpieczenia granic wynikło m.in. powstanie zakonów rycerskich, w tym Krzyżaków. Oprócz nich mieszkali tam osadnicy przybyli z Europu i ludność miejscowa o niesłychanie skomplikowanej strukturze religijno-etnicznej. Panowanie łacinników skończyło się wraz z utratą Akki w 1291 r.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Zakony rycerskie</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Były to organizacje o bardzo specyficznym charakterze. Łączyły bowiem w sobie dwa średniowieczne wzorce życia: kontemplacyjnego (mnicha) i aktywnego (rycerza). Ich powstanie odpowiadało zapotrzebowaniu na zdyscyplinowaną, dobrze wyszkoloną siłę zbrojną, która mogłaby zapewnić bezpieczeństwo posiadłościom łacińskim w Ziemi Świętej oraz brać udział w nowych wyprawach. Ideologiczną podstawę ich funkcjonowania dał św. Barnard z Clairvaux w traktacie „O pochwale nowego rycerstwa” (De laude novae militiae). Zarysował tam wyidealizowany obraz doskonałych fizycznie i moralnie wojowników, wyrzekających się zbytku, luksusu i wszystkich pokus świata doczesnego. Rycerze ci mieli walczyć nie dla sławy i łupów ale dla idei, dla Boga. Najważniejszymi zakonami rycerskimi byli: Rycerze Świątyni (templariusze), Zakon św. Jana Chrzciciela (joannici) oraz Zakon Najświętszej Marii Panny Domu Niemieckiego w Jerozolimie (Krzyżacy).</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Templariusze</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Założycielem zakonu templariuszy był francuski rycerz Hugo z Payns, który w razem z kilkoma towarzyszami zorganizował bractwo religijne, którego zadaniem była opieka i ochrona pielgrzymów przybywających do Ziemi Świętej. Opieką otoczył ich patriarcha Jerozolimy a król Baldwin oddał im część swojego pałacu, położonego niedaleko meczetu Al-Aksa, dawnej świątyni Salomona (templum Salomonis). Od tego miejsca zaczęto nazywać ich templariuszami. Nowe bractwo szybko zyskało popularność i poparcie władcy oraz możnych. Podjęto zatem starania o przekształcenie bractwa w organizację bardziej trwałą - zakon. W 1128 r., na synodzie w Troyes papież Honoriusz II zatwierdził zakon i regułę. Zgodnie z nią templariusze oprócz zakonnych ślubów czystości, posłuszeństwa i ubóstwa mieli także obowiązek walki zbrojnej z niewiernymi. To stało się znakiem rozpoznawczym zakonów rycerskich. Inną cechą charakterystyczną tego rodzaju zgromadzeń zakonnych była dominacja braci świeckich, którzy zajmowali wszystkie kierownicze funkcje. Początkowo kapłani nie byli członkami zakonu a później pełnili jedynie posługę duchową. Członkowie zakonu dzielili się na cztery grupy: braci-rycerzy (fratres milites), braci służebnych-giermków (fratres servientes armigerii), kapelanów (fratres capellani - od 1163 r) oraz służby i rzemieślników (servientes famuli et officii). Na czele zgromadzenia stał wielki mistrz, który sprawował władzę przy pomocy kilku wysokich urzędników. Byli to: seneszalk - zastępca wielkiego mistrza, kierujący sprawami wojskowymi marszałek oraz wielki komandor Królestwa Jerozolimskiego zajmujący się skarbem i administracją dobrami zakonnymi. Mistrz który wybierany był przez kolegium elektorów sprawował władzę dożywotnio ograniczony jedynie obowiązkiem konsultowania najważniejszych decyzji z kapitułą złożoną z najbardziej doświadczonych braci. Dalej w hierarchii występowali wielcy komandorzy prowincji (wielcy preceptorzy) oraz preceptorzy i przeorzy stojący na czele baliwatów. Poszczególnymi zamkami i posiadłościami kierowali preceptorzy lub komandorzy. Życie braci miało być ukierunkowane na walkę. Nawet w chwilach wolnych powinni oni zajmować się naprawą uzbrojenia i rynsztunku. Bracie powinni wyróżniać się dyscypliną i pokorą. Znakiem rozpoznawczym nowego zgromadzenia stał się biały płaszcz z dodanym później czerwonym krzyżem.</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Zakon templariuszy cieszył się poparciem papiestwa i uzyskał całkowitą niezależność od władzy świeckiej. Jako dobrze zorganizowana i bardzo użyteczna organizacja zakon zyskiwał przywileje i majątek, które zapewniły mu wyjątkową pozycję w społeczeństwie europejskim. To przyczyniło się od upadku zgromadzenia. Po upadku Królestwa Jerozolimskiego w 1291 r., kiedy zabrakło oparcia w Ziemi Świętej król Francji Filip IV Piękny (1285-1314) zaatakował zakon, oskarżając go o herezję i odstępstwo od wiary. W dniu 13 października 1307 r. aresztowano templariuszy na terenie całej Francji. Urzędnicy królewscy i inkwizytorzy rozpoczęli przesłuchania. Działania króla poparł papież Klemens V, który powołał specjalną komisję w celu rozpatrzenia sprawy. Orzekła ona winę templariuszy, którzy zostali spaleni na stosie. W dniu 3 kwietnia 1312 r. została ogłoszona kasata zakonu. Majątek zgromadzenia, z wyjątkiem posiadłości w Hiszpanii, miał zostać przekazany joannitom. Więzionym braciom dano możliwość przyznania się do winy i odpokutowania. Cie którzy odmówili, pozostali w więzieniach. w dniu 18 marca 1312 r. został stracony w Paryżu wielki mistrz - Jakub de Molay.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Joannici</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Około połowy XI wieku grupa włoskich kupców z Amalfi założyła w Jerozolimie klasztor Matki Boskiej Łacińskiej (Sancta Maria Latina) a przy nim szpital oraz hospicjum. Przy szpitalu powstało bractwo , które szybko się usamodzielniło i przyjęło nazwę Szpitala św. Jana Chrzciciela. W czasie pierwszej krucjaty i tuż po niej bractw było bardzo użyteczne - opiekowało się pielgrzymami i ubogimi, pielęgnowało chorych. Dlatego cieszyło się poparciem władców Królestwa Jerozolimskiego oraz możnowładców, co spowodowało liczne nadania ziemskie. </w:t>
      </w:r>
      <w:r>
        <w:rPr>
          <w:rFonts w:cs="Times New Roman" w:ascii="Times New Roman" w:hAnsi="Times New Roman"/>
          <w:color w:val="000000"/>
          <w:szCs w:val="24"/>
        </w:rPr>
        <w:t xml:space="preserve">W połowie XII wieku bractwo przekształciło się w zakon rycerski, którego organizacja wewnętrzna wzorowana była na strukturze templariuszy. Podobnie jak tam, do trzech zwykłych ślubów zakonnych (posłuszeństwa, czystości i ubóstwa) dodano jeszcze obowiązek walki z niewiernymi. </w:t>
      </w:r>
      <w:r>
        <w:rPr>
          <w:rFonts w:cs="Times New Roman" w:ascii="Times New Roman" w:hAnsi="Times New Roman"/>
          <w:szCs w:val="24"/>
        </w:rPr>
        <w:t xml:space="preserve"> Także i nowy zakon otrzymał szereg przywilejów od papieży.  Organizacja wewnętrzna zakonu wzorowana była na strukturze templariuszy. Na czele stał wybierany z grona braci-rycerzy wielki mistrz, który sprawował władzę przy pomocy kapituły generalnej. Miał też do pomocy Radę do której należeli najwyżsi dostojnicy: wielki komandor, marszałek, wielki szpitalnik, wielki szatny, wielki kanclerz, admirał i wielki przeor. Kapituła i rada decydowała o najważniejszych sprawach w zakonie i związanych z szybko pomnażającymi się posiadłościami w Ziemi Świętej i Europie. Posiadłości były podzielone na prowincje, przeoraty i komandorie.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r>
      <w:r>
        <w:rPr>
          <w:rFonts w:cs="Times New Roman" w:ascii="Times New Roman" w:hAnsi="Times New Roman"/>
          <w:color w:val="000000"/>
          <w:szCs w:val="24"/>
        </w:rPr>
        <w:t>Zakon składał się z trzech kategorii braci. Podstawową grupą byli bracia-rycerze. Pomagali im służebni, a posługę religijną sprawowali bracia-kapelani. Joannici ubierali czarne płaszcze z białym, ośmiorożnym krzyżem. Symbol ten, nazywany krzyżem maltańskim, używany jest do dziś.</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Podobnie do zakonu templariuszy także i joannici stali się potężną i bardzo wpływową organizacją.</w:t>
        <w:tab/>
        <w:t>Istotną grupę w strukturze zakonu joanitów stanowili członkowie afiliowanni, związani z zakonem, ale formalnie do niego nie należący. Byli to tzw. współbracia (confratres) i współsiostry (consorores).</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Po upadku Królestwa Jerozolimskiego (1291) joannici zdecydowali się pozostać w blisko Ziemi Świętej, w basenie Morza Śródziemnego i kontynuować swoją misję. Korzystając z gościnności króla Henryka II Lusignan przenieśli się na Cypr a w 1308 zajęli wyspę Rodos i założyli tam swoje państwo. Zbudowali potężne fortyfikacje i flotę. Walczyli przeciwko Turkom, podejmując wiele zwycięskich wypraw. Ostatecznie jednak oblężeni, musieli poddać  wyspę sułtanowi Sulejmanowi II Wspaniałemu i opuścili ją w 1522 r. Po krótkim pobycie w Viterbo (niedaleko Rzymu) w 1530 r. przenieśli się na Maltę. Od tego momentu joannici nazywani są kawalerami maltańskimi.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Teksty źródłowe</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Ogłoszenie pierwszej krucjaty przez papieża Urbana II na synodzie w Clermont w 1095</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Anonima Dzieje Pierwszej Krucjaty albo czyny Franków i pielgrzymów jerozolimskich, tłum. Karol Estreicher, Warszawa-Kraków 1983:</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Gdy zbliżył się czas, który Pan Jezus codziennie wiernym oznajmia w Ewangelii, mówiąc: „Jeśli kto chce za mną iść, niech sam siebie zaprze i weźmie krzyż swój a naśladuje mnie”, uczynił się ruch niemały we wszystkich krainach Galii, aby każdy czystego serca i myśli, który pragnie podążać według wskazań Pana i wiernie za nim nieść krzyż, nie opóźnił spiesznego ruszenia do Świętego Grobu.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Apostolski zatem rzymskiej stolicy zwierzchnik Urban II zwołał natychmiast biskupów, opatów i księży z krajów zaalpejskich, rozpoczynając z nimi poufne narady i wydając rozkazy. Powiedział też, że ktokolwiek chce zbawienia duszy, nie może się wahać, ale ma kornie iść drogą Pana, a jeżeli popełnił grzechy, miłosierdzie Boże zmaże je. Dodał także apostolski zwierzchnik: „Bracia, wiele wypadnie wam cierpieć w imię Chrystusa: i nędzę, i biedę, niewygody, głód, pragnienie i inne tego rodzaju przykrości, jak to Pan powiedział do swych uczniów: „Nie wahajcie się iść przed ludźmi; daję wam głos i mowę a następnie otrzymacie sowitą odpłatę”.</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Ta mowa rozchodząc się z wolna po wszystkich krainach i prowincjach Galii sprawiła, że Frankowie słysząc owe słowa zaczęli gorliwie nosić na swym prawym ramieniu znak krzyża, stwierdzając, iż jednomyślnie chcą iść w ślady Chrystusa, aby dzięki temu wybawionymi zostać od mocy piekielnych”.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Zdobycie Jerozolimy</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nonima Dzieje Pierwszej Krucjaty albo czyny Franków i pielgrzymów jerozolimskich</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Wiek V-XV w źródłach. Wybór tekstów źródłowych z propozycjami metodycznymi dla nauczycieli historii, studentów i uczniów, Warszawa 1999.</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My zaś, ciesząc się i weseląc, stanęliśmy pod Jerozolimą we wtorek 6 czerwca (faktycznie 7 czerwca) i przystąpiliśmy w sposób godny podziwu do oblężenia. Mianowicie Robert Normańczyk obległ ją od północy, tuż przy kościele św. Szczepana, w miejscu gdzie ten pierwszy męczennik, ukamienowany, radośnie poniósł śmierć za Chrystusa; obok niego stanął Robert hr. Flandrii. Od zachodu obległ miasto książę Gotfryd oraz Tankred, od południa hrabia św. Idziego (Rajmund, hrabie Tuluzy) stanąwszy na górze Syjon, koło kościoła P. Marii, Matki Bożej, tam, gdzie Pan z uczniami swymi wieczerzał. W następny poniedziałek [13 czerwca] przypuściliśmy potężny szturm do miasta, tak wspaniale, że gdyby były przygotowane drabiny, miasto byłoby wpadło w nasze ręce. lecz zburzyliśmy tylko mniejszy mur [zewnętrzny] od strony północnej i jedną drabinę przystawiliśmy do większego muru [wewnętrznego], po której wspięli się nań nasi rycerze, w walce wręcz zabijając Saracenów i obrońców miasta swymi mieczami i włóczniami. Było wielu zabitych z naszej strony, lecz jeszcze więcej spośród nich. W czasie tego oblężenia nie mogliśmy nigdzie nabyć chleba, prawie przez przeciąg dziesięciu dni, aż przybył posłaniec od naszych statków; dręczyło nas nadto tak straszne pragnienie [...], że ssaliśmy skóry wołowe i bawole, w których nosiliśmy wodę prawie z oddalenia 6 mil; z tych naczyń oczywiście poliśmy wodę wstrętną, i tak z tej cuchnącej wody i jęczmiennego chleba codziennie doznawaliśmy cierpień i udręki. Albowiem Saraceni, czatując przy wszystkich źródłach i studniach, napadali na naszych, zabijając ich i rozszarpując; zwierzęta zaś uprowadzali z sobą do swych jaskiń i kryjówek.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Wtedy to nasi przywódcy obmyślili plan zdobycia miasta, aby dostać się do Grobu naszego Zbawiciela, celem uczczenia Go. Sporządzono dwie drewniane wieże i wiele innych machin. Książę Gotfryd zbudował swoją wieżę z machinami, a hrabia Rajmund swoją, do czego z dalekich stron sprowadzono drzewo. Saraceni widząc, że nasi budują te machiny, wzięli się do obwarowywania, a wieże nocą wzrastały. Nasi przywódcy zaś miarkując, z której strony mury są słabsze, podsunęli w sobotę w nocy [9/10 lipca] machinę i drewnianą wieżę ku wschodniej stronie miasta. Z brzaskiem dnia postawili wieżę, urządzili ją i uzbroili. Trwało to przez niedzielę, poniedziałek i wtorek [10, 11 i 12 lipca]. Hrabia św. Idziego zaś od strony południowej przysposabiał swoją machinę. Tymczasem dręczyło nas takie pragnienie, że człowiek za denara nie mógł kupić tyle wody, aby ugasić pragnienie.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W środę i czwartek [13 i 14 lipca] nocą i dniem przypuszczamy ze wszystkich stron niezwykły szturm do miasta. Biskupi i kapłani ogłosili w kazaniach i upomnieli wszystkich, aby przed wtargnięciem do miasta odprawić procesję dookoła Jerozolimy, pobożnie zanosić modły, czynić jałmużnę i pościć. W piątek o świcie zewsząd uderzyliśmy na miasto, lecz żadnej szkody nie można mu było wyrządzić, byliśmy też wszyscy zdumieni i przerażeni. Kiedy zaś zbliżała się godzina, w której Pan nasz Jezus Chrystus raczył dźwigać za nas drzewo krzyżo, rycerze nasi mężnie poczęli walczyć na wieży, mianowicie książę Gotfryd i brat jego Eustachy. Wtedy to jeden z naszych rycerzy, imieniem Letold, wdarł się na mury miasta. Skoro tylko wtargnął, wszyscy obrońcy zaczęli uciekać z murów do miasta, a nasi następując ścigali ich i mordowali aż do świątyni Salomona; tu była taka rzeź, że nasi po kostki brodzili w ich krwi.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Tymczasem hrabia Rajmund od południa posunął swoje wojsko i wieże pod mury, lecz miedzy wieża a murem była fosa dość głęboka. Wówczas nasi uradzili zasypać fosę i polecili obwieścić, ze kto do owej fosy przyniesie trzy głazy, dostanie denara. Trwało to zasypywanie trzy dni i trzy noce, po czym podsunięto wieże pod sam mur. Załoga miasta zacięcie raziła naszych ogniem i kamieniami. Hrabia słysząc, ze Frankowie są już w mieście, rzekł do swoich: "Dlaczego się ociągacie? Oto wszyscy Frankowie są już w mieście". Dowódca wiec, który był w wieży Dawida, się hrabiemu i otworzył mu bramę, w której pielgrzymi zwykli byli dawać opłaty. Wkroczywszy tedy do miasta, nasi pielgrzymi ścigali i zabijali Saracenów aż do świątyni Salomona, w której oni skupiwszy się, wydali naszym wielką bitwę całodzienną, tak że krew ich zalewała całą świątynię. Wreszcie nasi, pokonawszy pogan, pojmali w świątyni sporo mężczyzn w świątyni sporo mężczyzn i kobiet, mordowali, kogo chcieli, a kogo chcieli, zatrzymali przy życiu. Na dachu zaś świątyni Salomona zebrała się wielka gromada pogan płci obojga, którym Tankred i Gaston z Beast dali swoje chorągwie [aby ich uchronić przed rzezią]. [Wojska nasze] wkrótce rozbiegły się po całym mieście, zabierając złoto i srebro, konie i muły, oraz zajmując domy, pełne wszelakich rzeczy. Wszyscy zaś pospieszyli, płacząc z nadmiernej radości, do Grobu Zbawiciela naszego Jezusa, aby go uczcić  spłacić mu główny dług. [Nazajutrz] rano wdarli się nasi żołnierze potajemnie na dach świątyni [Salomona] i napadli na Saracenów, mężczyzn i kobiety, ścinając ich gołymi mieczami; niektórzy z nich rzucali się z [dachu] świątyni. Tankred, widząc to, zawrzał wielkim gniewem.</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ab/>
        <w:t xml:space="preserve">Potem [17 lipca] nasi po naradzie uchwalili, aby każdy czynił jałmużnę i zanosił modły, by Bóg wybrał tego, kogo chciał mieć władcą nad innymi i komu chciał oddać rządy nad miastem. Nakazali też wszystkie trupy Saracenów wyrzucić za miasto z powodu strasznej woni, gdyż całe miasto było pełne trupów, a pozostali przy życiu Saraceni wyciągali ciała pomordowanych za bramy i układali z nich całe góry, jak domy wysokie. O takich rzeziach pogan nikt dotąd nie słyszał ani nie widział, bo stosy trupów wyglądały jak wały graniczne, a nikt nie zna ich liczby, tylko sam Bóg.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De laude novae militiae św. Bernarda z Clairvaux (fragmenty)</w:t>
      </w:r>
    </w:p>
    <w:p>
      <w:pPr>
        <w:pStyle w:val="Bezformatowania"/>
        <w:spacing w:lineRule="auto" w:line="360"/>
        <w:jc w:val="both"/>
        <w:rPr>
          <w:rStyle w:val="Brak"/>
          <w:rFonts w:ascii="Times New Roman" w:hAnsi="Times New Roman" w:cs="Times New Roman"/>
          <w:szCs w:val="24"/>
        </w:rPr>
      </w:pPr>
      <w:r>
        <w:rPr>
          <w:rFonts w:cs="Times New Roman" w:ascii="Times New Roman" w:hAnsi="Times New Roman"/>
          <w:szCs w:val="24"/>
        </w:rPr>
        <w:t xml:space="preserve">S. Bernardi abbatis De laude novae militiae, Patrologia Latina, t. 182, 921–940. Tłum. (z niewielkimi modyfikacjami i uzupełnieniami) za M. Melville, Dzieje templariuszy, przeł. Anna Jędrychowska, Warszawa 1991, s. 47–49. </w:t>
      </w:r>
    </w:p>
    <w:p>
      <w:pPr>
        <w:pStyle w:val="Bezformatowania"/>
        <w:spacing w:lineRule="auto" w:line="360"/>
        <w:jc w:val="both"/>
        <w:rPr>
          <w:rStyle w:val="Brak"/>
          <w:rFonts w:ascii="Times New Roman" w:hAnsi="Times New Roman" w:cs="Times New Roman"/>
          <w:szCs w:val="24"/>
        </w:rPr>
      </w:pPr>
      <w:r>
        <w:rPr/>
      </w:r>
    </w:p>
    <w:p>
      <w:pPr>
        <w:pStyle w:val="Bezformatowania"/>
        <w:spacing w:lineRule="auto" w:line="360"/>
        <w:ind w:left="0" w:right="0" w:firstLine="708"/>
        <w:jc w:val="both"/>
        <w:rPr/>
      </w:pPr>
      <w:r>
        <w:rPr>
          <w:rFonts w:cs="Times New Roman" w:ascii="Times New Roman" w:hAnsi="Times New Roman"/>
          <w:szCs w:val="24"/>
        </w:rPr>
        <w:t xml:space="preserve">Raz jeden i drugi, i trzeci prosiłeś mnie, mój umiłowany Hugonie, abym napisał homilię dla ciebie i twoich braci i godził piórem we wrogich tyranów, ponieważ wzbronione mi jest władanie włócznią. A wyście mnie upewniali, że byłbym wam bardzo użyteczny, gdybym ożywił mymi słowy tych, których nie mogę wspomóc orężem. Zwlekałem czas pewien, zanim ci odpowiedziałem, nie dlatego, żebym nie doceniał twojej prośby, lecz abym mógł jej jak najlepiej zadośćuczynić (...).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W Ziemi Wcielenia pojawiło się nowe rycerstwo ... Nowe i jeszcze nie wypróbowane na tym padole, gdzie wiedzie podwójny bój już to z przeciwnikiem z krwi i kości, już to z duchem złym w niebiosach. Nie uważam za rzecz cudowną, iż ci rycerze siłą własnego ciała stawiają opór cielesnym występkom i demonami, to oto nazwałbym sprawą nie tylko cudowną, lecz godną najwyższych pochwał udzielanych mnichom ... Zaprawdę rycerzem bez lęku i skazy jest ów, który chroni swą duszę zbroją wiary, podobnie jak kolczugą osłania swoje ciało. Podwójnie uzbrojony nie lęka się ani demonów, ani ludzi. Na pewno, kto pragnie umrzeć, nie boi się śmierci. Jakże obawiałby się umrzeć albo żyć ów, dla którego życiem jest Chrystus, a śmierć nagrodą? Przeto naprzód rycerzu i z śmiałą duszą uderzaj we wrogów Chrystusa pewien, że nic nie może Cię odłączyć od miłości Boga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Jakżeż jesteście zamroczeni, wy świeccy rycerze, drżycie, aby wydrzeć życie waszemu przeciwnikowi, a zarazem własnej duszy, czy też z jego ręki ciała i duszy nie utracić... Odziewacie wasze konie w jedwabie, rozwiane szmaty na zbroje wdziewacie. Malujecie wasze włócznie, wasze tarcze i siodła, upiększacie złotem, srebrem i cennymi kamieniami wasze rzędy i ostrogi. Okazale stroicie się na śmierć i z wyuzdaną butą mkniecie ku zgubie w bezwstydnym szale. Czy ten sztych to rycerski rynsztunek czy niewieście stroiki? Czy mniemacie, że mocny, nieprzyjacielski miecz boi się  złota, oszczędzi gemmy, nie przebije jedwabi? Zresztą często nam wskazywano, że trzy są rzeczy zasadnicze i niezbędne w bitwie: aby rycerz był czujny w obronie, szybki w siodle, chyży w ataku. Lecz wy przeciwnie, treficie się jak niewiasty, ze szkodą dla wzroku, owijacie stopy w szerokie i długie koszule, a delikatne i wrażliwe dłonie kryjecie w obszernych i powiewnych rękawach. I tak osobliwie przystrojeni walczycie o rzeczy najbardziej czcze, jak bezrozumny gniew, żądzę sławy, pożądanie dóbr doczesnych...</w:t>
      </w:r>
    </w:p>
    <w:p>
      <w:pPr>
        <w:pStyle w:val="Bezformatowania"/>
        <w:spacing w:lineRule="auto" w:line="360"/>
        <w:ind w:left="0" w:right="0" w:firstLine="708"/>
        <w:jc w:val="both"/>
        <w:rPr/>
      </w:pPr>
      <w:r>
        <w:rPr>
          <w:rFonts w:cs="Times New Roman" w:ascii="Times New Roman" w:hAnsi="Times New Roman"/>
          <w:szCs w:val="24"/>
        </w:rPr>
        <w:t xml:space="preserve">Rycerze Chrystusa  jadą i wracają na znak dany im przez dowódcę, noszą odzież, jaką im daje, nie poszukują innych szat ani innej strawy. Wystrzegają się wszelkiego nadmiaru w jedzeniu i odzieży, pragnąc tylko rzeczy nieodzownych. Żyją we wspólnocie bez niewiast i dzieci. Pragnąc zaś, aby niczego im nie zbrakło do anielskiej doskonałości, mieszkają wszyscy pod tym samym dachem, bez żadnej rzeczy własnej, zjednoczeni Regułą, w bojaźni Boga. Nie znajdziesz wśród nich próźniaków i łazęgów; jeśli nie są na służbie, co zdarza się rzadko, lub nie spożywają chleba składając dziękczynienia niebiosom, zajmują się łataniem porwanej lub postrzępionej odzieży i naprawą oręża oraz rzędów końskich. Albo też wykonują to, co im nakaże mistrz lub na co wskazują potrzeby Domu. Nie ma wśród nich niższych, szanują najlepszego, a nie szlachetniej urodzonego; oddają sobie nawzajem przysługi i wierni prawu Chrystusowemu wzajem się wspomagają.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Nie pozostają bezkarne, jeśli się zauważy, zuchwałe słowa, zbędne postępki, nieumiarkowane śmiechy, skargi i szepty. Przeklinają szachy i kości, polowanie przejmuje ich odrazą, a służące do zabawy łupy owych ptaków nie są dla nich pociągające. Unikają mimów, magów i aktorów, płochych pieśni, a także zabawnych widowisk jako marności i głupstwa. Włosy strzygą krótko, wiedząc od Apostoła, iż pielęgnować je to dla mężczyzny sromota. Nigdy ich nie ujrzysz utrefionych, myją się rzadko, brody noszą skudłaczone, cuchną kurzem, poplamieni od rzędów i skwaru ...wewnątrz wiarą, na zewnątrz żelazem, a nie złotem się wzmacniają ... . Konie pragną mieć silne i szybkie, jednak nie barwnie ozdobione; o bitwie oczywiście, a nie defiladzie, zwycięstwie, lecz nie o chwale myślący i starający się być bardziej straszliwymi niż podziwianym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Fragmenty Pierwotnej Reguły templariuszy - tłum. Jakub Lickiewicz, Ewa Zabrotowicz - </w:t>
      </w:r>
      <w:hyperlink r:id="rId2">
        <w:r>
          <w:rPr>
            <w:rStyle w:val="InternetLink"/>
            <w:rFonts w:cs="Times New Roman" w:ascii="Times New Roman" w:hAnsi="Times New Roman"/>
            <w:color w:val="000099"/>
            <w:szCs w:val="24"/>
            <w:u w:val="single"/>
          </w:rPr>
          <w:t>www.templariusze.org</w:t>
        </w:r>
      </w:hyperlink>
    </w:p>
    <w:p>
      <w:pPr>
        <w:pStyle w:val="Bezformatowania"/>
        <w:spacing w:lineRule="auto" w:line="360"/>
        <w:jc w:val="both"/>
        <w:rPr/>
      </w:pPr>
      <w:r>
        <w:rPr>
          <w:rFonts w:cs="Times New Roman" w:ascii="Times New Roman" w:hAnsi="Times New Roman"/>
          <w:szCs w:val="24"/>
        </w:rPr>
        <w:t xml:space="preserve">1. Najpierw mówimy do wszystkich tych, którzy potajemnie gardzą własną wolą i z czystym sercem pragną służyć Najwyższemu Królowi jako rycerze oraz z gorliwością chcą nosić na stałe ogromnie szlachetną zbroję posłuszeństwa. I przeto my upominamy was, którzy dotychczas wiedliście życie świeckich rycerzy, gdzie Jezus Chrystus nie był przyczyną, ale które obraliście tylko dla ludzkich względów, byście podążyli za tymi, których Bóg wybrał z masy wiecznego potępienia i którym nakazał przez swoją miłosierną łaskę bronić Świętego Kościoła i abyście śpiesznie przyłączyli się do nich na zawsze.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2. Przede wszystkim, jeśli chcielibyście być rycerzami Chrystusa, wybierając tak święte śluby, w swoim wyznaniu wiary musicie zjednoczyć czystą pilność i stałą wytrwałość, które są tak wartościowe, tak święte i tak szlachetne, że jeśli pozostaną nieskażone na zawsze, zasłużycie na obcowanie z męczennikami, którzy oddali dusze dla Jezusa Chrystusa. W tym religijnym zakonie umocnił się i odżył zakon rycerski. To rycerstwo wzgardziło sprawiedliwością, która sama ustala swe obowiązki i nie czyni tego, co powinna, czyli nie broni biednych, wdów, sierot i kościołów, lecz doprowadza do plądrowania, grabieży i zabijania. Bóg dobrze współdziała z nami i z naszym Zbawicielem Jezusem Chrystusem. On wysłał swoich przyjaciół ze Świętego Miasta Jeruzalem do pogranicza Francji i Burgundii, oni zaś dla naszego zbawienia i rozprzestrzenienia prawdziwej wiary nie przestają składać swoich dusz Bogu, tak mile widzianej ofiary.</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numPr>
          <w:ilvl w:val="0"/>
          <w:numId w:val="1"/>
        </w:numPr>
        <w:spacing w:lineRule="auto" w:line="360"/>
        <w:ind w:left="240" w:right="0" w:hanging="240"/>
        <w:jc w:val="both"/>
        <w:rPr>
          <w:rFonts w:ascii="Times New Roman" w:hAnsi="Times New Roman" w:cs="Times New Roman"/>
          <w:szCs w:val="24"/>
        </w:rPr>
      </w:pPr>
      <w:r>
        <w:rPr>
          <w:rFonts w:cs="Times New Roman" w:ascii="Times New Roman" w:hAnsi="Times New Roman"/>
          <w:szCs w:val="24"/>
        </w:rPr>
        <w:t>Zatem my w całej radości i braterstwie, na prośbę Mistrza Hugona de Payens, przez którego wcześniej wymieniony zakon rycerski został założony łaską Świętego Ducha, zebraliśmy się w Troyes, przybywając z rozmaitych prowincji spoza gór, w święto mojego Pana, św. Hilarego, w roku wcielenia Jezusa Chrystusa 1128, w dziewiątym roku po założeniu wcześniej wspomnianego zakonu rycerskiego. O zachowaniu oraz początkach zakonu usłyszeliśmy na zwyczajnym spotkaniu kapituły z ust wyżej wymienionego Mistrza, Brata Hugona de Payens; i stosownie do ograniczeń naszego rozumienia, pochwaliliśmy co wydawało nam się dobre i korzystne, a wyrzekliśmy się tego, co wydawało się złe.</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Tu zaczyna się Reguła Ubogich Rycerzy Świątyn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9. Wy, którzy wyrzekacie się własnej woli, wy inni służący Najwyższemu Królowi końmi i bronią, dla zbawienia waszych dusz, przez ustalony czas, starajcie się wszędzie z czystym pragnieniem słuchać jutrzni i całego nabożeństwa według prawa kanonicznego i zwyczajów mistrzów zakonnych Świętego Miasta Jeruzalem. O wy, czcigodni bracia, Bóg jest z wami, jeśli obiecacie wzgardzić zakłamanym światem w wiecznej miłości Boga i pogardzać pokusami waszych ciał: nakarmieni pokarmem Bożym, napojeni i poinstruowani przez przykazania Naszego Pana, na koniec Bożego nabożeństwa, nie powinniście bać się iść na bitwę, jeśli odtąd będziecie nosić tonsurę.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10. Jeśli jednak jakiś brat zostanie wysłany w ramach pracy domu i dzieła chrześcijaństwa na Wschód - co, jak wierzymy, będzie się zdarzało często - i nie może wysłuchać Bożego nabożeństwa, powinien zmówić trzynaście "Ojcze Nasz" zamiast jutrzni, siedem "Ojcze Nasz" za każdą godzinę i dziewięć za nieszpory. I my wszyscy nakazujemy mu to robić. Ale ci, którzy zostali wysłani z takiego powodu i nie mogą przybyć na godzinki aby wysłuchać Bożego nabożeństwa, jeśli możliwe, nie powinni opuszczać ustalonych godzinek, aby oddać Bogu to co mu należne.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Sposób, w jaki należy przyjmować brac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szCs w:val="24"/>
        </w:rPr>
        <w:t xml:space="preserve">11. Jeśli jakikolwiek świecki rycerz, lub inny człowiek pragnąłby opuścić masę wiecznego potępienia, porzucić świeckie życie i wybrać wasz żywot we wspólnocie, nie zgadzajcie się przyjmować go natychmiast, lecz jak powiedział mój pan, św. Paweł: </w:t>
      </w:r>
      <w:r>
        <w:rPr>
          <w:rStyle w:val="Brak"/>
          <w:rFonts w:cs="Times New Roman" w:ascii="Times New Roman" w:hAnsi="Times New Roman"/>
          <w:i/>
          <w:szCs w:val="24"/>
        </w:rPr>
        <w:t>Probate spiritus si ex Deo sunt</w:t>
      </w:r>
      <w:r>
        <w:rPr>
          <w:rFonts w:cs="Times New Roman" w:ascii="Times New Roman" w:hAnsi="Times New Roman"/>
          <w:szCs w:val="24"/>
        </w:rPr>
        <w:t>, co znaczy: "Wypróbujcie duszę, aby zobaczyć, czy pochodzi od Boga". Jeśli ten człowiek ma być dopuszczony do towarzystwa braci, niech zostanie mu odczytana Reguła, a jeśli chce on być gorliwie posłuszny nakazom Reguły i jeśli Mistrz oraz bracia chcą go przyjąć, niech objawi swoje życzenie przed wszystkimi braćmi zebranymi w kapitule i złoży swoją prośbę z czystym sercem.</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O ubiorze Brac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szCs w:val="24"/>
        </w:rPr>
        <w:t xml:space="preserve">17. Nakazujemy, aby habity wszystkich braci były zawsze w jednym kolorze, czyli białe, czarne lub brązowe. Zezwalamy wszystkim braciom rycerzom, na noszenie białych płaszczy w zimie i w lecie, jeśli to możliwe; i nikomu, kto nie należy do wymienionych Rycerzy Chrystusa, nie wolno mieć białego płaszcza, aby ci, którzy porzucili życie w ciemności mogli rozpoznać się nawzajem jako pogodzonych ze swym Stwórcą przez znak białych habitów, który oznacza szlachetność i całkowitą czystość. Czystość jest pewnością serca i zdrowiem ciała. Bowiem jeśli jakiś brat nie złoży ślubu czystości, nie będzie mógł osiągnąć wiecznego odpoczynku ani ujrzeć Boga, zgodnie ze słowami apostoła, który rzekł: </w:t>
      </w:r>
      <w:r>
        <w:rPr>
          <w:rStyle w:val="Brak"/>
          <w:rFonts w:cs="Times New Roman" w:ascii="Times New Roman" w:hAnsi="Times New Roman"/>
          <w:i/>
          <w:szCs w:val="24"/>
        </w:rPr>
        <w:t>Pacem sectamini cum omnibus et castimoniam sine qua nemo Deum videbit</w:t>
      </w:r>
      <w:r>
        <w:rPr>
          <w:rFonts w:cs="Times New Roman" w:ascii="Times New Roman" w:hAnsi="Times New Roman"/>
          <w:szCs w:val="24"/>
        </w:rPr>
        <w:t>. Co znaczy: "Starajcie się przynosić pokój wszystkim, zachowajcie czystość, bez której nikt nie może ujrzeć Boga".</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18. Jednakże te szaty powinny być bez ozdób i bez żadnych oznak dumy. Zatem nakazujemy, aby żaden brat nie miał kawałka futra na swoich ubraniach, ani niczego innego, co jest na użytek ciała, nawet koca, jeżeli nie jest on z jagnięcej lub owczej wełny. Nakazujemy wszystkim posiadać to samo, tak aby każdy mógł ubrać się i rozebrać oraz założyć i zdjąć buty bez trudu. Szatny lub ten który zajmuje jego miejsce powinien pilnie rozważyć i zadbać o wszystkie wyżej wymienione rzeczy, aby otrzymać nagrodę od Boga i żeby oczy zawistnych i oszczerców nie mogły zauważyć, że szaty są za długie lub za krótkie; lecz powinien je rozdzielić tak aby one pasowały na tego, kto musi je nosić, według jego rozmiaru.</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19. A jeśli któryś z braci z powodu dumy i wyniosłości pragnie otrzymać jako mu należny lepszy i piękniejszy habit, niech będzie mu dany najgorszy. A ci, którzy otrzymali nowe szaty, muszą natychmiast oddać stare, aby można je było dać giermkom i serwientom, a często i biednym, zgodnie z tym, co wydaje się słuszne sprawującemu ten urząd.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Jak powinni jeść</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szCs w:val="24"/>
        </w:rPr>
        <w:t xml:space="preserve">23. W pałacu, inaczej zwanym refektarzem, bracia powinni jeść wspólnie. Ale jeśli potrzebujecie czegokolwiek, bo nie jesteście przyzwyczajeni do znaków używanych przez innych zakonników, powinniście cicho i dyskretnie poprosić o to czego potrzebujecie przy stole, z całą pokorą i uniżonością. Ponieważ apostoł powiedział: </w:t>
      </w:r>
      <w:r>
        <w:rPr>
          <w:rStyle w:val="Brak"/>
          <w:rFonts w:cs="Times New Roman" w:ascii="Times New Roman" w:hAnsi="Times New Roman"/>
          <w:i/>
          <w:szCs w:val="24"/>
        </w:rPr>
        <w:t>Manduca panem tuum cum silentio</w:t>
      </w:r>
      <w:r>
        <w:rPr>
          <w:rFonts w:cs="Times New Roman" w:ascii="Times New Roman" w:hAnsi="Times New Roman"/>
          <w:szCs w:val="24"/>
        </w:rPr>
        <w:t xml:space="preserve">. To znaczy: "Jedz swój chleb w ciszy". A psalmista: </w:t>
      </w:r>
      <w:r>
        <w:rPr>
          <w:rStyle w:val="Brak"/>
          <w:rFonts w:cs="Times New Roman" w:ascii="Times New Roman" w:hAnsi="Times New Roman"/>
          <w:i/>
          <w:szCs w:val="24"/>
        </w:rPr>
        <w:t>Posui ori meo custodiam</w:t>
      </w:r>
      <w:r>
        <w:rPr>
          <w:rFonts w:cs="Times New Roman" w:ascii="Times New Roman" w:hAnsi="Times New Roman"/>
          <w:szCs w:val="24"/>
        </w:rPr>
        <w:t xml:space="preserve">. To znaczy: "Wstrzymuję mój język". Czyli: "Pomyślałem, że mój język może mnie zawieść". To jest: "Wstrzymuję mój język, abym nie powiedział nic złego".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O czytaniu lekcj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24. Zawsze w czasie obiadu i kolacji konwentu niech będzie czytane Pismo Święte, jeśli to możliwe. Jeśli kochamy Boga, wszystkie Jego Święte Słowa i Jego Święte Przykazania, powinniśmy pragnąć słuchać uważnie; a czytający lekcję powie wam, byście zachowali ciszę, nim zacznie czytać.</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O miskach i naczyniach do picia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25. Z powodu niedoboru misek, bracia będą jedli parami, tak aby jeden mógł bardziej przypatrywać się drugiemu, by nie wprowadzano do wspólnego posiłku nadmiernej skromności ani ukrytej wstrzemięźliwości. Wydaje się nam też uczciwe, żeby każdy brat miał taką samą rację wina w swoim kubku.</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O jedzeniu mięsa</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26. Powinno wystarczać wam jedzenie mięsa trzy razy w tygodniu, oprócz Świąt Bożego Narodzenia, Wszystkich Świętych, Wniebowzięcia i święta Dwunastu Apostołów. Przyjmuje się bowiem, że zwyczaj jedzenia mięsa psuje ciało. Jeśli jednak dzień postu, w którym należy powstrzymać się od jedzenia mięsa, wypada we wtorek, następnego dnia niech bracia dostana go w obfitości. A w niedzielę wszyscy bracia Świątyni, kapelani i klerycy (clerks), powinni dostać dwa posiłki mięsne aby uczcić święto Zmartwychwstania Jezusa Chrystusa. Zaś reszta domowników, to znaczy giermkowie i serwienci, powinni zadowolić się jednym posiłkiem i być wdzięczni Bogu za niego.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O posiłkach dnia powszedniego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27. W innych dniach tygodnia, to znaczy w poniedziałki, środy, a nawet soboty, bracia powinni dostać dwa lub trzy posiłki z warzyw lub z innych potraw spożywanych z chlebem; uważamy, że jest to wystarczająca ilość i nakazujemy, żeby się tego trzymać. Ten bowiem, kto nie zje jednego posiłku, zje drug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O piątkowych posiłkach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28. W piątki niech postne jedzenie zostanie podane wspólnie całemu zgromadzeniu, z szacunku dla męki Jezusa Chrystusa; będziecie też pościć od Wszystkich Świętych do Wielkanocy, poza dniem Bożego Narodzenia, Wniebowzięciem i świętem Dwunastu Apostołów. Jednakże słabi i chorzy bracia nie powinni dotrzymywać tego postu. Od Wielkanocy do Wszystkich Świętych mogą jeść dwa razy dziennie, chyba że jest to ogólny post.</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t>O przewinieniach</w:t>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t>45. Jeśli któryś brat w mowie lub służbie wojskowej albo w jakikolwiek inny sposób popełni drobny grzech, on sam z własnej woli powinien powiadomić o przewinieniu Mistrza, aby móc poprawić się z czystym sercem. A jeśli on zwykle nie popełnia tego przewinienia, niech otrzyma lekką pokutę, lecz jeśli jego wina jest bardzo poważna niech zostanie oddalony od innych braci, tak żeby nie jadł ani nie pił przy żadnym stole z nimi, lecz całkiem sam. Brat ten powinien poddać się miłosierdziu i sądowi Mistrza oraz braci, aby mógł zostać zbawiony w dzień Sądu Ostatecznego.</w:t>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t>O poważnych przewinieniach</w:t>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t xml:space="preserve">46. Przede wszystkim nie powinniśmy dopuścić, aby któryś brat, potężny lub nie, silny czy słaby, który chce wynosić siebie stopniowo, stać się dumnym i bronić swego przestępstwa, pozostawał bezkarny. Ale jeśli on nie chce odpokutować za swój czyn, niech otrzyma surowszą karę. I jeśli przez pobożną radę odmówiono za niego modlitwy do Boga, lecz on nie chce się poprawić, ale pragnie chełpić się coraz bardziej swoim czynem, niech zostanie usunięty z pobożnego zgromadzenia; zgodnie ze słowami apostoła, który powiedział: Auferte malum ex vobis. Co znaczy: "Usuńcie niegodziwego spośród was". Musicie koniecznie usunąć niegodziwą owcę spośród wiernych braci. </w:t>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t>47. Co więcej, Mistrz, który powinien trzymać w swojej ręce laskę i rózgę - laskę, którą podtrzymuje słabości i siły innych; rózgę, którą karze występki grzeszników - z umiłowania sprawiedliwości i za poradą patriarchy powinien to uczynić. Lecz także, jak mój pan św. Maksym powiedział: "Niech wyrozumiałość nie będzie większa niż wina, ani niech nadmierne karanie nie spowoduje, że grzesznik powróci do złych czynów".</w:t>
      </w:r>
    </w:p>
    <w:p>
      <w:pPr>
        <w:pStyle w:val="Bezformatowania"/>
        <w:spacing w:lineRule="auto" w:line="360" w:before="0" w:after="240"/>
        <w:jc w:val="both"/>
        <w:rPr>
          <w:rFonts w:ascii="Times New Roman" w:hAnsi="Times New Roman" w:cs="Times New Roman"/>
          <w:szCs w:val="24"/>
        </w:rPr>
      </w:pPr>
      <w:r>
        <w:rPr>
          <w:rFonts w:cs="Times New Roman" w:ascii="Times New Roman" w:hAnsi="Times New Roman"/>
          <w:szCs w:val="24"/>
        </w:rPr>
        <w:t xml:space="preserve">48. Nakazujemy wam pobożną radą unikać plag: zawiści, pogłosek, złośliwości, oszczerstwa. Każdy zatem powinien pilnie wystrzegać się tego, co opisał apostoł: Ne sis criminator et susurro in populo. Co znaczy: "Nie oskarżaj ani nie oczerniaj ludu Bożego". Lecz kiedy brat wie na pewno, że jego brat zgrzeszył, niech cicho i z braterskim miłosierdziem upomni go na osobności, tylko pomiędzy nimi dwoma, a jeśli on nie chce słuchać, należy wezwać innego brata, a jeśli on zlekceważy ich obu, powinien wyrzec się swego czynu otwarcie przed całą kapitułą. Ci, którzy uwłaczają innym, cierpią z powodu ogromnej ślepoty i wielu jest pełnych głębokiego żalu, że nie ustrzegli się zawiści ku innym; przez co zostaną pogrążeni w odwiecznej niegodziwości diabła.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Reguła Zakonu Świętego Jana Jerozolimskiego ustanowiona przez brata Rajmunda z Puy, przełożonego Szpitala w Jeruzalem, zatwierdzona przez Innocentego II, uzupełniona przez Eugeniusza III i w roku 1185 potwierdzona przez Lucjusza III - tłum za: W. Lange " Szpitalnicy, Joannici, Kawalerowie Maltańscy", Warszawa 1999, s. 55-60</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W imię Boże ja, Rajmund, sługa ubogich i przełożony Szpitala Jerozolimskiego, zasięgnąwszy rady całej Zgromadzenia, zarówno braci duchownych, jak i świeckich, ustanowiłem te oto przykazania w Domu Zakonnym Szpitala Jerozolimskiego:</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O ślubach, jakie bracia winni składać</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 xml:space="preserve">Po pierwsze: nakazuję, by wszyscy bracia w służbie ubogich przestrzegali z pomocą Boską trzech obietnic, które Bogu złożyli, a zatem czystości i posłuszeństwa, co oznacza wykonywanie wszelkich poleceń zwierzchności, i życia bez mienia; Bóg albowiem rozliczy ich z tych trzech obietnic w dniu Sądu Ostatecznego. </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O tym, co się braciom należy</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I niechaj nie żądają więcej nad to, co im się należy, a więc chleba, wody i szat, bo tylko to im przyobiecano. A ubiór ich niechaj będzie skromny, albowiem ubodzy Pana naszego, których sługami się mienimy, nago chadzają. Byłoby rzeczą złą i niewłaściwą, gdyby sługa nosił się dumnie, jeśli pełen pokory jest jego pan.</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O ubiorze i jadle u braci</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Nadto zabraniamy też braciom noszenia jaskrawych szat, futer zwierzęcych lub barchanu. I niechaj nie posilają się częściej niż dwakroć na dzień, i niechaj nie spożywają mięsiwa w środy i soboty ani między niedzielą starozapustną a Wielkanocną, z wyjątkiem tych, którzy są chorzy lub osłabieni; i niechaj nigdy nie kładą się na spoczynek nadzy, ale odziani w koszulę albo len lub wełnę, czy w inne podobne rzeczy.</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O braciach, co źle czynią</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Jeśli zaś któryś z braci źle się zachowa, a upomniany i ukarany zostanie po dwakroć lub po trzykroć przez Zwierzchnika lub innych braci i jeśli, za podszeptem Diabła, nie posłucha i nie poprawi się, to winien być wysłany do nas pieszo z meldunkiem o grzechu swoim na piśmie. Zawsze dać mu trzeba trochę jadła, tyle jeno, by mógł do nas dotrzeć, a my go ukarzemy. Żaden brat nie powinien uderzyć brata służebnego mu przydzielonego za jakąkolwiek przewinę czy grzech, ale pozwolić zwierzchnikowi Domu albo bratu skarcić go w obecności wszystkich. I niech zawsze prawa Domu równo dotyczą wszystkich.</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O znaku krzyża na szatach braci</w:t>
      </w:r>
    </w:p>
    <w:p>
      <w:pPr>
        <w:pStyle w:val="Bezformatowania"/>
        <w:spacing w:lineRule="auto" w:line="360" w:before="280" w:after="280"/>
        <w:jc w:val="both"/>
        <w:rPr>
          <w:rFonts w:ascii="Times New Roman" w:hAnsi="Times New Roman" w:cs="Times New Roman"/>
          <w:szCs w:val="24"/>
        </w:rPr>
      </w:pPr>
      <w:r>
        <w:rPr>
          <w:rFonts w:cs="Times New Roman" w:ascii="Times New Roman" w:hAnsi="Times New Roman"/>
          <w:szCs w:val="24"/>
        </w:rPr>
        <w:t>Takoż niechaj wszyscy bracia ze wszystkich zgromadzeń, którzy od teraz ofiarują się Bogu i Świętemu Szpitalowi w Jeruzalem, noszą na szatach na płaszczach krzyż dla chwały Boga i Krzyża Świętego i niechaj przez swoją wiarę i czyny i posłuszeństwo chronią nas na duszy i na ciele, wraz z wszystkimi chrześcijańskimi dobroczyńcami, przed mocą piekielną na tym i na tamtym świecie. Amen.</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Ilustracje:</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Tabl. 1</w:t>
      </w:r>
      <w:r>
        <w:rPr>
          <w:rFonts w:cs="Times New Roman" w:ascii="Times New Roman" w:hAnsi="Times New Roman"/>
          <w:szCs w:val="24"/>
        </w:rPr>
        <w:t xml:space="preserve"> Mapa z przedstawieniem wypraw krzyżowych i Ziemi Św. - Wielki Atlas Historyczny, Warszawa 2002, s. 32-33</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Tabl. 2</w:t>
      </w:r>
      <w:r>
        <w:rPr>
          <w:rFonts w:cs="Times New Roman" w:ascii="Times New Roman" w:hAnsi="Times New Roman"/>
          <w:szCs w:val="24"/>
        </w:rPr>
        <w:t xml:space="preserve"> Mapa-siedziby templariuszy w Europie u schyłku XIII wieku - M. Barber, Templariusze, Warszawa 1999, s. 208-209.</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Tabl. 3</w:t>
      </w:r>
      <w:r>
        <w:rPr>
          <w:rFonts w:cs="Times New Roman" w:ascii="Times New Roman" w:hAnsi="Times New Roman"/>
          <w:szCs w:val="24"/>
        </w:rPr>
        <w:t xml:space="preserve"> Powrót krzyżowca, rzeźba nagrobna Gerarda Vandemont i jego żony, Nancy XII w.Rzeźba pochodząca z klasztoru Belval w Lotaryngii (Edward Potkowski, Zakony rycerskie, Warszawa 2005, s. 22; Historia krucjat, red. J. Riley-Smith, Warszawa 2000, s. 82)</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Tabl. 4</w:t>
      </w:r>
      <w:r>
        <w:rPr>
          <w:rFonts w:cs="Times New Roman" w:ascii="Times New Roman" w:hAnsi="Times New Roman"/>
          <w:szCs w:val="24"/>
        </w:rPr>
        <w:t xml:space="preserve"> Krzyżowiec w zbroi kolczej składający hołd (król angielski Henryk III?), poł. XIII w., British Museum (E. Potkowski, Zakony, s. 10; Historia krucjat, red. J. Riley-Smith, Warszawa 2000, s. 61 - czarno-biały)</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Tabl. 5</w:t>
      </w:r>
      <w:r>
        <w:rPr>
          <w:rFonts w:cs="Times New Roman" w:ascii="Times New Roman" w:hAnsi="Times New Roman"/>
          <w:szCs w:val="24"/>
        </w:rPr>
        <w:t xml:space="preserve"> Panorama Jerozolimy z „Kroniki świata” Hartmana Schedela, 1493 (E. Potkowski, Zakony, s. 38)</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 xml:space="preserve">Tabl. 6 </w:t>
      </w:r>
      <w:r>
        <w:rPr>
          <w:rFonts w:cs="Times New Roman" w:ascii="Times New Roman" w:hAnsi="Times New Roman"/>
          <w:szCs w:val="24"/>
        </w:rPr>
        <w:t>Pieczęć templariuszy z 1167 (E. Potkowski, s. 69)</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Tabl. 7</w:t>
      </w:r>
      <w:r>
        <w:rPr>
          <w:rFonts w:cs="Times New Roman" w:ascii="Times New Roman" w:hAnsi="Times New Roman"/>
          <w:szCs w:val="24"/>
        </w:rPr>
        <w:t xml:space="preserve"> Ludwik IX Święty jako krzyżowiec z żoną Małgorzatą z Prowansji, rzeźba (E. Potkowski, Zakony, s. 79). Król trzyma w ręku model Grobu Świętego</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Tabl. 8</w:t>
      </w:r>
      <w:r>
        <w:rPr>
          <w:rFonts w:cs="Times New Roman" w:ascii="Times New Roman" w:hAnsi="Times New Roman"/>
          <w:szCs w:val="24"/>
        </w:rPr>
        <w:t xml:space="preserve"> Model zamku joannitów Krak de Chevaliers (E. Potkowski, s. 89)</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eastAsia="Times New Roman" w:cs="Times New Roman"/>
          <w:color w:val="000000"/>
          <w:szCs w:val="24"/>
          <w:lang w:val="en-US" w:eastAsia="en-US" w:bidi="en-US"/>
        </w:rPr>
      </w:pPr>
      <w:r>
        <w:rPr>
          <w:rFonts w:eastAsia="Times New Roman" w:cs="Times New Roman" w:ascii="Times New Roman" w:hAnsi="Times New Roman"/>
          <w:color w:val="000000"/>
          <w:szCs w:val="24"/>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omylnaczcionkaakapitu">
    <w:name w:val="Domyślna czcionka akapitu"/>
    <w:qFormat/>
    <w:rPr/>
  </w:style>
  <w:style w:type="character" w:styleId="Brak">
    <w:name w:val="Brak"/>
    <w:qForma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ezformatowania">
    <w:name w:val="Bez formatowani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ariusz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01:00Z</dcterms:created>
  <dc:creator/>
  <dc:description/>
  <cp:keywords/>
  <dc:language>en-US</dc:language>
  <cp:lastModifiedBy>Gad Skurwysyn</cp:lastModifiedBy>
  <dcterms:modified xsi:type="dcterms:W3CDTF">2011-03-28T09:31:00Z</dcterms:modified>
  <cp:revision>7</cp:revision>
  <dc:subject/>
  <dc:title/>
</cp:coreProperties>
</file>