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I. 7 STRUKTURA ORGANIZACYJNA ZAKONU. ORGANIZACJA TERYTORIALNA WŁADZTWA ZAKONNEGO. STRUKTURA SPOŁECZNA PAŃSTWA ZAKONNEGO W PRUSACH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STRUKTURA ORGANIZACYJNA ZAKONU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(Tabl. 1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Wielki mistrz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>Najwyższą władzę w Zakonie sprawował wybierany dożywotnio wielki mistrz. Kandydata wskazywało złożone z trzynastu zakonników kolegium elektorskie, zaś wyboru dokonywała kapituła generaln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Kapituła generalna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Zbierała się raz do roku, a w skład jej wchodzić mieli przedstawiciele wszystkich gałęzi zakonu. Często jednak na przeszkodzie stawały tu problemy praktyczne, głównie związane z odległościami i uciążliwością podróży. Pierwsze skrzypce więc grali w niej dostojnicy pruscy. Kapituła generalna mogła w pewien sposób ograniczać władzę wielkiego mistrza, szczególnie w sprawach personalnych. W szczególnie drastycznych przypadkach kapituła generalna mogła usunąć wielkiego mistrza z urzęd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Najwyżsi dostojnicy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Rada najwyższych dostojników wytworzyła się zwyczajowo i w pełni ukształtowała się pod koniec XIV w. Zaczęła wywierać znaczny wpływ na władzę wielkich mistrzów po przeniesieniu ich siedziby do Malborka w 1309 r. Do najwyższych dostojników Zakonu w Prusach zaliczali się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Wielki komtur</w:t>
      </w:r>
      <w:r>
        <w:rPr/>
        <w:t xml:space="preserve"> – zastępca i najbliższy doradca wielkiego mistrza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Wielki marszałek</w:t>
      </w:r>
      <w:r>
        <w:rPr/>
        <w:t xml:space="preserve"> – dowódca wojsk zakonnych. Urząd ten powiązany był jednocześnie z urzędem komtura Królewc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Wielki szatny</w:t>
      </w:r>
      <w:r>
        <w:rPr/>
        <w:t xml:space="preserve"> – zajmujący się sprawami zaopatrzenia. Sprawował on jednocześnie urząd komtura Dzierzgoni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Wielki szpitalnik</w:t>
      </w:r>
      <w:r>
        <w:rPr/>
        <w:t xml:space="preserve"> – sprawował nadzór nad szpitalami zakonnymi, będącymi zasadniczo przytułkami dla starych i chorych członków zakonu. Sprawował jednocześnie urząd komtura Elbląg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Skarbnik</w:t>
      </w:r>
      <w:r>
        <w:rPr/>
        <w:t xml:space="preserve"> – nadzorował on centralne finanse Zakonu. Podlegał bezpośrednio wielkiemu komturow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W skład rady wchodzili także komturowie Gdańska i Torunia, z uwagi na ważną rolę polityczną i gospodarczą tych jednostek administracyjnych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nni ważni dostojnicy zakonni w Prusach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Wielcy szafarze</w:t>
      </w:r>
      <w:r>
        <w:rPr/>
        <w:t xml:space="preserve"> – nadzorowali handel zakonni. Rezydowali w Malborku i Królewcu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Mistrz menniczy</w:t>
      </w:r>
      <w:r>
        <w:rPr/>
        <w:t xml:space="preserve"> – sprawował nadzór nad biciem monety zakonnej. Rezydował w Toruniu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Kapelan wielkiego mistrza</w:t>
      </w:r>
      <w:r>
        <w:rPr/>
        <w:t xml:space="preserve"> – oprócz funkcji ściśle liturgicznych, pełnił rolę kanclerza, sprawującego nadzór nad pracą kancelarii wielkich mistrzów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złonkowie korporacji zakonnej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Bracia rycerze – </w:t>
      </w:r>
      <w:r>
        <w:rPr/>
        <w:t>pełnili funkcje militarne, w tym dowódcze, sprawowali wyższe urzędy zakonne. Wyróżniał ich biały płaszcz z czarnym krzyżem na lewym ramieniu, na zbrojach zaś nosili krótkie szaty (tzw. „wappenrock”) z czarnymi krzyżami. Poza tym ubiór ich nie różnił się wiele od odzienia świeckiego rycerstwa. Często też, mimo dość surowych zakazów, łamali oni przepisy dotyczące skromności i ubóstwa stroju. Liczba braci-rycerzy w państwie zakonnym na początku XV w. wynosiła zapewne około 1000. W latach trzydziestych XV w. było ich koło 500. Pochodzili zasadniczo ze średniego i uboższego rycerstwa, szczególnie spośród młodszych synów, pozbawionych nadziei na dziedziczenie majątku ojcowskiego. Zasadniczym terenem rekrutacji były środkowe, zachodnie i południowo-zachodnie Niemcy (Frankonia, Turyngia, Szwabia, Nadrenia). Ciekawym było to, że Krzyżacy bardzo niechętnie przyjmowali w swe szeregi przedstawicieli rycerstwa z Prus, nawet niemieckiego pochodzenia. Do schyłku XIV w. wśród braci rycerzy zdarzali się też przedstawiciele innych nacji (nawet i Polacy). W późniejszym okresie ta kategoria zakonników nabrała charakteru wyłącznie niemieckiego.</w:t>
      </w:r>
      <w:r>
        <w:rPr>
          <w:b/>
        </w:rPr>
        <w:t xml:space="preserve"> (Tab. 2, 3, 4, 5, 6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Bracia kapłani</w:t>
      </w:r>
      <w:r>
        <w:rPr/>
        <w:t xml:space="preserve"> – ich rolą było sprawowanie posługi duchownej w Zakonie. Wywodzili się zasadniczo z warstw rycerskiej i mieszczańskiej. </w:t>
      </w:r>
      <w:r>
        <w:rPr>
          <w:b/>
        </w:rPr>
        <w:t>(Tab. 7, 8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Bracia służebni</w:t>
      </w:r>
      <w:r>
        <w:rPr/>
        <w:t xml:space="preserve"> </w:t>
      </w:r>
      <w:r>
        <w:rPr>
          <w:b/>
          <w:bCs/>
        </w:rPr>
        <w:t>(sarianci)</w:t>
      </w:r>
      <w:r>
        <w:rPr/>
        <w:t xml:space="preserve"> –  pełnili niższe funkcje administracyjne i militarne, często byli też rzemieślnikami. Pochodzili głównie z szeregów uboższego mieszczaństwa. Nosili szare płaszcze z czarnym krzyżem. Ich liczba kilkukrotnie przewyższała liczbę braci rycerzy. </w:t>
      </w:r>
      <w:r>
        <w:rPr>
          <w:b/>
        </w:rPr>
        <w:t>(Tab. 9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ółbracia</w:t>
      </w:r>
      <w:r>
        <w:rPr/>
        <w:t xml:space="preserve"> – grupa ta występowała zasadniczo w baliwatach niemieckich i zajmowała się głównie pracami gospodarczymi. Na szatach nosili czarne półkrzyże. Granica między braćmi służebnymi a półbraćmi była często płynna. Do kategorii tej mogli zaliczać się także ludzie składający śluby czasowe i świadczący służby wojenne lub innego rodzaju (administracyjne, gospodarcze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prócz członków korporacji zakonnej, na zamkach i w posiadłościach krzyżackich spotkać można było wiele osób spełniających inne role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Z jednej strony, byli to słudzy świadczący proste i często „brudne” posługi, jak pachołkowie stajenni, pasterze bydła i trzody, parobkowie folwarczni, tragarze, robotnicy budowlani czy służba domowa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/>
        <w:t xml:space="preserve">Z drugiej strony, Zakonowi służyli także liczni wyspecjalizowani rzemieślnicy czy artyści, jak architekci, malarze, złotnicy, medycy czy ludwisarze (odlewający zarówno dzwony jak i działa). Za swe prace otrzymywali sowite wynagrodzenie i cieszyli się wielkim uznaniem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bitni dostojnicy</w:t>
      </w:r>
    </w:p>
    <w:p>
      <w:pPr>
        <w:pStyle w:val="Normal"/>
        <w:spacing w:lineRule="auto" w:line="360"/>
        <w:jc w:val="both"/>
        <w:rPr/>
      </w:pPr>
      <w:r>
        <w:rPr>
          <w:b/>
        </w:rPr>
        <w:t>Wielcy mistrzowie:</w:t>
      </w:r>
    </w:p>
    <w:p>
      <w:pPr>
        <w:pStyle w:val="Normal"/>
        <w:spacing w:lineRule="auto" w:line="360"/>
        <w:jc w:val="both"/>
        <w:rPr/>
      </w:pPr>
      <w:r>
        <w:rPr/>
        <w:t xml:space="preserve">Herman von Salza, wielki mistrz w latach 1209-1239. Urodzony około 1179 r., pochodził z ubogiej rodziny rycerskiej służącej landgrafom Turyngii. Często wykonywał misje dyplomatyczne dla cesarza Fryderyka II, wysoko cenił go też papież Honoriusz III. Dzięki temu Hermann zdobywał doświadczenie w polityce międzynarodowej. Po nieudanej próbie stworzenia władztwa zakonnego w Siedmiogrodzie (1211-1225) pozyskał nadania księcia Konrada mazowieckiego w Ziemi Chełmińskiej w 1228 r. i uzyskał ich potwierdzenie i rozszerzenie przez cesarza. Doprowadził też do inkorporacji inflanckich Kawalerów Mieczowych do zakonu krzyżackiego. Najprawdopodobniej nigdy nie był w Prusach. Zmarł w Salerno 20 marca 1239 r. </w:t>
      </w:r>
      <w:r>
        <w:rPr>
          <w:b/>
        </w:rPr>
        <w:t>(Tab. 10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Winrych von Kniprode, wielki mistrz w latach 1351-1382. Pochodził z Nadrenii. W Zakonie piastował urzędy m. in. komtura Gdańska, komtura Bałgii, wielkiego marszałka i wielkiego komtura. Prowadził liczne kampanie wojenne przeciw Litwie. Dowodził armią zakonną podczas zwycięskiej bitwy pod Strawą 2 lutego 1438 r. Twórca reformy monetarnej w państwie zakonnym. Zwolennik aktywnego zaangażowania Zakonu w politykę bałtycką, wsparł siły Hanzy w walce z Danią w 1367 r. Zmarł w Malborku 24 czerwca 1382 r. </w:t>
      </w:r>
      <w:r>
        <w:rPr>
          <w:b/>
        </w:rPr>
        <w:t>(Tab. 11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Konrad i Ulrich von Jungingen. Pochodzili ze Szwabii – Konrad urodził się ok. 1355, zaś Ulryk w 1360 r. Obaj bracia wstąpili do Zakonu ok. 1380 r. Konrad, pełniący urząd wielkiego mistrza w latach 1393-1407, był zwolennikiem ekspansji na Bałtyku i na Litwie. Za jego rządów Zakon opanował Gotlandię (1398 r.), skąd usunął pirackie bractwo Braci Witalijskich.  Włączał się w też konflikty wewnętrzne na Litwie, zajmując Żmudź. Urząd po nim objął Ulryk, sprawujący wcześniej urzędy m. in. komtura Bałgi i komtura Królewca – wielkiego marszałka zakonu. Ulryk zdecydował się na rezygnację z Gotlandii i zbrojne rozstrzygnięcie konfliktu z unią polsko-litewską, licząc na sojusz z królem węgierskim Zygmuntem. Poległ dowodząc wojskami zakonnymi w bitwie pod Grunwaldem 15 lipca 1410 r. </w:t>
      </w:r>
      <w:r>
        <w:rPr>
          <w:b/>
        </w:rPr>
        <w:t>(Tab. 12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Heinrich von Plauen, wielki mistrz w latach 1410-1413. Pochodził z Saksonii. Przed bitwą grunwaldzką był komturem Świecia. Zorganizował udaną obronę Malborka po klęsce Zakonu w bitwie pod Grunwaldem. Jego brutalne metody rządzenia powodowały opór społeczny w Prusach, doszło także do konfliktu z niemiecką gałęzią Zakonu na tle finansowym. Po rozpoczęciu działań wojennych przeciw Polsce we wrześni 1413 r. Heinrich von Plauen został uwięziony i pozbawiony urzędu przez sprzeciwiających się nowej wojnie dostojników zakonnych. Zmarł w 1429 r. na zamku Lochstedt (obecnie Pawłowo k. Kaliningradu). </w:t>
      </w:r>
      <w:r>
        <w:rPr>
          <w:b/>
        </w:rPr>
        <w:t>(Tab. 13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Mistrzowie krajowi Prus:</w:t>
      </w:r>
    </w:p>
    <w:p>
      <w:pPr>
        <w:pStyle w:val="Normal"/>
        <w:spacing w:lineRule="auto" w:line="360"/>
        <w:jc w:val="both"/>
        <w:rPr/>
      </w:pPr>
      <w:r>
        <w:rPr/>
        <w:t xml:space="preserve">Hermann Balk, niemiecki mistrz krajowy w latach 1219-1230, od roku 1229 do śmierci w 1239 r. pierwszy mistrz krajowy Prus. W latach 1237-1238 piastował też urząd mistrza krajowego Inflant, po połączeniu się Krzyżaków z zakonem Kawalerów mieczowych. Praktyczny realizator polityki wielkiego mistrza Hermanna von Salza w Prusach. W 1233 r. wydał przywilej chełmiński, stanowiący jeden z najważniejszych wzorców prawnych organizacji społecznej w Prusach. Zmarł 5 marca 1239 r. w Würzburgu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Hermann von Plotzke, mistrz krajowy w latach 1307-1309. Pochodził z Plötzkau w Saksonii z ubogiej rodziny rycerskiej. Do Zakonu wstąpił w latach 80tych XIII w., a w początkach XIV w. przybył do Prus, zostając w roku 1304 komturem Bałgi. Hermann był inspiratorem zajęcia Pomorza Gdańskiego i wykonawcą tego przedsięwzięcia. Po przeniesieniu siedziby wielkiego mistrza do Malborka i likwidacji urzędu mistrza krajowego Prus w 1309 r. Hermann został mianowany wielkim komturem. Mimo obecności wielkiego mistrza Zygfryda von Feuchtwangen, to on był faktycznym kierownikiem polityki krzyżackiej w tym czasie. W latach 1312-1320 pełnił urząd komtura Królewca i marszałka zakonu. Dowódca licznych wypraw przeciwko Litwie, zwolennik polityki konfrontacji wobec Polski. Jeden z inspiratorów wystąpienia przeciwko wielkiemu mistrzowi Karolowi z Trewiru (1311-1324), w wyniku którego w 1317 r. Karol zmuszony został do opuszczenia Prus. Hermann von Plotzke zginął podczas jednej z wypraw na Litwę, pod Miednikami 27 lipca 1320 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RGANIZACJA TERYTORIALNA WŁADZTWA ZAKONNEGO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(Tab. 14, 15, 16, 17, 18, 19, 20, 21, 22, 23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rusy i Inflanty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Na terenach tych posiadłości zakonne tworzyły zwartą całość, umożliwiającą organizację struktur państwowych. Bezpośrednią władzę sprawowali tam </w:t>
      </w:r>
      <w:r>
        <w:rPr>
          <w:b/>
        </w:rPr>
        <w:t>mistrzowie krajowi Prus i Inflant</w:t>
      </w:r>
      <w:r>
        <w:rPr/>
        <w:t>. Urząd mistrza krajowego Prus zniesiony został po przeniesieniu stolicy państwa zakonnego do Malborka.</w:t>
      </w:r>
    </w:p>
    <w:p>
      <w:pPr>
        <w:pStyle w:val="Normal"/>
        <w:spacing w:lineRule="auto" w:line="360"/>
        <w:jc w:val="both"/>
        <w:rPr/>
      </w:pPr>
      <w:r>
        <w:rPr/>
        <w:tab/>
        <w:t>Jednostkami niższego rzędu były komturstwa, wójtostwa, prokuratorstwa i urzędy komornickie, urzędy rybickie i urzędy leśn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Komturstwa</w:t>
      </w:r>
      <w:r>
        <w:rPr/>
        <w:t xml:space="preserve"> – podstawowe jednostki organizacyjne. Na ich czele stali komturowie, będący zwierzchnikami konwentów na zamkach zakonnych. Sprawowali także władzę administracyjną, skarbową i sądową oraz dowodzili siłami zbrojnymi mobilizowanymi z danej ziemi. Teoretycznie konwent winien składać się z 12 braci rycerzy i 6 braci kapłanów. W praktyce zależało to od warunków lokalnych. W największych konwentach, jak w Malborku czy Królewcu ok. 1400 r., przebywać mogło do kilkudziesięciu bracy rycerzy i kapłanów. Z kolei w najmniejszych komturstwach mogło być ich jedynie kilku. Komturowie mieli do pomocy niższych urzędników – ich liczba oraz kompetencje, szczególnie w mniejszych konwentach, często dostosowane były do warunków lokalnych. Najważniejsze urzędy w konwencie to:</w:t>
      </w:r>
    </w:p>
    <w:p>
      <w:pPr>
        <w:pStyle w:val="Normal"/>
        <w:spacing w:lineRule="auto" w:line="360"/>
        <w:jc w:val="both"/>
        <w:rPr/>
      </w:pPr>
      <w:r>
        <w:rPr>
          <w:b/>
        </w:rPr>
        <w:t>Komtur domowy</w:t>
      </w:r>
      <w:r>
        <w:rPr/>
        <w:t xml:space="preserve"> – sprawował bezpośredni nadzór nad konwentem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Marszałek koński </w:t>
      </w:r>
      <w:r>
        <w:rPr/>
        <w:t>– w jego gestii leżały stajnie konwentu</w:t>
      </w:r>
    </w:p>
    <w:p>
      <w:pPr>
        <w:pStyle w:val="Normal"/>
        <w:spacing w:lineRule="auto" w:line="360"/>
        <w:jc w:val="both"/>
        <w:rPr/>
      </w:pPr>
      <w:r>
        <w:rPr>
          <w:b/>
        </w:rPr>
        <w:t>Szatny</w:t>
      </w:r>
      <w:r>
        <w:rPr/>
        <w:t xml:space="preserve"> – nadzorował szatnię konwentu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Szafarz </w:t>
      </w:r>
      <w:r>
        <w:rPr/>
        <w:t>– zajmował się finansami konwentu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Mistrz dzwonny – </w:t>
      </w:r>
      <w:r>
        <w:rPr/>
        <w:t>sprawujący nadzór nad dzwonami i służbą liturgiczną</w:t>
      </w:r>
    </w:p>
    <w:p>
      <w:pPr>
        <w:pStyle w:val="Normal"/>
        <w:spacing w:lineRule="auto" w:line="360"/>
        <w:jc w:val="both"/>
        <w:rPr/>
      </w:pPr>
      <w:r>
        <w:rPr>
          <w:b/>
        </w:rPr>
        <w:t>Mistrz piwniczny</w:t>
      </w:r>
      <w:r>
        <w:rPr/>
        <w:t xml:space="preserve"> – opiekował się zapasami żywności konwentu</w:t>
      </w:r>
    </w:p>
    <w:p>
      <w:pPr>
        <w:pStyle w:val="Normal"/>
        <w:spacing w:lineRule="auto" w:line="360"/>
        <w:jc w:val="both"/>
        <w:rPr/>
      </w:pPr>
      <w:r>
        <w:rPr>
          <w:b/>
        </w:rPr>
        <w:t>Mistrz kucharski</w:t>
      </w:r>
      <w:r>
        <w:rPr/>
        <w:t xml:space="preserve"> – nadzorował kuchnię konwentu</w:t>
      </w:r>
    </w:p>
    <w:p>
      <w:pPr>
        <w:pStyle w:val="Normal"/>
        <w:spacing w:lineRule="auto" w:line="360"/>
        <w:jc w:val="both"/>
        <w:rPr/>
      </w:pPr>
      <w:r>
        <w:rPr>
          <w:b/>
        </w:rPr>
        <w:t>Mistrz kowalski</w:t>
      </w:r>
      <w:r>
        <w:rPr/>
        <w:t xml:space="preserve"> – zajmował się organizacją produkcji kowalskiej</w:t>
      </w:r>
    </w:p>
    <w:p>
      <w:pPr>
        <w:pStyle w:val="Normal"/>
        <w:spacing w:lineRule="auto" w:line="360"/>
        <w:jc w:val="both"/>
        <w:rPr/>
      </w:pPr>
      <w:r>
        <w:rPr>
          <w:b/>
        </w:rPr>
        <w:t>Mistrz kamieniarski</w:t>
      </w:r>
      <w:r>
        <w:rPr/>
        <w:t xml:space="preserve"> – sprawował pieczę nad warsztatami kamieniarskimi i pracami budowlanymi</w:t>
      </w:r>
    </w:p>
    <w:p>
      <w:pPr>
        <w:pStyle w:val="Normal"/>
        <w:spacing w:lineRule="auto" w:line="360"/>
        <w:jc w:val="both"/>
        <w:rPr/>
      </w:pPr>
      <w:r>
        <w:rPr>
          <w:b/>
        </w:rPr>
        <w:t>Mistrz snycerski</w:t>
      </w:r>
      <w:r>
        <w:rPr/>
        <w:t xml:space="preserve"> – nadzorował wyrób kusz i amunicji do nich</w:t>
      </w:r>
    </w:p>
    <w:p>
      <w:pPr>
        <w:pStyle w:val="Normal"/>
        <w:spacing w:lineRule="auto" w:line="360"/>
        <w:jc w:val="both"/>
        <w:rPr/>
      </w:pPr>
      <w:r>
        <w:rPr>
          <w:b/>
        </w:rPr>
        <w:t>Zarządca karwanu</w:t>
      </w:r>
      <w:r>
        <w:rPr/>
        <w:t xml:space="preserve"> – sprawował nadzór nad karwanem: wozownią, będącą też często składem narzędzi rolniczych i uzbrojeni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Wójtostwa, prokuratorstwa, urzędy komornickie, urzędy rybickie i urzędy leśne </w:t>
      </w:r>
      <w:r>
        <w:rPr/>
        <w:t xml:space="preserve">– jednostki administracyjne niższego rzędu. Sprawowanie takiego urzędu nie wiązało się z władzą nad konwentem zakonnym. Zasadniczą rolą tych jednostek był zarząd gospodarczy i eksploatacja danego terytorium. Wójtostwa mogły być podporządkowane komturstwom, bądź też bezpośrednio wielkiemu mistrzowi.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ładztwa duchowne w Prusach i Inflantach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>W Prusach zwarte posiadłości terytorialne posiadały biskupstwa: chełmińskie, pomezańskie, warmińskie i sambijskie. Z kolei na terenie Inflant leżały posiadłości arcybiskupstwa ryskiego oraz biskupstw dorpackiego, kurlandzkiego i ozylskiego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nne tereny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Posiadłości zakonne poza Prusami i Inflantami rzadko tworzyły zwarte kompleksy. Zorganizowane były w jednostki zwane komendami, baliwatami i komturstwami prowincjonalnymi. Nad posiadłościami zakonnymi w Rzeszy nadzór sprawował </w:t>
      </w:r>
      <w:r>
        <w:rPr>
          <w:b/>
        </w:rPr>
        <w:t>niemiecki mistrz krajowy</w:t>
      </w:r>
      <w:r>
        <w:rPr/>
        <w:t>. Osobni mistrzowie krajowi zarządzali też innymi posiadłościami zakonnymi. W XIII w. Zakon posiadał także dobra w Ziemi Świętej, Armenii (Azja Mniejsza, na północno-zachodnim brzegu Morza Śródziemnego, obecne terytorium Turcji), Grecji, we Włoszech, Hiszpanii i Francji. Posiadłości na Bliskim Wschodzie ostatecznie utracono pod koniec XIII w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STRUKTURA SPOŁECZNA PAŃSTWA ZAKONNEGO W PRUSACH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(Tab. 24, 25, 26, 27, 28, 29, 30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Duchowieństwo świeckie – </w:t>
      </w:r>
      <w:r>
        <w:rPr/>
        <w:t>od roku 1243 władztwo zakonne było podzielone na cztery diecezje: chełmińską (stolica w Chełmży), pomezańską (stolica w Kwidzynie), warmińską (stolica w Braniewie, później we Fromborku) i sambijską (stolica w Królewcu). Podlegały one arcybiskupstwu w Rydze. Krzyżacy jednak dość szybko przeprowadzili włączenie kapituł diecezjalnych (wspólnot wyższego duchowieństwa, skupiających się przy katedrach i wybierających biskupów) do własnego zakonu. Świecki charakter zachowała jedynie kapituła warmińska. Niewielka część Ziemi Chełmińskiej podlegała zwierzchności biskupów płockich. Z kolei większość Pomorza Gdańskiego należała do jurysdykcji biskupów włocławskich, acz jego południowe i zachodnie części podlegały zwierzchności arcybiskupów gnieźnieńskich i biskupów kamieńskich. Taki stan rzeczy powodował, iż mimo pokaźnej podstawy materialnej (posiadłości biskupstw pruskich obejmowały niemal ¼ terytorium Prus), rola polityczna duchowieństwa świeckiego w państwie zakonnym była niewielka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Duchowieństwo innych zakonów – </w:t>
      </w:r>
      <w:r>
        <w:rPr/>
        <w:t>Krzyżacy dopuszczali powstawanie na terenach swojego władztwa nowych domów innych zakonów, np. dominikanów w Elblągu (1238 r.), Chełmnie (1233-1238 r.) i Toruniu (1263 r.), franciszkanów w Toruniu (1239 r.) i Chełmnie (1257 r.) oraz kartuzów (w późniejszych Kartuzach koło Gdańska w 1382 r.). Inne zakony (np. cystersi czy dominikanie) funkcjonowały na Pomorzu Gdańskim jeszcze przed jego podbojem przez Krzyżaków. Pewnym poparciem cieszyli się franciszkanie, z uwagi na ich rolę w duszpasterstwie miejskim. Niekiedy klasztory fundował sam Zakon, jak np. dom cysterek, założony w Królewcu w 1349 r. czy klasztor brygidek powstały w Gdańsku w 1396 r. Na terenie państwa krzyżackiego działały też inne zakony, jak augustianie-eremici, karmelici czy norbertanki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Rycerstwo </w:t>
      </w:r>
      <w:r>
        <w:rPr/>
        <w:t xml:space="preserve">– w skład tej grupy społecznej wchodziło rycerstwo polskie, mieszkające w Ziemi Chełmińskiej i na Pomorzu Gdańskim, a także późniejsi przybysze, m. in. z Mazowsza. Sam Zakon, dążąc do pozyskania możnych pruskich, nadawał im przywileje potwierdzające posiadłości ziemskie w zamian za służby rycerskiej. W Prusach osiedlało się także rycerstwo przybywające z Niemiec. Często byli to krewni ludzi, którzy zdecydowali się na wstąpienie w szeregi Zakonu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Wolni pruscy </w:t>
      </w:r>
      <w:r>
        <w:rPr/>
        <w:t>– była to specyficzna grupa społeczna, posiadająca niewielkie majątki ziemskie w zamian za obowiązek nieograniczonej czasowo ani terytorialnie lekkozbrojnej służby konnej. Z czasem znaczna część wolnych pruskich uległa deklasacji do chłopstwa, a niewielkiej części udało się awansować w szeregi rycerstwa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Mieszczanie – </w:t>
      </w:r>
      <w:r>
        <w:rPr/>
        <w:t>zasadniczą rolę w organizacji życia miejskiego odgrywali koloniści niemieccy. Przywileje, wystawiane przez Zakon dla nowo powstających oraz reorganizowanych ośrodków miejskich, zapewniały im samorząd administracyjny, skarbowy i sądowy. Początkowo pewną rolę w organizacji życia miejskiego w Prusach odgrywało prawo lubeckie. Później zasadniczym wzorcem stał się wywodzący się z Magdeburga system prawny, nadany w latach 1233 i 1251 dla Chełmna i Torunia. Od tego pierwszego ośrodka przyjął on nazwę prawa chełmińskiego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Chłopi – </w:t>
      </w:r>
      <w:r>
        <w:rPr/>
        <w:t>tę warstwę społeczną tworzyła zarówno rodzima ludność pruska, ludność polska zamieszkująca Ziemię Chełmińską i Pomorze Gdańskie, osadnicy przybywający z innych ziem polskich, a także koloniści z Niemiec. Pewną rolę odgrywali także jeńcy wojenni, uprowadzani podczas wypraw krzyżackich na Litwę. Osadnictwo wiejskie organizowane było wedle różnych wzorców prawnych: polskich oraz niemieckich (prawa chełmińskiego czy magdeburskiego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Ilustracje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Struktura organizacyjna Zakonu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Tabl. 1: Schemat organizacji władz zakonnych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Tabl. 2: </w:t>
      </w:r>
      <w:r>
        <w:rPr/>
        <w:t>Brat rycerz, ok. 1400 r. Rys. A. Klein. W: Nowakowski 1988, 46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Tabl. 3: </w:t>
      </w:r>
      <w:r>
        <w:rPr/>
        <w:t>Dostojnik krzyżacki, cesarz rzymski i biskup. W: Trupinda red. 2007, IV. 14, s. 457.  Madonna szafkowa z kościoła w Klonówce k. Starogardu Gdańskiego. Muzeum Diecezjalne w Pelplinie. Nr inw. 3/1/Rz/MDP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Tabl. 4: </w:t>
      </w:r>
      <w:r>
        <w:rPr/>
        <w:t>Brat rycerz, 1490. W: 800 Jahre Deutscher Orden, VI. 7. 9</w:t>
      </w:r>
    </w:p>
    <w:p>
      <w:pPr>
        <w:pStyle w:val="Normal"/>
        <w:spacing w:lineRule="auto" w:line="360"/>
        <w:jc w:val="both"/>
        <w:rPr/>
      </w:pPr>
      <w:r>
        <w:rPr/>
        <w:t>Przedstawienie Konrada von Stauchwitz, komtura krajowego Austrii. Obraz wotywny.</w:t>
      </w:r>
    </w:p>
    <w:p>
      <w:pPr>
        <w:pStyle w:val="Normal"/>
        <w:spacing w:lineRule="auto" w:line="360"/>
        <w:jc w:val="both"/>
        <w:rPr/>
      </w:pPr>
      <w:r>
        <w:rPr/>
        <w:t>Wiedeń, Skarbiec Zakonu Niemieckiego (Schatzkammer des Deutschen Ordens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Tabl. 5:</w:t>
      </w:r>
      <w:r>
        <w:rPr/>
        <w:t xml:space="preserve"> Brat rycerz w stroju dworskim, w towarzystwie damy, ok. 1400. W: Nowakowski 1988, 5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Tabl. 6: </w:t>
      </w:r>
      <w:r>
        <w:rPr/>
        <w:t>Brat kapłan krzyżacki, 1356. W: 800 Jahre Deutscher Orden I. 2. 7</w:t>
      </w:r>
    </w:p>
    <w:p>
      <w:pPr>
        <w:pStyle w:val="Normal"/>
        <w:spacing w:lineRule="auto" w:line="360"/>
        <w:jc w:val="both"/>
        <w:rPr/>
      </w:pPr>
      <w:r>
        <w:rPr/>
        <w:t>Inicjał papieskiego dokumentu odpustowego dla kościoła parafialnego w Marburgu, 1356 w.</w:t>
      </w:r>
    </w:p>
    <w:p>
      <w:pPr>
        <w:pStyle w:val="Normal"/>
        <w:spacing w:lineRule="auto" w:line="360"/>
        <w:jc w:val="both"/>
        <w:rPr/>
      </w:pPr>
      <w:r>
        <w:rPr/>
        <w:t>Marburg, Hessisches Staatsarchiv, Urkunden A V Stadt Marburg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Tabl. 7: </w:t>
      </w:r>
      <w:r>
        <w:rPr/>
        <w:t>Brat kapłan krzyżacki, ok. 1455. W: 800 Jahre Deutscher Orden I. 3. 6</w:t>
      </w:r>
    </w:p>
    <w:p>
      <w:pPr>
        <w:pStyle w:val="Normal"/>
        <w:spacing w:lineRule="auto" w:line="360"/>
        <w:jc w:val="both"/>
        <w:rPr/>
      </w:pPr>
      <w:r>
        <w:rPr/>
        <w:t xml:space="preserve">Obraz Narodzenia Pańskiego, Jost Haller, ok. 1455. </w:t>
      </w:r>
    </w:p>
    <w:p>
      <w:pPr>
        <w:pStyle w:val="Normal"/>
        <w:spacing w:lineRule="auto" w:line="360"/>
        <w:jc w:val="both"/>
        <w:rPr/>
      </w:pPr>
      <w:r>
        <w:rPr/>
        <w:t>Nürnberg, Germanisches Nationalmuseum, Gm 1128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Tabl. 8: </w:t>
      </w:r>
      <w:r>
        <w:rPr/>
        <w:t>Ornat z krzyżem Zakonu. W: Trupinda red. 2007, IV. 26, s. 470.  Ornat z kościoła Najświętszej Marii Panny w Gdańsku, XV w. Muzeum Narodowe w Gdańsku, nr inw. MNG/SD/259/T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rnat mógł zostać wykonany z płaszcza zakonnego bądź też ufundowany przez krzyżackiego rycerz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Tabl. 9: </w:t>
      </w:r>
      <w:r>
        <w:rPr/>
        <w:t>Bracia służebni, ok. 1400. Rys. A. Klein. W: Nowakowski 1988, 56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Portrety wielkich mistrzów </w:t>
      </w:r>
    </w:p>
    <w:p>
      <w:pPr>
        <w:pStyle w:val="Normal"/>
        <w:spacing w:lineRule="auto" w:line="360"/>
        <w:jc w:val="both"/>
        <w:rPr/>
      </w:pPr>
      <w:r>
        <w:rPr/>
        <w:t xml:space="preserve">Portrety: </w:t>
      </w:r>
    </w:p>
    <w:p>
      <w:pPr>
        <w:pStyle w:val="Normal"/>
        <w:spacing w:lineRule="auto" w:line="360"/>
        <w:jc w:val="both"/>
        <w:rPr/>
      </w:pPr>
      <w:r>
        <w:rPr>
          <w:b/>
        </w:rPr>
        <w:t>Tabl. 10:</w:t>
      </w:r>
      <w:r>
        <w:rPr/>
        <w:t xml:space="preserve"> Herman von Salza, 1209-1239</w:t>
      </w:r>
    </w:p>
    <w:p>
      <w:pPr>
        <w:pStyle w:val="Normal"/>
        <w:spacing w:lineRule="auto" w:line="360"/>
        <w:jc w:val="both"/>
        <w:rPr/>
      </w:pPr>
      <w:r>
        <w:rPr/>
        <w:t>Portret autorstwa J. Salvera, 1720. W: Trupinda red. 2007, III. I. 56-95/4 Biblioteka Uniwersytecka w Warszawie, Gabinet Rycin, Zb. Król. Teka 20, nr 94. Kopia w Muzeum Zamkowym w Malborku, Zbiór Grafik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Tabl. 11: </w:t>
      </w:r>
      <w:r>
        <w:rPr/>
        <w:t>Winrych von Kniprode</w:t>
      </w:r>
    </w:p>
    <w:p>
      <w:pPr>
        <w:pStyle w:val="Normal"/>
        <w:spacing w:lineRule="auto" w:line="360"/>
        <w:jc w:val="both"/>
        <w:rPr/>
      </w:pPr>
      <w:r>
        <w:rPr/>
        <w:t>Portret autorstwa J. Salvera, 1720. W: Trupinda red. 2007, III. I. 56-95/18 Biblioteka Uniwersytecka w Warszawie, Gabinet Rycin, Zb. Król. Teka 20, nr 108. Kopia w Muzeum Zamkowym w Malborku, Zbiór Grafik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Tabl. 12: </w:t>
      </w:r>
      <w:r>
        <w:rPr/>
        <w:t>Konrad i Ulrich von Jungingen</w:t>
      </w:r>
    </w:p>
    <w:p>
      <w:pPr>
        <w:pStyle w:val="Normal"/>
        <w:spacing w:lineRule="auto" w:line="360"/>
        <w:jc w:val="both"/>
        <w:rPr/>
      </w:pPr>
      <w:r>
        <w:rPr/>
        <w:t>Portrety autorstwa J. Salvera, 1720. W: Trupinda red. 2007, III. I. 56-96/21-22 Biblioteka Uniwersytecka w Warszawie, Gabinet Rycin, Zb. Król. Teka 20, nr 111-112. Kopia w Muzeum Zamkowym w Malborku, Zbiór Grafik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Tabl. 13: </w:t>
      </w:r>
      <w:r>
        <w:rPr>
          <w:lang w:val="en-US"/>
        </w:rPr>
        <w:t xml:space="preserve">Dukat Heinricha von Plauen, przed 1413 r. </w:t>
      </w:r>
    </w:p>
    <w:p>
      <w:pPr>
        <w:pStyle w:val="Normal"/>
        <w:spacing w:lineRule="auto" w:line="360"/>
        <w:jc w:val="both"/>
        <w:rPr/>
      </w:pPr>
      <w:r>
        <w:rPr/>
        <w:t>W: 800 Jahre Deutscher Orden III 2 1</w:t>
      </w:r>
    </w:p>
    <w:p>
      <w:pPr>
        <w:pStyle w:val="Normal"/>
        <w:spacing w:lineRule="auto" w:line="360"/>
        <w:jc w:val="both"/>
        <w:rPr/>
      </w:pPr>
      <w:r>
        <w:rPr/>
        <w:t xml:space="preserve">Średnica 21 mm, masa 3,48 g. </w:t>
      </w:r>
    </w:p>
    <w:p>
      <w:pPr>
        <w:pStyle w:val="Normal"/>
        <w:spacing w:lineRule="auto" w:line="360"/>
        <w:jc w:val="both"/>
        <w:rPr/>
      </w:pPr>
      <w:r>
        <w:rPr/>
        <w:t>Awers: legenda M(A)G(ISTE)R HI(N)RI(CUS) DE PLAW(EN), postać zbrojnego wielkiego mistrza</w:t>
      </w:r>
    </w:p>
    <w:p>
      <w:pPr>
        <w:pStyle w:val="Normal"/>
        <w:spacing w:lineRule="auto" w:line="360"/>
        <w:jc w:val="both"/>
        <w:rPr/>
      </w:pPr>
      <w:r>
        <w:rPr/>
        <w:t>Rewers: legenda MONETA D(OMI)NOR(UM) PRUC(IAE), wyobrażenie Najświętszej Marii Panny z Dzieciątkie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Była to jedyna złota moneta bita przez Zakon Niemiecki w Prusach. Jednorazowa emisja związana była z koniecznością zapłaty najemnikom za służby wojenne. Pełna dumy zbrojna postać wielkiego mistrza nawiązuje do wyobrażeń na monetach króla rzymskiego i węgierskiego Zygmunta Luksemburczyk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Administracja terytorialna Zakonu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Tabl. 14: Posiadłości zakonne w Europie, ok. 1300 r.</w:t>
      </w:r>
    </w:p>
    <w:p>
      <w:pPr>
        <w:pStyle w:val="Normal"/>
        <w:spacing w:lineRule="auto" w:line="360"/>
        <w:jc w:val="both"/>
        <w:rPr/>
      </w:pPr>
      <w:r>
        <w:rPr/>
        <w:t>W: Grosser Historischer Weltatlas. 1970 Bd. 2, S. 82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Tabl. 15: </w:t>
      </w:r>
      <w:r>
        <w:rPr/>
        <w:t>Baliwaty niemieckie i czeskie, XIII-XIV w. W: Biskup, Labuda 1986, 109, mapa 8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Tabl. 16: </w:t>
      </w:r>
      <w:r>
        <w:rPr/>
        <w:t>Podział administracyjny ziemi chełmińskiej w XIII w. W: Biskup, Czaja, red. 2008, mapa 5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Tabl. 17: </w:t>
      </w:r>
      <w:r>
        <w:rPr/>
        <w:t>Podział Inflant w XIV w. W: Biskup, Labuda 1986, 262, mapa 16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Tabl. 18: </w:t>
      </w:r>
      <w:r>
        <w:rPr/>
        <w:t>Rozwój terytorialny państwa zakonnego w Prusach, 1308-1409. W: Biskup, Czaja, red. 2008, mapa 6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Tabl. 19: </w:t>
      </w:r>
      <w:r>
        <w:rPr/>
        <w:t>Podziały administracyjne państwa zakonnego na pocz. XV w. W: Biskup, Czaja, red. 2008, mapa 8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Tabl. 20 : </w:t>
      </w:r>
      <w:r>
        <w:rPr/>
        <w:t>Podział kościelny Prus i Pomorza Gdańskiego, pocz XV w. W: Biskup, Czaja, red. 2008, mapa 9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Tabl. 21: </w:t>
      </w:r>
      <w:r>
        <w:rPr/>
        <w:t>Miasta na terenie państwa krzyżackiego w Prusach. W: Biskup, Czaja, red. 2008, mapa 10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Tabl. 22: </w:t>
      </w:r>
      <w:r>
        <w:rPr/>
        <w:t>Kolonizacja państwa zakonnego w Prusach, XIII-XIV w. W: Biskup, Czaja, red. 2008, mapa 1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Tabl. 23: </w:t>
      </w:r>
      <w:r>
        <w:rPr/>
        <w:t>Państwo zakonne i Prusy Królewskie po 1466 r.. W: Biskup, Czaja, red. 2008, 279, mapa 14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Tabl. 24: </w:t>
      </w:r>
      <w:r>
        <w:rPr/>
        <w:t>Tekst przywileju mistrza krajowego Prus Hermana Balka dla rycerstwa polskiego i jego poddanych w ziemi chełmińskiej, 1235-1239, potwierdzenie przez Konrada von Thierberg z 1278 r. W: Biskup, Labuda 1986, 210-21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Tabl. 25:</w:t>
      </w:r>
      <w:r>
        <w:rPr/>
        <w:t xml:space="preserve"> Chłopi i rycerze, k. XV w. Ołtarz Jerozolimski, kościół Najświętszej Marii Panny w Gdańsku (obecnie Warszawa, Muzeum Narodowe), 1497-1500. Scena ukazująca cud z wyrośnięciem zboża podczas ucieczki Świętej Rodziny do Egiptu. W: Labuda, Secomska, red. 2004, t. 3, 419, nr 786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Tabl. 26:</w:t>
      </w:r>
      <w:r>
        <w:rPr/>
        <w:t xml:space="preserve"> Bogaci mieszczanie, k. XV w. Obraz </w:t>
      </w:r>
      <w:r>
        <w:rPr>
          <w:i/>
        </w:rPr>
        <w:t>Oblężenie Malborka w 1460 r.</w:t>
      </w:r>
      <w:r>
        <w:rPr/>
        <w:t xml:space="preserve"> Dwór Artusa w Gdańsku (obraz zaginiony). Scena w ogrodzie. W: Labuda, Secomska, red. 2004, t. 3, 425, nr 797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Tabl. 27:</w:t>
      </w:r>
      <w:r>
        <w:rPr/>
        <w:t xml:space="preserve"> Opat cysterski, ok. 1370. Graduał cystersów w Pelplinie, Pelplin, Biblioteka Seminarium, sygn. L 13, karta 177 (LV). Postać św. Bernarda z Clairvaux. W: Labuda, Secomska, red. 2004, t. 3, 600, nr 1264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Tabl. 28:</w:t>
      </w:r>
      <w:r>
        <w:rPr/>
        <w:t xml:space="preserve"> Chłopi ustawiający stóg siana, pocz. XV w. Elbląska księga łąkowa, 1421 r. Archiwum Państwowe w Gdańsku, sygn. 369, 1/126, s. 157. Ustawianie stogu siana. W: Labuda, Secomska, red. 2004, t. 3, 620, nr 1314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Tabl. 29:</w:t>
      </w:r>
      <w:r>
        <w:rPr/>
        <w:t xml:space="preserve"> Dziewczyna grabiąca siano, pocz. XV w. Elbląska księga łąkowa, 1421 r. Archiwum Państwowe w Gdańsku, sygn. 369, 1/126, s. 87. Dziewczyna grabiąca siano. W: Labuda, Secomska, red. 2004, t. 3, 735, nr CXLV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Tabl. 30: </w:t>
      </w:r>
      <w:r>
        <w:rPr/>
        <w:t>Scena sądu nad poddanym zakonnym. Rys. A. Klein. W: Nowakowski 1988, 24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4:50:00Z</dcterms:created>
  <dc:creator>GAD SKURWYSYN</dc:creator>
  <dc:description/>
  <cp:keywords/>
  <dc:language>en-US</dc:language>
  <cp:lastModifiedBy>Gad Skurwysyn</cp:lastModifiedBy>
  <dcterms:modified xsi:type="dcterms:W3CDTF">2011-03-28T19:09:00Z</dcterms:modified>
  <cp:revision>47</cp:revision>
  <dc:subject/>
  <dc:title/>
</cp:coreProperties>
</file>