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t>Przywilej mistrza krajowego Prus Hermana Balka dla rycerstwa polskiego i jego poddanych w Ziemi Chełmińskiej (1235-1239). Potwierdzenie Konrada von Thierberg (1278). W: Biskup, Labuda 1986, 210-211</w:t>
      </w:r>
    </w:p>
    <w:p>
      <w:pPr>
        <w:pStyle w:val="Normal"/>
        <w:spacing w:lineRule="auto" w:line="360"/>
        <w:jc w:val="both"/>
        <w:rPr/>
      </w:pPr>
      <w:r>
        <w:rPr/>
      </w:r>
    </w:p>
    <w:p>
      <w:pPr>
        <w:pStyle w:val="Normal"/>
        <w:spacing w:lineRule="auto" w:line="360"/>
        <w:ind w:firstLine="708"/>
        <w:jc w:val="both"/>
        <w:rPr/>
      </w:pPr>
      <w:r>
        <w:rPr/>
        <w:t>Każdy rycerz polski posiadać ma dobra swe lenne dziedzicznie, z tym warunkiem, aby on i potomkowie jego winni byli naszemu Zakonowi służyć w Polsce, Pomorzu i w Prusach, ile razy zostaną wezwani do wypraw wojennych i do poselstw.</w:t>
      </w:r>
    </w:p>
    <w:p>
      <w:pPr>
        <w:pStyle w:val="Normal"/>
        <w:spacing w:lineRule="auto" w:line="360"/>
        <w:ind w:firstLine="708"/>
        <w:jc w:val="both"/>
        <w:rPr/>
      </w:pPr>
      <w:r>
        <w:rPr/>
        <w:t>Ustanawiamy także, że wspominani rycerze i ich lemani [lennicy] po upływie wolności im przyznanej, od wszystkiego, co na rolach własnych ich pracą i kosztem uprawianych urosło, oddawać mają Zakonowi naszemu dziesięcinę, zamiast daniny, i stąd też lemani wspomnianych rycerzy dawać nam mają od każdego radła 1 skojca i 1 zwitek lnu i od każdego pługa 2 skojce i 2 zwitki lnu. Rycerze zaś nie są zobowiązani do dawania skojców i lnu ….</w:t>
      </w:r>
    </w:p>
    <w:p>
      <w:pPr>
        <w:pStyle w:val="Normal"/>
        <w:spacing w:lineRule="auto" w:line="360"/>
        <w:ind w:firstLine="708"/>
        <w:jc w:val="both"/>
        <w:rPr/>
      </w:pPr>
      <w:r>
        <w:rPr/>
        <w:t>Gdy któryś rycerz zemrze, ojcowizna przechodzi na syna. Gdyby zaś umierający nie miał syna, spuścizna przechodzi na brata jego, bez ruchomości jednak. Kto zaś obejmie dziedzictwo po zmarłym, winien służyć Zakonowi tak, jak nieboszczyk. Gdy nieboszczyk zostawia po sobie córkę i wdowę, wdowie i córce lub córkom należeć ma połowa wszelkich ruchomości. Gdy zostawia po sobie tylko wdowę albo córką, wdowa albo córka otrzyma połowę wszelkich ruchomości, drugą zaś połowę zabiera Zakon. Córki zamężne, które przed śmiercią ojca wyszły za mąż, z ruchomości pozostałych nic nie otrzymują. Skoro zmarły więcej synów po sobie zostawił a ci wszyscy razem dobrami wspólnie rządzą, zobowiązani będą wszyscy do jednej służby. Gdyby się dzielili dobrami, to przyznajemy każdemu, który z części swej prawnie mu przypadłej zechce być rycerzem, winien nam czynić wszystko to, co lemani rycerscy czynić zwykli.</w:t>
      </w:r>
    </w:p>
    <w:p>
      <w:pPr>
        <w:pStyle w:val="Normal"/>
        <w:spacing w:lineRule="auto" w:line="360"/>
        <w:ind w:firstLine="708"/>
        <w:jc w:val="both"/>
        <w:rPr/>
      </w:pPr>
      <w:r>
        <w:rPr/>
        <w:t xml:space="preserve">Nadajemy wspomnianym rycerzom niższe sądownictwo w dobrach ich, to jest, wolno im sądzić winę 6 grzywien albo trzysta. Dochody stąd wypływające są ich udziałem, wyjąwszy rany i wyższe sądownictwo, które Zakonowi naszemu zastrzegamy. Gdyby zaś kto z lemanów odrzucając sąd swego pana, udał się ze skargą o winę, należącą przed sąd pański, do braci naszego Zakonu, ustanawiamy, że taki winien panu swego za taką zniewagę trzysta …. </w:t>
      </w:r>
    </w:p>
    <w:p>
      <w:pPr>
        <w:pStyle w:val="Normal"/>
        <w:spacing w:lineRule="auto" w:line="360"/>
        <w:ind w:firstLine="708"/>
        <w:jc w:val="both"/>
        <w:rPr/>
      </w:pPr>
      <w:r>
        <w:rPr/>
        <w:t>Nadajemy również wspomnianym rycerzom rybołówstwo w jeziorach, które z dobrami ich graniczą. Wolno im ryby łowić sakami i innymi sieciami małymi na potrzebę stołową, wyjąwszy jednak jeziora, w których postawiliśmy zamki lub stawiać będziemy.</w:t>
      </w:r>
    </w:p>
    <w:p>
      <w:pPr>
        <w:pStyle w:val="Normal"/>
        <w:spacing w:lineRule="auto" w:line="360"/>
        <w:ind w:firstLine="708"/>
        <w:jc w:val="both"/>
        <w:rPr/>
      </w:pPr>
      <w:r>
        <w:rPr/>
        <w:t>Przyznajemy także wspomnianym rycerzom polowanie w ich dobrach, pod warunkiem, aby Zakonowi oddawali tę część zwierzyny, którą lennicy w ziemi chełmińskiej dawać zwykli. A lemanom ich pozwalamy używać w tym celu sieci myśliwskich do łowienia zwierzyny, pod warunkiem, że część przynależną Zakonowi oddadzą i takowe sieci usuną, gdy bracia zakonni o tym znać im dadzą.</w:t>
      </w:r>
    </w:p>
    <w:p>
      <w:pPr>
        <w:pStyle w:val="Normal"/>
        <w:spacing w:lineRule="auto" w:line="360"/>
        <w:ind w:firstLine="708"/>
        <w:jc w:val="both"/>
        <w:rPr/>
      </w:pPr>
      <w:r>
        <w:rPr/>
        <w:t>Pozwalamy ze szczególnej łaski, aby wspomniani rycerze w dobrach swych mogli wydrążać drzewa celem usadzenia w nich pszczół. Pszczoły zaś, które w swych dobrach znajdują, wolno im zatrzymać na własny użytek.</w:t>
      </w:r>
    </w:p>
    <w:p>
      <w:pPr>
        <w:pStyle w:val="Normal"/>
        <w:spacing w:lineRule="auto" w:line="360"/>
        <w:jc w:val="both"/>
        <w:rPr/>
      </w:pPr>
      <w:r>
        <w:rPr/>
        <w:t>…</w:t>
      </w:r>
      <w:r>
        <w:rPr/>
        <w:t>.</w:t>
      </w:r>
    </w:p>
    <w:p>
      <w:pPr>
        <w:pStyle w:val="Normal"/>
        <w:spacing w:lineRule="auto" w:line="360"/>
        <w:jc w:val="both"/>
        <w:rPr/>
      </w:pPr>
      <w:r>
        <w:rPr/>
        <w:tab/>
        <w:t>Zastrzegamy sobie również prawo stawiać młyny w dobrach rycerskich, a gdyby wskutek tego woda zatamowana szkody jakieś uczyniła, Zakon powinien takie wynagrodzić</w:t>
      </w:r>
    </w:p>
    <w:p>
      <w:pPr>
        <w:pStyle w:val="Normal"/>
        <w:spacing w:lineRule="auto" w:line="360"/>
        <w:jc w:val="both"/>
        <w:rPr/>
      </w:pPr>
      <w:r>
        <w:rPr/>
        <w:t>…</w:t>
      </w:r>
      <w:r>
        <w:rPr/>
        <w:t>.</w:t>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 7 0024</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14:27:00Z</dcterms:created>
  <dc:creator>GAD SKURWYSYN</dc:creator>
  <dc:description/>
  <cp:keywords/>
  <dc:language>en-US</dc:language>
  <cp:lastModifiedBy>Gad Skurwysyn</cp:lastModifiedBy>
  <dcterms:modified xsi:type="dcterms:W3CDTF">2011-03-30T07:29:00Z</dcterms:modified>
  <cp:revision>3</cp:revision>
  <dc:subject/>
  <dc:title/>
</cp:coreProperties>
</file>