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6057900" cy="34099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RUKTURA ORGANIZACYJNA WŁADZ ZAKONU NIEMIECKIEGO, OK. 140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6.85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RUKTURA ORGANIZACYJNA WŁADZ ZAKONU NIEMIECKIEGO, OK. 140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2057400" cy="34099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PITUŁA GENERAL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1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PITUŁA GENERAL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1485900" cy="3429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ELKI MIST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IELKI MIST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0</wp:posOffset>
                </wp:positionV>
                <wp:extent cx="3429000" cy="14859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DA NAJWYŻSZYCH DOSTOJNIKÓ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WIELKI KOMT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WIELKI MARSZAŁ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WIELKI SZATN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WIELKI SZPITALNI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 SKARB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KOMTUROWIE GDAŃSKA I TORU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9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DA NAJWYŻSZYCH DOSTOJNIKÓ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WIELKI KOMT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WIELKI MARSZAŁE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WIELKI SZATN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WIELKI SZPITALNI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 SKARBN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KOMTUROWIE GDAŃSKA I TORU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743200</wp:posOffset>
                </wp:positionV>
                <wp:extent cx="3429000" cy="9144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NI WAŻNI DOSTOJNICY CENTRAL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WIELCY SZAFARZ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MISTRZ MENNICZ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KAPELAN WIELKIEGO MISTR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1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NI WAŻNI DOSTOJNICY CENTRAL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WIELCY SZAFARZ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MISTRZ MENNICZ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KAPELAN WIELKIEGO MISTRZ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343400</wp:posOffset>
                </wp:positionV>
                <wp:extent cx="3657600" cy="3429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STRZOWIE KRAJOWI INFLANT I NIEM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34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STRZOWIE KRAJOWI INFLANT I NIEM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343400</wp:posOffset>
                </wp:positionV>
                <wp:extent cx="2514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PITUŁY PROWINCJONAL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4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PITUŁY PROWINCJONA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5372100</wp:posOffset>
                </wp:positionV>
                <wp:extent cx="1485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MTUROW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2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MTURO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829300</wp:posOffset>
                </wp:positionV>
                <wp:extent cx="14859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ÓJTOW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5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ÓJTO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286500</wp:posOffset>
                </wp:positionV>
                <wp:extent cx="18288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KURATOROW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KURATORO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743700</wp:posOffset>
                </wp:positionV>
                <wp:extent cx="18288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MORNI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3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MORNI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200900</wp:posOffset>
                </wp:positionV>
                <wp:extent cx="27432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STRZOWIE RYBICCY I LEŚ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56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STRZOWIE RYBICCY I LEŚ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5372100</wp:posOffset>
                </wp:positionV>
                <wp:extent cx="4114800" cy="457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MTUROWIE, KOMENDATOROWIE I BALIFOWIE (w posiadłościach poza Prusami i Inflantam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42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MTUROWIE, KOMENDATOROWIE I BALIFOWIE (w posiadłościach poza Prusami i Inflant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7010"/>
      <w:pgMar w:left="1418" w:right="1418" w:gutter="0" w:header="709" w:top="14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6890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t>I 7 0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3.8pt;mso-wrap-distance-left:0pt;mso-wrap-distance-right:0pt;mso-wrap-distance-top:0pt;mso-wrap-distance-bottom:0pt;margin-top:0.05pt;mso-position-vertical-relative:text;margin-left:3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t>I 7 0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32:00Z</dcterms:created>
  <dc:creator>Gad Skurwysyn</dc:creator>
  <dc:description/>
  <cp:keywords/>
  <dc:language>en-US</dc:language>
  <cp:lastModifiedBy>Gad Skurwysyn</cp:lastModifiedBy>
  <dcterms:modified xsi:type="dcterms:W3CDTF">2011-03-30T07:26:00Z</dcterms:modified>
  <cp:revision>3</cp:revision>
  <dc:subject/>
  <dc:title/>
</cp:coreProperties>
</file>