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t>I. 8 WIERZENIA PRUSÓW. ŻYCIE DUCHOWE W ZAKONIE KRZYŻACKIM</w:t>
      </w:r>
    </w:p>
    <w:p>
      <w:pPr>
        <w:pStyle w:val="Normal"/>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PRUSY – KULTURA DUCHOWA. POGAŃSTWO </w:t>
      </w:r>
    </w:p>
    <w:p>
      <w:pPr>
        <w:pStyle w:val="Normal"/>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jc w:val="both"/>
        <w:rPr/>
      </w:pPr>
      <w:r>
        <w:rPr>
          <w:rFonts w:cs="Times New Roman" w:ascii="Times New Roman" w:hAnsi="Times New Roman"/>
          <w:sz w:val="24"/>
          <w:szCs w:val="24"/>
        </w:rPr>
        <w:t xml:space="preserve">Analizując ogół kultury duchowej Prusów w okresie przed podbojem krzyżackim, należy podkreślić, że istniało tam już wówczas poczucie pewnej jedności plemiennej. Solidarność łączyła jednak przede wszystkim sąsiednie terytoria i okręgi grodowe, wchodzące w skład tego samego plemienia. W sposób szczególny było to widoczne w czasie początkowej fazy podboju krzyżackiego, w czasie której dalej plemiona żyjące dalej na wschód niemal z zupełną biernością obserwowały walkę swoich zachodnich pobratymców z najeźdźcami.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OGAŃSTWO</w:t>
      </w:r>
    </w:p>
    <w:p>
      <w:pPr>
        <w:pStyle w:val="Normal"/>
        <w:spacing w:lineRule="auto" w:line="360" w:before="0" w:after="0"/>
        <w:contextualSpacing/>
        <w:jc w:val="both"/>
        <w:rPr/>
      </w:pPr>
      <w:r>
        <w:rPr>
          <w:rFonts w:cs="Times New Roman" w:ascii="Times New Roman" w:hAnsi="Times New Roman"/>
          <w:sz w:val="24"/>
          <w:szCs w:val="24"/>
        </w:rPr>
        <w:t xml:space="preserve">Prusowie przez długi czas pozostawali poganami. Ich obrzędy religijne w czasach przed przybyciem Krzyżaków związane były głównie z kultem szeroko rozumianej przyrody, oddawano też cześć zmarłym przodkom. Obiektami kultu były: Słońce, Księżyc, gwiazdy, pioruny, ziemia i ogień oraz rośliny i zwierzęta. Słońce było bogiem wędrującym po niebie, którego należało czcić, aby wędrując nie ominął danej ziemi. Szczególnie czczono także bóstwo ziemi, któremu składano ofiary przy okazji różnorakich wydarzeń: np. rozpoczynając orkę, czy żniwa, lub w czasie uroczystości rodzinnych. Należy tu wspomnieć bóstwo o żeńskim charakterze nazywana Kurko bądź Kurche. Była to bogini urodzaju i stworzenia. Perkun lub inaczej nazywany Perkunis był natomiast bogiem wojny, władał grzmotem, jego atrybutem była także burza. W źródłach historycznych zachowały się też imiona dwóch innych bóstw: Patola i Natrimpe, jednak nie bardzo wiadomo o roli, jaką odgrywały one w kulcie. Miejscami sprawowania ceremonii religijnych miały być tzw. Święte Gaje, w których składano bogom różnorakie ofiary. Nie wiadomo do końca, jak takie miejsca wyglądały, chodziło tu prawdopodobnie o połacie lasu i zagajniki, w których znajdował się często jedno lub więcej świętych drzew, najczęściej dębów. W miejscach tych miał płonąć ogień, podtrzymywany przez kapłana. Mieszkał on tam, strzegł ognia, prowadził obrzędy i wróżył. Wraz z nim mieszkali jego pomocnicy i uczniowie, prawdopodobnie w pobliżu trzymano także grupy niewolników, przeznaczonych do złożenia w ofierze. Być może w miejscach kultu niekiedy ustawiano głazy lub wykonywano jakieś formy kamiennych kręgów. Nie stawiano jednak żadnych budynków. Prusowie mieli kapłanów, którzy zajmowali się wyłącznie działalnością religijną. Na potrzeby obrzędów domowych rolę kapłana mógł jednak spełniać każdy inny człowiek. Najczęściej był nim mężczyzna, głowa rodziny. Kapłani wraz z wybuchem wojny stawali się często wodzami i prowadzili wyprawy zbrojne. Specyficzną grupą kapłanów byli wędrowni znachorzy, którzy leczyli ludzi i wstawiali się u bogów w konkretnych sprawach. Odprawianie w danym miejscu obrzędów zwykle zapisywało się w lokalnej ustnej tradycji. Świadczą o tym przekazy o istnieniu w niektórych miejscowościach reliktów „świątyni pogańskich”, o których wspomina się jeszcze w XIX w. </w:t>
      </w:r>
    </w:p>
    <w:p>
      <w:pPr>
        <w:pStyle w:val="Normal"/>
        <w:spacing w:lineRule="auto" w:line="240"/>
        <w:jc w:val="both"/>
        <w:rPr>
          <w:rFonts w:ascii="Times New Roman" w:hAnsi="Times New Roman" w:cs="Times New Roman"/>
          <w:color w:val="333399"/>
          <w:sz w:val="24"/>
          <w:szCs w:val="24"/>
          <w:u w:val="single"/>
        </w:rPr>
      </w:pPr>
      <w:r>
        <w:rPr>
          <w:rFonts w:cs="Times New Roman" w:ascii="Times New Roman" w:hAnsi="Times New Roman"/>
          <w:color w:val="333399"/>
          <w:sz w:val="24"/>
          <w:szCs w:val="24"/>
          <w:u w:val="single"/>
        </w:rPr>
      </w:r>
    </w:p>
    <w:p>
      <w:pPr>
        <w:pStyle w:val="Normal"/>
        <w:spacing w:lineRule="auto" w:line="240"/>
        <w:jc w:val="both"/>
        <w:rPr>
          <w:rFonts w:ascii="Times New Roman" w:hAnsi="Times New Roman" w:cs="Times New Roman"/>
          <w:color w:val="333399"/>
          <w:sz w:val="24"/>
          <w:szCs w:val="24"/>
          <w:u w:val="single"/>
        </w:rPr>
      </w:pPr>
      <w:r>
        <w:rPr>
          <w:rFonts w:cs="Times New Roman" w:ascii="Times New Roman" w:hAnsi="Times New Roman"/>
          <w:color w:val="333399"/>
          <w:sz w:val="24"/>
          <w:szCs w:val="24"/>
          <w:u w:val="single"/>
        </w:rPr>
        <w:t>Materiał ilustracyjny (przykładowy lub wzorcowy możliwy do wykorzystania):</w:t>
      </w:r>
    </w:p>
    <w:p>
      <w:pPr>
        <w:pStyle w:val="Normal"/>
        <w:spacing w:lineRule="auto" w:line="240"/>
        <w:jc w:val="both"/>
        <w:rPr/>
      </w:pPr>
      <w:r>
        <w:rPr>
          <w:rFonts w:cs="Times New Roman" w:ascii="Times New Roman" w:hAnsi="Times New Roman"/>
          <w:color w:val="333399"/>
          <w:sz w:val="24"/>
          <w:szCs w:val="24"/>
        </w:rPr>
        <w:t>Ryc. 1 Święty Dąb pruski wg starego sztychu.</w:t>
      </w:r>
    </w:p>
    <w:p>
      <w:pPr>
        <w:pStyle w:val="Normal"/>
        <w:spacing w:lineRule="auto" w:line="360" w:before="0" w:after="0"/>
        <w:contextualSpacing/>
        <w:jc w:val="both"/>
        <w:rPr>
          <w:rFonts w:ascii="Times New Roman" w:hAnsi="Times New Roman" w:cs="Times New Roman"/>
          <w:color w:val="FF0000"/>
          <w:sz w:val="24"/>
          <w:szCs w:val="24"/>
        </w:rPr>
      </w:pPr>
      <w:r>
        <w:rPr>
          <w:rFonts w:cs="Times New Roman" w:ascii="Times New Roman" w:hAnsi="Times New Roman"/>
          <w:color w:val="333399"/>
          <w:sz w:val="24"/>
          <w:szCs w:val="24"/>
        </w:rPr>
        <w:t>Zachojewska S., Kiełczewska – Zalewska M, (red.), 1953, Warmia i Mazury, Poznań, s. 100.</w:t>
      </w:r>
    </w:p>
    <w:p>
      <w:pPr>
        <w:pStyle w:val="Normal"/>
        <w:spacing w:lineRule="auto" w:line="240"/>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EMONY</w:t>
      </w:r>
    </w:p>
    <w:p>
      <w:pPr>
        <w:pStyle w:val="Normal"/>
        <w:spacing w:lineRule="auto" w:line="360" w:before="0" w:after="0"/>
        <w:contextualSpacing/>
        <w:jc w:val="both"/>
        <w:rPr/>
      </w:pPr>
      <w:r>
        <w:rPr>
          <w:rFonts w:cs="Times New Roman" w:ascii="Times New Roman" w:hAnsi="Times New Roman"/>
          <w:sz w:val="24"/>
          <w:szCs w:val="24"/>
        </w:rPr>
        <w:t xml:space="preserve">Obawiano się demonów, uważano że były to stworzenia bardzo zmienne i kapryśne. Nie wiadomo było, czy w danym przypadku okażą się pomocne, czy będą dla człowieka utrapieniem. Od wypadku człowiek chronił się przez stałe noszenie różnych amuletów. Najbardziej popularną jego formą były oprawione kły dzika. Wiara Prusów nie była przeszkodą w pewnych sytuacjach do popełnienia samobójstwa. W razie przegranej wojny, mając do wyboru życie w niewoli, Prusowie bardzo często odbierali sobie życie pojedynczo lub nawet całymi grupam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color w:val="333399"/>
          <w:sz w:val="24"/>
          <w:szCs w:val="24"/>
          <w:u w:val="single"/>
        </w:rPr>
      </w:pPr>
      <w:r>
        <w:rPr>
          <w:rFonts w:cs="Times New Roman" w:ascii="Times New Roman" w:hAnsi="Times New Roman"/>
          <w:color w:val="333399"/>
          <w:sz w:val="24"/>
          <w:szCs w:val="24"/>
          <w:u w:val="single"/>
        </w:rPr>
        <w:t>Materiał ilustracyjny (przykładowy lub wzorcowy możliwy do wykorzystania):</w:t>
      </w:r>
    </w:p>
    <w:p>
      <w:pPr>
        <w:pStyle w:val="Normal"/>
        <w:spacing w:lineRule="auto" w:line="360" w:before="0" w:after="0"/>
        <w:contextualSpacing/>
        <w:jc w:val="both"/>
        <w:rPr/>
      </w:pPr>
      <w:r>
        <w:rPr>
          <w:rFonts w:cs="Times New Roman" w:ascii="Times New Roman" w:hAnsi="Times New Roman"/>
          <w:color w:val="333399"/>
          <w:sz w:val="24"/>
          <w:szCs w:val="24"/>
        </w:rPr>
        <w:t>Ryc. 2 Zawieszki z brązu i amulet z oprawionego w brąz kła dzika.</w:t>
      </w:r>
    </w:p>
    <w:p>
      <w:pPr>
        <w:pStyle w:val="Normal"/>
        <w:spacing w:lineRule="auto" w:line="360" w:before="0" w:after="0"/>
        <w:contextualSpacing/>
        <w:jc w:val="both"/>
        <w:rPr>
          <w:rFonts w:ascii="Times New Roman" w:hAnsi="Times New Roman" w:cs="Times New Roman"/>
          <w:color w:val="333399"/>
          <w:sz w:val="24"/>
          <w:szCs w:val="24"/>
        </w:rPr>
      </w:pPr>
      <w:r>
        <w:rPr>
          <w:rFonts w:cs="Times New Roman" w:ascii="Times New Roman" w:hAnsi="Times New Roman"/>
          <w:color w:val="333399"/>
          <w:sz w:val="24"/>
          <w:szCs w:val="24"/>
        </w:rPr>
        <w:t>Okulicz – Kozaryn Ł., 1983, Życie codzienne Prusów i Jaćwięgów w wiekach średnich (IX – XIII w.), Warszawa, ryc. 52;</w:t>
      </w:r>
    </w:p>
    <w:p>
      <w:pPr>
        <w:pStyle w:val="Normal"/>
        <w:spacing w:lineRule="auto" w:line="360" w:before="0" w:after="0"/>
        <w:contextualSpacing/>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spacing w:lineRule="auto" w:line="360" w:before="0" w:after="0"/>
        <w:contextualSpacing/>
        <w:jc w:val="both"/>
        <w:rPr/>
      </w:pPr>
      <w:r>
        <w:rPr>
          <w:rFonts w:cs="Times New Roman" w:ascii="Times New Roman" w:hAnsi="Times New Roman"/>
          <w:color w:val="333399"/>
          <w:sz w:val="24"/>
          <w:szCs w:val="24"/>
        </w:rPr>
        <w:t>Ryc. 3 Amulet z oprawionym w brąz kłem dzika.</w:t>
      </w:r>
    </w:p>
    <w:p>
      <w:pPr>
        <w:pStyle w:val="Normal"/>
        <w:spacing w:lineRule="auto" w:line="360" w:before="0" w:after="0"/>
        <w:contextualSpacing/>
        <w:jc w:val="both"/>
        <w:rPr/>
      </w:pPr>
      <w:r>
        <w:rPr>
          <w:rFonts w:cs="Times New Roman" w:ascii="Times New Roman" w:hAnsi="Times New Roman"/>
          <w:color w:val="333399"/>
          <w:sz w:val="24"/>
          <w:szCs w:val="24"/>
        </w:rPr>
        <w:t>Okulicz – Kozaryn Ł., 1983, Życie codzienne Prusów i Jaćwięgów w wiekach średnich (IX – XIII w.), Warszawa, ryc. 53;</w:t>
      </w:r>
    </w:p>
    <w:p>
      <w:pPr>
        <w:pStyle w:val="Normal"/>
        <w:spacing w:lineRule="auto" w:line="360" w:before="0" w:after="0"/>
        <w:contextualSpacing/>
        <w:jc w:val="both"/>
        <w:rPr>
          <w:rFonts w:ascii="Times New Roman" w:hAnsi="Times New Roman" w:cs="Times New Roman"/>
          <w:b/>
          <w:b/>
          <w:color w:val="333399"/>
          <w:sz w:val="24"/>
          <w:szCs w:val="24"/>
        </w:rPr>
      </w:pPr>
      <w:r>
        <w:rPr>
          <w:rFonts w:cs="Times New Roman" w:ascii="Times New Roman" w:hAnsi="Times New Roman"/>
          <w:b/>
          <w:color w:val="333399"/>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ULT</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pecyficzną formą, związaną z wierzeniami religijnymi Prusów były występujące na tym terenie tzw. baby kamienne. Były to specyficzne formy rzeźb, przedstawiających postacie ludzkie. Wyobrażano na nich najczęściej ludzkie twarze, elementy ubioru, uzbrojenia, czy rogów do picia. Nie były to jednak wyobrażenia pruskich bóstw. „Baby” były obiektami kultu, prawdopodobnie w ramach obrzędów religijnych składano im ofiary ze zwierząt. Najczęstszymi były ofiary z kozła, byka, świni i koguta.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color w:val="333399"/>
          <w:sz w:val="24"/>
          <w:szCs w:val="24"/>
          <w:u w:val="single"/>
        </w:rPr>
      </w:pPr>
      <w:r>
        <w:rPr>
          <w:rFonts w:cs="Times New Roman" w:ascii="Times New Roman" w:hAnsi="Times New Roman"/>
          <w:color w:val="333399"/>
          <w:sz w:val="24"/>
          <w:szCs w:val="24"/>
          <w:u w:val="single"/>
        </w:rPr>
        <w:t>Materiał ilustracyjny (przykładowy lub wzorcowy możliwy do wykorzystania):</w:t>
      </w:r>
    </w:p>
    <w:p>
      <w:pPr>
        <w:pStyle w:val="Normal"/>
        <w:spacing w:lineRule="auto" w:line="240"/>
        <w:jc w:val="both"/>
        <w:rPr/>
      </w:pPr>
      <w:r>
        <w:rPr>
          <w:rFonts w:cs="Times New Roman" w:ascii="Times New Roman" w:hAnsi="Times New Roman"/>
          <w:color w:val="333399"/>
          <w:sz w:val="24"/>
          <w:szCs w:val="24"/>
        </w:rPr>
        <w:t>Ryc. 4 Baby kamienne z terenu Prus.</w:t>
      </w:r>
    </w:p>
    <w:p>
      <w:pPr>
        <w:pStyle w:val="Normal"/>
        <w:spacing w:lineRule="auto" w:line="240"/>
        <w:jc w:val="both"/>
        <w:rPr/>
      </w:pPr>
      <w:r>
        <w:rPr>
          <w:rFonts w:cs="Times New Roman" w:ascii="Times New Roman" w:hAnsi="Times New Roman"/>
          <w:color w:val="333399"/>
          <w:sz w:val="24"/>
          <w:szCs w:val="24"/>
        </w:rPr>
        <w:t>Łapo J.M., Białuński G., (red.), 2007. Pruskie baby kamienne. Olsztyn, s.156;</w:t>
      </w:r>
    </w:p>
    <w:p>
      <w:pPr>
        <w:pStyle w:val="Normal"/>
        <w:spacing w:lineRule="auto" w:line="240"/>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spacing w:lineRule="auto" w:line="240"/>
        <w:jc w:val="both"/>
        <w:rPr/>
      </w:pPr>
      <w:r>
        <w:rPr>
          <w:rFonts w:cs="Times New Roman" w:ascii="Times New Roman" w:hAnsi="Times New Roman"/>
          <w:color w:val="333399"/>
          <w:sz w:val="24"/>
          <w:szCs w:val="24"/>
        </w:rPr>
        <w:t>Ryc. 5 Zestawienie antropomorficznych posągów pruskich w zbliżonej skali.</w:t>
      </w:r>
    </w:p>
    <w:p>
      <w:pPr>
        <w:pStyle w:val="Normal"/>
        <w:spacing w:lineRule="auto" w:line="240"/>
        <w:jc w:val="both"/>
        <w:rPr/>
      </w:pPr>
      <w:r>
        <w:rPr>
          <w:rFonts w:cs="Times New Roman" w:ascii="Times New Roman" w:hAnsi="Times New Roman"/>
          <w:color w:val="333399"/>
          <w:sz w:val="24"/>
          <w:szCs w:val="24"/>
        </w:rPr>
        <w:t>Łapo J.M., Białuński G., (red.), 2007. Pruskie baby kamienne. Olsztyn, s.23;</w:t>
      </w:r>
    </w:p>
    <w:p>
      <w:pPr>
        <w:pStyle w:val="Normal"/>
        <w:spacing w:lineRule="auto" w:line="240"/>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spacing w:lineRule="auto" w:line="240"/>
        <w:jc w:val="both"/>
        <w:rPr/>
      </w:pPr>
      <w:r>
        <w:rPr>
          <w:rFonts w:cs="Times New Roman" w:ascii="Times New Roman" w:hAnsi="Times New Roman"/>
          <w:color w:val="333399"/>
          <w:sz w:val="24"/>
          <w:szCs w:val="24"/>
        </w:rPr>
        <w:t>Ryc. 6 Baby kamienne z terenu Prus.</w:t>
      </w:r>
    </w:p>
    <w:p>
      <w:pPr>
        <w:pStyle w:val="Normal"/>
        <w:spacing w:lineRule="auto" w:line="240"/>
        <w:jc w:val="both"/>
        <w:rPr/>
      </w:pPr>
      <w:r>
        <w:rPr>
          <w:rFonts w:cs="Times New Roman" w:ascii="Times New Roman" w:hAnsi="Times New Roman"/>
          <w:color w:val="333399"/>
          <w:sz w:val="24"/>
          <w:szCs w:val="24"/>
        </w:rPr>
        <w:t>Łapo J.M., Białuński G., (red.), 2007. Pruskie baby kamienne. Olsztyn, s.148-149;</w:t>
      </w:r>
    </w:p>
    <w:p>
      <w:pPr>
        <w:pStyle w:val="Normal"/>
        <w:spacing w:lineRule="auto" w:line="240"/>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spacing w:lineRule="auto" w:line="240"/>
        <w:jc w:val="both"/>
        <w:rPr/>
      </w:pPr>
      <w:r>
        <w:rPr>
          <w:rFonts w:cs="Times New Roman" w:ascii="Times New Roman" w:hAnsi="Times New Roman"/>
          <w:color w:val="333399"/>
          <w:sz w:val="24"/>
          <w:szCs w:val="24"/>
        </w:rPr>
        <w:t>Ryc. 7 Baby kamienne z terenu Prus.</w:t>
      </w:r>
    </w:p>
    <w:p>
      <w:pPr>
        <w:pStyle w:val="Normal"/>
        <w:spacing w:lineRule="auto" w:line="240"/>
        <w:jc w:val="both"/>
        <w:rPr/>
      </w:pPr>
      <w:r>
        <w:rPr>
          <w:rFonts w:cs="Times New Roman" w:ascii="Times New Roman" w:hAnsi="Times New Roman"/>
          <w:color w:val="333399"/>
          <w:sz w:val="24"/>
          <w:szCs w:val="24"/>
        </w:rPr>
        <w:t>Łapo J.M., Białuński G., (red.), 2007. Pruskie baby kamienne. Olsztyn, s.150-151;</w:t>
      </w:r>
    </w:p>
    <w:p>
      <w:pPr>
        <w:pStyle w:val="Normal"/>
        <w:spacing w:lineRule="auto" w:line="240"/>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spacing w:lineRule="auto" w:line="240"/>
        <w:jc w:val="both"/>
        <w:rPr>
          <w:rFonts w:ascii="Times New Roman" w:hAnsi="Times New Roman" w:cs="Times New Roman"/>
          <w:color w:val="333399"/>
          <w:sz w:val="24"/>
          <w:szCs w:val="24"/>
        </w:rPr>
      </w:pPr>
      <w:r>
        <w:rPr>
          <w:rFonts w:cs="Times New Roman" w:ascii="Times New Roman" w:hAnsi="Times New Roman"/>
          <w:color w:val="333399"/>
          <w:sz w:val="24"/>
          <w:szCs w:val="24"/>
        </w:rPr>
        <w:t>Ryc. 8 Baba kamienna – Mózgowo.</w:t>
      </w:r>
    </w:p>
    <w:p>
      <w:pPr>
        <w:pStyle w:val="Normal"/>
        <w:spacing w:lineRule="auto" w:line="240"/>
        <w:jc w:val="both"/>
        <w:rPr/>
      </w:pPr>
      <w:r>
        <w:rPr>
          <w:rFonts w:cs="Times New Roman" w:ascii="Times New Roman" w:hAnsi="Times New Roman"/>
          <w:color w:val="333399"/>
          <w:sz w:val="24"/>
          <w:szCs w:val="24"/>
        </w:rPr>
        <w:t>Łapo J.M., Białuński G., (red.), 2007. Pruskie baby kamienne. Olsztyn, s.151;</w:t>
      </w:r>
    </w:p>
    <w:p>
      <w:pPr>
        <w:pStyle w:val="Normal"/>
        <w:spacing w:lineRule="auto" w:line="240"/>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spacing w:lineRule="auto" w:line="240"/>
        <w:jc w:val="both"/>
        <w:rPr/>
      </w:pPr>
      <w:r>
        <w:rPr>
          <w:rFonts w:cs="Times New Roman" w:ascii="Times New Roman" w:hAnsi="Times New Roman"/>
          <w:color w:val="333399"/>
          <w:sz w:val="24"/>
          <w:szCs w:val="24"/>
        </w:rPr>
        <w:t>Ryc. 9 Baby kamienne z terenu Prus.</w:t>
      </w:r>
    </w:p>
    <w:p>
      <w:pPr>
        <w:pStyle w:val="Normal"/>
        <w:spacing w:lineRule="auto" w:line="240"/>
        <w:jc w:val="both"/>
        <w:rPr/>
      </w:pPr>
      <w:r>
        <w:rPr>
          <w:rFonts w:cs="Times New Roman" w:ascii="Times New Roman" w:hAnsi="Times New Roman"/>
          <w:color w:val="333399"/>
          <w:sz w:val="24"/>
          <w:szCs w:val="24"/>
        </w:rPr>
        <w:t>Łapo J.M., Białuński G., (red.), 2007. Pruskie baby kamienne. Olsztyn, s.152-153;</w:t>
      </w:r>
    </w:p>
    <w:p>
      <w:pPr>
        <w:pStyle w:val="Normal"/>
        <w:spacing w:lineRule="auto" w:line="240"/>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spacing w:lineRule="auto" w:line="240"/>
        <w:jc w:val="both"/>
        <w:rPr/>
      </w:pPr>
      <w:r>
        <w:rPr>
          <w:rFonts w:cs="Times New Roman" w:ascii="Times New Roman" w:hAnsi="Times New Roman"/>
          <w:color w:val="333399"/>
          <w:sz w:val="24"/>
          <w:szCs w:val="24"/>
        </w:rPr>
        <w:t>Ryc. 10 Baby kamienne z terenu Prus.</w:t>
      </w:r>
    </w:p>
    <w:p>
      <w:pPr>
        <w:pStyle w:val="Normal"/>
        <w:spacing w:lineRule="auto" w:line="240"/>
        <w:jc w:val="both"/>
        <w:rPr/>
      </w:pPr>
      <w:r>
        <w:rPr>
          <w:rFonts w:cs="Times New Roman" w:ascii="Times New Roman" w:hAnsi="Times New Roman"/>
          <w:color w:val="333399"/>
          <w:sz w:val="24"/>
          <w:szCs w:val="24"/>
        </w:rPr>
        <w:t>Łapo J.M., Białuński G., (red.), 2007. Pruskie baby kamienne. Olsztyn, s.154-155;</w:t>
      </w:r>
    </w:p>
    <w:p>
      <w:pPr>
        <w:pStyle w:val="Normal"/>
        <w:spacing w:lineRule="auto" w:line="360"/>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ŻYCIE POZAGROBOWE</w:t>
      </w:r>
    </w:p>
    <w:p>
      <w:pPr>
        <w:pStyle w:val="Normal"/>
        <w:spacing w:lineRule="auto" w:line="360" w:before="0" w:after="0"/>
        <w:contextualSpacing/>
        <w:jc w:val="both"/>
        <w:rPr/>
      </w:pPr>
      <w:r>
        <w:rPr>
          <w:rFonts w:cs="Times New Roman" w:ascii="Times New Roman" w:hAnsi="Times New Roman"/>
          <w:sz w:val="24"/>
          <w:szCs w:val="24"/>
        </w:rPr>
        <w:t>Prusowie wyznawali specyficzną wiarę w życie pozagrobowe. Ostatecznym celem wędrówki dusz ludzkich było wnętrze ziemi. Miejsce to było ogrodzone płotem i posiadało dziewięć bram. Gdy ktoś z Prusów umierał, żyjący modląc się wzywali zmarłych, by otworzyli bramy dla podążającej do nich duszy. Nowy zmarły przynosił ze sobą do krainy zmarłych jedzenie i napoje, które były wkładane do grobu. Nie każdy jednak od razu mógł wejść do miejsca, gdzie przebywały dusze zmarłych. W niektórych przypadkach konieczne były etapy przejściowe, podczas których człowiek przybierał postać rośliny lub zwierzęcia i pozostawał dalej na ziemi. Jeśli człowiek popełniał złe uczynki za życia i sprzeciwiał się woli bogów, tym gorszą postać przybierał po śmierci. Dusze zmarłych przodków w takich przypadkach nie odchodziły daleko od swojego wcześniejszego miejsca zamieszkania. Często mieszkały także w drzewach, za drzewo męskie uważano dąb, za drzewo żeńskie lipę. Konsekwencją tego światopoglądu było to, że Prusowie czcili zamieszkujące w ciałach roślin i zwierząt dusze wcześniej zmarłych przodków. Czcią otaczano np. węże i żaby, które sprowadzały się do jakiegoś domu, uważano że posiadały one na pewno w sobie duszę zmarłego przodka.</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BRZĄDEK POGRZEBOWY</w:t>
      </w:r>
    </w:p>
    <w:p>
      <w:pPr>
        <w:pStyle w:val="Normal"/>
        <w:spacing w:lineRule="auto" w:line="360" w:before="0" w:after="0"/>
        <w:contextualSpacing/>
        <w:jc w:val="both"/>
        <w:rPr/>
      </w:pPr>
      <w:r>
        <w:rPr>
          <w:rFonts w:cs="Times New Roman" w:ascii="Times New Roman" w:hAnsi="Times New Roman"/>
          <w:sz w:val="24"/>
          <w:szCs w:val="24"/>
        </w:rPr>
        <w:t xml:space="preserve">Ze śmiercią i pochówkiem wiązały się także inne elementy kultury duchowej Prusów. Zachowali oni bardzo długo zwyczaj palenia zwłok swoich zmarłych. Były one następnie, wraz z ozdobami i niekiedy bronią, składane w glinianych popielnicach lub z resztkami stosu pogrzebowego wsypywane do jamy grobowej. Niekiedy spotyka się też tzw. pochówki warstwowe, w których spalone kości większej liczby ludzi wraz z wyposażeniem były rozsypywane w obrębie kamiennego bruku. Wraz z pochówkami ludzi składano niekiedy pochówki koni, być może należących w chwili śmierci do danej osoby. Na niektórych cmentarzyskach Prusów zwyczaj ciałopalenia zwłok utrzymywał się do XIII w. Dla porównania, na terenach Polski w tym okresie zmarłych chowano wyłącznie w obrządku szkieletowym, w miastach już niemal zupełniej bez jakiegokolwiek wyposażenia grobowego. Taki obrządek na ziemiach polskich związany był z wpływem chrześcijaństwa. Zmiany w obrządku pogrzebowym Prusów dokonały się dopiero pod wpływem Krzyżaków w XIV w. Masowo zaczęto wówczas wprowadzać szkieletowy obrządek pogrzebowy. Groby te miały jednak wyposażenie, które na innych terenach było już rzadko spotykane. Zachowały się pewne elementy obyczajów pruskich, zwłoki układano głową na zachód. Niekiedy również urządzano uczty na grobie w trzy, sześć i dziewięć dni po pogrzebie.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BYCZAJE DNIA CODZIENNEGO</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lementami kultury duchowej Prusów były również obyczaje dnia codziennego związane z rodziną. Dziedziczenie w rodzinach pruskich odbywało się po linii męskiej. W ten sam sposób określano pokrewieństwo. Decyzja ojca danej rodziny była wiążąca dla wszystkich jej członków i należało jej się bezwarunkowo podporządkować. Mężczyzna mógł mieć kilka żon. Kobietom nie wolno było brać udział w publicznych zgromadzeniach. Uroczystości rodzinne obchodzono w domach, na większe udawano się do świętych gajów. Obchody rozpoczynano zwykle wieczorem i trwały one zazwyczaj całą noc. Jednym z najważniejszych świąt pruskich było uroczyście świętowane zakończenie żniw. Wiązało się także z całonocnym ucztowaniem i śpiewami. Niekiedy trwało to kilka dni. Obchodzono także święto przed rozpoczęciem żniw. Okazją do świętowania było również zwycięstwo na wojnie. W rodzinach świętowano urodzenie się dziecka. Po złożeniu ofiary bogom uroczyście nadawano mu imię, a cała rodzina bawiła się, wznosząc toasty za pomyślność nowo narodzonego człowieka. Uroczyście obchodzono ożenek, przybycie żony do domu męża. Specyficzne były obrzędy związane ze śmiercią. Osoba zmarła pozostawała dosyć długo w swoim domu. Do domu zmarłego schodziła się rodzina i znajomi, była to jednocześnie okazja do wspólnego ucztowania i picia. Po pewnym czasie przystępowano do uroczystego pogrzebu. Uczestniczyli w nich kapłani, chwaląc w pieśniach męstwo i zasługi zmarłego. Śpiewom towarzyszyły zawodzenia, które zmieniały się w radość, gdy kapłan oznajmiał zebranym, że widzi jak dusza zmarłego wędruje do krainy zmarłych.</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color w:val="333399"/>
          <w:sz w:val="24"/>
          <w:szCs w:val="24"/>
        </w:rPr>
      </w:pPr>
      <w:r>
        <w:rPr>
          <w:rFonts w:cs="Times New Roman" w:ascii="Times New Roman" w:hAnsi="Times New Roman"/>
          <w:color w:val="333399"/>
          <w:sz w:val="24"/>
          <w:szCs w:val="24"/>
        </w:rPr>
        <w:t>Materiał ilustracyjny (przykładowy lub wzorcowy możliwy do wykorzystania):</w:t>
      </w:r>
    </w:p>
    <w:p>
      <w:pPr>
        <w:pStyle w:val="Normal"/>
        <w:spacing w:lineRule="auto" w:line="360" w:before="0" w:after="0"/>
        <w:contextualSpacing/>
        <w:jc w:val="both"/>
        <w:rPr/>
      </w:pPr>
      <w:r>
        <w:rPr>
          <w:rFonts w:cs="Times New Roman" w:ascii="Times New Roman" w:hAnsi="Times New Roman"/>
          <w:color w:val="333399"/>
          <w:sz w:val="24"/>
          <w:szCs w:val="24"/>
        </w:rPr>
        <w:t>Ryc. 11 Scena weselna u Prusów pogańskich wg starego drzeworytu.</w:t>
      </w:r>
    </w:p>
    <w:p>
      <w:pPr>
        <w:pStyle w:val="Normal"/>
        <w:spacing w:lineRule="auto" w:line="360" w:before="0" w:after="0"/>
        <w:contextualSpacing/>
        <w:jc w:val="both"/>
        <w:rPr/>
      </w:pPr>
      <w:r>
        <w:rPr>
          <w:rFonts w:cs="Times New Roman" w:ascii="Times New Roman" w:hAnsi="Times New Roman"/>
          <w:color w:val="333399"/>
          <w:sz w:val="24"/>
          <w:szCs w:val="24"/>
        </w:rPr>
        <w:t>Zachojewska S., Kiełczewska – Zalewska M, (red.), 1953, Warmia i Mazury, Poznań, s. 96.</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HRYSTIANIZACJA</w:t>
      </w:r>
    </w:p>
    <w:p>
      <w:pPr>
        <w:pStyle w:val="Normal"/>
        <w:spacing w:lineRule="auto" w:line="360" w:before="0" w:after="0"/>
        <w:contextualSpacing/>
        <w:jc w:val="both"/>
        <w:rPr/>
      </w:pPr>
      <w:r>
        <w:rPr>
          <w:rFonts w:cs="Times New Roman" w:ascii="Times New Roman" w:hAnsi="Times New Roman"/>
          <w:sz w:val="24"/>
          <w:szCs w:val="24"/>
        </w:rPr>
        <w:t xml:space="preserve">Na tereny Prus próbowano już przed przybyciem Krzyżaków kierować misje ewangelizacyjne, jednak bez większego efektu. Pierwszą była tzw. wyprawa św. Wojciecha, z pochodzenia Czecha, który był jednocześnie biskupem praskim. Dotarł on na północ Polski, do Gdańska (w 997 r.), gdzie dokonał wielu chrztów i nauczał miejscową ludność. Potem przeprawił się pod osłoną około 30 polskich wojów do Prus. Jego misja zakończyła się tragicznie. W kilka dni po wylądowaniu został on zabity, w okolicy południowego brzegu jeziora Drużno, prawdopodobnie w okolicy dzisiejszej miejscowości Święty Gaj. Prusowie oszczędzili natomiast jego towarzyszy. Ciało Wojciecha zostało wykupione przez polskiego władcę Bolesława Chrobrego, za taką ilość złota, ile samo ważyło i złożone w Gnieźnie. Trzy lata później modlił się przed nim sam cesarz Niemiec Otton III, który przybył do Polski w ramach tzw. zjazdu gnieźnieńskiego. Również nieudana była próba podjęta kilka lat później przez św. Brunona z Kwerfurtu, niemieckiego benedyktyna i biskupa misyjnego. W 1009 wraz z 18 towarzyszami ponieśli oni śmierć, prawdopodobnie z rąk Prusów, w trudnym dziś do ustalenia miejscu na pograniczu prusko – litewsko – ruskim. W 1215 papież Innocenty III udzielił sakry biskupiej mnichowi cysterskiemu Chrystianowi, mianując go jednocześnie biskupem ziem pruskich. On także próbował nawracać ludy pruskie, jednak w 1233 został pojmany przez Sambów. Wypuszczono go z niewoli 6 lat później. Zakon Krzyżacki, obecny już wtedy w Prusach i teoretycznie zobowiązany do wspomagania biskupa, nie zrobił nic, by uwolnić go z niewoli, traktując Chrystiana jako potencjalnego konkurenta. Inicjatywą Chrystiana było utworzenie tzw. zakonu dobrzyńców, czyli Zakonu Rycerzy Chrystusa z Dobrzynia. Mieli oni chronić przed najazdami tereny Kujaw i Mazowsza. Jego regułę zatwierdzono w 1228 r. Był to jedyny zakon rycerski, który powstał i ukształtował się na ziemiach Polski. Jego działalność nie rozwinęła się jednak, głownie z powodu nikłej liczby braci rycerzy. W szczytowym okresie miało być ich około 35. Większość braci dobrzyńskich przyłączyła się do Zakonu Krzyżackiego, pozostali po pewnym czasie zostali przeniesieni do Drohiczyna. Ostatni ślad po braciach dobrzyńskich pochodził z 1248 r. Zakon ten zaś przestał istnieć oficjalnie w poł. XIV w., a więc niewiele ponad 100 lat po oficjalnym utworzeniu. Pojawienie się Krzyżaków także nie poprawiło sytuacji. Tylko niektóre warstwy społeczne powiązane z Krzyżakami przyjęły chrzest i w pełni zerwały z dawnymi obyczajami. Zakon miał nie prowadzić bowiem przez swych kapłanów akcji misyjnej wśród Prusów. Tą kierował przysłany przez papieża wysłannik Wilhelm z Modeny. Chrztów i innych sakramentów udzielali natomiast przysyłani na teren Prus dominikanie i franciszkanie. Ci jednak często nie znali języka pruskiego. Mieszkańcy pruskich wsi uchylali się też od chodzenia do kościoła w niedzielę, najczęściej wysyłając na mszę po dwóch reprezentantów z danej wsi. Potajemnie nadal odprawiano rytuały pogańskie, zdarzać miały się też niekiedy ofiary składane z ludzi, dla przebłagania bóstw. Jaskrawym przypadkiem był rok 1520 r., gdy w czasie wojny Polski z Zakonem Prusowie mieli złożyć ofiarę z czarnego byka, aby odstraszyć okręty floty Gdańska, które wpłynęły na dzisiejszy Zalew Wiślany. Pierwszy katechizm w języku pruskim ukazał się dopiero w XVI w., a dokładnie w 1545 r. w Królewcu. Dopiero okres reformacji położył kres dawnym tradycjom, jednak ślady kultu pogańskiego na terenie Prus występowały szczątkowo jeszcze do XIX w. </w:t>
      </w:r>
    </w:p>
    <w:p>
      <w:pPr>
        <w:pStyle w:val="Normal"/>
        <w:spacing w:lineRule="auto" w:line="240"/>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spacing w:lineRule="auto" w:line="240"/>
        <w:jc w:val="both"/>
        <w:rPr>
          <w:rFonts w:ascii="Times New Roman" w:hAnsi="Times New Roman" w:cs="Times New Roman"/>
          <w:color w:val="333399"/>
          <w:sz w:val="24"/>
          <w:szCs w:val="24"/>
        </w:rPr>
      </w:pPr>
      <w:r>
        <w:rPr>
          <w:rFonts w:cs="Times New Roman" w:ascii="Times New Roman" w:hAnsi="Times New Roman"/>
          <w:color w:val="333399"/>
          <w:sz w:val="24"/>
          <w:szCs w:val="24"/>
        </w:rPr>
        <w:t>Materiał ilustracyjny (przykładowy lub wzorcowy możliwy do wykorzystania):</w:t>
      </w:r>
    </w:p>
    <w:p>
      <w:pPr>
        <w:pStyle w:val="Normal"/>
        <w:spacing w:lineRule="auto" w:line="360" w:before="0" w:after="0"/>
        <w:contextualSpacing/>
        <w:jc w:val="both"/>
        <w:rPr/>
      </w:pPr>
      <w:r>
        <w:rPr>
          <w:rFonts w:cs="Times New Roman" w:ascii="Times New Roman" w:hAnsi="Times New Roman"/>
          <w:color w:val="333399"/>
          <w:sz w:val="24"/>
          <w:szCs w:val="24"/>
        </w:rPr>
        <w:t>Ryc. 12 Płaskorzeźba marmurowa z kościoła Św. Bartłomieja w Rzymie przedstawiająca św. Wojciecha.</w:t>
      </w:r>
    </w:p>
    <w:p>
      <w:pPr>
        <w:pStyle w:val="Normal"/>
        <w:spacing w:lineRule="auto" w:line="360" w:before="0" w:after="0"/>
        <w:contextualSpacing/>
        <w:jc w:val="both"/>
        <w:rPr>
          <w:rFonts w:ascii="Times New Roman" w:hAnsi="Times New Roman" w:cs="Times New Roman"/>
          <w:color w:val="333399"/>
          <w:sz w:val="24"/>
          <w:szCs w:val="24"/>
        </w:rPr>
      </w:pPr>
      <w:r>
        <w:rPr>
          <w:rFonts w:cs="Times New Roman" w:ascii="Times New Roman" w:hAnsi="Times New Roman"/>
          <w:color w:val="333399"/>
          <w:sz w:val="24"/>
          <w:szCs w:val="24"/>
        </w:rPr>
        <w:t>Okulicz – Kozaryn Ł., 1983, Życie codzienne Prusów i Jaćwięgów w wiekach średnich (IX – XIII w.), Warszawa, ryc. 8;</w:t>
      </w:r>
    </w:p>
    <w:p>
      <w:pPr>
        <w:pStyle w:val="Normal"/>
        <w:spacing w:lineRule="auto" w:line="360" w:before="0" w:after="0"/>
        <w:contextualSpacing/>
        <w:jc w:val="both"/>
        <w:rPr>
          <w:rFonts w:ascii="Times New Roman" w:hAnsi="Times New Roman" w:cs="Times New Roman"/>
          <w:color w:val="333399"/>
          <w:sz w:val="24"/>
          <w:szCs w:val="24"/>
        </w:rPr>
      </w:pPr>
      <w:r>
        <w:rPr>
          <w:rFonts w:cs="Times New Roman" w:ascii="Times New Roman" w:hAnsi="Times New Roman"/>
          <w:color w:val="333399"/>
          <w:sz w:val="24"/>
          <w:szCs w:val="24"/>
        </w:rPr>
        <w:t>Ryc. 13 – 16. Zdjęcia kwater z Drzwi Gnieźnieńskich (ok. 1170 r.) – sceny z Misji św. Wojciecha w Prusach. Istnieje możliwość użyczenia zdjęć, których właścicielem jest Pracownia Fotograficzna – Bożena i Lech Okońscy, Muzeum Zamkowe w Malborku.</w:t>
      </w:r>
      <w:r>
        <w:rPr>
          <w:rFonts w:cs="Times New Roman" w:ascii="Times New Roman" w:hAnsi="Times New Roman"/>
          <w:sz w:val="24"/>
          <w:szCs w:val="24"/>
        </w:rPr>
        <w:t xml:space="preserve"> </w:t>
      </w:r>
    </w:p>
    <w:p>
      <w:pPr>
        <w:pStyle w:val="Normal"/>
        <w:spacing w:lineRule="auto" w:line="360" w:before="0" w:after="0"/>
        <w:contextualSpacing/>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JĘZYK</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 kulturą duchową Prusów wiązała się też kwestia ich języka, odrębnego w stosunku do otaczających go na innych terenach. Przetrwał on do XV w. w stanie prawie nienaruszonym. Dalszy jego zanik był dosyć szybki. W miastach używano w tym czasie głównie języka niemieckiego. Język pruski był też wypierany przez akcję kolonizacyjną Polaków na południu i Litwinów na wschodzie. Relikty języka pruskiego istniały jeszcze w XVI w. Prawdopodobnie funkcjonowały wtedy jeszcze jego kilka lokalnych dialektów. Żyjący w II połowie XVII w. Krzysztof Hartknoch, historyk, w swojej pracy o Prusach, wydanej w 1684 r., stwierdził, iż język pruski znają już tylko nieliczni starzy ludzie. Wraz z zanikiem języka giną też ostatnie wzmianki o Prusach jako o odrębnym ludzie.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KULT ŚWIĘTYCH W PAŃSTWIE ZAKONNYM</w:t>
      </w:r>
    </w:p>
    <w:p>
      <w:pPr>
        <w:pStyle w:val="Normal"/>
        <w:spacing w:lineRule="auto" w:line="360"/>
        <w:ind w:firstLine="708"/>
        <w:jc w:val="both"/>
        <w:rPr/>
      </w:pPr>
      <w:r>
        <w:rPr>
          <w:rFonts w:cs="Times New Roman" w:ascii="Times New Roman" w:hAnsi="Times New Roman"/>
          <w:sz w:val="24"/>
          <w:szCs w:val="24"/>
        </w:rPr>
        <w:t xml:space="preserve">Kult świętych w Zakonie Niemieckim związany był z charakterem zgromadzenia i jego ideologią, wywodzącą się z idei wypraw krzyżowych. To w tym okresie doszło do ukształtowania się ideału najpierw rycerza – krzyżowca, a potem rycerza – zakonnika. Podstawą była reguła, nakazująca złożenie trzech ślubów: ubóstwa, czystości obyczajów i posłuszeństwa. Identyfikacją każdego Krzyżaka miał być noszony czarny krzyż, będący jednocześnie zobowiązaniem do naśladowania Chrystusa i walki w jego imieniu. Krzyż ten nadawano wraz z wstąpieniem do Zakonu. Jednym z głównych świąt obchodzonych w Zakonie było Święto Podwyższenia Krzyża Św. (14 września). To w tym właśnie dniu miały zbierać się zakonne kapituły generalne. Głównym obiektem kultu Zakonu Krzyżackiego była przede wszystkim jego patronka, Najświętsza Maria Panna. Święta jej poświęcone zajmowały główne miejsce w krzyżackim kalendarzu. Patronem Krzyżaków był także św. Jerzy. To legendarny patron rycerstwa, którego kult odnotowywany jest w Kościele Wschodnim już w IV w. W Prusach miał on swojego „konkurenta”. W dniu św. Jerzego obchodzono także święto św. Wojciecha, biskupa i męczennika. Jego kult odnotowany jest na Sambii i także popularny wśród Krzyżaków. W kalendarzu liturgicznym czczony był jednak św. Jerzy.  W XIII w. kolejną patronką Zakonu została św. Elżbieta z Turyngii, zwana także Elżbietą Węgierską. Była bowiem córką króla Węgier Andrzeja II. Poślubiona Ludwikowi IV, langrafowi Turyngii bardzo szybko, w wieku 20 lat, została wdową. Mąż w 1227 r. zginął podczas wyprawy krzyżowej. Kobieta oddała się uczynkom miłosierdzia. W niemieckim mieście Marburg sama ufundowała przytułek dla biednych i opuszczonych. Tam też osobiście posługiwała chorym, prowadząc przy tym surowy tryb życia, który także przyczynił się pośrednio do jej przedwczesnej śmierci. Św. Jerzy opiekował się walczącymi rycerzami, podczas gdy św. Elżbieta była patronką szpitali. Na terenie państwa zakonnego wielką czcią otaczane były jeszcze dwie święte: św. Barbara i św. Dorota z Mątowów. Cenne relikwie pierwszej z nich Krzyżacy zdobyli w pomorskich Sartowicach, podczas wojny z księciem Świętopełkiem. W rozwój kultu urodzonej niedaleko Malborka Doroty Krzyżacy zaangażowali się bardzo mocno. Kiedy kobieta porzuciwszy doczesne życie udała sie do Kwidzyna, gdzie została zamurowana w celi przy tamtejszej katedrze, wielki mistrz przydzielił jej opiekuna duchowego – Jana z Kwidzyna. Duchowny spisywał objawienia Doroty, napisał jej żywot, który stał się podstawą procesu kanonicznego jaki miał miejsce w 1404 r.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pPr>
      <w:r>
        <w:rPr>
          <w:rFonts w:cs="Times New Roman" w:ascii="Times New Roman" w:hAnsi="Times New Roman"/>
          <w:color w:val="333399"/>
          <w:sz w:val="24"/>
          <w:szCs w:val="24"/>
        </w:rPr>
        <w:t xml:space="preserve">Ryc. 17-19. Statua Najświętszej Marii Panny, wschodnia ściana kaplicy Zamku Wysokiego w Malborku. Stan sprzed 1945 r. Reprodukcja w: Fundacje artystyczne 2010, s. 58. Zbiory archiwalne, Muzeum Zamkowe w Malborku. </w:t>
      </w:r>
    </w:p>
    <w:p>
      <w:pPr>
        <w:pStyle w:val="Normal"/>
        <w:spacing w:lineRule="auto" w:line="360" w:before="0" w:after="0"/>
        <w:ind w:firstLine="708"/>
        <w:contextualSpacing/>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spacing w:lineRule="auto" w:line="360" w:before="0" w:after="0"/>
        <w:ind w:firstLine="708"/>
        <w:contextualSpacing/>
        <w:jc w:val="both"/>
        <w:rPr>
          <w:rFonts w:ascii="Times New Roman" w:hAnsi="Times New Roman" w:cs="Times New Roman"/>
          <w:color w:val="333399"/>
          <w:sz w:val="24"/>
          <w:szCs w:val="24"/>
        </w:rPr>
      </w:pPr>
      <w:r>
        <w:rPr>
          <w:rFonts w:cs="Times New Roman" w:ascii="Times New Roman" w:hAnsi="Times New Roman"/>
          <w:color w:val="333399"/>
          <w:sz w:val="24"/>
          <w:szCs w:val="24"/>
        </w:rPr>
        <w:t xml:space="preserve">Figura ta, wykonana ze sztucznego kamienia i pokryta mozaiką, powstawała w II połowie XIV w. Uległa zniszczeniu zimą 1945 r. podczas działań wojennych. Przygotowaniem rekonstrukcji posągu zajmuje się Fundacja Mater Dei, </w:t>
      </w:r>
      <w:hyperlink r:id="rId2">
        <w:r>
          <w:rPr>
            <w:rStyle w:val="InternetLink"/>
            <w:rFonts w:cs="Times New Roman" w:ascii="Times New Roman" w:hAnsi="Times New Roman"/>
            <w:color w:val="333399"/>
            <w:sz w:val="24"/>
            <w:szCs w:val="24"/>
          </w:rPr>
          <w:t>www.materdei.org.pl</w:t>
        </w:r>
      </w:hyperlink>
    </w:p>
    <w:p>
      <w:pPr>
        <w:pStyle w:val="Normal"/>
        <w:spacing w:lineRule="auto" w:line="360" w:before="0" w:after="0"/>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spacing w:lineRule="auto" w:line="360" w:before="0" w:after="0"/>
        <w:jc w:val="both"/>
        <w:rPr>
          <w:rFonts w:ascii="Times New Roman" w:hAnsi="Times New Roman" w:cs="Times New Roman"/>
          <w:color w:val="333399"/>
          <w:sz w:val="24"/>
          <w:szCs w:val="24"/>
        </w:rPr>
      </w:pPr>
      <w:r>
        <w:rPr>
          <w:rFonts w:cs="Times New Roman" w:ascii="Times New Roman" w:hAnsi="Times New Roman"/>
          <w:color w:val="333399"/>
          <w:sz w:val="24"/>
          <w:szCs w:val="24"/>
        </w:rPr>
        <w:t>Ryc. 20. Madonna Tronująca – zwornik z kaplicy Najświętszej Marii Panny na Zamku Wysokim w Malborku, ok. 1340 r. Reprodukcja w: Fundacje Artystyczne 2010, s. 37.  Zbiory Muzeum Zamkowego w Malborku, DA 97</w:t>
      </w:r>
    </w:p>
    <w:p>
      <w:pPr>
        <w:pStyle w:val="Normal"/>
        <w:spacing w:lineRule="auto" w:line="360" w:before="0" w:after="0"/>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spacing w:lineRule="auto" w:line="360" w:before="0" w:after="0"/>
        <w:jc w:val="both"/>
        <w:rPr>
          <w:rFonts w:ascii="Times New Roman" w:hAnsi="Times New Roman" w:cs="Times New Roman"/>
          <w:color w:val="333399"/>
          <w:sz w:val="24"/>
          <w:szCs w:val="24"/>
        </w:rPr>
      </w:pPr>
      <w:r>
        <w:rPr>
          <w:rFonts w:cs="Times New Roman" w:ascii="Times New Roman" w:hAnsi="Times New Roman"/>
          <w:color w:val="333399"/>
          <w:sz w:val="24"/>
          <w:szCs w:val="24"/>
        </w:rPr>
        <w:t>Ryc. 21.  Powrót św. Rodziny z Egiptu – zwornik z Wielkiego Refektarza Zamku w Malborku, ok. 1340. Reprodukcja w: Fundacje Artystyczne 2010, s. 41. Muzeum Zamkowe w Malborku, Wielki Refektarz, in situ.</w:t>
      </w:r>
    </w:p>
    <w:p>
      <w:pPr>
        <w:pStyle w:val="Normal"/>
        <w:spacing w:lineRule="auto" w:line="360" w:before="0" w:after="0"/>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spacing w:lineRule="auto" w:line="360" w:before="0" w:after="0"/>
        <w:jc w:val="both"/>
        <w:rPr>
          <w:rFonts w:ascii="Times New Roman" w:hAnsi="Times New Roman" w:cs="Times New Roman"/>
          <w:color w:val="333399"/>
          <w:sz w:val="24"/>
          <w:szCs w:val="24"/>
        </w:rPr>
      </w:pPr>
      <w:r>
        <w:rPr>
          <w:rFonts w:cs="Times New Roman" w:ascii="Times New Roman" w:hAnsi="Times New Roman"/>
          <w:color w:val="333399"/>
          <w:sz w:val="24"/>
          <w:szCs w:val="24"/>
        </w:rPr>
        <w:tab/>
        <w:t xml:space="preserve">Zwornik ten był najprawdopodobniej fragmentem większej kompozycji, przedstawiającej dzieje ucieczki św. Rodziny do Egiptu przed prześladowaniami Heroda i powrotu do Palestyny. Kompozycja taka nawiązywać ona miała do sag rycerskich i łączyć się ideologicznie z wyprawami wojennymi Krzyżaków na ziemie pogan. Scena Powrotu św. Rodziny stanowiłaby więc metaforę triumfu ideologii krucjatowej i byłaby symbolem zwycięskiej misji Zakonu w Prusach. </w:t>
      </w:r>
    </w:p>
    <w:p>
      <w:pPr>
        <w:pStyle w:val="Normal"/>
        <w:spacing w:lineRule="auto" w:line="360" w:before="0" w:after="0"/>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spacing w:lineRule="auto" w:line="360" w:before="0" w:after="0"/>
        <w:jc w:val="both"/>
        <w:rPr>
          <w:rFonts w:ascii="Times New Roman" w:hAnsi="Times New Roman" w:cs="Times New Roman"/>
          <w:color w:val="333399"/>
          <w:sz w:val="24"/>
          <w:szCs w:val="24"/>
        </w:rPr>
      </w:pPr>
      <w:r>
        <w:rPr>
          <w:rFonts w:cs="Times New Roman" w:ascii="Times New Roman" w:hAnsi="Times New Roman"/>
          <w:color w:val="333399"/>
          <w:sz w:val="24"/>
          <w:szCs w:val="24"/>
        </w:rPr>
        <w:t>Ryc. 22. Św. Jerzy, XV w. Rzeźba w zbiorach Muzeum Zamkowego w Malborku, MZM/Rz/81</w:t>
      </w:r>
    </w:p>
    <w:p>
      <w:pPr>
        <w:pStyle w:val="Normal"/>
        <w:spacing w:lineRule="auto" w:line="360" w:before="0" w:after="0"/>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spacing w:lineRule="auto" w:line="360" w:before="0" w:after="0"/>
        <w:jc w:val="both"/>
        <w:rPr/>
      </w:pPr>
      <w:r>
        <w:rPr>
          <w:rFonts w:cs="Times New Roman" w:ascii="Times New Roman" w:hAnsi="Times New Roman"/>
          <w:color w:val="333399"/>
          <w:sz w:val="24"/>
          <w:szCs w:val="24"/>
        </w:rPr>
        <w:tab/>
        <w:t>Św. Jerzy urodził się w II połowie III w. n.e. w chrześcijańskiej rodzinie pochodzącej z Kapadocji, historycznej krainy na terenie obecnej Turcji. Idąc w ślady swego ojca Geroncjusza wstąpił do armii rzymskiej i dosłużył się stopnia trybuna, lecz jego dalszej karierze wojskowej przeszkodziły prześladowania chrześcijan. Za odmowę wyrzeczenia się wiary Jerzy został poddany torturom i ścięty, zapewne w 305 r. Jego święto obchodzone jest 23 kwietnia.</w:t>
      </w:r>
    </w:p>
    <w:p>
      <w:pPr>
        <w:pStyle w:val="Normal"/>
        <w:spacing w:lineRule="auto" w:line="360" w:before="0" w:after="0"/>
        <w:jc w:val="both"/>
        <w:rPr>
          <w:rFonts w:ascii="Times New Roman" w:hAnsi="Times New Roman" w:cs="Times New Roman"/>
          <w:color w:val="333399"/>
          <w:sz w:val="24"/>
          <w:szCs w:val="24"/>
        </w:rPr>
      </w:pPr>
      <w:r>
        <w:rPr>
          <w:rFonts w:cs="Times New Roman" w:ascii="Times New Roman" w:hAnsi="Times New Roman"/>
          <w:color w:val="333399"/>
          <w:sz w:val="24"/>
          <w:szCs w:val="24"/>
        </w:rPr>
        <w:tab/>
        <w:t xml:space="preserve">Ze świętym tym związana jest legenda o smoku, prześladującym mieszkańców Cyreny w Lidii. Aby ułagodzić potwora, mieszkańcy musieli składać mu owcę lub dziewicę. Pewnego dnia los wskazał na córkę władcy Cyreny. Od śmierci uratowało ją przybycie Jerzego, który zabił smoka. Z wdzięczności mieszkańcy Cyreny postanowili nawrócić się na chrześcijaństwo. </w:t>
      </w:r>
    </w:p>
    <w:p>
      <w:pPr>
        <w:pStyle w:val="Normal"/>
        <w:spacing w:lineRule="auto" w:line="360" w:before="0" w:after="0"/>
        <w:jc w:val="both"/>
        <w:rPr>
          <w:rFonts w:ascii="Times New Roman" w:hAnsi="Times New Roman" w:cs="Times New Roman"/>
          <w:color w:val="333399"/>
          <w:sz w:val="24"/>
          <w:szCs w:val="24"/>
        </w:rPr>
      </w:pPr>
      <w:r>
        <w:rPr>
          <w:rFonts w:cs="Times New Roman" w:ascii="Times New Roman" w:hAnsi="Times New Roman"/>
          <w:color w:val="333399"/>
          <w:sz w:val="24"/>
          <w:szCs w:val="24"/>
        </w:rPr>
        <w:tab/>
        <w:t>Smok, już w starożytności uosabiający złe moce, w średniowieczu traktowany był jako ucieleśnienie Szatana. Stąd też jego pogromca – święty Jerzy – stał się patronem rycerstwa chrześcijańskiego.</w:t>
      </w:r>
    </w:p>
    <w:p>
      <w:pPr>
        <w:pStyle w:val="Normal"/>
        <w:spacing w:lineRule="auto" w:line="360" w:before="0" w:after="0"/>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spacing w:lineRule="auto" w:line="360" w:before="0" w:after="0"/>
        <w:jc w:val="both"/>
        <w:rPr>
          <w:rFonts w:ascii="Times New Roman" w:hAnsi="Times New Roman" w:cs="Times New Roman"/>
          <w:color w:val="333399"/>
          <w:sz w:val="24"/>
          <w:szCs w:val="24"/>
        </w:rPr>
      </w:pPr>
      <w:r>
        <w:rPr>
          <w:rFonts w:cs="Times New Roman" w:ascii="Times New Roman" w:hAnsi="Times New Roman"/>
          <w:color w:val="333399"/>
          <w:sz w:val="24"/>
          <w:szCs w:val="24"/>
        </w:rPr>
        <w:t xml:space="preserve">Ryc. 23. Św. Elżbieta z Turyngii, rzeźba z kościoła św. Jana w Malborku, 1385-1390. W depozycie w Muzeum Zamkowym w Malborku. Reprodukcja w: Fundacje Artystyczne 2010, s. 102.  </w:t>
      </w:r>
    </w:p>
    <w:p>
      <w:pPr>
        <w:pStyle w:val="Normal"/>
        <w:spacing w:lineRule="auto" w:line="360" w:before="0" w:after="0"/>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spacing w:lineRule="auto" w:line="360" w:before="0" w:after="0"/>
        <w:jc w:val="both"/>
        <w:rPr/>
      </w:pPr>
      <w:r>
        <w:rPr>
          <w:rFonts w:cs="Times New Roman" w:ascii="Times New Roman" w:hAnsi="Times New Roman"/>
          <w:color w:val="333399"/>
          <w:sz w:val="24"/>
          <w:szCs w:val="24"/>
        </w:rPr>
        <w:t>Ryc. 24. Św. Barbara, rzeźba z kościoła św. Jerzego w Starej Kościenicy. Warsztat gdański, ok. 1420 r. Reprodukcja w: Fundacje Artystyczne 2010, s. 111. Zbiór Muzeum Narodowego w Gdańsku, MNG/SD/93/Rz</w:t>
      </w:r>
    </w:p>
    <w:p>
      <w:pPr>
        <w:pStyle w:val="Normal"/>
        <w:spacing w:lineRule="auto" w:line="360" w:before="0" w:after="0"/>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spacing w:lineRule="auto" w:line="360" w:before="0" w:after="0"/>
        <w:jc w:val="both"/>
        <w:rPr/>
      </w:pPr>
      <w:r>
        <w:rPr>
          <w:rFonts w:cs="Times New Roman" w:ascii="Times New Roman" w:hAnsi="Times New Roman"/>
          <w:color w:val="333399"/>
          <w:sz w:val="24"/>
          <w:szCs w:val="24"/>
        </w:rPr>
        <w:t>Ryc. 25. Św. Barbara, rzeźba z kościoła Najświętszej Marii Panny w Iławie, przełom XV i XVI w. Reprodukcja w: Fundacje Artystyczne 2010, s. 112. Zbiór Muzeum Okręgowego w Toruniu, MT/Rz/1/SN</w:t>
      </w:r>
    </w:p>
    <w:p>
      <w:pPr>
        <w:pStyle w:val="Normal"/>
        <w:spacing w:lineRule="auto" w:line="360" w:before="0" w:after="0"/>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spacing w:lineRule="auto" w:line="360" w:before="0" w:after="0"/>
        <w:jc w:val="both"/>
        <w:rPr>
          <w:rFonts w:ascii="Times New Roman" w:hAnsi="Times New Roman" w:cs="Times New Roman"/>
          <w:color w:val="333399"/>
          <w:sz w:val="24"/>
          <w:szCs w:val="24"/>
        </w:rPr>
      </w:pPr>
      <w:r>
        <w:rPr>
          <w:rFonts w:cs="Times New Roman" w:ascii="Times New Roman" w:hAnsi="Times New Roman"/>
          <w:color w:val="333399"/>
          <w:sz w:val="24"/>
          <w:szCs w:val="24"/>
        </w:rPr>
        <w:tab/>
        <w:t xml:space="preserve">Św. Barbara, urodzona u schyłku III w. n.e., pochodziła z pogańskiej rodziny z Heliopolis w Egipcie, będących ówcześnie pod panowaniem rzymskim. Za przyjęcie chrześcijaństwa została uwięziona w wieży, a następnie ścięta, zapewne około roku 305, podczas kolejnej w Imperium Rzymskim fali prześladowań chrześcijan. Jej postać ukazywana jest często z wieżą lub mieczem, atrybutami jej męczeństwa. Jest patronką w godzinie nagłej śmierci, opiekuje się też ludźmi wykonującymi ciężką i niebezpieczną dla życia pracę, jak górnicy czy hutnicy. Jej święto obchodzone jest 4 grudnia.  </w:t>
      </w:r>
    </w:p>
    <w:p>
      <w:pPr>
        <w:pStyle w:val="Normal"/>
        <w:spacing w:lineRule="auto" w:line="360" w:before="0" w:after="0"/>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spacing w:lineRule="auto" w:line="360" w:before="0" w:after="0"/>
        <w:jc w:val="both"/>
        <w:rPr>
          <w:rFonts w:ascii="Times New Roman" w:hAnsi="Times New Roman" w:cs="Times New Roman"/>
          <w:color w:val="333399"/>
          <w:sz w:val="24"/>
          <w:szCs w:val="24"/>
        </w:rPr>
      </w:pPr>
      <w:r>
        <w:rPr>
          <w:rFonts w:cs="Times New Roman" w:ascii="Times New Roman" w:hAnsi="Times New Roman"/>
          <w:color w:val="333399"/>
          <w:sz w:val="24"/>
          <w:szCs w:val="24"/>
        </w:rPr>
        <w:t xml:space="preserve"> </w:t>
      </w:r>
    </w:p>
    <w:p>
      <w:pPr>
        <w:pStyle w:val="Normal"/>
        <w:spacing w:lineRule="auto" w:line="360" w:before="0" w:after="0"/>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spacing w:lineRule="auto" w:line="360"/>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spacing w:lineRule="auto" w:line="360" w:before="0" w:after="200"/>
        <w:jc w:val="both"/>
        <w:rPr>
          <w:rFonts w:ascii="Times New Roman" w:hAnsi="Times New Roman" w:cs="Times New Roman"/>
          <w:color w:val="333399"/>
          <w:sz w:val="24"/>
          <w:szCs w:val="24"/>
        </w:rPr>
      </w:pPr>
      <w:r>
        <w:rPr>
          <w:rFonts w:cs="Times New Roman" w:ascii="Times New Roman" w:hAnsi="Times New Roman"/>
          <w:color w:val="333399"/>
          <w:sz w:val="24"/>
          <w:szCs w:val="24"/>
        </w:rPr>
      </w:r>
    </w:p>
    <w:sectPr>
      <w:headerReference w:type="default" r:id="rId3"/>
      <w:type w:val="nextPage"/>
      <w:pgSz w:w="11906" w:h="16838"/>
      <w:pgMar w:left="1417" w:right="1417" w:gutter="0" w:header="708" w:top="1417" w:footer="0" w:bottom="1417"/>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erdei.org.p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1:28:00Z</dcterms:created>
  <dc:creator>Hp</dc:creator>
  <dc:description/>
  <cp:keywords/>
  <dc:language>en-US</dc:language>
  <cp:lastModifiedBy>Gad Skurwysyn</cp:lastModifiedBy>
  <dcterms:modified xsi:type="dcterms:W3CDTF">2011-03-28T20:38:00Z</dcterms:modified>
  <cp:revision>22</cp:revision>
  <dc:subject/>
  <dc:title>Kultura duchowa, pogaństwo</dc:title>
</cp:coreProperties>
</file>