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I. 11 KULTURA ARTYSTYCZNA W PAŃSTWIE ZAKONU KRZYŻACKIEGO</w:t>
      </w:r>
    </w:p>
    <w:p>
      <w:pPr>
        <w:pStyle w:val="Normal"/>
        <w:spacing w:lineRule="auto" w:line="360"/>
        <w:rPr>
          <w:b/>
          <w:b/>
        </w:rPr>
      </w:pPr>
      <w:r>
        <w:rPr>
          <w:b/>
        </w:rPr>
      </w:r>
    </w:p>
    <w:p>
      <w:pPr>
        <w:pStyle w:val="Normal"/>
        <w:spacing w:lineRule="auto" w:line="360"/>
        <w:ind w:firstLine="708"/>
        <w:jc w:val="both"/>
        <w:rPr/>
      </w:pPr>
      <w:r>
        <w:rPr/>
        <w:t>Po okresie podboju i kolonizacji ziem zamieszkałych przez Prusów, który zakończył się w 1283 roku, nastąpiła stabilizacja państwa zakonnego i czas rozkwitu architektury krzyżackiej. Właściwie cały XIV wiek był okresem intensywnego rozwoju budownictwa, nie tylko warownego, ale także sakralnego, które pod rządami Krzyżaków zrobiło największe postępy i które uznać można za ich największe osiągniecie.</w:t>
      </w:r>
    </w:p>
    <w:p>
      <w:pPr>
        <w:pStyle w:val="Normal"/>
        <w:spacing w:lineRule="auto" w:line="360"/>
        <w:ind w:firstLine="708"/>
        <w:jc w:val="both"/>
        <w:rPr/>
      </w:pPr>
      <w:r>
        <w:rPr/>
        <w:t>Wraz z powstawaniem i rozwojem miast, stopniowo wzrastało znaczenie mieszczaństwa, które zaczynało odgrywać coraz istotniejszą rolę w rozwoju kulturalnym i artystycznym państwa. Bogaci mieszczanie, obok Zakonu i duchowieństwa byli głównymi odbiorcami produkcji artystycznej i fundatorami dzieł sztuki. W wielu miastach powstawały bractwa i stowarzyszenia, które pragnęły zaznaczyć swoją odrębność i działalność, m. in. poprzez wznoszenie kaplic w świątyniach i wyposażanie ich w ołtarze i rzeźby.</w:t>
      </w:r>
    </w:p>
    <w:p>
      <w:pPr>
        <w:pStyle w:val="Normal"/>
        <w:spacing w:lineRule="auto" w:line="360"/>
        <w:ind w:firstLine="708"/>
        <w:jc w:val="both"/>
        <w:rPr/>
      </w:pPr>
      <w:r>
        <w:rPr/>
        <w:t>Krzyżacy, obawiając się konkurencji, byli nieprzychylnie nastawieni do innych zakonów mniszych, chcących osiedlić się na terenie ich państwa. Tolerowali jedynie zakony mendykanckie (żebracze) i kaznodziejskie, takie jak dominikanie czy franciszkanie, w których środowisku powstawało również bardzo wiele przedsięwzięć artystycznych. Z kolei świątynie farne obsadzane były z reguły krzyżackimi księżmi, dlatego pozostawały pod kontrolą zakonu. W szczególnie korzystnej sytuacji była jedynie diecezja warmińska, która zachowała dużą autonomię w stosunku do władz zakonnych, dzięki czemu rozwijał się tam mecenat biskupi.</w:t>
      </w:r>
    </w:p>
    <w:p>
      <w:pPr>
        <w:pStyle w:val="Normal"/>
        <w:spacing w:lineRule="auto" w:line="360"/>
        <w:rPr>
          <w:b/>
          <w:b/>
        </w:rPr>
      </w:pPr>
      <w:r>
        <w:rPr>
          <w:b/>
        </w:rPr>
      </w:r>
    </w:p>
    <w:p>
      <w:pPr>
        <w:pStyle w:val="Normal"/>
        <w:spacing w:lineRule="auto" w:line="360"/>
        <w:rPr>
          <w:b/>
          <w:b/>
        </w:rPr>
      </w:pPr>
      <w:r>
        <w:rPr>
          <w:b/>
        </w:rPr>
        <w:t>1. Architektura</w:t>
      </w:r>
    </w:p>
    <w:p>
      <w:pPr>
        <w:pStyle w:val="Normal"/>
        <w:spacing w:lineRule="auto" w:line="360"/>
        <w:rPr>
          <w:b/>
          <w:b/>
        </w:rPr>
      </w:pPr>
      <w:r>
        <w:rPr>
          <w:b/>
        </w:rPr>
      </w:r>
    </w:p>
    <w:p>
      <w:pPr>
        <w:pStyle w:val="Normal"/>
        <w:spacing w:lineRule="auto" w:line="360"/>
        <w:ind w:firstLine="708"/>
        <w:jc w:val="both"/>
        <w:rPr/>
      </w:pPr>
      <w:r>
        <w:rPr/>
        <w:t>Monumentalna architektura romańska i wczesnogotycka istniała na terenie przyszłego państwa zakonnego, a także na terenach graniczących z nim od południa (Wielkopolska, Mazowsze, Kujawy) jeszcze przed przybyciem Krzyżaków. Pierwsze cysterskie założenia klasztorne na Pomorzu powstawały już w XII wieku, przed aneksją tych terenów przez Krzyżaków. Tym niemniej to właśnie Zakon odegrał pierwszorzędną rolę w podejmowaniu nowych inicjatyw budowlanych oraz pośredniczył w sprowadzaniu wzorców i rozwiązań architektonicznych z Europy Zachodniej.</w:t>
      </w:r>
    </w:p>
    <w:p>
      <w:pPr>
        <w:pStyle w:val="Normal"/>
        <w:spacing w:lineRule="auto" w:line="360"/>
        <w:ind w:firstLine="708"/>
        <w:jc w:val="both"/>
        <w:rPr/>
      </w:pPr>
      <w:r>
        <w:rPr/>
        <w:t>Główną gałęzią budownictwa krzyżackiego była architektura obronna. Pod koniec XIII wieku uformował się ostatecznie model regularnego zamku konwentualnego. Stosowane w budownictwie warownym rozwiązania materiałowe i konstrukcyjne wykorzystywane były jednak także w architekturze sakralnej i świeckiej w powstających miastach.</w:t>
      </w:r>
    </w:p>
    <w:p>
      <w:pPr>
        <w:pStyle w:val="Normal"/>
        <w:spacing w:lineRule="auto" w:line="360"/>
        <w:ind w:firstLine="708"/>
        <w:jc w:val="both"/>
        <w:rPr/>
      </w:pPr>
      <w:r>
        <w:rPr/>
        <w:t xml:space="preserve">Poza nowym materiałem budowlanym, jakim była wprowadzona do powszechnego użytku przez Krzyżaków cegła, najistotniejszym elementem gotyckiej architektury stały się sklepienia. Także w tej dziedzinie Zakon Krzyżacki był promotorem nowych rozwiązań (sklepienie gwiaździste z zastosowaniem tzw. żebra przewodniego). Również w zakresie dekoracji, zarówno architektonicznej, jak i malarskiej budowle krzyżackie stanowiły źródło inspiracji dla wszelkich przedsięwzięć budowlanych. </w:t>
      </w:r>
    </w:p>
    <w:p>
      <w:pPr>
        <w:pStyle w:val="Normal"/>
        <w:spacing w:lineRule="auto" w:line="360"/>
        <w:jc w:val="both"/>
        <w:rPr>
          <w:color w:val="FF0000"/>
        </w:rPr>
      </w:pPr>
      <w:r>
        <w:rPr>
          <w:b/>
          <w:color w:val="FF0000"/>
        </w:rPr>
        <w:t>Plan i zdjęcie gotyckiego sklepienia krzyżowego (np. z katedry we Fromborku) (Tabl. 1)</w:t>
      </w:r>
    </w:p>
    <w:p>
      <w:pPr>
        <w:pStyle w:val="Normal"/>
        <w:spacing w:lineRule="auto" w:line="360"/>
        <w:jc w:val="both"/>
        <w:rPr>
          <w:b/>
          <w:b/>
          <w:color w:val="FF0000"/>
        </w:rPr>
      </w:pPr>
      <w:r>
        <w:rPr>
          <w:b/>
          <w:color w:val="FF0000"/>
        </w:rPr>
      </w:r>
    </w:p>
    <w:p>
      <w:pPr>
        <w:pStyle w:val="Normal"/>
        <w:spacing w:lineRule="auto" w:line="360"/>
        <w:ind w:firstLine="540"/>
        <w:jc w:val="both"/>
        <w:rPr>
          <w:b/>
          <w:b/>
        </w:rPr>
      </w:pPr>
      <w:r>
        <w:rPr>
          <w:b/>
        </w:rPr>
        <w:t>Architektura świecka</w:t>
      </w:r>
    </w:p>
    <w:p>
      <w:pPr>
        <w:pStyle w:val="Normal"/>
        <w:spacing w:lineRule="auto" w:line="360"/>
        <w:jc w:val="both"/>
        <w:rPr>
          <w:b/>
          <w:b/>
        </w:rPr>
      </w:pPr>
      <w:r>
        <w:rPr>
          <w:b/>
        </w:rPr>
      </w:r>
    </w:p>
    <w:p>
      <w:pPr>
        <w:pStyle w:val="Normal"/>
        <w:spacing w:lineRule="auto" w:line="360"/>
        <w:ind w:firstLine="708"/>
        <w:jc w:val="both"/>
        <w:rPr>
          <w:b/>
          <w:b/>
        </w:rPr>
      </w:pPr>
      <w:r>
        <w:rPr/>
        <w:t xml:space="preserve">W miastach, zwłaszcza w tych największych, powstawały okazałe budowle komunalne. Przykładem świeckiej sztuki gotyckiej są </w:t>
      </w:r>
      <w:r>
        <w:rPr>
          <w:b/>
        </w:rPr>
        <w:t>ratusze</w:t>
      </w:r>
      <w:r>
        <w:rPr/>
        <w:t>, wznoszone jako główne budynki na rynku. Do najlepszych osiągnięć w tej dziedzinie należą ratusze w Gdańsku i Toruniu, nawiązujące do wzorów flamandzkich, ale ciekawym przykładem średniowiecznej architektury tego typu jest również ratusz Malborski.</w:t>
      </w:r>
    </w:p>
    <w:p>
      <w:pPr>
        <w:pStyle w:val="Normal"/>
        <w:spacing w:lineRule="auto" w:line="360"/>
        <w:jc w:val="both"/>
        <w:rPr>
          <w:b/>
          <w:b/>
          <w:color w:val="FF0000"/>
        </w:rPr>
      </w:pPr>
      <w:r>
        <w:rPr>
          <w:b/>
          <w:color w:val="FF0000"/>
        </w:rPr>
        <w:t>Zdjęcia ratusza w Gdańsku (Tabl. 2), Toruniu (Tabl. 3) i Malborku (Tabl. 4)</w:t>
      </w:r>
    </w:p>
    <w:p>
      <w:pPr>
        <w:pStyle w:val="Normal"/>
        <w:spacing w:lineRule="auto" w:line="360"/>
        <w:ind w:firstLine="708"/>
        <w:jc w:val="both"/>
        <w:rPr>
          <w:b/>
          <w:b/>
          <w:color w:val="FF0000"/>
        </w:rPr>
      </w:pPr>
      <w:r>
        <w:rPr>
          <w:b/>
          <w:color w:val="FF0000"/>
        </w:rPr>
      </w:r>
    </w:p>
    <w:p>
      <w:pPr>
        <w:pStyle w:val="Normal"/>
        <w:spacing w:lineRule="auto" w:line="360"/>
        <w:ind w:firstLine="708"/>
        <w:jc w:val="both"/>
        <w:rPr/>
      </w:pPr>
      <w:r>
        <w:rPr>
          <w:b/>
        </w:rPr>
        <w:t>Kamienice</w:t>
      </w:r>
      <w:r>
        <w:rPr/>
        <w:t>, wznoszone przede wszystkim w dużych ośrodkach były wąskie i zazwyczaj dwutraktowe, choć bywały i okazalsze. Miały kilka kondygnacji i elewację frontową wychodzącą na plac lub ulicę. Charakterystyczne dla nich były schodkowe szczyty zdobione blendami oraz przedproża ozdabiane kamiennymi płytami (Gdańsk, Toruń).</w:t>
      </w:r>
    </w:p>
    <w:p>
      <w:pPr>
        <w:pStyle w:val="Normal"/>
        <w:spacing w:lineRule="auto" w:line="360"/>
        <w:jc w:val="both"/>
        <w:rPr/>
      </w:pPr>
      <w:r>
        <w:rPr/>
      </w:r>
    </w:p>
    <w:p>
      <w:pPr>
        <w:pStyle w:val="Normal"/>
        <w:spacing w:lineRule="auto" w:line="360"/>
        <w:ind w:firstLine="540"/>
        <w:jc w:val="both"/>
        <w:rPr>
          <w:b/>
          <w:b/>
        </w:rPr>
      </w:pPr>
      <w:r>
        <w:rPr>
          <w:b/>
        </w:rPr>
        <w:t>Kościoły, klasztory</w:t>
      </w:r>
    </w:p>
    <w:p>
      <w:pPr>
        <w:pStyle w:val="Normal"/>
        <w:spacing w:lineRule="auto" w:line="360"/>
        <w:jc w:val="both"/>
        <w:rPr>
          <w:b/>
          <w:b/>
        </w:rPr>
      </w:pPr>
      <w:r>
        <w:rPr>
          <w:b/>
        </w:rPr>
      </w:r>
    </w:p>
    <w:p>
      <w:pPr>
        <w:pStyle w:val="Normal"/>
        <w:spacing w:lineRule="auto" w:line="360"/>
        <w:ind w:firstLine="708"/>
        <w:jc w:val="both"/>
        <w:rPr/>
      </w:pPr>
      <w:r>
        <w:rPr/>
        <w:t xml:space="preserve">Do początku XIV wieku wykształcił się model miejskiego kościoła farnego, przy czym powoli dominować zaczęły budowle halowe, w których wyraźnie zaznaczała się tendencja do jednoprzestrzenności. Najstarszą gotycką świątynią na Ziemi Chełmińskiej jest </w:t>
      </w:r>
      <w:r>
        <w:rPr>
          <w:b/>
        </w:rPr>
        <w:t>kościół Najświętszej Marii Panny w Chełmnie</w:t>
      </w:r>
      <w:r>
        <w:rPr/>
        <w:t xml:space="preserve">, ufundowany przez Krzyżaków (główny etap budowy przypadł na lata 1280-1320, ale początki kościoła były wcześniejsze), którzy uczynili z niego główną świątynię miasta. Budowla ta, wraz ze wzniesioną przez biskupów chełmińskich </w:t>
      </w:r>
      <w:r>
        <w:rPr>
          <w:b/>
        </w:rPr>
        <w:t>katedrą w Chełmży</w:t>
      </w:r>
      <w:r>
        <w:rPr/>
        <w:t>, najlepiej reprezentuje nurt tzw. architektury krzyżackiej.</w:t>
      </w:r>
    </w:p>
    <w:p>
      <w:pPr>
        <w:pStyle w:val="NormalnyWeb"/>
        <w:spacing w:lineRule="auto" w:line="360" w:before="0" w:after="0"/>
        <w:ind w:firstLine="708"/>
        <w:jc w:val="both"/>
        <w:rPr/>
      </w:pPr>
      <w:r>
        <w:rPr/>
        <w:t xml:space="preserve">Do najokazalszych kościołów miejskich należą świątynie toruńskie: fara św. Jakuba oraz kościół św. Jana Chrzciciela i św. Jana Ewangelisty, ale przede wszystkim jedna z największych świątyń Europy – </w:t>
      </w:r>
      <w:r>
        <w:rPr>
          <w:b/>
        </w:rPr>
        <w:t>kościół Najświętszej Marii Panny w Gdańsku</w:t>
      </w:r>
      <w:r>
        <w:rPr/>
        <w:t>. Jego długość wynosi 105,5 m, a szerokość w transepcie 66 m. Trójnawowy transept i również trójnawowe prezbiterium tworzą we wschodniej części wrażenie przestrzeni centralnej. Wspaniałe sklepienia – w nawie głównej, transepcie i prezbiterium sieciowe o bogatym układzie żeber, a w nawach bocznych – kryształowe, konstruował Henryk Hetzel. Wspierają się one na 27 masywnych filarach i wznoszą się na wysokość 30 metrów. Światło do wnętrza świątyni wpada przez olbrzymie okna, z których największe (wschodnie) posiada powierzchnię 127 m². Kościół posiada masywną wieżę dzwonną o wysokości 82 metrów. Dzięki umieszczeniu przypór we wnętrzu uzyskano między nimi duże przestrzenie, w których urządzono 29 kaplic, hojnie wyposażanych w trakcie budowy kościoła w dzieła sztuki sakralnej.</w:t>
      </w:r>
    </w:p>
    <w:p>
      <w:pPr>
        <w:pStyle w:val="Normal"/>
        <w:spacing w:lineRule="auto" w:line="360"/>
        <w:ind w:firstLine="708"/>
        <w:jc w:val="both"/>
        <w:rPr/>
      </w:pPr>
      <w:r>
        <w:rPr/>
        <w:t xml:space="preserve">Poza tym w miastach powstawały także </w:t>
      </w:r>
      <w:r>
        <w:rPr>
          <w:b/>
        </w:rPr>
        <w:t>założenia klasztorne</w:t>
      </w:r>
      <w:r>
        <w:rPr/>
        <w:t xml:space="preserve">. Największe i najstarsze z nich, a więc cysterskie kościoły w </w:t>
      </w:r>
      <w:r>
        <w:rPr>
          <w:b/>
        </w:rPr>
        <w:t>Oliwie</w:t>
      </w:r>
      <w:r>
        <w:rPr/>
        <w:t xml:space="preserve"> czy </w:t>
      </w:r>
      <w:r>
        <w:rPr>
          <w:b/>
        </w:rPr>
        <w:t>Pelplinie</w:t>
      </w:r>
      <w:r>
        <w:rPr/>
        <w:t xml:space="preserve"> powstawały bez wpływu architektury krzyżackiej, mimo to należą do wybitnych przykładów budownictwa sakralnego na terenie państwa zakonnego. Okazałe budowle dominikańskie i franciszkańskie wzniesiono w Chełmnie (kościół pod wezwaniem śś. Piotra i Pawła), Toruniu (kościół św. Mikołaja, kościół pod wezwaniem Najświętszej Marii Panny) oraz Elblągu (kościół pod wezwaniem Najświętszej Marii Panny).</w:t>
      </w:r>
    </w:p>
    <w:p>
      <w:pPr>
        <w:pStyle w:val="Normal"/>
        <w:spacing w:lineRule="auto" w:line="360"/>
        <w:ind w:firstLine="708"/>
        <w:jc w:val="both"/>
        <w:rPr/>
      </w:pPr>
      <w:r>
        <w:rPr/>
        <w:t>Na terenie Warmii decydujący wpływ na architekturę sakralną miała katedra we Fromborku. Ukształtował się tam odrębny typ kościoła miejskiego, tzw. hali warmińskiej, która nie miała wydzielonego prezbiterium, a trójnawowy korpus zamknięty był od wschodu ścianą prostą (Dobre Miasto, Olsztyn, Reszel, Braniewo).</w:t>
      </w:r>
    </w:p>
    <w:p>
      <w:pPr>
        <w:pStyle w:val="Normal"/>
        <w:spacing w:lineRule="auto" w:line="360"/>
        <w:jc w:val="both"/>
        <w:rPr/>
      </w:pPr>
      <w:r>
        <w:rPr/>
      </w:r>
    </w:p>
    <w:p>
      <w:pPr>
        <w:pStyle w:val="Normal"/>
        <w:spacing w:lineRule="auto" w:line="360"/>
        <w:jc w:val="both"/>
        <w:rPr>
          <w:b/>
          <w:b/>
          <w:color w:val="FF0000"/>
        </w:rPr>
      </w:pPr>
      <w:r>
        <w:rPr>
          <w:b/>
          <w:color w:val="FF0000"/>
        </w:rPr>
        <w:t>Kościół Najświętszej Marii Panny w Chełmnie – plan za:</w:t>
      </w:r>
      <w:r>
        <w:rPr>
          <w:b/>
          <w:i/>
          <w:color w:val="FF0000"/>
        </w:rPr>
        <w:t xml:space="preserve"> Architektura gotycka w Polsce</w:t>
      </w:r>
      <w:r>
        <w:rPr>
          <w:b/>
          <w:color w:val="FF0000"/>
        </w:rPr>
        <w:t xml:space="preserve"> 1995, il. 45, s. 363; zdjęcia współczesne  (Tabl. 5)</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Kościół św. Trójcy (katedra) w Chełmży – plan za:</w:t>
      </w:r>
      <w:r>
        <w:rPr>
          <w:b/>
          <w:i/>
          <w:color w:val="FF0000"/>
        </w:rPr>
        <w:t xml:space="preserve"> Architektura gotycka w Polsce</w:t>
      </w:r>
      <w:r>
        <w:rPr>
          <w:b/>
          <w:color w:val="FF0000"/>
        </w:rPr>
        <w:t xml:space="preserve"> 1995, il. 50, s. 365; zdjęcia współczesne (Tabl. 6)</w:t>
      </w:r>
    </w:p>
    <w:p>
      <w:pPr>
        <w:pStyle w:val="Normal"/>
        <w:spacing w:lineRule="auto" w:line="360"/>
        <w:jc w:val="both"/>
        <w:rPr>
          <w:b/>
          <w:b/>
          <w:color w:val="FF0000"/>
        </w:rPr>
      </w:pPr>
      <w:r>
        <w:rPr>
          <w:b/>
          <w:color w:val="FF0000"/>
        </w:rPr>
      </w:r>
    </w:p>
    <w:p>
      <w:pPr>
        <w:pStyle w:val="Normal"/>
        <w:spacing w:lineRule="auto" w:line="360"/>
        <w:jc w:val="both"/>
        <w:rPr/>
      </w:pPr>
      <w:r>
        <w:rPr>
          <w:b/>
          <w:color w:val="FF0000"/>
        </w:rPr>
        <w:t xml:space="preserve">Kościół św. Jakuba w Toruniu – plan za: </w:t>
      </w:r>
      <w:r>
        <w:rPr>
          <w:b/>
          <w:i/>
          <w:color w:val="FF0000"/>
        </w:rPr>
        <w:t>Architektura gotycka w Polsce</w:t>
      </w:r>
      <w:r>
        <w:rPr>
          <w:b/>
          <w:color w:val="FF0000"/>
        </w:rPr>
        <w:t xml:space="preserve"> 1995, il. 442, s. 541; zdjęcia współczesne (Tabl. 7)</w:t>
      </w:r>
    </w:p>
    <w:p>
      <w:pPr>
        <w:pStyle w:val="Normal"/>
        <w:spacing w:lineRule="auto" w:line="360"/>
        <w:jc w:val="both"/>
        <w:rPr/>
      </w:pPr>
      <w:r>
        <w:rPr>
          <w:b/>
          <w:color w:val="FF0000"/>
        </w:rPr>
        <w:t xml:space="preserve">Kościół św. Jana Ewangelisty i Jana Chrzciciela w Toruniu - </w:t>
      </w:r>
      <w:r>
        <w:rPr>
          <w:b/>
          <w:i/>
          <w:color w:val="FF0000"/>
        </w:rPr>
        <w:t>Architektura gotycka w Polsce</w:t>
      </w:r>
      <w:r>
        <w:rPr>
          <w:b/>
          <w:color w:val="FF0000"/>
        </w:rPr>
        <w:t xml:space="preserve"> 1995, il. 440, s. 540; zdjęcia współczesne (Tabl. 8)</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 xml:space="preserve">Kościół Najświętszej Marii Panny w Gdańsku – plan za: </w:t>
      </w:r>
      <w:r>
        <w:rPr>
          <w:b/>
          <w:i/>
          <w:color w:val="FF0000"/>
        </w:rPr>
        <w:t>Architektura gotycka w Polsce</w:t>
      </w:r>
      <w:r>
        <w:rPr>
          <w:b/>
          <w:color w:val="FF0000"/>
        </w:rPr>
        <w:t xml:space="preserve"> 1995, il. 101, s. 385; zdjęcia współczesne (Tabl. 9)</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Klasztory w Pelplinie i Oliwie – zdjęcia współczesne do wykonania we własnym zakresie (Tabl. 10)</w:t>
      </w:r>
    </w:p>
    <w:p>
      <w:pPr>
        <w:pStyle w:val="Normal"/>
        <w:spacing w:lineRule="auto" w:line="360"/>
        <w:jc w:val="both"/>
        <w:rPr>
          <w:b/>
          <w:b/>
          <w:color w:val="FF0000"/>
        </w:rPr>
      </w:pPr>
      <w:r>
        <w:rPr>
          <w:b/>
          <w:color w:val="FF0000"/>
        </w:rPr>
      </w:r>
    </w:p>
    <w:p>
      <w:pPr>
        <w:pStyle w:val="Normal"/>
        <w:spacing w:lineRule="auto" w:line="360"/>
        <w:rPr/>
      </w:pPr>
      <w:r>
        <w:rPr>
          <w:b/>
        </w:rPr>
        <w:t>2. Sztuka</w:t>
      </w:r>
    </w:p>
    <w:p>
      <w:pPr>
        <w:pStyle w:val="Normal"/>
        <w:spacing w:lineRule="auto" w:line="360"/>
        <w:rPr>
          <w:b/>
          <w:b/>
        </w:rPr>
      </w:pPr>
      <w:r>
        <w:rPr>
          <w:b/>
        </w:rPr>
      </w:r>
    </w:p>
    <w:p>
      <w:pPr>
        <w:pStyle w:val="Normal"/>
        <w:spacing w:lineRule="auto" w:line="360"/>
        <w:ind w:firstLine="708"/>
        <w:jc w:val="both"/>
        <w:rPr/>
      </w:pPr>
      <w:r>
        <w:rPr/>
        <w:t>Zakon Krzyżacki szczególnym kultem otaczał Matkę Bożą, co wyrażało się już w samym jego wezwaniu – Zakon Najświętszej Marii Panny. Od przełomu XIII i XIV wieku związek ten nabrał wymiaru ideologicznego – rycerze przedstawiani byli jako lennicy Matki Bożej, a założone przez nich państwo w Prusach jako Jej ziemia. Sztuka „krzyżacka” służyła szerzeniu pobożności maryjnej i podnoszeniu chwały patronki, a przez to i samego Zakonu. Działalność militarna Krzyżaków propagowana była jako misja chrystianizacyjna (na wzór krucjat w Ziemi Świętej), a rycerzy walczących z poganami przedstawiano jako „żołnierzy Chrystusa”, zwalczających siły Antychrysta.</w:t>
      </w:r>
    </w:p>
    <w:p>
      <w:pPr>
        <w:pStyle w:val="Normal"/>
        <w:spacing w:lineRule="auto" w:line="360"/>
        <w:ind w:firstLine="540"/>
        <w:jc w:val="both"/>
        <w:rPr/>
      </w:pPr>
      <w:r>
        <w:rPr/>
      </w:r>
    </w:p>
    <w:p>
      <w:pPr>
        <w:pStyle w:val="Normal"/>
        <w:spacing w:lineRule="auto" w:line="360"/>
        <w:ind w:firstLine="540"/>
        <w:jc w:val="both"/>
        <w:rPr>
          <w:b/>
          <w:b/>
        </w:rPr>
      </w:pPr>
      <w:r>
        <w:rPr>
          <w:b/>
        </w:rPr>
        <w:t>Rzeźba</w:t>
      </w:r>
    </w:p>
    <w:p>
      <w:pPr>
        <w:pStyle w:val="Normal"/>
        <w:spacing w:lineRule="auto" w:line="360"/>
        <w:ind w:firstLine="540"/>
        <w:jc w:val="both"/>
        <w:rPr>
          <w:b/>
          <w:b/>
        </w:rPr>
      </w:pPr>
      <w:r>
        <w:rPr>
          <w:b/>
        </w:rPr>
      </w:r>
    </w:p>
    <w:p>
      <w:pPr>
        <w:pStyle w:val="Normal"/>
        <w:spacing w:lineRule="auto" w:line="360"/>
        <w:ind w:firstLine="708"/>
        <w:jc w:val="both"/>
        <w:rPr/>
      </w:pPr>
      <w:r>
        <w:rPr/>
        <w:t>W czasach formowania się państwa krzyżackiego, czyli od przełomu XIII i XIV wieku do lat 40-tych XIV stulecia, w sztuce dominowała rzeźba architektoniczna. Rozwiązania konstrukcyjne i stosowana we wnętrzach zamków krzyżackich dekoracja niejako „wychodziły” poza mury warowni i znajdowały zastosowanie w architekturze miejskiej, zarówno świeckiej, jak i sakralnej.</w:t>
      </w:r>
    </w:p>
    <w:p>
      <w:pPr>
        <w:pStyle w:val="Normal"/>
        <w:spacing w:lineRule="auto" w:line="360"/>
        <w:ind w:firstLine="708"/>
        <w:jc w:val="both"/>
        <w:rPr/>
      </w:pPr>
      <w:r>
        <w:rPr/>
        <w:t xml:space="preserve">Do najpopularniejszych tematów w sztuce Zakonu należało przedstawienie </w:t>
      </w:r>
      <w:r>
        <w:rPr>
          <w:b/>
        </w:rPr>
        <w:t>„Koronacji Marii”</w:t>
      </w:r>
      <w:r>
        <w:rPr/>
        <w:t xml:space="preserve">, rozumiane jako triumf Kościoła. Scenę tę znajdziemy między innymi w portalu północnym kaplicy św. Anny na Zamku Wysokim w Malborku. Wraz z pozostałymi portalami z tej kaplicy tworzy on rozbudowany program teologiczny, którego centralną postacią jest właśnie postać Marii, a misja Zakonu Krzyżackiego rozumiana jest jak misja całego Kościoła. </w:t>
      </w:r>
    </w:p>
    <w:p>
      <w:pPr>
        <w:pStyle w:val="Normal"/>
        <w:spacing w:lineRule="auto" w:line="360"/>
        <w:jc w:val="both"/>
        <w:rPr>
          <w:b/>
          <w:b/>
          <w:color w:val="FF0000"/>
        </w:rPr>
      </w:pPr>
      <w:r>
        <w:rPr>
          <w:b/>
          <w:color w:val="FF0000"/>
        </w:rPr>
        <w:t>Portal północny kaplicy św. Anny na zamku w Malborku (Tabl. 11)</w:t>
      </w:r>
    </w:p>
    <w:p>
      <w:pPr>
        <w:pStyle w:val="Normal"/>
        <w:spacing w:lineRule="auto" w:line="360"/>
        <w:jc w:val="both"/>
        <w:rPr>
          <w:b/>
          <w:b/>
          <w:color w:val="FF0000"/>
        </w:rPr>
      </w:pPr>
      <w:r>
        <w:rPr>
          <w:b/>
          <w:color w:val="FF0000"/>
        </w:rPr>
        <w:t>Zwornik główny ze sceną „Koronacji Marii” z kościoła zamkowego w Malborku (Tabl. 12)</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Poza wspomnianym portalem z kaplicy Św. Anny w Malborku, wymienić wypada portal tamtejszego kościoła Najświętszej Marii Panny, zwany </w:t>
      </w:r>
      <w:r>
        <w:rPr>
          <w:b/>
        </w:rPr>
        <w:t>„Złotą Bramą”</w:t>
      </w:r>
      <w:r>
        <w:rPr/>
        <w:t>. Zawarty w nim program ikonograficzny posiada wymowę agitacyjną. Pod postaciami fantastycznych stworzeń wyobrażone zostało zło atakujące Kościół, uosabiane przez pogańskie ludy północy. Kościół reprezentowany jest przez personifikacje Eklezji i Synagogi oraz postać Salomona i samego Chrystusa na majestacie. W służkach umieszczono figury Panien Roztropnych (po prawej) i Nieroztropnych (po lewej).</w:t>
      </w:r>
    </w:p>
    <w:p>
      <w:pPr>
        <w:pStyle w:val="Normal"/>
        <w:spacing w:lineRule="auto" w:line="360"/>
        <w:jc w:val="both"/>
        <w:rPr>
          <w:b/>
          <w:b/>
          <w:color w:val="FF0000"/>
        </w:rPr>
      </w:pPr>
      <w:r>
        <w:rPr>
          <w:b/>
          <w:color w:val="FF0000"/>
        </w:rPr>
        <w:t>Portal „Złota Brama” z kościoła zamkowego w Malborku (Tabl. 13)</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Odosobnionym i zupełnie wyjątkowym przykładem rzeźby architektonicznej była, zniszczona w trakcie działań wojennych w 1945 roku, mozaikowa figura</w:t>
      </w:r>
      <w:r>
        <w:rPr>
          <w:b/>
        </w:rPr>
        <w:t xml:space="preserve"> Madonny z Dzieciątkiem z fasady kościoła zamkowego w Malborku</w:t>
      </w:r>
      <w:r>
        <w:rPr/>
        <w:t xml:space="preserve">. Powstała przed 1344 rokiem ogromnych rozmiarów (osiem metrów) rzeźba w szczególny sposób nawiązywała do nazwy. </w:t>
      </w:r>
      <w:r>
        <w:rPr>
          <w:i/>
        </w:rPr>
        <w:t>Marienburg</w:t>
      </w:r>
      <w:r>
        <w:rPr/>
        <w:t xml:space="preserve"> – Gród Marii, ale też miała znaczenie kultowe, jako że Malbork był centrum pielgrzymkowym, a na zamku przechowywano liczne, bardzo cenne relikwie. Przypuszcza się, że to właśnie na terenach przy wschodnim skrzydle zamkowym, pod figurą Marii zatrzymywały się zdążające do Malborka grupy pielgrzymów.</w:t>
      </w:r>
    </w:p>
    <w:p>
      <w:pPr>
        <w:pStyle w:val="Normal"/>
        <w:spacing w:lineRule="auto" w:line="360"/>
        <w:jc w:val="both"/>
        <w:rPr>
          <w:b/>
          <w:b/>
          <w:color w:val="FF0000"/>
        </w:rPr>
      </w:pPr>
      <w:r>
        <w:rPr>
          <w:b/>
          <w:color w:val="FF0000"/>
        </w:rPr>
        <w:t>Zdjęcie archiwalne widoku zamku w Malborku z figurą Madonny z Dzieciątkiem na fasadzie kościoła Najświętszej Marii Panny, za: Fundacje Artystyczne [2010], s. 58-59 (Tabl. 14)</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We wnętrzach kościelnych powstawały tak zwane </w:t>
      </w:r>
      <w:r>
        <w:rPr>
          <w:b/>
        </w:rPr>
        <w:t>Kolegia Apostolskie</w:t>
      </w:r>
      <w:r>
        <w:rPr/>
        <w:t xml:space="preserve"> (fary w Chełmnie i Królewcu, kościół zamkowy w Malborku). Były to kamienne zazwyczaj figury apostołów umieszczane na konsolach wzdłuż ścian nawy bądź na filarach. Ich obecność miała podkreślać misyjny charakter władztwa krzyżackiego, ukazując rycerzy zakonu krzyżackiego jako spadkobierców i kontynuatorów uczniów Chrystusa.</w:t>
      </w:r>
    </w:p>
    <w:p>
      <w:pPr>
        <w:pStyle w:val="Normal"/>
        <w:spacing w:lineRule="auto" w:line="360"/>
        <w:jc w:val="both"/>
        <w:rPr>
          <w:b/>
          <w:b/>
          <w:color w:val="FF0000"/>
        </w:rPr>
      </w:pPr>
      <w:r>
        <w:rPr>
          <w:b/>
          <w:color w:val="FF0000"/>
        </w:rPr>
        <w:t>Figury z Kolegium Apostolskiego w Chełmnie, za: Fundacje Artystyczne, Eseje 2010, s.168 (Tabl. 15)</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Kościoły i klasztory zapełniały się stopniowo rzeźbami, mającymi uświetniać obrzędy liturgiczne i ubogacać wnętrza sakralne. Dziś, poza nielicznymi przypadkami, nie sposób wskazać fundatorów, twórców programów treściowych, a nawet miejsc pierwotnego przeznaczenia tych obiektów. Zakon Krzyżacki, szczególnie predestynowany do szerzenia kultu Marii, przywiązany był jednocześnie do tradycyjnego ujęcia tematu Madonny Tronującej i raczej nie podejmował inicjatyw w zakresie wyobrażeń maryjnych. Do obiektów wiązanych ze środowiskiem krzyżackim należą m. in. </w:t>
      </w:r>
      <w:r>
        <w:rPr>
          <w:b/>
        </w:rPr>
        <w:t>Madonna z kościoła w Grucie</w:t>
      </w:r>
      <w:r>
        <w:rPr/>
        <w:t xml:space="preserve"> z 3 ćw. XIII wieku oraz </w:t>
      </w:r>
      <w:r>
        <w:rPr>
          <w:b/>
        </w:rPr>
        <w:t>Madonna z kościoła w Mątowach Wielkich</w:t>
      </w:r>
      <w:r>
        <w:rPr/>
        <w:t xml:space="preserve"> (istnieje przypuszczenie, że pierwotnie znajdowała się w kościele na zamku w Malborku). Rzeźby tego typu eksponowane były na ołtarzach i w niszach ściennych, mogły też znajdować się w centralnej części rzeźbionych retabulów.</w:t>
      </w:r>
    </w:p>
    <w:p>
      <w:pPr>
        <w:pStyle w:val="Normal"/>
        <w:spacing w:lineRule="auto" w:line="360"/>
        <w:jc w:val="both"/>
        <w:rPr>
          <w:b/>
          <w:b/>
          <w:color w:val="FF0000"/>
        </w:rPr>
      </w:pPr>
      <w:r>
        <w:rPr>
          <w:b/>
          <w:color w:val="FF0000"/>
        </w:rPr>
        <w:t>Madonna z kościoła p.w. Wniebowzięcia Najświętszej Marii Panny w Grucie (Tabl. 16)</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Madonna z kościoła św. Piotra i Pawła w Mątowach Wielkich (Tabl. 17)</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Szczególnym typem przedstawienia dewocyjnego, popularnym na terenie państwa krzyżackiego zwłaszcza u progu XV wieku, były tzw. </w:t>
      </w:r>
      <w:r>
        <w:rPr>
          <w:b/>
        </w:rPr>
        <w:t>Madonny Szafkowe</w:t>
      </w:r>
      <w:r>
        <w:rPr/>
        <w:t xml:space="preserve">. Były to wizerunki łączące w oryginalny sposób malarstwo i rzeźbę: siedząca na tronie bądź stojąca, czasem w półksiężycu, Matka Boska z Dzieciątkiem po otwarciu „stawała się” </w:t>
      </w:r>
      <w:r>
        <w:rPr>
          <w:i/>
        </w:rPr>
        <w:t>Mater Misericordiae</w:t>
      </w:r>
      <w:r>
        <w:rPr/>
        <w:t>, zawierającą w swym wnętrzu wyobrażenie Trójcy Świętej oraz chroniącą adorantów namalowanych na połach płaszcza. Do dziś nie udało się ustalić jednoznacznie przeznaczenia Madonn Szafkowych. Ich funkcje interpretowane są różnorodnie – jako relikwiarze, swoiste tabernakula, bądź ołtarze polowe. Bezsporny jest natomiast związek tych rzeźb z kręgiem krzyżackim i ich pierwotne umiejscowienie w kaplicach zamkowych. Formuła ikonograficzną Madonn Szafkowych budziła kontrowersje już w okresie średniowiecza. Niektórzy teologowie uznawali ją za niezgodną z nauką Kościoła, bowiem sposób przedstawienia Wcielenia sugerował, że cała Trójca Święta przyjęła ciało z Marii. Po soborze trydenckim figury całkowicie wycofano z kultu, niszczono je bądź usuwano z ich wnętrza Trójcę Świętą. Dlatego do dziś zachowało się zaledwie kilkanaście egzemplarzy, pochodzących z terenu Francji, Pomorza Wschodniego, Szwecji. Na terenie Polski znajdują się trzy: Madonny Szafkowe z Klonówki i Lubiszewa (obie w Muzeum Diecezjalnym w Pelplinie) oraz Madonna Szafkowa z Sejn.</w:t>
      </w:r>
    </w:p>
    <w:p>
      <w:pPr>
        <w:pStyle w:val="Normal"/>
        <w:spacing w:lineRule="auto" w:line="360"/>
        <w:jc w:val="both"/>
        <w:rPr>
          <w:b/>
          <w:b/>
          <w:color w:val="FF0000"/>
        </w:rPr>
      </w:pPr>
      <w:r>
        <w:rPr>
          <w:b/>
          <w:color w:val="FF0000"/>
        </w:rPr>
        <w:t>Madonna Szafkowa z Klonówki, Muzeum Diecezjalne w Pelplinie (Tabl. 18)</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Madonna Szafkowa z Lubiszewa, Muzeum Diecezjalne w Pelplinie (Tabl. 19)</w:t>
      </w:r>
    </w:p>
    <w:p>
      <w:pPr>
        <w:pStyle w:val="Normal"/>
        <w:rPr>
          <w:b/>
          <w:b/>
          <w:color w:val="FF0000"/>
        </w:rPr>
      </w:pPr>
      <w:r>
        <w:rPr>
          <w:b/>
          <w:color w:val="FF0000"/>
        </w:rPr>
        <w:t>Madonna Szafkowa z Sejn, Bazylika Nawiedzenia Najświętszej Marii Panny w Sejnach (Tabl. 20)</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U schyłku XIV wieku pojawiły się nowe ujęcia tematu Madonny z Dzieciątkiem, takie jak, związane ze strukturą nastaw ołtarzowych, Madonny na lwie (na przykład Madonna z Lubieszewa, około 1375 r.), wspomniane już Madonny Szafkowe, a zwłaszcza </w:t>
      </w:r>
      <w:r>
        <w:rPr>
          <w:b/>
        </w:rPr>
        <w:t>Piękne Madonny</w:t>
      </w:r>
      <w:r>
        <w:rPr/>
        <w:t>. Były to dzieła powstałe około 1400 roku w nurcie tzw. Stylu Pięknego. Charakteryzowała je miękkość modelunku, delikatność dziewczęcej urody i szlachetność rysów twarzy Madonny, smukłe proporcje ciała oraz jego esowate wygięcie. Szaty Madonn, obficie drapowane, miały fałdy układające się w bardzo dekoracyjne łamania. Były to najczęściej kamienne rzeźby wolnostojące, bądź drewniane, włączone w strukturę nastaw ołtarzowych. Uważa się, że typ Pięknej Madonny ukształtował się w Czechach, skąd przeniesiony został na tereny Rzeszy, Państwa Zakonnego i Austrii. Najsłynniejszym dziełem tego typu była zaginiona w trakcie II wojny światowej, Piękna Madonna z kościoła śś. Janów w Toruniu (około 1390 r.), której podobizna uważania jest za symbol Stylu Pięknego. Szczęśliwie, do dziś podziwiać możemy Piękne Madonny z Gdańska (około 1410 r., kościół Najświętszej Marii Panny) czy z Wrocławia (około 1390 r., obecnie w Muzeum Narodowym w Warszawie). Warto dodać, że w Stylu Pięknym powstawały nie tylko Madonny z Dzieciątkiem, ale także inne przedstawienia rzeźbiarskie i malarskie, między innymi Piękne Piety.</w:t>
      </w:r>
    </w:p>
    <w:p>
      <w:pPr>
        <w:pStyle w:val="Normal"/>
        <w:spacing w:lineRule="auto" w:line="360"/>
        <w:jc w:val="both"/>
        <w:rPr/>
      </w:pPr>
      <w:r>
        <w:rPr>
          <w:b/>
          <w:color w:val="FF0000"/>
        </w:rPr>
        <w:t>Figura Madonny na lwie, kościół św. Elżbiety Węgierskiej w Lubieszewie (Tabl. 21)</w:t>
      </w:r>
    </w:p>
    <w:p>
      <w:pPr>
        <w:pStyle w:val="Normal"/>
        <w:spacing w:lineRule="auto" w:line="360"/>
        <w:jc w:val="both"/>
        <w:rPr>
          <w:b/>
          <w:b/>
          <w:color w:val="FF0000"/>
        </w:rPr>
      </w:pPr>
      <w:r>
        <w:rPr>
          <w:b/>
          <w:color w:val="FF0000"/>
        </w:rPr>
      </w:r>
    </w:p>
    <w:p>
      <w:pPr>
        <w:pStyle w:val="Normal"/>
        <w:spacing w:lineRule="auto" w:line="360"/>
        <w:jc w:val="both"/>
        <w:rPr/>
      </w:pPr>
      <w:r>
        <w:rPr>
          <w:b/>
          <w:color w:val="FF0000"/>
        </w:rPr>
        <w:t>Piękna Madonna z Torunia, za: Fundacje Artystyczne [2010], s. 254 (Tabl. 22)</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Piękna Madonna z kościoła Najświętszej Marii Panny w Gdańsku (Tabl. 23)</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Pieta, kościół Najświętszej Marii Panny w Gdańsku, kaplica Św. Rajnolda (Tabl. 24)</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Chrystus w Ogrójcu, Muzeum Zamkowe w Malborku (MZM/RZ/19) (Tabl. 25)</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Osobnymi grupami dzieł są krucyfiksy i grupy „Ukrzyżowania” oraz wizerunki świętych, które zapełniały sakralne wnętrza. Znajdowały one nie tylko w największych, objętych duchownym bądź mieszczańskim patrycjatem świątyniach, ale w zasadzie w każdym kościele czy kaplicy, także na terenach wiejskich. Stąd ogromne zróżnicowanie obiektów kultowych pod względem jakości artystycznej i bogactwa materiałowego oraz treściowego. Obok realizacji wysokiej klasy takich jak </w:t>
      </w:r>
      <w:r>
        <w:rPr>
          <w:b/>
        </w:rPr>
        <w:t>krucyfiks z kościoła śś. Janów w Toruniu</w:t>
      </w:r>
      <w:r>
        <w:rPr/>
        <w:t xml:space="preserve"> czy grupa „Ukrzyżowania” z kościoła Najświętszej Marii Panny na zamku wysokim w Malborku, powstawały takie obiekty jak niemal ludowy w formie</w:t>
      </w:r>
      <w:r>
        <w:rPr>
          <w:b/>
        </w:rPr>
        <w:t xml:space="preserve"> krucyfiks z Morąga</w:t>
      </w:r>
      <w:r>
        <w:rPr/>
        <w:t>.</w:t>
      </w:r>
    </w:p>
    <w:p>
      <w:pPr>
        <w:pStyle w:val="Normal"/>
        <w:spacing w:lineRule="auto" w:line="360"/>
        <w:jc w:val="both"/>
        <w:rPr>
          <w:b/>
          <w:b/>
          <w:color w:val="FF0000"/>
        </w:rPr>
      </w:pPr>
      <w:r>
        <w:rPr>
          <w:b/>
          <w:color w:val="FF0000"/>
        </w:rPr>
        <w:t>Krucyfiks z kościoła św. Janów w Toruniu (Tabl. 26)</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Grupa Ukrzyżowania z kościoła zamkowego w Malborku, za: Fundacje Artystyczne [2010], s. 96 (Tabl. 27)</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Krucyfiks z kościoła św. Piotra i Pawła w Morągu (Tabl. 28)</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Szczególnym upodobaniem w państwie zakonnym darzono patronów Zakonu: obok najważniejszej z nich, czyli Marii, Krzyżacy ze szczególnym upodobaniem czcili również </w:t>
      </w:r>
      <w:r>
        <w:rPr>
          <w:b/>
        </w:rPr>
        <w:t>św. Elżbietę z Turyngii</w:t>
      </w:r>
      <w:r>
        <w:rPr/>
        <w:t xml:space="preserve"> oraz </w:t>
      </w:r>
      <w:r>
        <w:rPr>
          <w:b/>
        </w:rPr>
        <w:t>św. Jerzego</w:t>
      </w:r>
      <w:r>
        <w:rPr/>
        <w:t xml:space="preserve">, a także św. Wojciecha, który wedle tradycji poniósł śmierć męczeńską w Prusach. Poza tym, popularnym tematem ikonograficznym były wizerunki </w:t>
      </w:r>
      <w:r>
        <w:rPr>
          <w:b/>
        </w:rPr>
        <w:t>Czterech Świętych Dziewic</w:t>
      </w:r>
      <w:r>
        <w:rPr/>
        <w:t xml:space="preserve">: Doroty, Małgorzaty, Katarzyny i Barbary. Święte te umieszczano często jako towarzyszące centralnej figurze stojącej w szafie środkowej, jak to ma miejsce w </w:t>
      </w:r>
      <w:r>
        <w:rPr>
          <w:b/>
        </w:rPr>
        <w:t>ołtarzu maryjnym z kaplicy p.w. śś. Kosmy i Damiana</w:t>
      </w:r>
      <w:r>
        <w:rPr/>
        <w:t xml:space="preserve"> w kościele mariackim w Gdańsku.</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Figura św. Elżbiety Turyńskiej z kościoła św. Jana w Malborku, Muzeum Zamkowe w Malborku (Tabl. 29)</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Grupa rzeźbiarska św. Jerzego ze Starej Kościenicy, zdjęcie archiwalne za: Fundacje Artystyczne 2010, s. 108 (destrukt w Muzeum Diecezjalnym w Pelplinie MDP/30/I) (Tabl. 30)</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Grupa rzeźbiarska św. Jerzego z Dworu Artusa w Gdańsku, Muzeum Historyczne Miasta Gdańska MHMG/DA/120-121 (Tabl. 31)</w:t>
      </w:r>
    </w:p>
    <w:p>
      <w:pPr>
        <w:pStyle w:val="Normal"/>
        <w:rPr>
          <w:b/>
          <w:b/>
          <w:color w:val="FF0000"/>
        </w:rPr>
      </w:pPr>
      <w:r>
        <w:rPr>
          <w:b/>
          <w:color w:val="FF0000"/>
        </w:rPr>
      </w:r>
    </w:p>
    <w:p>
      <w:pPr>
        <w:pStyle w:val="Normal"/>
        <w:rPr>
          <w:b/>
          <w:b/>
          <w:color w:val="FF0000"/>
        </w:rPr>
      </w:pPr>
      <w:r>
        <w:rPr>
          <w:b/>
          <w:color w:val="FF0000"/>
        </w:rPr>
        <w:t xml:space="preserve">Ołtarz Maryjny z kaplicy św. Kosmy i Damiana z kościoła Najświętszej Marii Panny w </w:t>
      </w:r>
    </w:p>
    <w:p>
      <w:pPr>
        <w:pStyle w:val="Normal"/>
        <w:rPr/>
      </w:pPr>
      <w:r>
        <w:rPr>
          <w:b/>
          <w:color w:val="FF0000"/>
        </w:rPr>
        <w:t>Gdańsku, Muzeum Narodowe w Warszawie (Tabl. 32)</w:t>
      </w:r>
    </w:p>
    <w:p>
      <w:pPr>
        <w:pStyle w:val="Normal"/>
        <w:spacing w:lineRule="auto" w:line="360"/>
        <w:ind w:firstLine="540"/>
        <w:jc w:val="both"/>
        <w:rPr>
          <w:b/>
          <w:b/>
          <w:color w:val="FF0000"/>
        </w:rPr>
      </w:pPr>
      <w:r>
        <w:rPr>
          <w:b/>
          <w:color w:val="FF0000"/>
        </w:rPr>
      </w:r>
    </w:p>
    <w:p>
      <w:pPr>
        <w:pStyle w:val="Normal"/>
        <w:spacing w:lineRule="auto" w:line="360"/>
        <w:ind w:firstLine="540"/>
        <w:jc w:val="both"/>
        <w:rPr>
          <w:b/>
          <w:b/>
        </w:rPr>
      </w:pPr>
      <w:r>
        <w:rPr>
          <w:b/>
        </w:rPr>
        <w:t>Malarstwo</w:t>
      </w:r>
    </w:p>
    <w:p>
      <w:pPr>
        <w:pStyle w:val="Normal"/>
        <w:spacing w:lineRule="auto" w:line="360"/>
        <w:ind w:firstLine="540"/>
        <w:jc w:val="both"/>
        <w:rPr>
          <w:b/>
          <w:b/>
        </w:rPr>
      </w:pPr>
      <w:r>
        <w:rPr>
          <w:b/>
        </w:rPr>
      </w:r>
    </w:p>
    <w:p>
      <w:pPr>
        <w:pStyle w:val="Normal"/>
        <w:spacing w:lineRule="auto" w:line="360"/>
        <w:ind w:firstLine="708"/>
        <w:jc w:val="both"/>
        <w:rPr/>
      </w:pPr>
      <w:r>
        <w:rPr/>
        <w:t xml:space="preserve">Jednym z najświetniejszych dzieł, powstałych w środowisku krzyżackim, jest </w:t>
      </w:r>
      <w:r>
        <w:rPr>
          <w:b/>
        </w:rPr>
        <w:t>Poliptyk Grudziądzki</w:t>
      </w:r>
      <w:r>
        <w:rPr/>
        <w:t>. Powstałe około 1390 roku retabulum przeznaczone było do kaplicy zamkowej i znajdowało się tam do XVIII wieku (obecnie przechowywane jest w Muzeum Narodowym Warszawie). Zawiera ono duże wyobrażenia „Zaśnięcia” i „Koronacji Marii” w centrum oraz sceny z cyklu „Wcielenia” i „Pasji Chrystusa”, a po zamknięciu, w czterech kwaterach „Sąd Ostateczny”. Styl malowideł wskazuje na czeskie pochodzenie ich autora, którego zresztą wiąże się także z malowanymi partiami Madonny Szafkowej z Sejn.</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Poliptyk Grudziądzki, Muzeum Narodowe w Warszawie (Tabl. 33)</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Wybitnym przykładem malarstwa tablicowego jest </w:t>
      </w:r>
      <w:r>
        <w:rPr>
          <w:b/>
        </w:rPr>
        <w:t>ołtarz z kościoła Najświętszej Marii Panny w Toruniu</w:t>
      </w:r>
      <w:r>
        <w:rPr/>
        <w:t xml:space="preserve"> (obecnie w Muzeum Diecezjalnym w Pelplinie). Powstały w dekadzie 1380 – 1390 poliptyk był monumentalnym dziełem łączącym w sobie wysokiej klasy malarstwo z pełnoplastyczną rzeźbą. W górnej części szafy środkowej znajdowała się rzeźbiona grupa „Koronacji Marii” oraz figury świętych, a strefie dolnej hermy relikwiarzowe. Pierwotnie poliptyk posiadał osiem skrzydeł, do dziś zachowało się sześć, na których w 24 kwaterach namalowano 30 scen. Program ołtarza sformułowany został przez franciszkańskich braci zakonnych, znalazły się w nim przedstawienia szczególnie związane z teologią franciszkańską, takie jak „Omdlenie Marii” czy „Ukazanie się Zmartwychwstałego”, oparte na XIV-wiecznych tekstach. Interesujące jest również zaakcentowanie przedstawienia „Dwunastoletniego Chrystusa nauczającego w świątyni”, które odczytywane może być jako odwołanie do nauczającej misji Kościoła, realizowanej poprzez kaznodziejstwo zakonnych braci.</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Ołtarz z kościoła Najświętszej Marii Panny w Toruniu, Muzeum Diecezjalne w Pelplinie (Tabl. 34)</w:t>
      </w:r>
    </w:p>
    <w:p>
      <w:pPr>
        <w:pStyle w:val="Normal"/>
        <w:spacing w:lineRule="auto" w:line="360"/>
        <w:ind w:firstLine="540"/>
        <w:jc w:val="both"/>
        <w:rPr>
          <w:b/>
          <w:b/>
          <w:color w:val="FF0000"/>
        </w:rPr>
      </w:pPr>
      <w:r>
        <w:rPr>
          <w:b/>
          <w:color w:val="FF0000"/>
        </w:rPr>
      </w:r>
    </w:p>
    <w:p>
      <w:pPr>
        <w:pStyle w:val="Normal"/>
        <w:spacing w:lineRule="auto" w:line="360"/>
        <w:ind w:firstLine="708"/>
        <w:jc w:val="both"/>
        <w:rPr/>
      </w:pPr>
      <w:r>
        <w:rPr/>
        <w:t xml:space="preserve">Szczególnym ośrodkiem, o wiodącej pozycji wśród miast państwa zakonnego, nie tylko pod względem gospodarczym i politycznym, ale także w obszarze działalności artystycznej, był </w:t>
      </w:r>
      <w:r>
        <w:rPr>
          <w:b/>
        </w:rPr>
        <w:t>Gdańsk</w:t>
      </w:r>
      <w:r>
        <w:rPr/>
        <w:t xml:space="preserve">. Środowiska mieszczańskie – rodziny patrycjuszowskie, stowarzyszenia religijne, bractwa cechowe – odgrywały tu znaczącą rolę w mecenacie artystycznym, a wraz z załamaniem się panowania krzyżackiego w XV wieku, niemal całkowicie przejęły inicjatywę w zakresie fundacji dzieł sztuki. Wspaniałe dzieła umieszczano zwłaszcza w głównej świątyni miasta – kościele mariackim, posiadającym liczne kaplice w nawach. Przykładami średniowiecznej sztuki gdańskiej są między innymi </w:t>
      </w:r>
      <w:r>
        <w:rPr>
          <w:b/>
        </w:rPr>
        <w:t>Ołtarz św. Elżbiety</w:t>
      </w:r>
      <w:r>
        <w:rPr/>
        <w:t xml:space="preserve"> czy </w:t>
      </w:r>
      <w:r>
        <w:rPr>
          <w:b/>
        </w:rPr>
        <w:t>Dyptyk Winderfeldów</w:t>
      </w:r>
      <w:r>
        <w:rPr/>
        <w:t xml:space="preserve"> z kaplicy św. Jakuba. Najbardziej jednak znanym i rozpoznawanym malowidłem z gdańskiego kościoła jest niderlandzki Tryptyk </w:t>
      </w:r>
      <w:r>
        <w:rPr>
          <w:b/>
        </w:rPr>
        <w:t xml:space="preserve">„Sąd Ostateczny” Hansa Memlinga </w:t>
      </w:r>
      <w:r>
        <w:rPr/>
        <w:t>(obecnie w Muzeum Narodowym w Gdańsku).</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Ołtarz św. Elżbiety z kościoła Najświętszej Marii Panny w Gdańsku, Muzeum Narodowe w Gdańsku (Tabl. 34)</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Dyptyk Winderfeldów, Muzeum Narodowe w Warszawie (Tabl. 36)</w:t>
      </w:r>
    </w:p>
    <w:p>
      <w:pPr>
        <w:pStyle w:val="Normal"/>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Sąd Ostateczny H. Memlinga z kościoła Najświętszej Marii Panny w Gdańsku, Muzeum Narodowe w Gdańsku (Tabl. 37)</w:t>
      </w:r>
    </w:p>
    <w:p>
      <w:pPr>
        <w:pStyle w:val="Normal"/>
        <w:spacing w:lineRule="auto" w:line="360"/>
        <w:jc w:val="both"/>
        <w:rPr>
          <w:b/>
          <w:b/>
          <w:color w:val="FF0000"/>
        </w:rPr>
      </w:pPr>
      <w:r>
        <w:rPr>
          <w:b/>
          <w:color w:val="FF0000"/>
        </w:rPr>
      </w:r>
    </w:p>
    <w:p>
      <w:pPr>
        <w:pStyle w:val="Normal"/>
        <w:spacing w:lineRule="auto" w:line="360"/>
        <w:ind w:firstLine="540"/>
        <w:jc w:val="both"/>
        <w:rPr>
          <w:b/>
          <w:b/>
        </w:rPr>
      </w:pPr>
      <w:r>
        <w:rPr>
          <w:b/>
        </w:rPr>
        <w:t>Rzemiosło artystyczne</w:t>
      </w:r>
    </w:p>
    <w:p>
      <w:pPr>
        <w:pStyle w:val="Normal"/>
        <w:spacing w:lineRule="auto" w:line="360"/>
        <w:jc w:val="both"/>
        <w:rPr>
          <w:b/>
          <w:b/>
        </w:rPr>
      </w:pPr>
      <w:r>
        <w:rPr>
          <w:b/>
        </w:rPr>
      </w:r>
    </w:p>
    <w:p>
      <w:pPr>
        <w:pStyle w:val="Normal"/>
        <w:spacing w:lineRule="auto" w:line="360"/>
        <w:ind w:firstLine="708"/>
        <w:jc w:val="both"/>
        <w:rPr/>
      </w:pPr>
      <w:r>
        <w:rPr/>
        <w:t xml:space="preserve">W miastach państwa krzyżackiego wyraźnie rozwinęło się rzemiosło artystyczne. Wiązało się to ze wzrostem znaczenia mieszczaństwa oraz powstawaniem cechów, zrzeszających rzemieślników różnych specjalizacji. Tym niemniej trzeba pamiętać, że obok twórców cechowych działali tzw. artyści wędrowni, którzy zatrudniani byli terminowo przez zakon czy duchowieństwo do wykonania konkretnych zamówień. Znacznie rozwinęło się wówczas stolarstwo artystyczne (stalle gotyckie), witrażownictwo czy ludwisarstwo (produkcja dzwonów, ozdobnych krat, lichtarzy, brązowych płyt nagrobnych). Najsilniejszy jednak rozwój nastąpił pod koniec XIV wieku w dziedzinie złotnictwa. Kielichy, relikwiarze czy monstrancje powstałe w tym czasie w Prusach reprezentują wysoki poziom i należą do najlepszych na terenie Europy Środkowej. Pierwszorzędnymi przykładami sztuki złotniczej są: </w:t>
      </w:r>
      <w:r>
        <w:rPr>
          <w:b/>
        </w:rPr>
        <w:t>dyptyk relikwiarzowy</w:t>
      </w:r>
      <w:r>
        <w:rPr/>
        <w:t xml:space="preserve"> ufundowany w 1388 roku przez Thiele von Loricha, komtura zamku w Elblągu, </w:t>
      </w:r>
      <w:r>
        <w:rPr>
          <w:b/>
        </w:rPr>
        <w:t>kielich z Nowego Miasta Lubawskiego</w:t>
      </w:r>
      <w:r>
        <w:rPr/>
        <w:t xml:space="preserve">, </w:t>
      </w:r>
      <w:r>
        <w:rPr>
          <w:b/>
        </w:rPr>
        <w:t>puszka z Chojnic</w:t>
      </w:r>
      <w:r>
        <w:rPr/>
        <w:t xml:space="preserve"> zdobiona wybitnej klasy grawerunkami na korpusie, czy tez </w:t>
      </w:r>
      <w:r>
        <w:rPr>
          <w:b/>
        </w:rPr>
        <w:t>krzyże relikwiarzowe z Torunia i Elbląga</w:t>
      </w:r>
      <w:r>
        <w:rPr/>
        <w:t>.</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Dyptyk relikwiarzowy Thiele von Lorich, Muzeum Wojska Polskiego w Warszawie (Tabl. 38)</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Cyborium Eucharystyczne z Chojnic, Muzeum Diecezjalne w Pelplinie (Tabl. 39)</w:t>
      </w:r>
    </w:p>
    <w:p>
      <w:pPr>
        <w:pStyle w:val="Normal"/>
        <w:spacing w:lineRule="auto" w:line="360"/>
        <w:jc w:val="both"/>
        <w:rPr>
          <w:b/>
          <w:b/>
          <w:color w:val="FF0000"/>
        </w:rPr>
      </w:pPr>
      <w:r>
        <w:rPr>
          <w:b/>
          <w:color w:val="FF0000"/>
        </w:rPr>
        <w:t>Krzyż relikwiarzowy z Elbląga, kościół p.w. św. Mikołaja (Tabl. 40)</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t>Kielich mszalny z kościoła Najświętszej Marii Panny w Gdańsku, Muzeum Narodowe w Warszawie (Tabl. 41)</w:t>
      </w:r>
    </w:p>
    <w:p>
      <w:pPr>
        <w:pStyle w:val="Normal"/>
        <w:spacing w:lineRule="auto" w:line="360"/>
        <w:jc w:val="both"/>
        <w:rPr>
          <w:b/>
          <w:b/>
          <w:color w:val="FF0000"/>
        </w:rPr>
      </w:pPr>
      <w:r>
        <w:rPr>
          <w:b/>
          <w:color w:val="FF0000"/>
        </w:rPr>
      </w:r>
    </w:p>
    <w:p>
      <w:pPr>
        <w:pStyle w:val="Normal"/>
        <w:jc w:val="both"/>
        <w:rPr/>
      </w:pPr>
      <w:r>
        <w:rPr>
          <w:b/>
        </w:rPr>
        <w:t>Spis ilustracji</w:t>
      </w:r>
    </w:p>
    <w:p>
      <w:pPr>
        <w:pStyle w:val="Normal"/>
        <w:jc w:val="both"/>
        <w:rPr>
          <w:b/>
          <w:b/>
        </w:rPr>
      </w:pPr>
      <w:r>
        <w:rPr>
          <w:b/>
        </w:rPr>
      </w:r>
    </w:p>
    <w:p>
      <w:pPr>
        <w:pStyle w:val="Normal"/>
        <w:jc w:val="both"/>
        <w:rPr/>
      </w:pPr>
      <w:r>
        <w:rPr/>
      </w:r>
    </w:p>
    <w:p>
      <w:pPr>
        <w:pStyle w:val="Normal"/>
        <w:spacing w:lineRule="auto" w:line="360"/>
        <w:jc w:val="both"/>
        <w:rPr>
          <w:b/>
          <w:b/>
        </w:rPr>
      </w:pPr>
      <w:r>
        <w:rPr>
          <w:b/>
        </w:rPr>
        <w:t>1. Architektura</w:t>
      </w:r>
    </w:p>
    <w:p>
      <w:pPr>
        <w:pStyle w:val="Normal"/>
        <w:spacing w:lineRule="auto" w:line="360"/>
        <w:ind w:left="360" w:hanging="0"/>
        <w:jc w:val="both"/>
        <w:rPr>
          <w:b/>
          <w:b/>
        </w:rPr>
      </w:pPr>
      <w:r>
        <w:rPr>
          <w:b/>
        </w:rPr>
      </w:r>
    </w:p>
    <w:p>
      <w:pPr>
        <w:pStyle w:val="Normal"/>
        <w:numPr>
          <w:ilvl w:val="0"/>
          <w:numId w:val="1"/>
        </w:numPr>
        <w:spacing w:lineRule="auto" w:line="360"/>
        <w:jc w:val="both"/>
        <w:rPr/>
      </w:pPr>
      <w:r>
        <w:rPr/>
        <w:t>Zdjęcie gotyckiego sklepienia krzyżowego z katedry we Fromborku, zdjęcie współczesne do wykonania we własnym zakresie</w:t>
      </w:r>
    </w:p>
    <w:p>
      <w:pPr>
        <w:pStyle w:val="Normal"/>
        <w:spacing w:lineRule="auto" w:line="360"/>
        <w:jc w:val="both"/>
        <w:rPr/>
      </w:pPr>
      <w:r>
        <w:rPr/>
      </w:r>
    </w:p>
    <w:p>
      <w:pPr>
        <w:pStyle w:val="Normal"/>
        <w:numPr>
          <w:ilvl w:val="0"/>
          <w:numId w:val="1"/>
        </w:numPr>
        <w:spacing w:lineRule="auto" w:line="360"/>
        <w:jc w:val="both"/>
        <w:rPr/>
      </w:pPr>
      <w:r>
        <w:rPr/>
        <w:t>Ratusz Głównego Miasta w Gdańsku, zdjęcie współczesne do wykonania we własnym zakresie</w:t>
      </w:r>
    </w:p>
    <w:p>
      <w:pPr>
        <w:pStyle w:val="Normal"/>
        <w:numPr>
          <w:ilvl w:val="0"/>
          <w:numId w:val="1"/>
        </w:numPr>
        <w:spacing w:lineRule="auto" w:line="360"/>
        <w:jc w:val="both"/>
        <w:rPr/>
      </w:pPr>
      <w:r>
        <w:rPr/>
        <w:t>Ratusz w Toruniu – plan za: Architektura gotycka w Polsce 1995, il. 435, s. 539; zdjęcia współczesne do wykonania we własnym zakresie</w:t>
      </w:r>
    </w:p>
    <w:p>
      <w:pPr>
        <w:pStyle w:val="Normal"/>
        <w:numPr>
          <w:ilvl w:val="0"/>
          <w:numId w:val="1"/>
        </w:numPr>
        <w:spacing w:lineRule="auto" w:line="360"/>
        <w:jc w:val="both"/>
        <w:rPr/>
      </w:pPr>
      <w:r>
        <w:rPr/>
        <w:t>Ratusz w Malborku, zdjęcie współczesne do wykonania we własnym zakresie</w:t>
      </w:r>
    </w:p>
    <w:p>
      <w:pPr>
        <w:pStyle w:val="Normal"/>
        <w:spacing w:lineRule="auto" w:line="360"/>
        <w:jc w:val="both"/>
        <w:rPr/>
      </w:pPr>
      <w:r>
        <w:rPr/>
      </w:r>
    </w:p>
    <w:p>
      <w:pPr>
        <w:pStyle w:val="Normal"/>
        <w:numPr>
          <w:ilvl w:val="0"/>
          <w:numId w:val="1"/>
        </w:numPr>
        <w:spacing w:lineRule="auto" w:line="360"/>
        <w:jc w:val="both"/>
        <w:rPr/>
      </w:pPr>
      <w:r>
        <w:rPr/>
        <w:t>Kościół Najświętszej Marii Panny w Chełmnie – plan za: Architektura gotycka w Polsce 1995, il. 45, s. 363; zdjęcia współczesne do wykonania we własnym zakresie</w:t>
      </w:r>
    </w:p>
    <w:p>
      <w:pPr>
        <w:pStyle w:val="Normal"/>
        <w:numPr>
          <w:ilvl w:val="0"/>
          <w:numId w:val="1"/>
        </w:numPr>
        <w:spacing w:lineRule="auto" w:line="360"/>
        <w:jc w:val="both"/>
        <w:rPr/>
      </w:pPr>
      <w:r>
        <w:rPr/>
        <w:t>Kościół p.w. św. Trójcy (katedra) w Chełmży – plan za: Architektura gotycka w Polsce 1995, il. 50, s. 365; zdjęcia współczesne do wykonania we własnym zakresie</w:t>
      </w:r>
    </w:p>
    <w:p>
      <w:pPr>
        <w:pStyle w:val="Normal"/>
        <w:numPr>
          <w:ilvl w:val="0"/>
          <w:numId w:val="1"/>
        </w:numPr>
        <w:spacing w:lineRule="auto" w:line="360"/>
        <w:jc w:val="both"/>
        <w:rPr/>
      </w:pPr>
      <w:r>
        <w:rPr/>
        <w:t>Kościół św. Jakuba w Toruniu – plan za: Architektura gotycka w Polsce 1995, il. 442, s. 541; zdjęcia współczesne do wykonania we własnym zakresie</w:t>
      </w:r>
    </w:p>
    <w:p>
      <w:pPr>
        <w:pStyle w:val="Normal"/>
        <w:numPr>
          <w:ilvl w:val="0"/>
          <w:numId w:val="1"/>
        </w:numPr>
        <w:spacing w:lineRule="auto" w:line="360"/>
        <w:jc w:val="both"/>
        <w:rPr/>
      </w:pPr>
      <w:r>
        <w:rPr/>
        <w:t>Kościół św. Jana Ewangelisty i Jana Chrzciciela w Toruniu – plan za: Architektura gotycka w Polsce 1995 il. 440, s. 540; zdjęcia współczesne do wykonania we własnym zakresie</w:t>
      </w:r>
    </w:p>
    <w:p>
      <w:pPr>
        <w:pStyle w:val="Normal"/>
        <w:numPr>
          <w:ilvl w:val="0"/>
          <w:numId w:val="1"/>
        </w:numPr>
        <w:spacing w:lineRule="auto" w:line="360"/>
        <w:jc w:val="both"/>
        <w:rPr/>
      </w:pPr>
      <w:r>
        <w:rPr/>
        <w:t>Kościół Najświętszej Marii Panny w Gdańsku – plan za: Architektura gotycka w Polsce 1995, il. 101, s. 385; zdjęcia współczesne do wykonania we własnym zakresie</w:t>
      </w:r>
    </w:p>
    <w:p>
      <w:pPr>
        <w:pStyle w:val="Normal"/>
        <w:numPr>
          <w:ilvl w:val="0"/>
          <w:numId w:val="1"/>
        </w:numPr>
        <w:spacing w:lineRule="auto" w:line="360"/>
        <w:jc w:val="both"/>
        <w:rPr/>
      </w:pPr>
      <w:r>
        <w:rPr/>
        <w:t>Klasztory w Pelplinie i Oliwie – zdjęcia współczesne do wykonania we własnym zakresie</w:t>
      </w:r>
    </w:p>
    <w:p>
      <w:pPr>
        <w:pStyle w:val="Normal"/>
        <w:spacing w:lineRule="auto" w:line="360"/>
        <w:jc w:val="both"/>
        <w:rPr/>
      </w:pPr>
      <w:r>
        <w:rPr/>
      </w:r>
    </w:p>
    <w:p>
      <w:pPr>
        <w:pStyle w:val="Normal"/>
        <w:spacing w:lineRule="auto" w:line="360"/>
        <w:jc w:val="both"/>
        <w:rPr>
          <w:b/>
          <w:b/>
        </w:rPr>
      </w:pPr>
      <w:r>
        <w:rPr>
          <w:b/>
        </w:rPr>
        <w:t>2. Sztuka</w:t>
      </w:r>
    </w:p>
    <w:p>
      <w:pPr>
        <w:pStyle w:val="Normal"/>
        <w:spacing w:lineRule="auto" w:line="360"/>
        <w:jc w:val="both"/>
        <w:rPr>
          <w:b/>
          <w:b/>
        </w:rPr>
      </w:pPr>
      <w:r>
        <w:rPr>
          <w:b/>
        </w:rPr>
      </w:r>
    </w:p>
    <w:p>
      <w:pPr>
        <w:pStyle w:val="Normal"/>
        <w:numPr>
          <w:ilvl w:val="0"/>
          <w:numId w:val="1"/>
        </w:numPr>
        <w:spacing w:lineRule="auto" w:line="360"/>
        <w:jc w:val="both"/>
        <w:rPr/>
      </w:pPr>
      <w:r>
        <w:rPr/>
        <w:t>Portal północny w kaplicy św. Anny w Malborku; zdjęcie w zbiorach Muzeum Zamkowego w Malborku</w:t>
      </w:r>
    </w:p>
    <w:p>
      <w:pPr>
        <w:pStyle w:val="Normal"/>
        <w:numPr>
          <w:ilvl w:val="0"/>
          <w:numId w:val="1"/>
        </w:numPr>
        <w:spacing w:lineRule="auto" w:line="360"/>
        <w:jc w:val="both"/>
        <w:rPr/>
      </w:pPr>
      <w:r>
        <w:rPr/>
        <w:t>Zwornik główny ze sceną „Koronacji Marii” z kościoła zamkowego w Malborku; zdjęcie w zbiorach Muzeum Zamkowego w Malborku</w:t>
      </w:r>
    </w:p>
    <w:p>
      <w:pPr>
        <w:pStyle w:val="Normal"/>
        <w:numPr>
          <w:ilvl w:val="0"/>
          <w:numId w:val="1"/>
        </w:numPr>
        <w:spacing w:lineRule="auto" w:line="360"/>
        <w:jc w:val="both"/>
        <w:rPr/>
      </w:pPr>
      <w:r>
        <w:rPr/>
        <w:t>Portal „Złota Brama” w kościele Najświętszej Marii Panny na zamku w Malborku; zdjęcie w zbiorach Muzeum Zamkowego w Malborku</w:t>
      </w:r>
    </w:p>
    <w:p>
      <w:pPr>
        <w:pStyle w:val="Normal"/>
        <w:numPr>
          <w:ilvl w:val="0"/>
          <w:numId w:val="1"/>
        </w:numPr>
        <w:spacing w:lineRule="auto" w:line="360"/>
        <w:jc w:val="both"/>
        <w:rPr/>
      </w:pPr>
      <w:r>
        <w:rPr/>
        <w:t>Madonna z Dzieciątkiem z fasady kościoła Najświętszej Marii Panny na zamku w Malborku, zdjęcie archiwalne za: Fundacje Artystyczne [2010], s. 58-59</w:t>
      </w:r>
    </w:p>
    <w:p>
      <w:pPr>
        <w:pStyle w:val="Normal"/>
        <w:numPr>
          <w:ilvl w:val="0"/>
          <w:numId w:val="1"/>
        </w:numPr>
        <w:spacing w:lineRule="auto" w:line="360"/>
        <w:jc w:val="both"/>
        <w:rPr/>
      </w:pPr>
      <w:r>
        <w:rPr/>
        <w:t>Figury apostołów z Kolegium Apostolskiego z fary w Chełmnie, za: Fundacje Artystyczne, Eseje 2010, s.168</w:t>
      </w:r>
    </w:p>
    <w:p>
      <w:pPr>
        <w:pStyle w:val="Normal"/>
        <w:numPr>
          <w:ilvl w:val="0"/>
          <w:numId w:val="1"/>
        </w:numPr>
        <w:spacing w:lineRule="auto" w:line="360"/>
        <w:jc w:val="both"/>
        <w:rPr/>
      </w:pPr>
      <w:r>
        <w:rPr/>
        <w:t>Madonna, kościół p.w. Wniebowzięcia Najświętszej Marii Panny w Grucie; zdjęcie współczesne do wykonania we własnym zakresie</w:t>
      </w:r>
    </w:p>
    <w:p>
      <w:pPr>
        <w:pStyle w:val="Normal"/>
        <w:numPr>
          <w:ilvl w:val="0"/>
          <w:numId w:val="1"/>
        </w:numPr>
        <w:spacing w:lineRule="auto" w:line="360"/>
        <w:jc w:val="both"/>
        <w:rPr/>
      </w:pPr>
      <w:r>
        <w:rPr/>
        <w:t>Madonna, kościół św. Piotra i Pawła w Mątowach Wielkich; zdjęcie współczesne do wykonania we własnym zakresie</w:t>
      </w:r>
    </w:p>
    <w:p>
      <w:pPr>
        <w:pStyle w:val="Normal"/>
        <w:numPr>
          <w:ilvl w:val="0"/>
          <w:numId w:val="1"/>
        </w:numPr>
        <w:spacing w:lineRule="auto" w:line="360"/>
        <w:jc w:val="both"/>
        <w:rPr/>
      </w:pPr>
      <w:r>
        <w:rPr/>
        <w:t>Madonna Szafkowa z Klonówki, Muzeum Diecezjalne w Pelplinie</w:t>
      </w:r>
    </w:p>
    <w:p>
      <w:pPr>
        <w:pStyle w:val="Normal"/>
        <w:numPr>
          <w:ilvl w:val="0"/>
          <w:numId w:val="1"/>
        </w:numPr>
        <w:spacing w:lineRule="auto" w:line="360"/>
        <w:jc w:val="both"/>
        <w:rPr/>
      </w:pPr>
      <w:r>
        <w:rPr/>
        <w:t>Madonna Szafkowa z Lubiszewa, Muzeum Diecezjalne w Pelplinie</w:t>
      </w:r>
    </w:p>
    <w:p>
      <w:pPr>
        <w:pStyle w:val="Normal"/>
        <w:numPr>
          <w:ilvl w:val="0"/>
          <w:numId w:val="1"/>
        </w:numPr>
        <w:spacing w:lineRule="auto" w:line="360"/>
        <w:jc w:val="both"/>
        <w:rPr/>
      </w:pPr>
      <w:r>
        <w:rPr/>
        <w:t>Madonna szafkowa z Sejn, Bazylika Nawiedzenia Najświętszej Marii Panny w Sejnach; zdjęcie współczesne do wykonania we własnym zakresie</w:t>
      </w:r>
    </w:p>
    <w:p>
      <w:pPr>
        <w:pStyle w:val="Normal"/>
        <w:numPr>
          <w:ilvl w:val="0"/>
          <w:numId w:val="1"/>
        </w:numPr>
        <w:spacing w:lineRule="auto" w:line="360"/>
        <w:jc w:val="both"/>
        <w:rPr/>
      </w:pPr>
      <w:r>
        <w:rPr/>
        <w:t>Figura Madonny na lwie, Kościół Św. Elżbiety Węgierskiej w Lubieszewie; zdjęcie współczesne do wykonania we własnym zakresie</w:t>
      </w:r>
    </w:p>
    <w:p>
      <w:pPr>
        <w:pStyle w:val="Normal"/>
        <w:numPr>
          <w:ilvl w:val="0"/>
          <w:numId w:val="1"/>
        </w:numPr>
        <w:spacing w:lineRule="auto" w:line="360"/>
        <w:jc w:val="both"/>
        <w:rPr/>
      </w:pPr>
      <w:r>
        <w:rPr/>
        <w:t>Piękna Madonna z kościoła Najświętszej Marii Panny w Toruniu (zaginiona), za: Fundacje Artystyczne 2010, s. 254</w:t>
      </w:r>
    </w:p>
    <w:p>
      <w:pPr>
        <w:pStyle w:val="Normal"/>
        <w:numPr>
          <w:ilvl w:val="0"/>
          <w:numId w:val="1"/>
        </w:numPr>
        <w:spacing w:lineRule="auto" w:line="360"/>
        <w:jc w:val="both"/>
        <w:rPr/>
      </w:pPr>
      <w:r>
        <w:rPr/>
        <w:t>Piękna Madonna, kościół Najświętszej Marii Panny w Gdańsku; zdjęcie współczesne do wykonania we własnym zakresie</w:t>
      </w:r>
    </w:p>
    <w:p>
      <w:pPr>
        <w:pStyle w:val="Normal"/>
        <w:numPr>
          <w:ilvl w:val="0"/>
          <w:numId w:val="1"/>
        </w:numPr>
        <w:spacing w:lineRule="auto" w:line="360"/>
        <w:jc w:val="both"/>
        <w:rPr/>
      </w:pPr>
      <w:r>
        <w:rPr/>
        <w:t>Pieta, kościół NM Panny w Gdańsku, kaplica św. Rajnolda; zdjęcie współczesne do wykonania we własnym zakresie</w:t>
      </w:r>
    </w:p>
    <w:p>
      <w:pPr>
        <w:pStyle w:val="Normal"/>
        <w:numPr>
          <w:ilvl w:val="0"/>
          <w:numId w:val="1"/>
        </w:numPr>
        <w:spacing w:lineRule="auto" w:line="360"/>
        <w:jc w:val="both"/>
        <w:rPr/>
      </w:pPr>
      <w:r>
        <w:rPr/>
        <w:t>Chrystus w Ogrójcu, Muzeum Zamkowe w Malborku; zdjęcie w zbiorach Muzeum Zamkowego w Malborku</w:t>
      </w:r>
    </w:p>
    <w:p>
      <w:pPr>
        <w:pStyle w:val="Normal"/>
        <w:numPr>
          <w:ilvl w:val="0"/>
          <w:numId w:val="1"/>
        </w:numPr>
        <w:spacing w:lineRule="auto" w:line="360"/>
        <w:jc w:val="both"/>
        <w:rPr/>
      </w:pPr>
      <w:r>
        <w:rPr/>
        <w:t>Krucyfiks, kościół św. Jana Ewangelisty i Jana Chrzciciela w Toruniu; zdjęcie współczesne do wykonania we własnym zakresie</w:t>
      </w:r>
    </w:p>
    <w:p>
      <w:pPr>
        <w:pStyle w:val="Normal"/>
        <w:numPr>
          <w:ilvl w:val="0"/>
          <w:numId w:val="1"/>
        </w:numPr>
        <w:spacing w:lineRule="auto" w:line="360"/>
        <w:jc w:val="both"/>
        <w:rPr/>
      </w:pPr>
      <w:r>
        <w:rPr/>
        <w:t>Grupa Ukrzyżowania z kościoła zamkowego w Malborku, za: Fundacje Artystyczne 2010, s. 96</w:t>
      </w:r>
    </w:p>
    <w:p>
      <w:pPr>
        <w:pStyle w:val="Normal"/>
        <w:numPr>
          <w:ilvl w:val="0"/>
          <w:numId w:val="1"/>
        </w:numPr>
        <w:spacing w:lineRule="auto" w:line="360"/>
        <w:jc w:val="both"/>
        <w:rPr/>
      </w:pPr>
      <w:r>
        <w:rPr/>
        <w:t>Krucyfiks; kościół św. Piotra i Pawła w Morągu; zdjęcie współczesne do wykonania we własnym zakresie</w:t>
      </w:r>
    </w:p>
    <w:p>
      <w:pPr>
        <w:pStyle w:val="Normal"/>
        <w:numPr>
          <w:ilvl w:val="0"/>
          <w:numId w:val="1"/>
        </w:numPr>
        <w:spacing w:lineRule="auto" w:line="360"/>
        <w:jc w:val="both"/>
        <w:rPr/>
      </w:pPr>
      <w:r>
        <w:rPr/>
        <w:t>Figura św. Elżbiety Turyńskiej z kościoła św. Jana w Malborku, Muzeum Zamkowe w Malborku; zdjęcie w zbiorach Muzeum Zamkowego w Malborku</w:t>
      </w:r>
    </w:p>
    <w:p>
      <w:pPr>
        <w:pStyle w:val="Normal"/>
        <w:numPr>
          <w:ilvl w:val="0"/>
          <w:numId w:val="1"/>
        </w:numPr>
        <w:spacing w:lineRule="auto" w:line="360"/>
        <w:jc w:val="both"/>
        <w:rPr/>
      </w:pPr>
      <w:r>
        <w:rPr/>
        <w:t>Grupa rzeźbiarska św. Jerzego z kościoła Najświętszej Marii Panny w Gdańsku, zdjęcie archiwalne za: Fundacje Artystyczne 2010, s. 108 (destrukt w Muzeum Diecezjalnym w Pelplinie MDP/30/I)</w:t>
      </w:r>
    </w:p>
    <w:p>
      <w:pPr>
        <w:pStyle w:val="Normal"/>
        <w:numPr>
          <w:ilvl w:val="0"/>
          <w:numId w:val="1"/>
        </w:numPr>
        <w:spacing w:lineRule="auto" w:line="360"/>
        <w:jc w:val="both"/>
        <w:rPr/>
      </w:pPr>
      <w:r>
        <w:rPr/>
        <w:t>Grupa rzeźbiarska św. Jerzego z Dworu Artusa w Gdańsku, Muzeum Historyczne Miasta Gdańska, MHMG/DA/120-121</w:t>
      </w:r>
    </w:p>
    <w:p>
      <w:pPr>
        <w:pStyle w:val="Normal"/>
        <w:numPr>
          <w:ilvl w:val="0"/>
          <w:numId w:val="1"/>
        </w:numPr>
        <w:spacing w:lineRule="auto" w:line="360"/>
        <w:jc w:val="both"/>
        <w:rPr/>
      </w:pPr>
      <w:r>
        <w:rPr/>
        <w:t>Ołtarz Maryjny z kaplicy św. Kosmy i Damiana z kościoła Najświętszej Marii Panny w Gdańsku, ok. 1420-1430, Muzeum Narodowe w Warszawie</w:t>
      </w:r>
    </w:p>
    <w:p>
      <w:pPr>
        <w:pStyle w:val="Normal"/>
        <w:numPr>
          <w:ilvl w:val="0"/>
          <w:numId w:val="1"/>
        </w:numPr>
        <w:spacing w:lineRule="auto" w:line="360"/>
        <w:jc w:val="both"/>
        <w:rPr/>
      </w:pPr>
      <w:r>
        <w:rPr/>
        <w:t>Poliptyk Grudziądzki, Muzeum Narodowe w Warszawie</w:t>
      </w:r>
    </w:p>
    <w:p>
      <w:pPr>
        <w:pStyle w:val="Normal"/>
        <w:numPr>
          <w:ilvl w:val="0"/>
          <w:numId w:val="1"/>
        </w:numPr>
        <w:spacing w:lineRule="auto" w:line="360"/>
        <w:jc w:val="both"/>
        <w:rPr/>
      </w:pPr>
      <w:r>
        <w:rPr/>
        <w:t>Ołtarz z kościoła Najświętszej Marii Panny w Toruniu, Muzeum Diecezjalne w Pelplinie</w:t>
      </w:r>
    </w:p>
    <w:p>
      <w:pPr>
        <w:pStyle w:val="Normal"/>
        <w:numPr>
          <w:ilvl w:val="0"/>
          <w:numId w:val="1"/>
        </w:numPr>
        <w:spacing w:lineRule="auto" w:line="360"/>
        <w:jc w:val="both"/>
        <w:rPr/>
      </w:pPr>
      <w:r>
        <w:rPr/>
        <w:t>Ołtarz św. Elżbiety w kościele Najświętszej Marii Panny w Gdańsku, Muzeum Narodowe w Gdańsku</w:t>
      </w:r>
    </w:p>
    <w:p>
      <w:pPr>
        <w:pStyle w:val="Normal"/>
        <w:numPr>
          <w:ilvl w:val="0"/>
          <w:numId w:val="1"/>
        </w:numPr>
        <w:spacing w:lineRule="auto" w:line="360"/>
        <w:jc w:val="both"/>
        <w:rPr/>
      </w:pPr>
      <w:r>
        <w:rPr/>
        <w:t>Dyptyk Winderfeldów, Muzeum Narodowe w Warszawie</w:t>
      </w:r>
    </w:p>
    <w:p>
      <w:pPr>
        <w:pStyle w:val="Normal"/>
        <w:numPr>
          <w:ilvl w:val="0"/>
          <w:numId w:val="1"/>
        </w:numPr>
        <w:spacing w:lineRule="auto" w:line="360"/>
        <w:jc w:val="both"/>
        <w:rPr/>
      </w:pPr>
      <w:r>
        <w:rPr/>
        <w:t>Tryptyk „Sąd Ostateczny” Hansa Memlinga, Muzeum Narodowe w Gdańsku</w:t>
      </w:r>
    </w:p>
    <w:p>
      <w:pPr>
        <w:pStyle w:val="Normal"/>
        <w:numPr>
          <w:ilvl w:val="0"/>
          <w:numId w:val="1"/>
        </w:numPr>
        <w:spacing w:lineRule="auto" w:line="360"/>
        <w:jc w:val="both"/>
        <w:rPr/>
      </w:pPr>
      <w:r>
        <w:rPr/>
        <w:t>Dyptyk relikwiarzowy Thiele von Loricha, Muzeum Wojska Polskiego w Warszawie</w:t>
      </w:r>
    </w:p>
    <w:p>
      <w:pPr>
        <w:pStyle w:val="Normal"/>
        <w:numPr>
          <w:ilvl w:val="0"/>
          <w:numId w:val="1"/>
        </w:numPr>
        <w:spacing w:lineRule="auto" w:line="360"/>
        <w:jc w:val="both"/>
        <w:rPr/>
      </w:pPr>
      <w:r>
        <w:rPr/>
        <w:t>Cyborium Eucharystyczne z Chojnic, Muzeum Diecezjalne w Pelplinie</w:t>
      </w:r>
    </w:p>
    <w:p>
      <w:pPr>
        <w:pStyle w:val="Normal"/>
        <w:numPr>
          <w:ilvl w:val="0"/>
          <w:numId w:val="1"/>
        </w:numPr>
        <w:spacing w:lineRule="auto" w:line="360"/>
        <w:jc w:val="both"/>
        <w:rPr/>
      </w:pPr>
      <w:r>
        <w:rPr/>
        <w:t>Krzyż relikwiarzowy z Elbląga, kościół św. Mikołaja</w:t>
      </w:r>
    </w:p>
    <w:p>
      <w:pPr>
        <w:pStyle w:val="Normal"/>
        <w:numPr>
          <w:ilvl w:val="0"/>
          <w:numId w:val="1"/>
        </w:numPr>
        <w:spacing w:lineRule="auto" w:line="360"/>
        <w:jc w:val="both"/>
        <w:rPr/>
      </w:pPr>
      <w:r>
        <w:rPr/>
        <w:t>Kielich mszalny z kościoła Najświętszej Marii Panny w Gdańsku, ok. 1440-1450, Muzeum Narodowe w Warszawie</w:t>
      </w:r>
    </w:p>
    <w:p>
      <w:pPr>
        <w:pStyle w:val="Normal"/>
        <w:spacing w:lineRule="auto" w:line="360"/>
        <w:jc w:val="both"/>
        <w:rPr>
          <w:b/>
          <w:b/>
          <w:color w:val="FF0000"/>
        </w:rPr>
      </w:pPr>
      <w:r>
        <w:rPr>
          <w:b/>
          <w:color w:val="FF0000"/>
        </w:rPr>
      </w:r>
    </w:p>
    <w:sectPr>
      <w:headerReference w:type="default" r:id="rId2"/>
      <w:type w:val="nextPage"/>
      <w:pgSz w:w="11906" w:h="16838"/>
      <w:pgMar w:left="1417" w:right="1417" w:gutter="0" w:header="708" w:top="1417" w:footer="0" w:bottom="1417"/>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pracownik</dc:creator>
  <dc:description/>
  <cp:keywords/>
  <dc:language>en-US</dc:language>
  <cp:lastModifiedBy>Gad Skurwysyn</cp:lastModifiedBy>
  <dcterms:modified xsi:type="dcterms:W3CDTF">2011-03-29T09:01:00Z</dcterms:modified>
  <cp:revision>11</cp:revision>
  <dc:subject/>
  <dc:title>Kultura artystyczna w państwie zakonu krzyżackiego</dc:title>
</cp:coreProperties>
</file>