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I. 6 PRUSY PRZED KRZYŻAKAMI</w:t>
      </w:r>
    </w:p>
    <w:p>
      <w:pPr>
        <w:pStyle w:val="Normal"/>
        <w:spacing w:lineRule="auto" w:line="360"/>
        <w:rPr>
          <w:b/>
          <w:b/>
        </w:rPr>
      </w:pPr>
      <w:r>
        <w:rPr>
          <w:b/>
        </w:rPr>
      </w:r>
    </w:p>
    <w:p>
      <w:pPr>
        <w:pStyle w:val="Normal"/>
        <w:spacing w:lineRule="auto" w:line="360"/>
        <w:rPr>
          <w:b/>
          <w:b/>
        </w:rPr>
      </w:pPr>
      <w:r>
        <w:rPr>
          <w:b/>
        </w:rPr>
        <w:t xml:space="preserve">RYS HISTORYCZNY I OGÓLNY OPIS PLEMION OD VII do XIII W. </w:t>
      </w:r>
    </w:p>
    <w:p>
      <w:pPr>
        <w:pStyle w:val="Normal"/>
        <w:spacing w:lineRule="auto" w:line="360"/>
        <w:jc w:val="both"/>
        <w:rPr/>
      </w:pPr>
      <w:r>
        <w:rPr/>
        <w:t>Nazwa Prusowie (</w:t>
      </w:r>
      <w:r>
        <w:rPr>
          <w:i/>
          <w:iCs/>
        </w:rPr>
        <w:t>Bruzi</w:t>
      </w:r>
      <w:r>
        <w:rPr/>
        <w:t xml:space="preserve">) w źródłach pisanych pojawia się po raz pierwszy w IX w. w dziele tzw. </w:t>
      </w:r>
      <w:r>
        <w:rPr>
          <w:i/>
        </w:rPr>
        <w:t xml:space="preserve">Geografa Bawarskiego, </w:t>
      </w:r>
      <w:r>
        <w:rPr/>
        <w:t xml:space="preserve">jako określenie nazwy terenów między Wisłą a Niemnem. Następnie ok. 965 r. nazwa ta pojawia się w relacji kupca i podróżnika Ibrahima ibn Jakuba (jako </w:t>
      </w:r>
      <w:r>
        <w:rPr>
          <w:i/>
          <w:iCs/>
        </w:rPr>
        <w:t>Brus</w:t>
      </w:r>
      <w:r>
        <w:rPr/>
        <w:t xml:space="preserve">). W końcu X w. upowszechniła się natomiast nazwa </w:t>
      </w:r>
      <w:r>
        <w:rPr>
          <w:i/>
          <w:iCs/>
        </w:rPr>
        <w:t>Pruzzia</w:t>
      </w:r>
      <w:r>
        <w:rPr/>
        <w:t xml:space="preserve">. Najwięcej informacji historycznych o Prusach pochodzi ze spisanej w XIV w. przez kronikarza Zakonu Krzyżackiego Piotra Dusburga </w:t>
      </w:r>
      <w:r>
        <w:rPr>
          <w:i/>
        </w:rPr>
        <w:t xml:space="preserve">Kroniki Ziemi Pruskiej. </w:t>
      </w:r>
      <w:r>
        <w:rPr/>
        <w:t xml:space="preserve">W tej pozycji znajdujemy nazwy plemion pruskich, czyli idąc od zachodu na wschód: Pomezanów, Pogezanów, Warmów, Natangów, Sambów, Bartów, Nadrowów, Skalowów, Galindów oraz Sudowów i Jaćwięgów.  Najbardziej znaczącą pozycję wśród Prusów zajmowali Sambowie, zarówno pod względem politycznym i ekonomicznym. Prowadzili oni handel m.in. ze Szwecją i Danią. Stosunki Prusów z państwem polskim od początku były napięte. Już za czasów Bolesława Chrobrego dochodziło do zatargów z plemionami pruskimi. Na początku  XI w. Bolesław Chrobry narzucił przynajmniej częściowe zwierzchnictwo części ziem pruskich. Polska popierała także misje ewangelizacyjne wśród Prusów. Zdecydowana przewaga Polaków nad Prusami utrzymywała się do pocz. XIII w. Związane to było z zagrożeniem duńskim. W 1210 r. Duńczycy najechali ziemie Prus i na jakiś czas uzależnili od siebie część ziem pruskich, na Sambii (dzisiejszy obwód kaliningradzki) i częściowo nadbrzeżną części Zalewu Wiślanego. Późniejsze dotkliwe najazdy Prusów na Ziemię Chełmińską i Mazowsze spowodowały sprowadzenie do Polski przez księcia Konrada Mazowieckiego Krzyżaków. Zbudowali oni siedzibę w Toruniu i stamtąd rozpoczął się podbój ziem pruskich. Do 1240 Krzyżacy przy wsparciu książąt polskich i pomorskich oraz rycerzy niemieckich opanowali m.in. Pomezanię, Pogezanię i Warmię. Agresywność Krzyżaków doprowadziła do zatargu ze swoimi sprzymierzeńcami, książętami polskimi. W tych okolicznościach Prusowie wywołali powstanie w 1242 r. na terenach podbitych, które trwało do 1249 r. Zakon Krzyżacki zmusił wówczas do ugody m.in. Pomezanów i Warmów. Dopiero 4 lata później poddali się Pogezanie i Bartowie. Następnie Krzyżacy opanowali Sambię i próbowali z marszu opanować Żmudź. Ich armia została jednak pokonana w bitwie nad rzeką Durbą. Wykorzystując to Prusowie wywołali drugie powstanie, znacznie lepiej przygotowane. To jednak również zostało stłumione przy pomocy niemieckich rycerzy krzyżowych. W 1274 r. Krzyżacy dotarli do granic Jaćwięży, której podbój zabrał im dziewięć lat. Podporządkowanie Prus zabrało Krzyżakom ostatecznie nieco ponad 50 lat. Odrębność Prusów zaczęła ulegać stopniowemu zatarciu, aż do zupełnego jej zaniku. </w:t>
      </w:r>
    </w:p>
    <w:p>
      <w:pPr>
        <w:pStyle w:val="Normal"/>
        <w:spacing w:lineRule="auto" w:line="360"/>
        <w:rPr>
          <w:b/>
          <w:b/>
        </w:rPr>
      </w:pPr>
      <w:r>
        <w:rPr>
          <w:b/>
        </w:rPr>
      </w:r>
    </w:p>
    <w:p>
      <w:pPr>
        <w:pStyle w:val="Normal"/>
        <w:spacing w:lineRule="auto" w:line="360"/>
        <w:jc w:val="both"/>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1 Plemiona pruskie i Jaćwież podczas krzyżackiego podboju na początku XIII w., mapa wg kroniki Piotr z Dusburga.</w:t>
      </w:r>
    </w:p>
    <w:p>
      <w:pPr>
        <w:pStyle w:val="Normal"/>
        <w:spacing w:lineRule="auto" w:line="360"/>
        <w:jc w:val="both"/>
        <w:rPr>
          <w:color w:val="333399"/>
        </w:rPr>
      </w:pPr>
      <w:r>
        <w:rPr>
          <w:color w:val="333399"/>
        </w:rPr>
        <w:t>Kruk E., 2003, Warmia i Mazury, Wrocław, s. 1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 Plemiona pruskie XII – XIII w., opracowała E. Fudzińska, L. Wdowiak (istnieje możliwość udostępnienia tej mapy, własność Muzeum Zamkowe w Malborku).</w:t>
      </w:r>
    </w:p>
    <w:p>
      <w:pPr>
        <w:pStyle w:val="Normal"/>
        <w:spacing w:lineRule="auto" w:line="360"/>
        <w:rPr>
          <w:b/>
          <w:b/>
          <w:color w:val="333399"/>
        </w:rPr>
      </w:pPr>
      <w:r>
        <w:rPr>
          <w:b/>
          <w:color w:val="333399"/>
        </w:rPr>
      </w:r>
    </w:p>
    <w:p>
      <w:pPr>
        <w:pStyle w:val="Normal"/>
        <w:spacing w:lineRule="auto" w:line="360"/>
        <w:rPr>
          <w:b/>
          <w:b/>
        </w:rPr>
      </w:pPr>
      <w:r>
        <w:rPr>
          <w:b/>
        </w:rPr>
        <w:t>BRAK STRUKTUR PAŃSTWOWYCH. OSADNICTWO</w:t>
      </w:r>
    </w:p>
    <w:p>
      <w:pPr>
        <w:pStyle w:val="Normal"/>
        <w:spacing w:lineRule="auto" w:line="360"/>
        <w:jc w:val="both"/>
        <w:rPr>
          <w:b/>
          <w:b/>
        </w:rPr>
      </w:pPr>
      <w:r>
        <w:rPr>
          <w:b/>
        </w:rPr>
      </w:r>
    </w:p>
    <w:p>
      <w:pPr>
        <w:pStyle w:val="Normal"/>
        <w:spacing w:lineRule="auto" w:line="360"/>
        <w:jc w:val="both"/>
        <w:rPr>
          <w:b/>
          <w:b/>
          <w:sz w:val="20"/>
          <w:szCs w:val="20"/>
        </w:rPr>
      </w:pPr>
      <w:r>
        <w:rPr>
          <w:b/>
          <w:sz w:val="20"/>
          <w:szCs w:val="20"/>
        </w:rPr>
        <w:t>OSADNICTWO</w:t>
      </w:r>
    </w:p>
    <w:p>
      <w:pPr>
        <w:pStyle w:val="Normal"/>
        <w:spacing w:lineRule="auto" w:line="360"/>
        <w:jc w:val="both"/>
        <w:rPr/>
      </w:pPr>
      <w:r>
        <w:rPr/>
        <w:t xml:space="preserve">Mimo zaawansowania zmian społecznych oraz rozwoju ekonomicznego Prusowie nie zdołali stworzyć własnego państwa. Procesy państwowotwórcze opóźniało sąsiedztwo rosnącej w siłę Polski oraz Rusi, zmierzających do rozszerzenia sfery swoich wpływów na ziemie pruskie, zarówno w sposób militarny poprzez najazdy, okresowy zabór terenów przygranicznych, narzucanie danin, jak i pokojowy, popierając misje chrystianizacyjne. Prusowie tworzyli specyficzny system władzy. Podstawą były niewielkie organizacje terytorialne o charakterze rodowym, skupiające do kilku osad. Na ich terenie zwykle znajdowało się umocnione kamienno – ziemnymi  wałami grodzisko lub gród strażnicy, broniący np. przejścia przez rzekę, w którym przebywał naczelnik danego terytorium. Granice terenu bardzo często oznaczano budując często wielokilometrowe linie kamienno – ziemnych wałów, widocznych do dziś, zwłaszcza na terenach leśnych. W ich przebiegu zwykle istniały niewielkie strażnice. </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3 Próba rekonstrukcji umocnień grodu.</w:t>
      </w:r>
    </w:p>
    <w:p>
      <w:pPr>
        <w:pStyle w:val="Normal"/>
        <w:spacing w:lineRule="auto" w:line="360"/>
        <w:jc w:val="both"/>
        <w:rPr>
          <w:color w:val="333399"/>
        </w:rPr>
      </w:pPr>
      <w:r>
        <w:rPr>
          <w:color w:val="333399"/>
        </w:rPr>
        <w:t xml:space="preserve">Hensel W., 1987, Słowiańszczyzna wczesnośredniowieczna, Warszawa, s. 408; </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 Próba rekonstrukcji wału obronnego.</w:t>
      </w:r>
    </w:p>
    <w:p>
      <w:pPr>
        <w:pStyle w:val="Normal"/>
        <w:spacing w:lineRule="auto" w:line="360"/>
        <w:jc w:val="both"/>
        <w:rPr>
          <w:color w:val="333399"/>
        </w:rPr>
      </w:pPr>
      <w:r>
        <w:rPr>
          <w:color w:val="333399"/>
        </w:rPr>
        <w:t xml:space="preserve">Hensel W., 1987, Słowiańszczyzna wczesnośredniowieczna, Warszawa, s. 459; </w:t>
      </w:r>
    </w:p>
    <w:p>
      <w:pPr>
        <w:pStyle w:val="Normal"/>
        <w:spacing w:lineRule="auto" w:line="360"/>
        <w:jc w:val="both"/>
        <w:rPr>
          <w:color w:val="333399"/>
        </w:rPr>
      </w:pPr>
      <w:r>
        <w:rPr>
          <w:color w:val="333399"/>
        </w:rPr>
      </w:r>
    </w:p>
    <w:p>
      <w:pPr>
        <w:pStyle w:val="Normal"/>
        <w:spacing w:lineRule="auto" w:line="360"/>
        <w:jc w:val="both"/>
        <w:rPr/>
      </w:pPr>
      <w:r>
        <w:rPr>
          <w:color w:val="333399"/>
        </w:rPr>
        <w:t>Ryc. 5 Wał grodziska. 1) próba rekonstrukcji, 2) wał po pożarze, 3) odnowienie po pożarze, 4) wygląd wału podczas badań archeologicznych.</w:t>
      </w:r>
    </w:p>
    <w:p>
      <w:pPr>
        <w:pStyle w:val="Normal"/>
        <w:spacing w:lineRule="auto" w:line="360"/>
        <w:jc w:val="both"/>
        <w:rPr>
          <w:color w:val="333399"/>
        </w:rPr>
      </w:pPr>
      <w:r>
        <w:rPr>
          <w:color w:val="333399"/>
        </w:rPr>
        <w:t xml:space="preserve">Hensel W., 1987, Słowiańszczyzna wczesnośredniowieczna, Warszawa, s. 473; </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WŁADZA</w:t>
      </w:r>
    </w:p>
    <w:p>
      <w:pPr>
        <w:pStyle w:val="Normal"/>
        <w:spacing w:lineRule="auto" w:line="360"/>
        <w:jc w:val="both"/>
        <w:rPr/>
      </w:pPr>
      <w:r>
        <w:rPr/>
        <w:t xml:space="preserve">Podstawą władzy dla danego terenu był wiec, czyli zgromadzenie dorosłych mężczyzn pruskich. W czasie takich zebrań decydowano o wojnie, lub pokoju, wybierano grodowego naczelnika, czy omawiano wszystkie ważne dla mieszkańców danego terenu sprawy. Wiec miał też za zadanie chronić członków danej wspólnoty przed pazernością i nadużyciami ze strony ich współbraci. Wiec czuwał także nad rozwojem demograficznym i zdrowiem swojej wspólnoty. Niekiedy także wybierano reprezentantów na wiece większych organizacji terytorialnych, np. całych krain. Władza nadana przez wiec nie była stała, nie można jej było przenosić na członków rodziny. Tylko od woli wiecu zależało jak długo będzie sprawowana i w jakim zakresie. Zanotowane opisy wieców wskazują, że każdy człowiek mógł na nim zabrać głos. Obowiązującą zasadą było przyjmowanie takich rozwiązań, co do których wszyscy byli w pełni przekonani. W przypadku gdyby nie udało się osiągnąć porozumienia, daną sprawę odkładano do następnego wiecu. Za naruszenie uchwał wiecu groziły surowe konsekwencje, łącznie ze śmiercią, lub sprzedaniem w niewolę. Wiec pełnił także funkcję sądowniczą, rozpatrując przypadki łamania obowiązującego prawa i norm społecznych. Szczególnie surowo karano przypadki zabójstw lub kradzieży. </w:t>
      </w:r>
    </w:p>
    <w:p>
      <w:pPr>
        <w:pStyle w:val="Normal"/>
        <w:spacing w:lineRule="auto" w:line="360"/>
        <w:ind w:firstLine="708"/>
        <w:jc w:val="both"/>
        <w:rPr/>
      </w:pPr>
      <w:r>
        <w:rPr/>
        <w:t>Należy nadmienić, że w społeczeństwie pruskim kobiety nie posiadały żadnych praw publicznych. Od urodzenia najpierw stanowiły „własność” rodziców, potem męża. Ich głos nie był więc w ogóle uwzględniany.</w:t>
      </w:r>
    </w:p>
    <w:p>
      <w:pPr>
        <w:pStyle w:val="Normal"/>
        <w:spacing w:lineRule="auto" w:line="360"/>
        <w:ind w:firstLine="708"/>
        <w:jc w:val="both"/>
        <w:rPr/>
      </w:pPr>
      <w:r>
        <w:rPr/>
        <w:t xml:space="preserve">O ile wiece danych jednostek rodowych (wsi) odbywać miały się dosyć często, to zjazdy mieszkańców danych krain lub ich większych fragmentów były już dużo rzadsze. Zjazdy wieców całych plemion były epizodyczne i niemal zawsze wiązały się z zagrożeniem wojną. </w:t>
      </w:r>
    </w:p>
    <w:p>
      <w:pPr>
        <w:pStyle w:val="Normal"/>
        <w:spacing w:lineRule="auto" w:line="360"/>
        <w:jc w:val="both"/>
        <w:rPr/>
      </w:pPr>
      <w:r>
        <w:rPr/>
      </w:r>
    </w:p>
    <w:p>
      <w:pPr>
        <w:pStyle w:val="Normal"/>
        <w:spacing w:lineRule="auto" w:line="360"/>
        <w:jc w:val="both"/>
        <w:rPr>
          <w:b/>
          <w:b/>
          <w:sz w:val="20"/>
          <w:szCs w:val="20"/>
        </w:rPr>
      </w:pPr>
      <w:r>
        <w:rPr>
          <w:b/>
          <w:sz w:val="20"/>
          <w:szCs w:val="20"/>
        </w:rPr>
        <w:t>WARSTWY SPOŁECZNE</w:t>
      </w:r>
    </w:p>
    <w:p>
      <w:pPr>
        <w:pStyle w:val="Normal"/>
        <w:spacing w:lineRule="auto" w:line="360"/>
        <w:jc w:val="both"/>
        <w:rPr/>
      </w:pPr>
      <w:r>
        <w:rPr/>
        <w:t>Pomimo istnienia takiego systemu politycznego w społeczeństwie Prusów istniały grupy ludzi bardziej wybijających się niż inni. Podstawą była przynależność do rodziny o dużych tradycjach i posiadanie dużego majątku ruchomego (stada koni i bydła, importowane przedmioty, kruszce itp.). Bogatsze osoby mogły pozwolić sobie na utrzymanie liczniejszej grupy ludzi, którzy za nich wykonywali prace w gospodarstwie. Mając zapewnione utrzymanie, ludzie ci często stawali się naczelnikami grodowymi danego terenu. Często też osoby takie poprzez swój autorytet starały się wpływać na opinię wieców. Wyższa warstwa pruskiego społeczeństwa miała też jednak większe obowiązki, jeśli chodzi o obronę rodowego terytorium. Wystawiali oni oddziały konne, często uzbrajane i ekwipowane na własny koszt. Niższe stany pruskiego społeczeństwa nie były jednak całkowicie zależne od warstw wyższych. Nie zdarzały się bowiem przypadki, aby jeśli ktoś kto zbiedniał, to z tego powodu popadał w niewolę. Również obowiązki publiczne były równo dzielone między członków biedniejszych i bogatszych rodzin. W społeczeństwie pruski instytucja niewolnictwa dotyczyła głównie jeńców i ich potomków. Mogli to być również Prusowie, porwani w czasie wypraw na sąsiednie ziemie. Bardzo chętnie brano w niewolę kobiety i dzieci, rzadziej mężczyzn.</w:t>
      </w:r>
    </w:p>
    <w:p>
      <w:pPr>
        <w:pStyle w:val="Normal"/>
        <w:spacing w:lineRule="auto" w:line="360"/>
        <w:rPr>
          <w:b/>
          <w:b/>
          <w:i/>
          <w:i/>
        </w:rPr>
      </w:pPr>
      <w:r>
        <w:rPr>
          <w:b/>
          <w:i/>
        </w:rPr>
      </w:r>
    </w:p>
    <w:p>
      <w:pPr>
        <w:pStyle w:val="Normal"/>
        <w:spacing w:lineRule="auto" w:line="360"/>
        <w:rPr>
          <w:b/>
          <w:b/>
        </w:rPr>
      </w:pPr>
      <w:r>
        <w:rPr>
          <w:b/>
        </w:rPr>
        <w:t>KULTURA MATERIALNA. ŻYCIE CODZIENNE LUDNOŚCI.</w:t>
      </w:r>
    </w:p>
    <w:p>
      <w:pPr>
        <w:pStyle w:val="Normal"/>
        <w:spacing w:lineRule="auto" w:line="360"/>
        <w:rPr>
          <w:b/>
          <w:b/>
        </w:rPr>
      </w:pPr>
      <w:r>
        <w:rPr>
          <w:b/>
        </w:rPr>
      </w:r>
    </w:p>
    <w:p>
      <w:pPr>
        <w:pStyle w:val="Normal"/>
        <w:spacing w:lineRule="auto" w:line="360"/>
        <w:rPr>
          <w:b/>
          <w:b/>
          <w:sz w:val="20"/>
          <w:szCs w:val="20"/>
        </w:rPr>
      </w:pPr>
      <w:r>
        <w:rPr>
          <w:b/>
          <w:sz w:val="20"/>
          <w:szCs w:val="20"/>
        </w:rPr>
        <w:t>ROLNICTWO</w:t>
      </w:r>
    </w:p>
    <w:p>
      <w:pPr>
        <w:pStyle w:val="Normal"/>
        <w:spacing w:lineRule="auto" w:line="360"/>
        <w:jc w:val="both"/>
        <w:rPr/>
      </w:pPr>
      <w:r>
        <w:rPr/>
        <w:t xml:space="preserve">Podstawowym zajęciem przeważającej liczby Prusów było rolnictwo. W rolnictwie stosowano dwupolowy system uprawy tzn. jeden fragment pola był ugorem, drugi obsiewano zbożem jarym lub ozimym. Przy obróbce ziemi posługiwano się radłem, później do użytku weszły socha i pług. Najpopularniejszym zbożem wśród Prusów był owies, siano także jęczmień, pszenicę i żyto. Mniej popularne było proso. W przydomowych ogródkach sadzono warzywa i rośliny oleiste. Były to przede wszystkim len, konopie oraz groch, bób, brukiew, buraki i rzepa. Prusowie nie znali jednak zbyt wielu warzyw. Świadczył o tym fakt, że gdy miejscowa ludność zobaczyła Krzyżaków jedzących kapustę, myślano że jedli trawę. Z czasem przy gospodarstwach zaczęto zakładać pierwsze sady, z wiśniami, jabłoniami, gruszami i śliwami. Nie były one jednak bardzo rozpowszechnione ze względu na surowy klimat. Ich pielęgnacją zajmowali się głównie niewolnicy, zwłaszcza sprowadzani z terenu Polski. W ogrodach pracowano przy użyciu łopat i motyk. </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6 Widły drewniane.</w:t>
      </w:r>
    </w:p>
    <w:p>
      <w:pPr>
        <w:pStyle w:val="Normal"/>
        <w:spacing w:lineRule="auto" w:line="360"/>
        <w:jc w:val="both"/>
        <w:rPr/>
      </w:pPr>
      <w:r>
        <w:rPr>
          <w:color w:val="333399"/>
        </w:rPr>
        <w:t>Hensel W., 1987, Słowiańszczyzna wczesnośredniowieczna, Warszawa, s. 122;</w:t>
      </w:r>
    </w:p>
    <w:p>
      <w:pPr>
        <w:pStyle w:val="Normal"/>
        <w:spacing w:lineRule="auto" w:line="360"/>
        <w:jc w:val="both"/>
        <w:rPr>
          <w:color w:val="333399"/>
        </w:rPr>
      </w:pPr>
      <w:r>
        <w:rPr>
          <w:color w:val="333399"/>
        </w:rPr>
      </w:r>
    </w:p>
    <w:p>
      <w:pPr>
        <w:pStyle w:val="Normal"/>
        <w:spacing w:lineRule="auto" w:line="360"/>
        <w:jc w:val="both"/>
        <w:rPr/>
      </w:pPr>
      <w:r>
        <w:rPr>
          <w:color w:val="333399"/>
        </w:rPr>
        <w:t>Ryc. 7 Różne typy grabi drewnianych.</w:t>
      </w:r>
    </w:p>
    <w:p>
      <w:pPr>
        <w:pStyle w:val="Normal"/>
        <w:spacing w:lineRule="auto" w:line="360"/>
        <w:jc w:val="both"/>
        <w:rPr>
          <w:color w:val="333399"/>
        </w:rPr>
      </w:pPr>
      <w:r>
        <w:rPr>
          <w:color w:val="333399"/>
        </w:rPr>
        <w:t>Hensel W., 1987, Słowiańszczyzna wczesnośredniowieczna, Warszawa, s. 122;</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8 Półkoski wczesnośredniowieczne.</w:t>
      </w:r>
    </w:p>
    <w:p>
      <w:pPr>
        <w:pStyle w:val="Normal"/>
        <w:spacing w:lineRule="auto" w:line="360"/>
        <w:jc w:val="both"/>
        <w:rPr>
          <w:color w:val="333399"/>
        </w:rPr>
      </w:pPr>
      <w:r>
        <w:rPr>
          <w:color w:val="333399"/>
        </w:rPr>
        <w:t>Hensel W., 1987, Słowiańszczyzna wczesnośredniowieczna, Warszawa, s. 65;</w:t>
      </w:r>
    </w:p>
    <w:p>
      <w:pPr>
        <w:pStyle w:val="Normal"/>
        <w:spacing w:lineRule="auto" w:line="360"/>
        <w:jc w:val="both"/>
        <w:rPr>
          <w:color w:val="333399"/>
        </w:rPr>
      </w:pPr>
      <w:r>
        <w:rPr>
          <w:color w:val="333399"/>
        </w:rPr>
      </w:r>
    </w:p>
    <w:p>
      <w:pPr>
        <w:pStyle w:val="Normal"/>
        <w:spacing w:lineRule="auto" w:line="360"/>
        <w:jc w:val="both"/>
        <w:rPr/>
      </w:pPr>
      <w:r>
        <w:rPr>
          <w:color w:val="333399"/>
        </w:rPr>
        <w:t>Ryc. 9 Żelazne narzędzia rolnicze.</w:t>
      </w:r>
    </w:p>
    <w:p>
      <w:pPr>
        <w:pStyle w:val="Normal"/>
        <w:spacing w:lineRule="auto" w:line="360"/>
        <w:jc w:val="both"/>
        <w:rPr>
          <w:color w:val="333399"/>
        </w:rPr>
      </w:pPr>
      <w:r>
        <w:rPr>
          <w:color w:val="333399"/>
        </w:rPr>
        <w:t>Hensel W., 1987, Słowiańszczyzna wczesnośredniowieczna, Warszawa, s. 2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10 Żelazne radlice.</w:t>
      </w:r>
    </w:p>
    <w:p>
      <w:pPr>
        <w:pStyle w:val="Normal"/>
        <w:spacing w:lineRule="auto" w:line="360"/>
        <w:jc w:val="both"/>
        <w:rPr>
          <w:color w:val="333399"/>
        </w:rPr>
      </w:pPr>
      <w:r>
        <w:rPr>
          <w:color w:val="333399"/>
        </w:rPr>
        <w:t>Hensel W., 1987, Słowiańszczyzna wczesnośredniowieczna, Warszawa, s. 30;</w:t>
      </w:r>
    </w:p>
    <w:p>
      <w:pPr>
        <w:pStyle w:val="Normal"/>
        <w:spacing w:lineRule="auto" w:line="360"/>
        <w:jc w:val="both"/>
        <w:rPr>
          <w:color w:val="333399"/>
        </w:rPr>
      </w:pPr>
      <w:r>
        <w:rPr>
          <w:color w:val="333399"/>
        </w:rPr>
      </w:r>
    </w:p>
    <w:p>
      <w:pPr>
        <w:pStyle w:val="Normal"/>
        <w:spacing w:lineRule="auto" w:line="360"/>
        <w:jc w:val="both"/>
        <w:rPr/>
      </w:pPr>
      <w:r>
        <w:rPr>
          <w:color w:val="333399"/>
        </w:rPr>
        <w:t>Ryc. 11 Narzędzia rolnicze i ciesielskie z II – IV wieku.</w:t>
      </w:r>
    </w:p>
    <w:p>
      <w:pPr>
        <w:pStyle w:val="Normal"/>
        <w:spacing w:lineRule="auto" w:line="360"/>
        <w:jc w:val="both"/>
        <w:rPr>
          <w:color w:val="333399"/>
        </w:rPr>
      </w:pPr>
      <w:r>
        <w:rPr>
          <w:color w:val="333399"/>
        </w:rPr>
        <w:t>Okulicz J., 1973, Pradzieje ziem pruskich od późnego paleolitu do VII w. n.e., Wrocław – Warszawa – Kraków – Gdańsk, s. 453.</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ZBIERACTWO</w:t>
      </w:r>
    </w:p>
    <w:p>
      <w:pPr>
        <w:pStyle w:val="Normal"/>
        <w:spacing w:lineRule="auto" w:line="360"/>
        <w:jc w:val="both"/>
        <w:rPr/>
      </w:pPr>
      <w:r>
        <w:rPr/>
        <w:t xml:space="preserve">Ważne dla Prusów było również zbieractwo jadalnych kłączy, ziół, kory i traw. Przykładem mogły być pędy skrzypu, które jedzono na surowo, jako dodatek do mięsa. W okresach niedostatku jedzenia Prusowie nie gardzili gotowaną korą brzozową lub sosnową. Z lasu pozyskiwano także sok brzozowy. Prusowie wykorzystywali pokrzywę, lebiodę i szczaw, robiąc z nich zupę. Zbierano także grzyby, orzechy, jagody oraz owoce jałowca. Osobno zbierano również zioła, z których wyrabiano lekarstwa lub trucizny. </w:t>
      </w:r>
    </w:p>
    <w:p>
      <w:pPr>
        <w:pStyle w:val="Normal"/>
        <w:spacing w:lineRule="auto" w:line="360"/>
        <w:jc w:val="both"/>
        <w:rPr/>
      </w:pPr>
      <w:r>
        <w:rPr/>
      </w:r>
    </w:p>
    <w:p>
      <w:pPr>
        <w:pStyle w:val="Normal"/>
        <w:spacing w:lineRule="auto" w:line="360"/>
        <w:jc w:val="both"/>
        <w:rPr>
          <w:b/>
          <w:b/>
          <w:sz w:val="20"/>
          <w:szCs w:val="20"/>
        </w:rPr>
      </w:pPr>
      <w:r>
        <w:rPr>
          <w:b/>
          <w:sz w:val="20"/>
          <w:szCs w:val="20"/>
        </w:rPr>
        <w:t xml:space="preserve">HODOWLA </w:t>
      </w:r>
    </w:p>
    <w:p>
      <w:pPr>
        <w:pStyle w:val="Normal"/>
        <w:spacing w:lineRule="auto" w:line="360"/>
        <w:jc w:val="both"/>
        <w:rPr/>
      </w:pPr>
      <w:r>
        <w:rPr/>
        <w:t xml:space="preserve">Hodowla, oprócz rolnictwa była również ważnym elementem pruskiej gospodarki. Liczba dobrych koni w gospodarstwie była miernikiem bogactwa gospodarza. Konie były jednym z bardziej pożądanych łupów wojennych przez Prusów. Konie u Prusów rzadko zmieniały właściciela, służąc swojemu panu do śmierci. Po śmierci swojego pana koń często też był zabijany i składany w jego pobliżu na cmentarzysku. Duża była także rola bydła. Latem wypędzano je na pastwiska, a mleko transportowano do domu, ewentualnie natychmiast wyrabiano z niego masło i sery. Jesienią, po spędzie bydła z pastwiska, dużą część stada wybijano na mięso. Hodowano również świnie. Ich stada wypędzano na żer do lasów, pozostawiając im swobodę w zdobywaniu pożywienia. Należy pamiętać, że ówczesne świnie w niewielkim stopniu różniły się jeszcze od swoich dzikich krewnych – dzików. Prusowie hodowali również kozy i owce, głównie dla ich wełny. Owce były strzyżone przed nadejściem lata. W tym też okresie wyrabiano również sery z owczego mleka. Tylko w obrębie gospodarstwa hodowano natomiast kury i kaczki, które dostarczały mięsa, jajek i pierza. </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12 Wyobrażenia pasterzy.</w:t>
      </w:r>
    </w:p>
    <w:p>
      <w:pPr>
        <w:pStyle w:val="Normal"/>
        <w:spacing w:lineRule="auto" w:line="360"/>
        <w:jc w:val="both"/>
        <w:rPr>
          <w:color w:val="333399"/>
        </w:rPr>
      </w:pPr>
      <w:r>
        <w:rPr>
          <w:color w:val="333399"/>
        </w:rPr>
        <w:t>Hensel W., Słowiańszczyzna wczesnośredniowieczna, Warszawa 1987 r., s. 109;</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13 Żelazne zgrzebła do czyszczenia koni.</w:t>
      </w:r>
    </w:p>
    <w:p>
      <w:pPr>
        <w:pStyle w:val="Normal"/>
        <w:spacing w:lineRule="auto" w:line="360"/>
        <w:jc w:val="both"/>
        <w:rPr/>
      </w:pPr>
      <w:r>
        <w:rPr>
          <w:color w:val="333399"/>
        </w:rPr>
        <w:t>Hensel W., Słowiańszczyzna wczesnośredniowieczna, Warszawa 1987 r., s. 116;</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BARTNICTWO</w:t>
      </w:r>
    </w:p>
    <w:p>
      <w:pPr>
        <w:pStyle w:val="Normal"/>
        <w:spacing w:lineRule="auto" w:line="360"/>
        <w:jc w:val="both"/>
        <w:rPr/>
      </w:pPr>
      <w:r>
        <w:rPr/>
        <w:t xml:space="preserve">Ważnym elementem gospodarki było bartnictwo. Miód pozyskiwano w obrębie lasu. Poza podbieraniem miodu, zaczęto później tworzyć sztuczne dziuple, w celu osadzania tam rojów. Każdy z pruskich gospodarzy miał w pobliskim lesie zwykle po kilka barci. Poza miodem pozyskiwano również wosk, który w tym okresie był bardzo cennym produktem. Prusowie handlowali nim, m. in. na ziemiach polskich. </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 xml:space="preserve">Ryc. 14 Prasa do wyrabiania wosku. </w:t>
      </w:r>
    </w:p>
    <w:p>
      <w:pPr>
        <w:pStyle w:val="Normal"/>
        <w:spacing w:lineRule="auto" w:line="360"/>
        <w:jc w:val="both"/>
        <w:rPr>
          <w:color w:val="333399"/>
        </w:rPr>
      </w:pPr>
      <w:r>
        <w:rPr>
          <w:color w:val="333399"/>
        </w:rPr>
        <w:t>Hensel W., 1987, Słowiańszczyzna wczesnośredniowieczna, Warszawa, s. 133.</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15 Rekonstrukcja sposobu pobierania miodu z barci przez Bałtów.</w:t>
      </w:r>
    </w:p>
    <w:p>
      <w:pPr>
        <w:pStyle w:val="Normal"/>
        <w:spacing w:lineRule="auto" w:line="360"/>
        <w:jc w:val="both"/>
        <w:rPr>
          <w:color w:val="333399"/>
        </w:rPr>
      </w:pPr>
      <w:r>
        <w:rPr>
          <w:color w:val="333399"/>
        </w:rPr>
        <w:t>Okulicz – Kozaryn Ł., 1983, Życie codzienne Prusów i Jaćwięgów w wiekach średnich (IX – XIII w.), Warszawa, ryc. 25</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RYBOŁÓWSTWO</w:t>
      </w:r>
    </w:p>
    <w:p>
      <w:pPr>
        <w:pStyle w:val="Normal"/>
        <w:spacing w:lineRule="auto" w:line="360"/>
        <w:jc w:val="both"/>
        <w:rPr/>
      </w:pPr>
      <w:r>
        <w:rPr/>
        <w:t>W średniowieczu rybołówstwo w porównaniu z rolnictwem i hodowlą miało charakter uboczny. Na podstawie źródeł pisanych wiemy, że ryby nie tylko łowiono, ale i hodowano w specjalnych stawach. Prusowie umieli, chroniąc narybek, hodować ryby w jeziorach. Rybołówstwo nabrało szczególnego znaczenia w momencie przyjęcia chrześcijaństwa i wprowadzenia postów, a także w okresie rozwoju miast. Uboższa ludność miejska chętnie konsumowała ryby. Ryby łowiono indywidualnie i zespołowo. Organizowano niekiedy duże połowy, być może w ramach spółek rybackich. Powszechnie budowano na rzekach i wąskich przesmykach jezior jazy. W dno wbijano szereg kołków, przeplecionych gałązkami. Przez niewielkie otwory ryby wpadały w pułapkę. W średniowieczu łowiono również za pomocą jedno-, dwu-, lub więlozębnych ościeni żelaznych, wędek oraz wielkich i małych sieci. Używano wędek  z błyszczykami, haczyki wyrabiano głównie z żelaza, choć spotykało się również brązowe, kościane, rogowe i drewniane. Wielkość haczyków była uzależniona od wielkości ryb, na które polowano. Duże okazy poławiano za pomocą harpunów. Na podstawie źródeł pisanych i szczątków kostnych pochodzących z wykopalisk, można stwierdzić, iż najczęściej łowionymi rybami były: jesiotr, lin, okoń, szczupak, węgorz, sandacz. Chwytano również raki.</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iCs/>
        </w:rPr>
      </w:pPr>
      <w:r>
        <w:rPr>
          <w:color w:val="333399"/>
        </w:rPr>
        <w:t>Ryc. 16</w:t>
      </w:r>
      <w:r>
        <w:rPr/>
        <w:t xml:space="preserve"> </w:t>
      </w:r>
      <w:r>
        <w:rPr>
          <w:color w:val="333399"/>
        </w:rPr>
        <w:t xml:space="preserve">Rybacy wyciągający sieć, miniatura z </w:t>
      </w:r>
      <w:r>
        <w:rPr>
          <w:i/>
          <w:color w:val="333399"/>
        </w:rPr>
        <w:t>Tacuinum Sanitatis.</w:t>
      </w:r>
      <w:r>
        <w:rPr>
          <w:iCs/>
          <w:color w:val="333399"/>
        </w:rPr>
        <w:t xml:space="preserve"> Rycina w zbiorach Biblioteki Muzeum Zamkowego w Malborku</w:t>
      </w:r>
    </w:p>
    <w:p>
      <w:pPr>
        <w:pStyle w:val="Normal"/>
        <w:spacing w:lineRule="auto" w:line="360"/>
        <w:jc w:val="both"/>
        <w:rPr>
          <w:iCs/>
          <w:color w:val="333399"/>
        </w:rPr>
      </w:pPr>
      <w:r>
        <w:rPr>
          <w:iCs/>
          <w:color w:val="333399"/>
        </w:rPr>
      </w:r>
    </w:p>
    <w:p>
      <w:pPr>
        <w:pStyle w:val="Normal"/>
        <w:spacing w:lineRule="auto" w:line="360"/>
        <w:rPr/>
      </w:pPr>
      <w:r>
        <w:rPr>
          <w:color w:val="333399"/>
        </w:rPr>
        <w:t xml:space="preserve">Ryc. 17 </w:t>
      </w:r>
      <w:r>
        <w:rPr/>
        <w:t xml:space="preserve"> </w:t>
      </w:r>
      <w:r>
        <w:rPr>
          <w:color w:val="333399"/>
        </w:rPr>
        <w:t>Drzeworyt niemiecki - techniki połowu ryb.</w:t>
      </w:r>
    </w:p>
    <w:p>
      <w:pPr>
        <w:pStyle w:val="Normal"/>
        <w:spacing w:lineRule="auto" w:line="360"/>
        <w:jc w:val="both"/>
        <w:rPr>
          <w:color w:val="333399"/>
        </w:rPr>
      </w:pPr>
      <w:r>
        <w:rPr>
          <w:color w:val="333399"/>
        </w:rPr>
        <w:t>Rutkowska – Płachcińska A. (red.), Historia Kultury Materialnej Polski w zarysie, tom II, Warszawa – Kraków – Gdańsk 1978 r.;</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18 Połów ryb prymitywnym niewodem, z rękopisu legendy o św. Jadwidze (1353 r.).</w:t>
      </w:r>
    </w:p>
    <w:p>
      <w:pPr>
        <w:pStyle w:val="Normal"/>
        <w:spacing w:lineRule="auto" w:line="360"/>
        <w:jc w:val="both"/>
        <w:rPr>
          <w:color w:val="333399"/>
        </w:rPr>
      </w:pPr>
      <w:r>
        <w:rPr>
          <w:color w:val="333399"/>
        </w:rPr>
        <w:t>Hensel W., Słowiańszczyzna wczesnośredniowieczna, Warszawa 1987 r., s. 15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19 Haczyki wczesnośredniowieczne do łowienia ryb.</w:t>
      </w:r>
    </w:p>
    <w:p>
      <w:pPr>
        <w:pStyle w:val="Normal"/>
        <w:spacing w:lineRule="auto" w:line="360"/>
        <w:jc w:val="both"/>
        <w:rPr>
          <w:color w:val="333399"/>
        </w:rPr>
      </w:pPr>
      <w:r>
        <w:rPr>
          <w:color w:val="333399"/>
        </w:rPr>
        <w:t>Hensel W., Słowiańszczyzna wczesnośredniowieczna, Warszawa 1987 r., s. 147;</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0 Harpuny żelazne z X i  XII wieku oraz haczyk żelazny na węgorze.</w:t>
      </w:r>
    </w:p>
    <w:p>
      <w:pPr>
        <w:pStyle w:val="Normal"/>
        <w:spacing w:lineRule="auto" w:line="360"/>
        <w:jc w:val="both"/>
        <w:rPr>
          <w:color w:val="333399"/>
        </w:rPr>
      </w:pPr>
      <w:r>
        <w:rPr>
          <w:color w:val="333399"/>
        </w:rPr>
        <w:t>Hensel W., Słowiańszczyzna wczesnośredniowieczna, Warszawa 1987 r., s. 150;</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 xml:space="preserve">Ryc. 21 Rekonstrukcja kosza do chwytania raków. </w:t>
      </w:r>
    </w:p>
    <w:p>
      <w:pPr>
        <w:pStyle w:val="Normal"/>
        <w:spacing w:lineRule="auto" w:line="360"/>
        <w:jc w:val="both"/>
        <w:rPr>
          <w:color w:val="333399"/>
        </w:rPr>
      </w:pPr>
      <w:r>
        <w:rPr>
          <w:color w:val="333399"/>
        </w:rPr>
        <w:t>Hensel W., Słowiańszczyzna wczesnośredniowieczna, Warszawa 1987 r., s. 15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2 Wczesnośredniowieczne ciężarki do sieci.</w:t>
      </w:r>
    </w:p>
    <w:p>
      <w:pPr>
        <w:pStyle w:val="Normal"/>
        <w:spacing w:lineRule="auto" w:line="360"/>
        <w:jc w:val="both"/>
        <w:rPr>
          <w:color w:val="333399"/>
        </w:rPr>
      </w:pPr>
      <w:r>
        <w:rPr>
          <w:color w:val="333399"/>
        </w:rPr>
        <w:t>Hensel W., Słowiańszczyzna wczesnośredniowieczna, Warszawa 1987 r., s. 153;</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 xml:space="preserve">MYŚLISTWO </w:t>
      </w:r>
    </w:p>
    <w:p>
      <w:pPr>
        <w:pStyle w:val="Normal"/>
        <w:spacing w:lineRule="auto" w:line="360"/>
        <w:jc w:val="both"/>
        <w:rPr/>
      </w:pPr>
      <w:r>
        <w:rPr/>
        <w:t xml:space="preserve">Pewną rolę odgrywało również myślistwo, którym chętniej trudniono się w miesiącach jesienno – zimowych. Do czasów krzyżackich polowanie w puszczy nie było obwarowane żadnymi zakazami. Głównym celem myślistwa było jednak nie zdobywanie mięsa, a skór i futer, którymi handlowano. Prusowie polowali albo pojedynczo albo w grupach. Wykorzystywano również psy i sokoły. Podstawową bronią myśliwego był łuk i oszczep. Stosowano również różne formy potrzasków na zwierzęta. Niekiedy zwierzęta zapędzano do tzw. wilczych dołów, zamaskowanych dziur, do których wpadając nabijały się na drewniane pale. Szczątki zwierząt znajdowane w osiedlach Prusów wskazują, że polowano na jelenie, niedźwiedzie, dziki, łosie, bobry, wilki i lisy. Poza mięsem i futrem zabierano również rogi (np. jelenia), bardzo popularne były kły dzika noszone jako amulet. </w:t>
      </w:r>
    </w:p>
    <w:p>
      <w:pPr>
        <w:pStyle w:val="Normal"/>
        <w:spacing w:lineRule="auto" w:line="360"/>
        <w:jc w:val="both"/>
        <w:rPr/>
      </w:pPr>
      <w:r>
        <w:rPr/>
      </w:r>
    </w:p>
    <w:p>
      <w:pPr>
        <w:pStyle w:val="Normal"/>
        <w:spacing w:lineRule="auto" w:line="360"/>
        <w:jc w:val="both"/>
        <w:rPr>
          <w:b/>
          <w:b/>
          <w:sz w:val="20"/>
          <w:szCs w:val="20"/>
        </w:rPr>
      </w:pPr>
      <w:r>
        <w:rPr>
          <w:b/>
          <w:sz w:val="20"/>
          <w:szCs w:val="20"/>
        </w:rPr>
        <w:t>POŻYWIENIE</w:t>
      </w:r>
    </w:p>
    <w:p>
      <w:pPr>
        <w:pStyle w:val="Normal"/>
        <w:spacing w:lineRule="auto" w:line="360"/>
        <w:jc w:val="both"/>
        <w:rPr/>
      </w:pPr>
      <w:r>
        <w:rPr/>
        <w:t>Codzienne pożywienie Prusów nie było zbyt wyszukane. Ze zboża i mąki przygotowywano różnego rodzaju polewki i placki. Tradycyjną potrawą Prusów była specjalna polewka z prażonego i roztartego owsa z dodatkiem np. mięsa. Wyrabiano również chleb, do którego pieczenia w każdym gospodarstwie budowano specjalny piec chlebowy, mieszczący się oczywiście w osobnym budynku. Wyrabiano głównie chleb na żytniej mące. Innym jego gatunkiem był chleb z dodatkiem mielonej kory drzew, bardzo lubiany ze względu na jego smak. Prusowie jedli też warzywa, jak groch, bób i rzepę, gotowaną lub surową. W lecie jadłospis uzupełniano owocami leśnymi, takimi jak maliny, jeżyny, czy jagody. Dużą rolę w kuchni pruskiej odgrywało mięso. Jedzono je bardzo często i w różnych formach. Dla jego zakonserwowania robiono również kiełbasy, które wędzono w dymie. Chętnie spożywano ryby gotowane, smażone i suszone. Codziennie pito też mleko, popularnym napojem był miód. Ten ostatni przygotowywano gotując miód z wodą i dodając do niego szyszki dziko rosnącego chmielu. Napój ten zawierał więc pewną ilość alkoholu. Również alkoholowy był napój wytwarzany ze sfermentowanego końskiego (kobylego) mleka. Kronikarze chętnie odnotowywali fakt upijania się Prusów tymi dwoma formami alkoholu. Prusowie jedli dużo, posiłki też były obfite. Badania antropologiczne ludności pochowanej na cmentarzyskach pruskich ujawniły brak oznak niedożywienia. Rzadsze też były schorzenia. Prusowie generalnie nie chorowali również na próchnicę i paradontozę. Nierzadkie też były przypadki dożywania bardzo zaawansowanego jak na owe czasy wieku 60 lub nawet 70 lat.</w:t>
      </w:r>
    </w:p>
    <w:p>
      <w:pPr>
        <w:pStyle w:val="Normal"/>
        <w:spacing w:lineRule="auto" w:line="360"/>
        <w:rPr>
          <w:b/>
          <w:b/>
          <w:color w:val="000000"/>
        </w:rPr>
      </w:pPr>
      <w:r>
        <w:rPr>
          <w:b/>
          <w:color w:val="000000"/>
        </w:rPr>
      </w:r>
    </w:p>
    <w:p>
      <w:pPr>
        <w:pStyle w:val="Normal"/>
        <w:spacing w:lineRule="auto" w:line="360"/>
        <w:jc w:val="both"/>
        <w:rPr>
          <w:b/>
          <w:b/>
          <w:sz w:val="20"/>
          <w:szCs w:val="20"/>
        </w:rPr>
      </w:pPr>
      <w:r>
        <w:rPr>
          <w:b/>
          <w:sz w:val="20"/>
          <w:szCs w:val="20"/>
        </w:rPr>
        <w:t>GARNCARSTWO</w:t>
      </w:r>
    </w:p>
    <w:p>
      <w:pPr>
        <w:pStyle w:val="Normal"/>
        <w:spacing w:lineRule="auto" w:line="360"/>
        <w:jc w:val="both"/>
        <w:rPr/>
      </w:pPr>
      <w:r>
        <w:rPr/>
        <w:t>Prusowie nie posiadali osobnej grupy ludzi, zajmujących się garncarstwem. Naczynia gliniane wytwarzano w obrębie każdego gospodarstwa domowego, stosownie do jego potrzeb. Naczynia pruskie, a przynajmniej ich górne części były formowane na kole garncarskim. Nie było to skomplikowane urządzenie. Składało się z drążka z zaostrzonym górnym końcem, wbitego pionowo w ziemię. Na nim obracała się gruba drewniana tarcza. Pruska ceramika w średniowieczu posiadała tylko pewną ilość wspólnych cech, np. modnych elementów zdobniczych. Pozostałe zależały od umiejętności i pomysłu każdego, kto wykonywał gliniane naczynia w danym gospodarstwie. Naczynia były wypalane w piecach. Z reguły wykonywano je w lecie, robiąc taki zapas, aby starczyło ich na cały rok. Musiało ich być więc dużo bo gliniane naczynia wykorzystywano zarówno do przechowywania i przygotowania pożywienia, jak również jako zastawa stołowa.</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23 Garncarze podczas pracy na jednotarczowych kołach z walcem z  osią ruchomą.</w:t>
      </w:r>
    </w:p>
    <w:p>
      <w:pPr>
        <w:pStyle w:val="Normal"/>
        <w:spacing w:lineRule="auto" w:line="360"/>
        <w:jc w:val="both"/>
        <w:rPr>
          <w:color w:val="333399"/>
        </w:rPr>
      </w:pPr>
      <w:r>
        <w:rPr>
          <w:color w:val="333399"/>
        </w:rPr>
        <w:t>Hensel W., 1987, Słowiańszczyzna wczesnośredniowieczna, Warszawa, s. 36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4 Pruskie naczynia gliniane.</w:t>
      </w:r>
    </w:p>
    <w:p>
      <w:pPr>
        <w:pStyle w:val="Normal"/>
        <w:spacing w:lineRule="auto" w:line="360"/>
        <w:jc w:val="both"/>
        <w:rPr/>
      </w:pPr>
      <w:r>
        <w:rPr>
          <w:color w:val="333399"/>
        </w:rPr>
        <w:t>Okulicz – Kozaryn Ł., 1983, Życie codzienne Prusów i Jaćwięgów w wiekach średnich (IX – XIII w.), Warszawa, ryc. 19.</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5 Naczynia grupy olsztyńskiej z VI – VII wieku.</w:t>
      </w:r>
    </w:p>
    <w:p>
      <w:pPr>
        <w:pStyle w:val="Normal"/>
        <w:spacing w:lineRule="auto" w:line="360"/>
        <w:jc w:val="both"/>
        <w:rPr>
          <w:color w:val="333399"/>
        </w:rPr>
      </w:pPr>
      <w:r>
        <w:rPr>
          <w:color w:val="333399"/>
        </w:rPr>
        <w:t>Okulicz J., 1973, Pradzieje ziem pruskich od późnego paleolitu do VII w. n.e., Wrocław – Warszawa – Kraków – Gdańsk, s. 478.</w:t>
      </w:r>
    </w:p>
    <w:p>
      <w:pPr>
        <w:pStyle w:val="Normal"/>
        <w:spacing w:lineRule="auto" w:line="360"/>
        <w:rPr>
          <w:b/>
          <w:b/>
          <w:color w:val="000000"/>
          <w:sz w:val="20"/>
          <w:szCs w:val="20"/>
        </w:rPr>
      </w:pPr>
      <w:r>
        <w:rPr>
          <w:b/>
          <w:color w:val="000000"/>
          <w:sz w:val="20"/>
          <w:szCs w:val="20"/>
        </w:rPr>
      </w:r>
    </w:p>
    <w:p>
      <w:pPr>
        <w:pStyle w:val="Normal"/>
        <w:spacing w:lineRule="auto" w:line="360"/>
        <w:jc w:val="both"/>
        <w:rPr>
          <w:b/>
          <w:b/>
          <w:color w:val="FF0000"/>
          <w:sz w:val="20"/>
          <w:szCs w:val="20"/>
        </w:rPr>
      </w:pPr>
      <w:r>
        <w:rPr>
          <w:b/>
          <w:sz w:val="20"/>
          <w:szCs w:val="20"/>
        </w:rPr>
        <w:t xml:space="preserve">OBRÓBKA KOŚCI I ROGU </w:t>
      </w:r>
    </w:p>
    <w:p>
      <w:pPr>
        <w:pStyle w:val="Normal"/>
        <w:spacing w:lineRule="auto" w:line="360"/>
        <w:jc w:val="both"/>
        <w:rPr/>
      </w:pPr>
      <w:r>
        <w:rPr>
          <w:color w:val="000000"/>
        </w:rPr>
        <w:t xml:space="preserve">Prusowie chętnie zajmowali się obróbką kości i rogu. Przygotowanie surowca kościanego i rogowego nie było trudne i nie wymagało specjalnych umiejętności. Niekiedy kości i róg przygotowane do obróbki rozmiękczano, mocząc je w wodzie z popiołem. Z kości wykonywano różnego rodzaju igły, szydła, groty strzał, grzebienie i szpile. Z rogów żubra lub krowy wytwarzano zdobione rogi do picia. Ze zwierząt pozyskiwano również skóry, z których wyrabiano kożuchy. Ich obróbka polegała na moczeniu w wodzie, oczyszczaniu i moczeniu w roztworze wody i mąki owsianej. Garbowanie (utwardzanie) skór odbywało się przez gotowanie w roztworze z kory dębowej i moczu. </w:t>
      </w:r>
    </w:p>
    <w:p>
      <w:pPr>
        <w:pStyle w:val="Normal"/>
        <w:spacing w:lineRule="auto" w:line="360"/>
        <w:rPr>
          <w:b/>
          <w:b/>
          <w:color w:val="000000"/>
          <w:sz w:val="20"/>
          <w:szCs w:val="20"/>
        </w:rPr>
      </w:pPr>
      <w:r>
        <w:rPr>
          <w:b/>
          <w:color w:val="000000"/>
          <w:sz w:val="20"/>
          <w:szCs w:val="20"/>
        </w:rPr>
      </w:r>
    </w:p>
    <w:p>
      <w:pPr>
        <w:pStyle w:val="Normal"/>
        <w:spacing w:lineRule="auto" w:line="360"/>
        <w:jc w:val="both"/>
        <w:rPr>
          <w:b/>
          <w:b/>
          <w:sz w:val="20"/>
          <w:szCs w:val="20"/>
        </w:rPr>
      </w:pPr>
      <w:r>
        <w:rPr>
          <w:b/>
          <w:sz w:val="20"/>
          <w:szCs w:val="20"/>
        </w:rPr>
        <w:t xml:space="preserve">OBRÓBKA KAMIENIA </w:t>
      </w:r>
    </w:p>
    <w:p>
      <w:pPr>
        <w:pStyle w:val="Normal"/>
        <w:spacing w:lineRule="auto" w:line="360"/>
        <w:jc w:val="both"/>
        <w:rPr>
          <w:color w:val="000000"/>
        </w:rPr>
      </w:pPr>
      <w:r>
        <w:rPr>
          <w:color w:val="000000"/>
        </w:rPr>
        <w:t xml:space="preserve">W obrębie gospodarstwa, na własny użytek obrabiano również kamień. Wytwarzano z niego osełki do noży i przede wszystkim żarna do mielenia zboża. Krzesaki do ognia i specjalne ostrza do przecinania kości wytwarzano natomiast z krzemienia, zbieranego z powierzchni ziemi. </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 xml:space="preserve">KOWALSTWO </w:t>
      </w:r>
    </w:p>
    <w:p>
      <w:pPr>
        <w:pStyle w:val="Normal"/>
        <w:spacing w:lineRule="auto" w:line="360"/>
        <w:jc w:val="both"/>
        <w:rPr/>
      </w:pPr>
      <w:r>
        <w:rPr/>
        <w:t>We wczesnym średniowieczu na terenie Prus rudy darniowe stanowiły podstawę uzyskiwania żelaza. Do tego celu stosowano specjalne piece, w których wyprażano rudę, a uzyskiwano łupkę żelaza. Rudę zazwyczaj przerabiano w pobliżu jej złóż. Żelazo dymarkowe, przekuwano wielokrotnie w celu usunięcia żużla i zlikwidowania porowatości. Często łamano je na mniejsze sztabki, które stanowiły surowiec kowalski. Z żelaza produkowano narzędzia gospodarcze, jak radlice, ostrza motyk i kilofów, siekiery, sierpy, noże, podkowy, gwoździe, narzędzia rzemieślnicze, jak np. dłuta, świdry, pilniki, a także uzbrojenie, w tym miecze, groty, topory, kolczugi oraz pancerze. Kowal do swojej pracy używał różnego typu kowadeł oraz młotków, kleszczy i przecinaków. W pracach hutniczych posługiwano się głównie młotem drewnianym oraz wykorzystywano siłę wodną. Odlewano również brąz, z którego wykonywano głownie ozdoby, np. naszyjniki lub zapinki do odzieży.</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rPr/>
      </w:pPr>
      <w:r>
        <w:rPr>
          <w:color w:val="333399"/>
        </w:rPr>
        <w:t>Ryc. 26 Warsztat kowala. Miniatura z XIV wieku.</w:t>
      </w:r>
    </w:p>
    <w:p>
      <w:pPr>
        <w:pStyle w:val="Normal"/>
        <w:spacing w:lineRule="auto" w:line="360"/>
        <w:jc w:val="both"/>
        <w:rPr/>
      </w:pPr>
      <w:r>
        <w:rPr>
          <w:color w:val="333399"/>
        </w:rPr>
        <w:t xml:space="preserve">Według </w:t>
      </w:r>
      <w:r>
        <w:rPr>
          <w:i/>
          <w:color w:val="333399"/>
        </w:rPr>
        <w:t xml:space="preserve">Polska technika wojskowa do 1500 roku, </w:t>
      </w:r>
      <w:r>
        <w:rPr>
          <w:color w:val="333399"/>
        </w:rPr>
        <w:t>Warszawa 1994, s. 148;</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27 Schemat otwierania kłódki. (istnieje możliwość udostępnienia tej ryciny na ekspozycję; właściciel Muzeum Zamkowe w Malborku);</w:t>
      </w:r>
    </w:p>
    <w:p>
      <w:pPr>
        <w:pStyle w:val="Normal"/>
        <w:spacing w:lineRule="auto" w:line="360"/>
        <w:jc w:val="both"/>
        <w:rPr>
          <w:color w:val="333399"/>
        </w:rPr>
      </w:pPr>
      <w:r>
        <w:rPr>
          <w:color w:val="333399"/>
        </w:rPr>
        <w:t>Rycina wykonana na podstawie: Hensel W., Słowiańszczyzna wczesnośredniowieczna, Warszawa 1987 r., s. 173;</w:t>
      </w:r>
    </w:p>
    <w:p>
      <w:pPr>
        <w:pStyle w:val="Normal"/>
        <w:spacing w:lineRule="auto" w:line="360"/>
        <w:jc w:val="both"/>
        <w:rPr>
          <w:color w:val="333399"/>
        </w:rPr>
      </w:pPr>
      <w:r>
        <w:rPr>
          <w:color w:val="333399"/>
        </w:rPr>
      </w:r>
    </w:p>
    <w:p>
      <w:pPr>
        <w:pStyle w:val="Normal"/>
        <w:spacing w:lineRule="auto" w:line="360"/>
        <w:jc w:val="both"/>
        <w:rPr/>
      </w:pPr>
      <w:r>
        <w:rPr>
          <w:color w:val="333399"/>
        </w:rPr>
        <w:t>Ryc. 28 Kłódka żelazna. (istnieje możliwość udostępnienia tej ryciny na ekspozycję; właściciel Muzeum Zamkowe w Malborku);</w:t>
      </w:r>
    </w:p>
    <w:p>
      <w:pPr>
        <w:pStyle w:val="Normal"/>
        <w:spacing w:lineRule="auto" w:line="360"/>
        <w:jc w:val="both"/>
        <w:rPr>
          <w:color w:val="333399"/>
        </w:rPr>
      </w:pPr>
      <w:r>
        <w:rPr>
          <w:color w:val="333399"/>
        </w:rPr>
        <w:t>Rycina wykonana na podstawie: Hensel W., Słowiańszczyzna wczesnośredniowieczna, Warszawa 1987 r., s. 173;</w:t>
      </w:r>
    </w:p>
    <w:p>
      <w:pPr>
        <w:pStyle w:val="Normal"/>
        <w:spacing w:lineRule="auto" w:line="360"/>
        <w:jc w:val="both"/>
        <w:rPr>
          <w:color w:val="333399"/>
        </w:rPr>
      </w:pPr>
      <w:r>
        <w:rPr>
          <w:color w:val="333399"/>
        </w:rPr>
      </w:r>
    </w:p>
    <w:p>
      <w:pPr>
        <w:pStyle w:val="Normal"/>
        <w:spacing w:lineRule="auto" w:line="360"/>
        <w:jc w:val="both"/>
        <w:rPr/>
      </w:pPr>
      <w:r>
        <w:rPr>
          <w:color w:val="333399"/>
        </w:rPr>
        <w:t>Ryc. 29 Klucz do kłódki. (istnieje możliwość udostępnienia tej ryciny na ekspozycję; właściciel Muzeum Zamkowe w Malborku);</w:t>
      </w:r>
    </w:p>
    <w:p>
      <w:pPr>
        <w:pStyle w:val="Normal"/>
        <w:spacing w:lineRule="auto" w:line="360"/>
        <w:jc w:val="both"/>
        <w:rPr>
          <w:color w:val="333399"/>
        </w:rPr>
      </w:pPr>
      <w:r>
        <w:rPr>
          <w:color w:val="333399"/>
        </w:rPr>
        <w:t>Rycina wykonana na podstawie: Hensel W., Słowiańszczyzna wczesnośredniowieczna, Warszawa 1987 r., s. 173;</w:t>
      </w:r>
    </w:p>
    <w:p>
      <w:pPr>
        <w:pStyle w:val="Normal"/>
        <w:spacing w:lineRule="auto" w:line="360"/>
        <w:jc w:val="both"/>
        <w:rPr>
          <w:color w:val="333399"/>
        </w:rPr>
      </w:pPr>
      <w:r>
        <w:rPr>
          <w:color w:val="333399"/>
        </w:rPr>
      </w:r>
    </w:p>
    <w:p>
      <w:pPr>
        <w:pStyle w:val="Normal"/>
        <w:spacing w:lineRule="auto" w:line="360"/>
        <w:jc w:val="both"/>
        <w:rPr/>
      </w:pPr>
      <w:r>
        <w:rPr>
          <w:color w:val="333399"/>
        </w:rPr>
        <w:t xml:space="preserve">Ryc. 30 Schemat otwierania kłódki. </w:t>
      </w:r>
    </w:p>
    <w:p>
      <w:pPr>
        <w:pStyle w:val="Normal"/>
        <w:spacing w:lineRule="auto" w:line="360"/>
        <w:jc w:val="both"/>
        <w:rPr>
          <w:color w:val="333399"/>
        </w:rPr>
      </w:pPr>
      <w:r>
        <w:rPr>
          <w:color w:val="333399"/>
        </w:rPr>
        <w:t>Hensel W., Słowiańszczyzna wczesnośredniowieczna, Warszawa 1987 r., s. 173;</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1 Narzędzia kowala i ślusarza.</w:t>
      </w:r>
    </w:p>
    <w:p>
      <w:pPr>
        <w:pStyle w:val="Normal"/>
        <w:spacing w:lineRule="auto" w:line="360"/>
        <w:jc w:val="both"/>
        <w:rPr>
          <w:color w:val="333399"/>
        </w:rPr>
      </w:pPr>
      <w:r>
        <w:rPr>
          <w:color w:val="333399"/>
        </w:rPr>
        <w:t>Hensel W., Słowiańszczyzna wczesnośredniowieczna, Warszawa 1987 r., s. 18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2 Noże wczesnośredniowieczne wykonane różnymi technikami.</w:t>
      </w:r>
    </w:p>
    <w:p>
      <w:pPr>
        <w:pStyle w:val="Normal"/>
        <w:spacing w:lineRule="auto" w:line="360"/>
        <w:jc w:val="both"/>
        <w:rPr>
          <w:color w:val="333399"/>
        </w:rPr>
      </w:pPr>
      <w:r>
        <w:rPr>
          <w:color w:val="333399"/>
        </w:rPr>
        <w:t>Hensel W., Słowiańszczyzna wczesnośredniowieczna, Warszawa 1987 r., s. 187;</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3 Przyrząd żelazny do wyrabiania gwoździ ze schyłku wczesnego średniowiecza.</w:t>
      </w:r>
    </w:p>
    <w:p>
      <w:pPr>
        <w:pStyle w:val="Normal"/>
        <w:spacing w:lineRule="auto" w:line="360"/>
        <w:jc w:val="both"/>
        <w:rPr>
          <w:color w:val="333399"/>
        </w:rPr>
      </w:pPr>
      <w:r>
        <w:rPr>
          <w:color w:val="333399"/>
        </w:rPr>
        <w:t>Hensel W., Słowiańszczyzna wczesnośredniowieczna, Warszawa 1987 r., s. 184;</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b/>
          <w:b/>
          <w:color w:val="000000"/>
          <w:sz w:val="20"/>
          <w:szCs w:val="20"/>
        </w:rPr>
      </w:pPr>
      <w:r>
        <w:rPr>
          <w:b/>
          <w:color w:val="000000"/>
          <w:sz w:val="20"/>
          <w:szCs w:val="20"/>
        </w:rPr>
        <w:t>OBRÓBKA DREWNA</w:t>
      </w:r>
    </w:p>
    <w:p>
      <w:pPr>
        <w:pStyle w:val="Normal"/>
        <w:spacing w:lineRule="auto" w:line="360"/>
        <w:jc w:val="both"/>
        <w:rPr/>
      </w:pPr>
      <w:r>
        <w:rPr>
          <w:color w:val="000000"/>
        </w:rPr>
        <w:t xml:space="preserve">Rozwinięta na ziemiach pruskich była również obróbka drewna. Prusowie umieli wyrabiać deski. Do robót ciesielskich używano głównie siekier. Na potrzeby każdego gospodarstwa domowego wytwarzano m. in. talerze i kubki drewniane. Wyrabiano także elementy drewniane wymagające wyginania, np. płozy do sań. Wśród Prusów były również powszechne umiejętności wyrabiania przedmiotów drewnianych z klepek. Obejmowano je żelazną taśmą tworząc wytrzymałe beczki i wiadra. </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34 Różne narzędzia bednarskie, sposób obróbki przy użyciu struga o prostym i wygiętym ostrzu.</w:t>
      </w:r>
    </w:p>
    <w:p>
      <w:pPr>
        <w:pStyle w:val="Normal"/>
        <w:spacing w:lineRule="auto" w:line="360"/>
        <w:jc w:val="both"/>
        <w:rPr>
          <w:color w:val="333399"/>
        </w:rPr>
      </w:pPr>
      <w:r>
        <w:rPr>
          <w:color w:val="333399"/>
        </w:rPr>
        <w:t>Hensel W., Słowiańszczyzna wczesnośredniowieczna, Warszawa 1987 r., s. 26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5 Toczone naczynia drewniane.</w:t>
      </w:r>
    </w:p>
    <w:p>
      <w:pPr>
        <w:pStyle w:val="Normal"/>
        <w:spacing w:lineRule="auto" w:line="360"/>
        <w:jc w:val="both"/>
        <w:rPr>
          <w:color w:val="333399"/>
        </w:rPr>
      </w:pPr>
      <w:r>
        <w:rPr>
          <w:color w:val="333399"/>
        </w:rPr>
        <w:t>Hensel W., Słowiańszczyzna wczesnośredniowieczna, Warszawa 1987 r., s. 267;</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6 Próba rekonstrukcji tokarni.</w:t>
      </w:r>
    </w:p>
    <w:p>
      <w:pPr>
        <w:pStyle w:val="Normal"/>
        <w:spacing w:lineRule="auto" w:line="360"/>
        <w:jc w:val="both"/>
        <w:rPr>
          <w:color w:val="333399"/>
        </w:rPr>
      </w:pPr>
      <w:r>
        <w:rPr>
          <w:color w:val="333399"/>
        </w:rPr>
        <w:t>Hensel W., Słowiańszczyzna wczesnośredniowieczna, Warszawa 1987 r., s. 266;</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7 Różne naczynia drewniane.</w:t>
      </w:r>
    </w:p>
    <w:p>
      <w:pPr>
        <w:pStyle w:val="Normal"/>
        <w:spacing w:lineRule="auto" w:line="360"/>
        <w:jc w:val="both"/>
        <w:rPr>
          <w:color w:val="333399"/>
        </w:rPr>
      </w:pPr>
      <w:r>
        <w:rPr>
          <w:color w:val="333399"/>
        </w:rPr>
        <w:t>Hensel W., Słowiańszczyzna wczesnośredniowieczna, Warszawa 1987 r., s. 26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8 Różne naczynia drewniane.</w:t>
      </w:r>
    </w:p>
    <w:p>
      <w:pPr>
        <w:pStyle w:val="Normal"/>
        <w:spacing w:lineRule="auto" w:line="360"/>
        <w:jc w:val="both"/>
        <w:rPr>
          <w:color w:val="333399"/>
        </w:rPr>
      </w:pPr>
      <w:r>
        <w:rPr>
          <w:color w:val="333399"/>
        </w:rPr>
        <w:t>Hensel W., Słowiańszczyzna wczesnośredniowieczna, Warszawa 1987 r., s. 264;</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39 Różne naczynia klepkowe.</w:t>
      </w:r>
    </w:p>
    <w:p>
      <w:pPr>
        <w:pStyle w:val="Normal"/>
        <w:spacing w:lineRule="auto" w:line="360"/>
        <w:jc w:val="both"/>
        <w:rPr>
          <w:color w:val="333399"/>
        </w:rPr>
      </w:pPr>
      <w:r>
        <w:rPr>
          <w:color w:val="333399"/>
        </w:rPr>
        <w:t>Hensel W., Słowiańszczyzna wczesnośredniowieczna, Warszawa 1987 r., s. 263;</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0 Wiadra drewniane z okuciami.</w:t>
      </w:r>
    </w:p>
    <w:p>
      <w:pPr>
        <w:pStyle w:val="Normal"/>
        <w:spacing w:lineRule="auto" w:line="360"/>
        <w:jc w:val="both"/>
        <w:rPr>
          <w:color w:val="333399"/>
        </w:rPr>
      </w:pPr>
      <w:r>
        <w:rPr>
          <w:color w:val="333399"/>
        </w:rPr>
        <w:t>Hensel W., Słowiańszczyzna wczesnośredniowieczna, Warszawa 1987 r., s. 262;</w:t>
      </w:r>
    </w:p>
    <w:p>
      <w:pPr>
        <w:pStyle w:val="Normal"/>
        <w:spacing w:lineRule="auto" w:line="360"/>
        <w:jc w:val="both"/>
        <w:rPr>
          <w:color w:val="333399"/>
        </w:rPr>
      </w:pPr>
      <w:r>
        <w:rPr>
          <w:color w:val="333399"/>
        </w:rPr>
      </w:r>
    </w:p>
    <w:p>
      <w:pPr>
        <w:pStyle w:val="Normal"/>
        <w:spacing w:lineRule="auto" w:line="360"/>
        <w:jc w:val="both"/>
        <w:rPr>
          <w:color w:val="333399"/>
        </w:rPr>
      </w:pPr>
      <w:r>
        <w:rPr>
          <w:b/>
          <w:color w:val="000000"/>
          <w:sz w:val="20"/>
          <w:szCs w:val="20"/>
        </w:rPr>
        <w:t>SZKUTNICTWO</w:t>
      </w:r>
    </w:p>
    <w:p>
      <w:pPr>
        <w:pStyle w:val="Normal"/>
        <w:spacing w:lineRule="auto" w:line="360"/>
        <w:jc w:val="both"/>
        <w:rPr/>
      </w:pPr>
      <w:r>
        <w:rPr/>
        <w:t>Liczne znaleziska pozostałości łodzi wskazują na znaczenie komunikacji wodnej. Do X wieku były to dłubanki wykonane z jednego pnia wydrążonego lub wypalonego. W kolejnych wiekach łodzie ewoluowały z dłubanki w łódź wykonaną z klepek drewnianych. Większość łodzi rybacy budowali własnymi siłami. Jedynie w odniesieniu do łodzi morskich, których produkcja wymagała większych umiejętności, produkcją zajmowali specjalni rzemieślnicy – korabnicy. Deski do produkcji łodzi wykonywano z dębiny. Łączono je za pomocą drewnianych kołków i żelaznych nitów. Deski mocowano jedna na drugiej, a szpary między nimi uszczelniano mchem, pakułami nasiąkniętymi dziegciem, wełną owczą, a potem dociskano listwami przybijanymi żelaznymi klamrami.</w:t>
      </w:r>
    </w:p>
    <w:p>
      <w:pPr>
        <w:pStyle w:val="Normal"/>
        <w:spacing w:lineRule="auto" w:line="360"/>
        <w:jc w:val="both"/>
        <w:rPr/>
      </w:pPr>
      <w:r>
        <w:rPr/>
        <w:t>Na podstawie badań wykopaliskowych wnioskować można, że w XIII - XIV wieku rozpowszechnione były łodzie długie, stosunkowo wąskie, używane tylko do przewozu towarów na wodach przybrzeżnych i śródlądowych. Łodzie zazwyczaj poruszane były wiosłami, ale czasami posiadały także maszt z żaglem.</w:t>
      </w:r>
    </w:p>
    <w:p>
      <w:pPr>
        <w:pStyle w:val="Normal"/>
        <w:spacing w:lineRule="auto" w:line="360"/>
        <w:jc w:val="both"/>
        <w:rPr>
          <w:color w:val="333399"/>
        </w:rPr>
      </w:pPr>
      <w:r>
        <w:rPr>
          <w:color w:val="333399"/>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41 Rekonstrukcja łodzi pruskiej znalezionej w rzece Dzierzgoń.</w:t>
      </w:r>
    </w:p>
    <w:p>
      <w:pPr>
        <w:pStyle w:val="Normal"/>
        <w:spacing w:lineRule="auto" w:line="360"/>
        <w:jc w:val="both"/>
        <w:rPr>
          <w:color w:val="333399"/>
        </w:rPr>
      </w:pPr>
      <w:r>
        <w:rPr>
          <w:color w:val="333399"/>
        </w:rPr>
        <w:t>Okulicz – Kozaryn Ł., 1983, Życie codzienne Prusów i Jaćwięgów w wiekach średnich (IX – XIII w.), Warszawa, ryc. 49.</w:t>
      </w:r>
    </w:p>
    <w:p>
      <w:pPr>
        <w:pStyle w:val="Normal"/>
        <w:spacing w:lineRule="auto" w:line="360"/>
        <w:jc w:val="both"/>
        <w:rPr>
          <w:color w:val="333399"/>
        </w:rPr>
      </w:pPr>
      <w:r>
        <w:rPr>
          <w:color w:val="333399"/>
        </w:rPr>
      </w:r>
    </w:p>
    <w:p>
      <w:pPr>
        <w:pStyle w:val="Normal"/>
        <w:spacing w:lineRule="auto" w:line="360"/>
        <w:jc w:val="both"/>
        <w:rPr/>
      </w:pPr>
      <w:r>
        <w:rPr>
          <w:color w:val="333399"/>
        </w:rPr>
        <w:t xml:space="preserve">Ryc. 42 Rekonstrukcja fragmentu kadłuba łodzi klepkowej wraz z zastosowaniem klamer tzw. </w:t>
      </w:r>
      <w:r>
        <w:rPr>
          <w:i/>
          <w:iCs/>
          <w:color w:val="333399"/>
        </w:rPr>
        <w:t>sintels</w:t>
      </w:r>
      <w:r>
        <w:rPr>
          <w:color w:val="333399"/>
        </w:rPr>
        <w:t>, łódź znaleziona w Gdańsku, Zielona Brama.</w:t>
      </w:r>
    </w:p>
    <w:p>
      <w:pPr>
        <w:pStyle w:val="Normal"/>
        <w:spacing w:lineRule="auto" w:line="360"/>
        <w:jc w:val="both"/>
        <w:rPr>
          <w:color w:val="333399"/>
        </w:rPr>
      </w:pPr>
      <w:r>
        <w:rPr>
          <w:color w:val="333399"/>
        </w:rPr>
        <w:t>Z polowej dokumentacji archeologicznej.</w:t>
      </w:r>
      <w:r>
        <w:rPr>
          <w:rFonts w:cs="Courier New"/>
          <w:color w:val="333399"/>
          <w:lang w:bidi="as-IN"/>
        </w:rPr>
        <w:t xml:space="preserve"> W: Ossowski W., Kościński B., 2003, Wrak średniowiecznego statku spod zielonej bramy w Gdańsku, </w:t>
      </w:r>
      <w:r>
        <w:rPr>
          <w:rFonts w:cs="Courier New"/>
          <w:i/>
          <w:iCs/>
          <w:color w:val="333399"/>
          <w:lang w:bidi="as-IN"/>
        </w:rPr>
        <w:t>Pomorania Antiqua</w:t>
      </w:r>
      <w:r>
        <w:rPr>
          <w:rFonts w:cs="Courier New"/>
          <w:color w:val="333399"/>
          <w:lang w:bidi="as-IN"/>
        </w:rPr>
        <w:t xml:space="preserve"> 19, Gdańsk, s. 160, ryc. 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r>
    </w:p>
    <w:p>
      <w:pPr>
        <w:pStyle w:val="Normal"/>
        <w:spacing w:lineRule="auto" w:line="360"/>
        <w:jc w:val="both"/>
        <w:rPr/>
      </w:pPr>
      <w:r>
        <w:rPr>
          <w:color w:val="333399"/>
        </w:rPr>
        <w:t xml:space="preserve">Ryc. 43 Rekonstrukcja fragmentu kadłuba łodzi klepkowej wraz z zastosowaniem klamer tzw. </w:t>
      </w:r>
      <w:r>
        <w:rPr>
          <w:i/>
          <w:iCs/>
          <w:color w:val="333399"/>
        </w:rPr>
        <w:t>sintels</w:t>
      </w:r>
      <w:r>
        <w:rPr>
          <w:color w:val="333399"/>
        </w:rPr>
        <w:t>, łódź znaleziona w Gdańsku, Zielona Brama.</w:t>
      </w:r>
    </w:p>
    <w:p>
      <w:pPr>
        <w:pStyle w:val="Normal"/>
        <w:spacing w:lineRule="auto" w:line="360"/>
        <w:jc w:val="both"/>
        <w:rPr>
          <w:color w:val="333399"/>
        </w:rPr>
      </w:pPr>
      <w:r>
        <w:rPr>
          <w:color w:val="333399"/>
        </w:rPr>
        <w:t>Z polowej dokumentacji archeologicznej.</w:t>
      </w:r>
      <w:r>
        <w:rPr>
          <w:rFonts w:cs="Courier New"/>
          <w:color w:val="333399"/>
          <w:lang w:bidi="as-IN"/>
        </w:rPr>
        <w:t xml:space="preserve"> W: Ossowski W., Kościński B., 2003, Wrak średniowiecznego statku spod zielonej bramy w Gdańsku, </w:t>
      </w:r>
      <w:r>
        <w:rPr>
          <w:rFonts w:cs="Courier New"/>
          <w:i/>
          <w:iCs/>
          <w:color w:val="333399"/>
          <w:lang w:bidi="as-IN"/>
        </w:rPr>
        <w:t>Pomorania Antiqua</w:t>
      </w:r>
      <w:r>
        <w:rPr>
          <w:rFonts w:cs="Courier New"/>
          <w:color w:val="333399"/>
          <w:lang w:bidi="as-IN"/>
        </w:rPr>
        <w:t xml:space="preserve"> 19, Gdańsk, s. 160, ryc. 5</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r>
    </w:p>
    <w:p>
      <w:pPr>
        <w:pStyle w:val="Normal"/>
        <w:spacing w:lineRule="auto" w:line="360"/>
        <w:jc w:val="both"/>
        <w:rPr/>
      </w:pPr>
      <w:r>
        <w:rPr>
          <w:color w:val="333399"/>
        </w:rPr>
        <w:t xml:space="preserve">Ryc. 44 Rekonstrukcja fragmentu kadłuba łodzi klepkowej wraz z zastosowaniem klamer tzw. </w:t>
      </w:r>
      <w:r>
        <w:rPr>
          <w:i/>
          <w:iCs/>
          <w:color w:val="333399"/>
        </w:rPr>
        <w:t>sintels</w:t>
      </w:r>
      <w:r>
        <w:rPr>
          <w:color w:val="333399"/>
        </w:rPr>
        <w:t>, łódź znaleziona w Gdańsku, Zielona Brama.</w:t>
      </w:r>
    </w:p>
    <w:p>
      <w:pPr>
        <w:pStyle w:val="Normal"/>
        <w:spacing w:lineRule="auto" w:line="360"/>
        <w:jc w:val="both"/>
        <w:rPr/>
      </w:pPr>
      <w:r>
        <w:rPr>
          <w:color w:val="333399"/>
        </w:rPr>
        <w:t>Zdjęcie wykonane na wystawie w Centralnym Muzeum Morskim – do pozyskania we własnym zakresie ze zbiorów Centralnego Muzeum Morskiego.</w:t>
      </w:r>
    </w:p>
    <w:p>
      <w:pPr>
        <w:pStyle w:val="Normal"/>
        <w:spacing w:lineRule="auto" w:line="360"/>
        <w:jc w:val="both"/>
        <w:rPr>
          <w:color w:val="333399"/>
        </w:rPr>
      </w:pPr>
      <w:r>
        <w:rPr>
          <w:color w:val="333399"/>
        </w:rPr>
      </w:r>
    </w:p>
    <w:p>
      <w:pPr>
        <w:pStyle w:val="Normal"/>
        <w:spacing w:lineRule="auto" w:line="360"/>
        <w:jc w:val="both"/>
        <w:rPr/>
      </w:pPr>
      <w:r>
        <w:rPr>
          <w:color w:val="333399"/>
        </w:rPr>
        <w:t xml:space="preserve">Ryc. 45 Rekonstrukcja fragmentu kadłuba łodzi klepkowej wraz z zastosowaniem klamer tzw. </w:t>
      </w:r>
      <w:r>
        <w:rPr>
          <w:i/>
          <w:iCs/>
          <w:color w:val="333399"/>
        </w:rPr>
        <w:t>sintels</w:t>
      </w:r>
      <w:r>
        <w:rPr>
          <w:color w:val="333399"/>
        </w:rPr>
        <w:t>, łódź znaleziona w Gdańsku, Zielona Brama.</w:t>
      </w:r>
    </w:p>
    <w:p>
      <w:pPr>
        <w:pStyle w:val="Normal"/>
        <w:spacing w:lineRule="auto" w:line="360"/>
        <w:jc w:val="both"/>
        <w:rPr/>
      </w:pPr>
      <w:r>
        <w:rPr>
          <w:color w:val="333399"/>
        </w:rPr>
        <w:t>Zdjęcie wykonane na wystawie w Centralnym Muzeum Morskim – do pozyskania we własnym zakresie ze zbiorów Centralnego Muzeum Morskiego.</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6 Zdjęcie łodzi klepkowej. Katedra w Kwidzynie. Istnieje możliwość udostępnienia zdjęcia, które jest własnością Pracowni Fotograficznej Bożena i Lech Okońscy, Muzeum Zamkowe w Malborku.</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TKACTWO I PLECIONKARSTWO</w:t>
      </w:r>
    </w:p>
    <w:p>
      <w:pPr>
        <w:pStyle w:val="Normal"/>
        <w:spacing w:lineRule="auto" w:line="360"/>
        <w:jc w:val="both"/>
        <w:rPr/>
      </w:pPr>
      <w:r>
        <w:rPr/>
        <w:t xml:space="preserve">Tkactwo, podobnie jak garncarstwo było rzemiosłem domowym, nastawionym na zaspokojenie własnych potrzeb. Podstawowym materiałem wykorzystywanym przez Prusów była wełna lub len. Tkactwo było niemal całkowicie domeną kobiet, w pracy wykorzystywano wrzeciona lub krosna, obciążone glinianymi przęślikami. Z tkactwem wiązało się także plecionkarstwo. Podstawowym surowcem wykorzystywanym przez Prusów do sporządzania wszelkiego rodzaju plecionek były włókna roślinne i łyko, czyli w odpowiednim momencie zdarta kora drzew. Kosze i płaskie misy pleciono niekiedy z korzeni sosen, szkatułki natomiast z kory brzozowej. </w:t>
      </w:r>
    </w:p>
    <w:p>
      <w:pPr>
        <w:pStyle w:val="Normal"/>
        <w:spacing w:lineRule="auto" w:line="360"/>
        <w:jc w:val="both"/>
        <w:rPr>
          <w:color w:val="333399"/>
          <w:u w:val="single"/>
        </w:rPr>
      </w:pPr>
      <w:r>
        <w:rPr>
          <w:color w:val="333399"/>
          <w:u w:val="single"/>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47 Narzędzia do czesania lnu i wełny. Komplet kościanych tabliczek tkackich używanych przez Bałtów we wczesnym średniowieczu.</w:t>
      </w:r>
    </w:p>
    <w:p>
      <w:pPr>
        <w:pStyle w:val="Normal"/>
        <w:spacing w:lineRule="auto" w:line="360"/>
        <w:jc w:val="both"/>
        <w:rPr>
          <w:color w:val="333399"/>
        </w:rPr>
      </w:pPr>
      <w:r>
        <w:rPr>
          <w:color w:val="333399"/>
        </w:rPr>
        <w:t>Okulicz – Kozaryn Ł., 1983, Życie codzienne Prusów i Jaćwięgów w wiekach średnich (IX – XIII w.), Warszawa, ryc. 33-34;</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8 Rekonstrukcja motowidła widełkowego z XII wieku.</w:t>
      </w:r>
    </w:p>
    <w:p>
      <w:pPr>
        <w:pStyle w:val="Normal"/>
        <w:spacing w:lineRule="auto" w:line="360"/>
        <w:jc w:val="both"/>
        <w:rPr>
          <w:color w:val="333399"/>
        </w:rPr>
      </w:pPr>
      <w:r>
        <w:rPr>
          <w:color w:val="333399"/>
        </w:rPr>
        <w:t>Hensel W., 1987, Słowiańszczyzna wczesnośredniowieczna, Warszawa, s. 278;</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49 Rekonstrukcja współczesnego pionowego krosna tkackiego. Odtworzenie wczesnośredniowiecznego poziomego warsztatu tkackiego.</w:t>
      </w:r>
    </w:p>
    <w:p>
      <w:pPr>
        <w:pStyle w:val="Normal"/>
        <w:spacing w:lineRule="auto" w:line="360"/>
        <w:jc w:val="both"/>
        <w:rPr>
          <w:color w:val="333399"/>
        </w:rPr>
      </w:pPr>
      <w:r>
        <w:rPr>
          <w:color w:val="333399"/>
        </w:rPr>
        <w:t>Hensel W., 1987, Słowiańszczyzna wczesnośredniowieczna, Warszawa, s. 281;</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0 Brązowe igły z XI – XII w. Nożyce żelazne.</w:t>
      </w:r>
    </w:p>
    <w:p>
      <w:pPr>
        <w:pStyle w:val="Normal"/>
        <w:spacing w:lineRule="auto" w:line="360"/>
        <w:jc w:val="both"/>
        <w:rPr>
          <w:color w:val="333399"/>
        </w:rPr>
      </w:pPr>
      <w:r>
        <w:rPr>
          <w:color w:val="333399"/>
        </w:rPr>
        <w:t>Hensel W., 1987, Słowiańszczyzna wczesnośredniowieczna, Warszawa, s. 287;</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1 Koszyczki plecione ze sceny winobrania.</w:t>
      </w:r>
    </w:p>
    <w:p>
      <w:pPr>
        <w:pStyle w:val="Normal"/>
        <w:spacing w:lineRule="auto" w:line="360"/>
        <w:jc w:val="both"/>
        <w:rPr>
          <w:color w:val="333399"/>
        </w:rPr>
      </w:pPr>
      <w:r>
        <w:rPr>
          <w:color w:val="333399"/>
        </w:rPr>
        <w:t>Hensel W., 1987, Słowiańszczyzna wczesnośredniowieczna, Warszawa, s. 273;</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STRÓJ</w:t>
      </w:r>
    </w:p>
    <w:p>
      <w:pPr>
        <w:pStyle w:val="Normal"/>
        <w:spacing w:lineRule="auto" w:line="360"/>
        <w:jc w:val="both"/>
        <w:rPr/>
      </w:pPr>
      <w:r>
        <w:rPr/>
        <w:t>Mężczyźni zazwyczaj nosili długie i wąskie spodnie, które wpuszczano w obuwie i przewiązywano rzemieniami. Na spodnie wypuszczano długie do kolan koszule, z długimi rękawami. W talii przepasywano pasem lub rzemieniem, dzięki czemu układała się w luźne fałdy. Uroczyste koszule były haftowane i wyszywane kolorowymi nićmi. Czasami dół koszuli i jej mankiety nabijano brązowymi okuciami. Uzupełnieniem stroju było wełniane okrycie wierzchnie, wyglądające jak długi kaftan, z długimi i szerokimi rękawami. Niekiedy w talii przepasane było pasem. Natomiast podstawowym strojem kobiet była długa koszula – suknia z długimi rękawami, uszyta z lnu. Zazwyczaj przepasana była sznurem z łyka. Gruba, wełniana lub lniana jednobarwna spódnica była uzupełnieniem koszuli – sukni. Spódnica noszona raczej była podczas większych uroczystości. Częścią ubrania kobiet była również chusta zakładana na ramionach i spinana na piersi zapinką. Natomiast zimą kobiety nosiły ciepłe swetry i kamizelki oraz futrzane narzuty. Pasy, którymi przepasywano koszule, uplecione były z łyka lipowego lub zrobione ze skóry. Natomiast paradny pas jeźdźca pruskiego pokryty był okuciami z blaszek brązowych lub srebrnych, brązowych plakietek lub wypukłych guzów. Pasy skórzane zapinane były na żelazne lub brązowe sprzączki różnych kształtów. Powszechne w użyciu i przez mężczyzn i kobiety było obuwie z łyka lipowego, tylko w wyjątkowych sytuacjach noszono obuwie z miękkiej skóry. Męskie skórzane obuwie przyozdabiane było sprzączkami i wiązane rzemieniami, do których przymocowywano ostrogi. Ubiór Prusów w średniowieczu nie odbiegał od szat noszonych przez Słowian. Elementem różnicującym była tylko większa ilość ozdób z metali szlachetnych. Ich ilość pozyskiwana w grobach pruskich świadczy o ich zasobności w szlachetne kruszce, które były sprowadzane z odległych stron. Prusowie bardzo rzadko wytwarzali i nosili ozdoby z bursztynu. Prawdopodobnie, mając go pod dostatkiem, bardziej cenili przedmioty, które mogli otrzymać w zamian za bursztyn.</w:t>
      </w:r>
    </w:p>
    <w:p>
      <w:pPr>
        <w:pStyle w:val="Normal"/>
        <w:spacing w:lineRule="auto" w:line="360"/>
        <w:jc w:val="both"/>
        <w:rPr/>
      </w:pPr>
      <w:r>
        <w:rPr/>
      </w:r>
    </w:p>
    <w:p>
      <w:pPr>
        <w:pStyle w:val="Normal"/>
        <w:spacing w:lineRule="auto" w:line="360"/>
        <w:jc w:val="both"/>
        <w:rPr>
          <w:b/>
          <w:b/>
          <w:i/>
          <w:i/>
          <w:sz w:val="20"/>
          <w:szCs w:val="20"/>
        </w:rPr>
      </w:pPr>
      <w:r>
        <w:rPr>
          <w:b/>
          <w:sz w:val="20"/>
          <w:szCs w:val="20"/>
        </w:rPr>
        <w:t>GOSPODARSTWA</w:t>
      </w:r>
    </w:p>
    <w:p>
      <w:pPr>
        <w:pStyle w:val="Normal"/>
        <w:spacing w:lineRule="auto" w:line="360"/>
        <w:jc w:val="both"/>
        <w:rPr/>
      </w:pPr>
      <w:r>
        <w:rPr/>
        <w:t xml:space="preserve">Rekonstrukcja domostw Prusów w średniowieczu na podstawie źródeł pisanych byłaby ogromnie trudna, ze względu na niedostatek informacji na ten temat. Pochodzą one niemal wyłącznie z badań archeologicznych. Ślady budynków mieszkalnych i zabudowań gospodarczych są widoczne w ziemi jako zaciemnienia pozostałe po wbitych słupach, paleniskach, jamach zasobowych oraz fundamentach domów. </w:t>
      </w:r>
    </w:p>
    <w:p>
      <w:pPr>
        <w:pStyle w:val="Normal"/>
        <w:spacing w:lineRule="auto" w:line="360"/>
        <w:jc w:val="both"/>
        <w:rPr/>
      </w:pPr>
      <w:r>
        <w:rPr/>
        <w:t>Gospodarstwa pruskie budowano w pewnej odległości od siebie, bardzo często w pobliżu wody. Składały się z domu mieszkalnego gospodarza i jego często bardzo dużej rodziny, domu mieszkalnego dla czeladzi, budynków gospodarczych i łaźni. Budynki były tak ustawione, że tworzyły zamkniętą całość, z dużym dziedzińcem pośrodku. Całość otoczona była płotem lub kamiennym murem. Każde gospodarstwo swym wyglądem przypominało małą twierdzę. Budynki budowane przez Prusów charakteryzowały się dużą różnorodnością pod względem konstrukcji. Obok konstrukcji wziemnej (ziemianki i półziemianki) funkcjonowały budynki o konstrukcji naziemnej, niekiedy z fundamentami kamiennymi. Zadaszenie ziemianek i półziemianek podtrzymywane było przez słupy. Ściany boczne wykonane były z belek ułożonych poziomo i wpasowanych między słupy. W budynkach naziemnych podłoga była zwykle brukowana. Ściany budynków wykonane były głównie w konstrukcji plecionkowej i zrębowej. Ściany budynków ocieplano mchem, sierścią zwierzęcą, od wewnątrz wylepiano gliną. Dachy budynków były dwuspadowe, pokryte trzciną czy słomą, a w późniejszym okresie dachówkami.</w:t>
      </w:r>
    </w:p>
    <w:p>
      <w:pPr>
        <w:pStyle w:val="Normal"/>
        <w:spacing w:lineRule="auto" w:line="360"/>
        <w:jc w:val="both"/>
        <w:rPr/>
      </w:pPr>
      <w:r>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color w:val="333399"/>
        </w:rPr>
      </w:pPr>
      <w:r>
        <w:rPr>
          <w:color w:val="333399"/>
        </w:rPr>
        <w:t>Ryc. 52 Rekonstrukcja półziemianki z VIII/IX – IX/X wieku.</w:t>
      </w:r>
    </w:p>
    <w:p>
      <w:pPr>
        <w:pStyle w:val="Normal"/>
        <w:spacing w:lineRule="auto" w:line="360"/>
        <w:jc w:val="both"/>
        <w:rPr>
          <w:color w:val="333399"/>
        </w:rPr>
      </w:pPr>
      <w:r>
        <w:rPr>
          <w:color w:val="333399"/>
        </w:rPr>
        <w:t>Hensel W., 1987, Słowiańszczyzna wczesnośredniowieczna, Warszawa, s. 489.</w:t>
      </w:r>
    </w:p>
    <w:p>
      <w:pPr>
        <w:pStyle w:val="Normal"/>
        <w:spacing w:lineRule="auto" w:line="360"/>
        <w:jc w:val="both"/>
        <w:rPr>
          <w:color w:val="333399"/>
        </w:rPr>
      </w:pPr>
      <w:r>
        <w:rPr>
          <w:color w:val="333399"/>
        </w:rPr>
      </w:r>
    </w:p>
    <w:p>
      <w:pPr>
        <w:pStyle w:val="Normal"/>
        <w:spacing w:lineRule="auto" w:line="360"/>
        <w:jc w:val="both"/>
        <w:rPr>
          <w:color w:val="333399"/>
        </w:rPr>
      </w:pPr>
      <w:r>
        <w:rPr>
          <w:color w:val="333399"/>
        </w:rPr>
        <w:t>Ryc. 53 Rekonstrukcja półziemianki.</w:t>
      </w:r>
    </w:p>
    <w:p>
      <w:pPr>
        <w:pStyle w:val="Normal"/>
        <w:spacing w:lineRule="auto" w:line="360"/>
        <w:jc w:val="both"/>
        <w:rPr>
          <w:color w:val="333399"/>
        </w:rPr>
      </w:pPr>
      <w:r>
        <w:rPr>
          <w:color w:val="333399"/>
        </w:rPr>
        <w:t>Hensel W., 1987, Słowiańszczyzna wczesnośredniowieczna, Warszawa, s. 495.</w:t>
      </w:r>
    </w:p>
    <w:p>
      <w:pPr>
        <w:pStyle w:val="Normal"/>
        <w:spacing w:lineRule="auto" w:line="360"/>
        <w:jc w:val="both"/>
        <w:rPr>
          <w:color w:val="333399"/>
        </w:rPr>
      </w:pPr>
      <w:r>
        <w:rPr>
          <w:color w:val="333399"/>
        </w:rPr>
      </w:r>
    </w:p>
    <w:p>
      <w:pPr>
        <w:pStyle w:val="Normal"/>
        <w:spacing w:lineRule="auto" w:line="360"/>
        <w:jc w:val="both"/>
        <w:rPr>
          <w:b/>
          <w:b/>
          <w:sz w:val="20"/>
          <w:szCs w:val="20"/>
        </w:rPr>
      </w:pPr>
      <w:r>
        <w:rPr>
          <w:b/>
          <w:sz w:val="20"/>
          <w:szCs w:val="20"/>
        </w:rPr>
        <w:t>UZBROJENIE</w:t>
      </w:r>
    </w:p>
    <w:p>
      <w:pPr>
        <w:pStyle w:val="Normal"/>
        <w:spacing w:lineRule="auto" w:line="360"/>
        <w:jc w:val="both"/>
        <w:rPr/>
      </w:pPr>
      <w:r>
        <w:rPr/>
        <w:t>Uzbrojenie ludności pruskiej, dzielącej się zasadniczo na możnych oraz wolnych chłopów, było pochodną zarówno statusu społecznego jak i indywidualnej zamożności. Podstawowym uzbrojeniem uboższych były włócznie, topory czy maczugi, zaś uzbrojenie ochronne stanowiły tarcze oraz gruba odzież pikowana czy skórzana. Zamożniejsi mogli pozwolić sobie na miecze, hełmy oraz metalowe osłony tułowia, takie jak splatane z żelaznych kółek kolczugi. Podstawową bronią strzelczą ludności pruskiej był łuk, prawdopodobnie wykorzystywano również proce na kamienie. Sąsiedztwo plemion pruskich było zwłaszcza dla części ziem polskich dużym utrapieniem. Prusowie byli bowiem ludem ceniącym sobie wyprawy wojenne. Miały one zdecydowanie łupieżczy charakter. W ich trakcie starano się zrabować jak najwięcej dóbr, to czego nie dało się zabrać palono lub niszczono. Ludność pokonaną brano w niewolę lub zabijano. Pierwsze najazdy Prusów na ziemie polskie notujemy już w XII w. Nie było to bez winy książąt polskich, którzy wykorzystywali oddziały pruskie w walkach z przeciwnikami politycznymi. W okresie tym utrzymywała się jednak przewaga Polaków, najazdy pruskie miały charakter jednorazowych wypadów. Bolesław Krzywousty (m. in. w latach 1108 i 1110/1111) dwukrotnie wkraczał do Prus, wywożąc wielkie łupy. Klęską natomiast zakończyła się wyprawa w 1166 r. Oddziały polskie wpadły w zasadzkę, w której zginął książę Henryk Sandomierski. Inicjator wyprawy Bolesław Kędzierzawy ledwo uszedł wówczas z życiem. Walki były dalej kontynuowane przez następcę Bolesława-Kazimierza Sprawiedliwego. Najazdy Prusów najbardziej dotkliwe stały się w początkach XIII w. Sprzyjało temu ówczesne rozbicie dzielnicowe w Polsce, utrudniające jakakolwiek zorganizowaną akcję obronną. Najbardziej we znaki Prusowie dali się sąsiedniemu Mazowszu. Ich najazdy w latach 1216-1231 doprowadziły do poważnego zniszczenia tej dzielnicy. Wyprawom tym nie zapobiegały nawet liczne najazdy odwetowe książąt piastowskich (o charakterze krucjat), prowadzone m. in. w latach 1222-1223 przez Henryka Brodatego i Leszka Białego. Również niewiele dawało umieszczanie na granicach oddziałów wojska. Prusowie m. in. oblegali Płock, ich rajdy w XIII w. docierały nawet do Małopolski. W latach 1231-1232 Prusowie okupowali nawet Ziemię Chełmińską. Stąd też wziął się pomysł osadzenia na granicy zakonów rycerskich – braci dobrzyńskich w Dobrzyniu czy k</w:t>
      </w:r>
      <w:r>
        <w:rPr>
          <w:bCs/>
        </w:rPr>
        <w:t xml:space="preserve">alatrawensów w Tymawie pod Gniewem. Oba te zakony nie dały jednak rady zaprowadzić spokoju na granicy. Dopiero ściągnięcie Krzyżaków zmieniło stopniowo sytuację. </w:t>
      </w:r>
    </w:p>
    <w:p>
      <w:pPr>
        <w:pStyle w:val="Normal"/>
        <w:spacing w:lineRule="auto" w:line="360"/>
        <w:jc w:val="both"/>
        <w:rPr>
          <w:bCs/>
        </w:rPr>
      </w:pPr>
      <w:r>
        <w:rPr>
          <w:bCs/>
        </w:rPr>
      </w:r>
    </w:p>
    <w:p>
      <w:pPr>
        <w:pStyle w:val="Normal"/>
        <w:spacing w:lineRule="auto" w:line="360"/>
        <w:jc w:val="both"/>
        <w:rPr>
          <w:color w:val="333399"/>
          <w:u w:val="single"/>
        </w:rPr>
      </w:pPr>
      <w:r>
        <w:rPr>
          <w:color w:val="333399"/>
          <w:u w:val="single"/>
        </w:rPr>
        <w:t>Materiał ilustracyjny (przykładowy lub wzorcowy możliwy do wykorzystania):</w:t>
      </w:r>
    </w:p>
    <w:p>
      <w:pPr>
        <w:pStyle w:val="Normal"/>
        <w:spacing w:lineRule="auto" w:line="360"/>
        <w:jc w:val="both"/>
        <w:rPr/>
      </w:pPr>
      <w:r>
        <w:rPr>
          <w:color w:val="333399"/>
        </w:rPr>
        <w:t>Ryc. 54 Scena walki rycerzy Zakonu z wojami pruskimi. Kapitel kolumny, prawdopodobnie z zamku w Radzyniu Chełmińskim, ok. 1300 r. Kopia XIW w. Oryginał obecnie w Infirmerii na Zamku Średnim w Malborku. Istnieje możliwość użyczenia zdjęcia, które jest własnością Pracowni Fotograficznej – Bożena i Lech Okońscy, Muzeum Zamkowe w Malborku.</w:t>
      </w:r>
    </w:p>
    <w:p>
      <w:pPr>
        <w:pStyle w:val="Normal"/>
        <w:spacing w:lineRule="auto" w:line="360"/>
        <w:jc w:val="both"/>
        <w:rPr>
          <w:color w:val="333399"/>
        </w:rPr>
      </w:pPr>
      <w:r>
        <w:rPr>
          <w:color w:val="333399"/>
        </w:rPr>
      </w:r>
    </w:p>
    <w:p>
      <w:pPr>
        <w:pStyle w:val="Normal"/>
        <w:spacing w:lineRule="auto" w:line="360"/>
        <w:jc w:val="both"/>
        <w:rPr/>
      </w:pPr>
      <w:r>
        <w:rPr>
          <w:color w:val="333399"/>
        </w:rPr>
        <w:t>Ryc. 55 Zbrojni pruscy na Drzwiach Gnieźnieńskich (ok. 1170 r.) – sceny z Misji św. Wojciecha. Istnieje możliwość użyczenia zdjęcia, które jest własnością Pracowni Fotograficznej – Bożena i Lech Okońscy, Muzeum Zamkowe w Malborku.</w:t>
      </w:r>
    </w:p>
    <w:p>
      <w:pPr>
        <w:pStyle w:val="Normal"/>
        <w:spacing w:lineRule="auto" w:line="360"/>
        <w:jc w:val="both"/>
        <w:rPr>
          <w:bCs/>
          <w:color w:val="333399"/>
        </w:rPr>
      </w:pPr>
      <w:r>
        <w:rPr>
          <w:bCs/>
          <w:color w:val="333399"/>
        </w:rPr>
      </w:r>
    </w:p>
    <w:p>
      <w:pPr>
        <w:pStyle w:val="Normal"/>
        <w:spacing w:lineRule="auto" w:line="360"/>
        <w:jc w:val="both"/>
        <w:rPr>
          <w:b/>
          <w:b/>
          <w:bCs/>
          <w:sz w:val="20"/>
          <w:szCs w:val="20"/>
        </w:rPr>
      </w:pPr>
      <w:r>
        <w:rPr>
          <w:b/>
          <w:bCs/>
          <w:sz w:val="20"/>
          <w:szCs w:val="20"/>
        </w:rPr>
        <w:t>HANDEL</w:t>
      </w:r>
    </w:p>
    <w:p>
      <w:pPr>
        <w:pStyle w:val="Normal"/>
        <w:spacing w:lineRule="auto" w:line="360"/>
        <w:jc w:val="both"/>
        <w:rPr/>
      </w:pPr>
      <w:r>
        <w:rPr/>
        <w:t xml:space="preserve">Atrakcyjność handlu z Prusami podkreślano w wielu źródłach pisanych, gdzie pisano zwłaszcza o obfitości futer. Duże znaczenie w rozwoju handlu miały ceny oferowanych przez Prusów towarów. Były o wiele niższe niż żądane przez pośredników skandynawskich. Na podstawie zapisków kronikarskich można wnioskować, że popyt na futra i skóry kupowane u Prusów powodował coraz częstsze rejsy obcych statków w stronę ich ziem. Handel mobilizował ich samych do podejmowania ryzykownych wypraw handlowych. W swych łodziach pływali wzdłuż wybrzeża do Gdańska i Wolina. Dłubankami i większymi jednostkami, takimi jak łodzie klepkowe posługiwano się na tych terenach już od wczesnego średniowiecza. Ówczesne dłubanki mogły zabierać na pokład do 30 osób. Dłubanki i późniejsze łodzie klepkowe, zaopatrzone w wiosła i żagiel, nadawały się również do transportu towarów. Taka łódź mogła przewieźć nawet do 5 ton ładunku. W średniowieczu uprawiano w szerokim zakresie żeglugę rzeczną i śródlądową. </w:t>
      </w:r>
    </w:p>
    <w:p>
      <w:pPr>
        <w:pStyle w:val="Normal"/>
        <w:spacing w:lineRule="auto" w:line="360"/>
        <w:jc w:val="both"/>
        <w:rPr/>
      </w:pPr>
      <w:r>
        <w:rPr/>
        <w:t xml:space="preserve">Niezależnie od transportu wodnego, rozwijał się transport lądowy. Mieszkańcy średniowiecznej Pomezanii w tych celach używali włók, sani, wozów, wołów, czy koni, rzadziej osłów i mułów. </w:t>
      </w:r>
    </w:p>
    <w:p>
      <w:pPr>
        <w:pStyle w:val="Normal"/>
        <w:spacing w:lineRule="auto" w:line="360"/>
        <w:jc w:val="both"/>
        <w:rPr/>
      </w:pPr>
      <w:r>
        <w:rPr/>
        <w:t xml:space="preserve">W średniowieczu funkcjonował specjalny system znakowania dróg dla ułatwienia komunikacji. Stawiano przy drogach kamienne słupy drogowe, niekiedy z zaznaczonymi odległościami. W puszczach stosowano znakowanie szlaków przez nacinanie drzew. Sieć głównych dróg handlowych zmieniała się na skutek przeobrażeń gospodarczych. </w:t>
      </w:r>
    </w:p>
    <w:p>
      <w:pPr>
        <w:pStyle w:val="Normal"/>
        <w:spacing w:lineRule="auto" w:line="360"/>
        <w:jc w:val="both"/>
        <w:rPr/>
      </w:pPr>
      <w:r>
        <w:rPr/>
        <w:t xml:space="preserve">Rozmaite źródła pisane, a przede wszystkim archeologiczne, mówią nam o prowadzeniu rozgałęzionego handlu. Większe znaczenie dla rozwoju gospodarki miał handel wewnętrzny, którego postęp wiąże się z podziałem pracy na zajęcia miejskie i wiejskie. Rozwój handlu ściśle zależał od postępu w rolnictwie i hodowli zwierząt domowych, a także od zmian w rzemiośle i polegał przede wszystkim na rozbudowie rynku lokalnego. Dlatego też przedmiotem handlu przede wszystkim były płody rolne, wytwory rzemieślnika, ryby oraz rozmaite surowce naturalne, np miedź, żelazo, drewno oraz sól. Prusowie dostarczali także Pomorzanom konie. Przedmiotem handlu były zapewne ozdoby metalowe, które docierały z Prus do Gdańska i Wolina, natomiast z Rusi importowano broń i wyroby złotnicze. </w:t>
      </w:r>
    </w:p>
    <w:p>
      <w:pPr>
        <w:pStyle w:val="Normal"/>
        <w:spacing w:lineRule="auto" w:line="360"/>
        <w:jc w:val="both"/>
        <w:rPr/>
      </w:pPr>
      <w:r>
        <w:rPr/>
        <w:t xml:space="preserve">W ważniejszych punktach na rzekach i nad większymi jeziorami funkcjonowały tzw. przystanie i punkty handlowe. W ośrodkach tych rozwijał się handel i działały karczmy. Najważniejszymi punktami handlu pruskiego były Truso i Wiskiauten. Większych transakcji dokonywano też na targach, gdzie wymieniano płody rolne na przedmioty wytworzone przez rzemieślników lub pochodzące z zagranicy. Osady targowe, które powstawały na ziemiach pruskich w okresie krzyżackim, lokalizowane prawdopodobnie w miejscach, gdzie jeszcze w czasach pogańskich odbywały się targi lokalne.  </w:t>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51:00Z</dcterms:created>
  <dc:creator>Felicja Spolnik</dc:creator>
  <dc:description/>
  <cp:keywords/>
  <dc:language>en-US</dc:language>
  <cp:lastModifiedBy>Gad Skurwysyn</cp:lastModifiedBy>
  <dcterms:modified xsi:type="dcterms:W3CDTF">2011-03-27T17:02:00Z</dcterms:modified>
  <cp:revision>16</cp:revision>
  <dc:subject/>
  <dc:title>STANOWISKO I6</dc:title>
</cp:coreProperties>
</file>