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b/>
          <w:b/>
        </w:rPr>
      </w:pPr>
      <w:r>
        <w:rPr>
          <w:b/>
        </w:rPr>
        <w:t>I. 15 KONTAKTY Z POLSKĄ – OD XIV W. DO 1525 R.</w:t>
      </w:r>
    </w:p>
    <w:p>
      <w:pPr>
        <w:pStyle w:val="Normal"/>
        <w:spacing w:lineRule="auto" w:line="360"/>
        <w:jc w:val="both"/>
        <w:rPr>
          <w:b/>
          <w:b/>
        </w:rPr>
      </w:pPr>
      <w:r>
        <w:rPr>
          <w:b/>
        </w:rPr>
      </w:r>
    </w:p>
    <w:p>
      <w:pPr>
        <w:pStyle w:val="Normal"/>
        <w:spacing w:lineRule="auto" w:line="360"/>
        <w:jc w:val="both"/>
        <w:rPr>
          <w:b/>
          <w:b/>
        </w:rPr>
      </w:pPr>
      <w:r>
        <w:rPr>
          <w:b/>
        </w:rPr>
        <w:t>Stosunki Zakonu z Polską i Litwą w XIV w.</w:t>
      </w:r>
    </w:p>
    <w:p>
      <w:pPr>
        <w:pStyle w:val="Normal"/>
        <w:spacing w:lineRule="auto" w:line="360"/>
        <w:ind w:firstLine="708"/>
        <w:jc w:val="both"/>
        <w:rPr/>
      </w:pPr>
      <w:r>
        <w:rPr/>
        <w:t xml:space="preserve">Próby opanowania Żmudzi, celem zapewnienia dogodnego połączenia lądowego między Prusami a Inflantami, były podejmowane przez Zakon już w połowie XIII w. Nie przyniosły one jednak powodzenia. Nowe próby ekspansji zakonnej na Litwę nastąpiły po ostatecznym podboju Prus w 1283 r. Sytuację Zakonu ułatwiała niestabilna sytuacja polityczna i konflikty między książętami litewskimi. Koniec XIII i początek XIV w. to seria łupieżczych wypraw krzyżackich, po których następowały odwetowe najazdy litewskie. Opór litewski okazał się jednak zbyt silny i Zakon na kierunku litewskim przeszedł do defensywy. </w:t>
      </w:r>
    </w:p>
    <w:p>
      <w:pPr>
        <w:pStyle w:val="Normal"/>
        <w:spacing w:lineRule="auto" w:line="360"/>
        <w:jc w:val="both"/>
        <w:rPr/>
      </w:pPr>
      <w:r>
        <w:rPr/>
        <w:tab/>
        <w:t xml:space="preserve">Kolejnym obszarem ekspansji Zakonu stało się Pomorze Gdańskie. Wykorzystując konflikty między książętami gdańskimi, Zakon już na początku lat 80tych XIII w. wszedł w posiadanie pewnych posiadłości na lewym brzegu Wisły. Ich centrum stał się Gniew, przekształcony w 1282 r. w komturstwo. Jednocześnie na Pomorzu górę wzięły tendencje integracyjne i księciu gdańskiemu Mściwojowi II udało się zjednoczyć całe władztwo gdańskie w swoim ręku. Czując się zagrożonym zarówno przez Zakon od wschodu, jak i przez Brandenburgię od zachodu, w 1282 r. w Kępnie przekazał on swe władztwo księciu wielkopolskiemu Przemysłowi II, który miał zostać panem Pomorza po śmierci Mściwoja. Gdy ten zmarł w 1295 r., władztwo przejął Przemysł II – w tym samym roku koronował się on w Gnieźnie na króla Polski. Władztwo Przemysła, obejmujące Wielkopolskę i Pomorze Gdańskie, miało się stać punktem wyjścia do dalszych działań jednoczących podzieloną na dzielnice Polskę. Uniemożliwiła to jednak śmierć Przemysła w 1296 r. w Rogoźnie, zamordowanego najprawdopodobniej z inspiracji Brandenburczyków. Nowym władcą Wielkopolski i Pomorza został książę sieradzki Władysław Łokietek. Nie utrzymał się jednak długo w Wielkopolsce, zmuszony do ustąpienia przez króla czeskiego Wacława II, który już w 1290 r. opanował Małopolskę. Po koronacji na króla Polski w 1300 r. Wacław zajął także Pomorze Gdańskie. Śmierć Wacława II w 1305 r., a następnie śmierć jego syna Wacława III w rok później ułatwiły Łokietkowi objęcie władzy w Małopolsce, na Kujawach i na Pomorzu. Władysław popadł jednak w konflikt z możnym pomorskim rodem Święców, którego przedstawiciele – Święca i jego syn Piotr z Nowego– sprawowali za czasów czeskich urzędy wojewody gdańskiego i starosty pomorskiego. W 1307 r. Święcowie oddali swoje posiadłości na Pomorzu w lenno margrabiom brandenburskim, którzy latem 1308 r. zajęli Gdańsk. Utrzymał się jedynie gród gdański, broniony przez sędziego pomorskiego Boguszę. Nie mogąc udzielić mu wsparcia, Władysław Łokietek zalecił zwrócenie się z prośbą o pomoc do Zakonu. Wojska Zakonu usunęły Brandenburczyków z Gdańska, lecz przy okazji zajęły i gród. 13 listopada 1308 r. zakonnicy dokonali rzezi swoich przeciwników w Gdańsku, zarówno spośród rycerstwa pomorskiego, mieszczan jak i pospólstwa. W 1309 r. Zakon opanował resztę Pomorza Gdańskiego, udzielając jednocześnie rekompensaty pieniężnej Brandenburczykom w zamian za rezygnację z ich roszczeń. Opanowanie Pomorza pozwoliło na przeniesienie głównej siedziby Zakonu z Wenecji do Malborka – dokonał tego wielki mistrz Zygfryd von Feuchtwangen we wrześniu 1309 r. Usadowienie się Zakonu u ujścia Wisły miało ogromne znaczenie, zarówno z punktu widzenia zabezpieczenia połączenia lądowego z krajami niemieckimi, jak i z uwagi na kontrolę wiślanego szlaku handlowego. </w:t>
      </w:r>
    </w:p>
    <w:p>
      <w:pPr>
        <w:pStyle w:val="Normal"/>
        <w:spacing w:lineRule="auto" w:line="360"/>
        <w:jc w:val="both"/>
        <w:rPr/>
      </w:pPr>
      <w:r>
        <w:rPr/>
        <w:tab/>
        <w:t xml:space="preserve">Nowo zjednoczone Królestwo Polskie nie pogodziło się z utratą Pomorza. Zgodnie z ideologią zjednoczeniową Królestwa, utrwalało się także przekonanie, iż Zakon winien zwrócić też Ziemię Chełmińską, która miała być jedynie czasowym nadaniem i winna była zostać zwrócona po podboju Prus. Nie mogąc początkowo wobec innych zagrożeń zewnętrznych podjąć działań zbrojnych, w 1319 r. Władysław Łokietek wytoczył Zakonowi proces w kurii papieskiej. Obradujący w latach 1320-1321 w Inowrocławiu i Brześciu Kujawskim sąd papieski skazał wprawdzie Zakon na zwrot Pomorza Gdańskiego i odszkodowanie, ale papiestwo ostatecznie nie potwierdziło tego wyroku. W roku 1325 Łokietek zawarł więc antyzakonny sojusz z władcą Litwy Giedyminem, także odczuwającym wzrastające zagrożenie krzyżackie. W 1327 rozpoczęto działania zbrojne. W 1329 r. Zakon znalazł jednak sojusznika w osobie króla czeskiego Jana Luksemburskiego, wysuwającego, jako następca Wacława, pretensje do korony polskiej. Walki w latach 1329-1332, mimo sukcesu militarnego Polski pod Płowcami (27 września 1331 r.), zakończyły się jednak zajęciem przez Zakon Ziemi Dobrzyńskiej i Kujaw. Po śmierci Łokietka w 1333 r. nowe działania dyplomatyczne podjął jego syn i następca Kazimierz Wielki. Wybrani przez strony sporu na rozjemców król czeski Jan Luksemburski i węgierski Karol Robert wydali w 1335 r. na zjeździe w węgierskim Wyszehradzie niekorzystny dla Polski wyrok. Zakon miał co prawda zwrócić zagarnięte Kujawy i Ziemię Dobrzyńską, ale zachować miał Ziemię Chełmińską i Pomorze Gdańskie. Król Kazimierz wszczął też ponownie proces w kurii papieskiej. Obradujący w 1339 r. w Warszawie sąd papieski nakazał Zakonowi zwrot Kujaw, Ziemi Dobrzyńskiej, Chełmińskiej i Michałowskiej oraz Pomorza Gdańskiego, a także wypłacić Polsce odszkodowanie. Wyrok ten nie wszedł jednak w życie. </w:t>
      </w:r>
    </w:p>
    <w:p>
      <w:pPr>
        <w:pStyle w:val="Normal"/>
        <w:spacing w:lineRule="auto" w:line="360"/>
        <w:ind w:firstLine="708"/>
        <w:jc w:val="both"/>
        <w:rPr/>
      </w:pPr>
      <w:r>
        <w:rPr/>
        <w:t xml:space="preserve">Rozpoczęcie ekspansji przez Polskę na Ruś Halicką (od 1340 r.) osłabiło możliwości działania na kierunku krzyżackim. Niekorzystnie dla Polski zaczęła się też kształtować sytuacja międzynarodowa. Król Kazimierz zdawał sobie ponadto sprawę z niemożności rozstrzygnięcia sporu z Zakonem na drodze militarnej. Efektem nowych rokowań dyplomatycznych był zawarty w 1343 r. w Kaliszu pokój – Zakon zwrócił Kujawy i Ziemię Dobrzyńską, jednak zatrzymał Pomorze Gdańskie oraz Ziemię Chełmińską i Michałowską. Miały być one „wieczystą jałmużną” i darowizną króla polskiego. W przyszłości otwierało możność dalszych działań rewindykacyjnych, gdyż w razie podjęcia działań zbrojnych przeciw Polsce Zakon miał utracić prawo do owych darowizn. Kazimierz Wielki prowadził dalsze działania dyplomatyczne przeciw Zakonowi aż do swojej śmierci w 1370 r. </w:t>
      </w:r>
    </w:p>
    <w:p>
      <w:pPr>
        <w:pStyle w:val="Normal"/>
        <w:spacing w:lineRule="auto" w:line="360"/>
        <w:jc w:val="both"/>
        <w:rPr>
          <w:b/>
          <w:b/>
        </w:rPr>
      </w:pPr>
      <w:r>
        <w:rPr>
          <w:b/>
        </w:rPr>
        <w:t>[Tab. 0001]</w:t>
      </w:r>
    </w:p>
    <w:p>
      <w:pPr>
        <w:pStyle w:val="Normal"/>
        <w:spacing w:lineRule="auto" w:line="360"/>
        <w:jc w:val="both"/>
        <w:rPr/>
      </w:pPr>
      <w:r>
        <w:rPr/>
        <w:tab/>
        <w:t xml:space="preserve">Od lat 40tych XIV w. nasila się nacisk krzyżacki na Litwę. W paruletnich odstępach organizowane były wielkie wyprawy wojenne, zaś co roku pograniczni komturowie dokonywali najazdów rabunkowych, tzw. rejz. Ekspansja zakonna uległa intensyfikacji za rządów wielkiego mistrza Winrycha von Kniprode (1352-1382). Co prawda władcy litewscy Olgierd i Kiejstut prowadzili wyprawy odwetowe na teren państwa zakonnego, lecz najazdy krzyżackie zaczęły zagrażać nie tylko Żmudzi, ale i docierać pod Wilno i Troki, stołeczne grody litewskie. Sytuację Litwy na froncie krzyżackim dodatkowo pogarszała jej dalsza ekspansja na ziemie ruskie, wciągając ją w konflikt z rosnącym w siłę Wielkim Księstwem Moskiewskim. Po śmierci księcia Olgierda w 1377 r. wyprawy zakonne zaczęły coraz bardziej zagrażać niezależności Litwy. Syn Olgierda, Jagiełło, zdecydował się na rozmowy z Zakonem, zawierając wymierzony przeciw swemu stryjowi Kiejstutowi układ w 1380 r.  Nowy układ Jagiełły z Krzyżakami z 1382 r. oddawał w ich ręce całą Żmudź. Jagiełło starał się szukać sprzymierzeńców w Moskwie, co spowodowało jednak atak Zakonu w 1383 r. Schronienia w Prusach szukał Witold, syn zmarłego (zapewne zamordowanego z rozkazu Jagiełły) w 1382 r. Kiejstuta. W zamian za wsparcie, zgodził się on na odstąpienie Zakonowi Żmudzi. </w:t>
      </w:r>
    </w:p>
    <w:p>
      <w:pPr>
        <w:pStyle w:val="Normal"/>
        <w:spacing w:lineRule="auto" w:line="360"/>
        <w:jc w:val="both"/>
        <w:rPr/>
      </w:pPr>
      <w:r>
        <w:rPr/>
        <w:tab/>
        <w:t xml:space="preserve">Sytuacji Litwy nie poprawiło porozumienie Jagiełły z Witoldem w 1384 r. Jagiełło więc zdecydował się na rokowania z Polską. Acz Polska  nie była wówczas zagrożona bezpośrednio, odczuć dawały się utrudnienia stwarzane przez Zakon w kontaktach handlowych ze strefą bałtycką. Związek z Litwą stwarzałby ponadto możliwości ekspansji możnowładztwa polskiego na Rusi. </w:t>
      </w:r>
    </w:p>
    <w:p>
      <w:pPr>
        <w:pStyle w:val="Normal"/>
        <w:spacing w:lineRule="auto" w:line="360"/>
        <w:jc w:val="both"/>
        <w:rPr/>
      </w:pPr>
      <w:r>
        <w:rPr/>
        <w:tab/>
        <w:t xml:space="preserve">W 1385 r. w Krewie doszło do ugody polsko-litewskiej, zaś w roku następnym Jagiełło przyjął chrzest (na którym otrzymał imię Władysław) i poślubiwszy królową polską Jadwigę został koronowany na króla polskiego. Unia polsko-litewska, wzmacniając oba państwa politycznie i militarnie, stanowiła też poważne zagrożenie ideologiczne dla Zakonu. Wynikający z niej chrzest Litwy stawiał pod znakiem zapytania sam sens istnienia Zakonu w Prusach. Zakon rozpoczął więc działania dyplomatyczne w kurii papieskiej. Nie zaprzestano także działań militarnych, wykorzystując rozdźwięki między Jagiełłą i Witoldem na tle różnic w koncepcjach prawnych związku Polski i Litwy. W roku 1394 Zakon zorganizował ostatnią wielką wyprawę wojenną na Wilno, zakończoną jednakże niepowodzeniem. Zakon nie zaprzestał jednak działań dyplomatycznych, skierowanych przeciw unii. W 1398 r., w zamian za pomoc w planach uniezależnienia Litwy i ekspansji na Ruś, Witold zdecydował się oddać Żmudź Zakonowi. W 1409 r. na Żmudzi jednak wybuchło wielkie powstanie antyzakonne, wsparte przez Witolda. Sprawa ta, obok przejęcia Drezdenka – ważnego punktu strategicznego nad Notecią – przez nowego wielkiego mistrza Zakonu Ulricha von Jungingen w 1408 r., stała się bezpośrednią przyczyną wybuchu konfliktu zbrojnego między Zakonem a unią polsko-litewską. </w:t>
      </w:r>
    </w:p>
    <w:p>
      <w:pPr>
        <w:pStyle w:val="Normal"/>
        <w:spacing w:lineRule="auto" w:line="360"/>
        <w:jc w:val="both"/>
        <w:rPr/>
      </w:pPr>
      <w:r>
        <w:rPr/>
      </w:r>
    </w:p>
    <w:p>
      <w:pPr>
        <w:pStyle w:val="Normal"/>
        <w:spacing w:lineRule="auto" w:line="360"/>
        <w:jc w:val="both"/>
        <w:rPr>
          <w:b/>
          <w:b/>
        </w:rPr>
      </w:pPr>
      <w:r>
        <w:rPr>
          <w:b/>
        </w:rPr>
        <w:t>Wielka wojna 1409-1411</w:t>
      </w:r>
    </w:p>
    <w:p>
      <w:pPr>
        <w:pStyle w:val="Normal"/>
        <w:spacing w:lineRule="auto" w:line="360"/>
        <w:ind w:firstLine="708"/>
        <w:jc w:val="both"/>
        <w:rPr/>
      </w:pPr>
      <w:r>
        <w:rPr/>
        <w:t xml:space="preserve">6 sierpnia 1409 r. Zakon wypowiedział wojnę Władysławowi Jagielle, a siły zbrojne Zakonu rozpoczęły działania zbrojne w kierunku ziemi dobrzyńskiej, Kujaw, Wielkopolski i wschodniego Mazowsza. Sprzymierzeni podjęli kontrakcję, m. in. odbijając zajętą przez Zakon Bydgoszcz. 8 października zawarto rozejm, przekazując spór o Żmudź do rozstrzygnięcia przez sędziego rozjemczego – króla czeskiego Wacława IV. W lutym 1410 r. przyznał on Żmudź Zakonowi, co z oczywistych względów nie mogło zostać przyjęte przez unię. </w:t>
      </w:r>
    </w:p>
    <w:p>
      <w:pPr>
        <w:pStyle w:val="Normal"/>
        <w:spacing w:lineRule="auto" w:line="360"/>
        <w:ind w:firstLine="708"/>
        <w:jc w:val="both"/>
        <w:rPr/>
      </w:pPr>
      <w:r>
        <w:rPr/>
        <w:t xml:space="preserve">Polsko-litewski plan strategiczny zakładał przeniesienie walk na terytorium przeciwnika i uderzenie na stolicę państwa zakonnego. 30 czerwca 1410 r. nastąpiła koncentracja sił polskich, litewskich i ruskich w Czerwińsku. Po przekroczeniu Wisły po specjalnie skonstruowanym moście pontonowym siły sprzymierzonych wyruszyły w stronę Kurzętnika, gdzie znajdował się dogodny bród na Drwęcy. Na wieść o tym wojnę Polsce wypowiedział sojusznik Zakonu, król węgierski Zygmunt Luksemburski. </w:t>
      </w:r>
    </w:p>
    <w:p>
      <w:pPr>
        <w:pStyle w:val="Normal"/>
        <w:spacing w:lineRule="auto" w:line="360"/>
        <w:ind w:firstLine="708"/>
        <w:jc w:val="both"/>
        <w:rPr>
          <w:b/>
          <w:b/>
        </w:rPr>
      </w:pPr>
      <w:r>
        <w:rPr/>
        <w:t xml:space="preserve">Główne siły zakonne koncentrowane były w rejonie Świecia. Na wieść o marszu wojsk sprzymierzonych wielki mistrz Ulryk von Jungingen zdecydował się na przerzucenie większości sił nad Drwęcę, aby zaskoczyć sprzymierzonych podczas przeprawy pod Kurzętnikiem. 10 lipca dowództwo sprzymierzonych, wobec obecności głównych sił zakonnych z wielkim mistrzem pod Kurzętnikiem, które dodatkowo umocniły przeprawę, obsadzając ją piechotą i artylerią, zdecydowało nie przekraczać rzeki. Nakazano odwrót wojsk polskich, litewskich i ruskich i obejście Drwęcy przez Działdowo i Dąbrówno. Oddziały zakonne, przechodząc na wschodni brzeg Drwęcy, zamierzały zamknąć siłom sprzymierzonych drogę w głąb państwa krzyżackiego. 13 lipca wojska sprzymierzonych zdobyły i spaliły Dąbrówno, blokujące przejście na wąskim przesmyku między jeziorami Dąbrowa Mała i Dąbrowa Wielka. Na wieść o zniszczeniu miasta i mordach na ludności cywilnej, których dopuścili się sprzymierzeni, wielki mistrz zdecydował się na wymarsz spod Lubawy, aby stoczyć bitwę w otwartym polu. Niewykluczone, że taki był właśnie zamysł króla Władysława. Dowództwo sprzymierzonych, nie chcąc ryzykować przejścia przez ruiny zniszczonego miasta, zdecydowało się na obejście go od wschodu. Z obozu pod Dąbrównem wyruszono o świcie 15 lipca. </w:t>
      </w:r>
      <w:r>
        <w:rPr>
          <w:b/>
        </w:rPr>
        <w:t xml:space="preserve">[Tabl. 0002 lub Tabl. 0002a-0002c] </w:t>
      </w:r>
    </w:p>
    <w:p>
      <w:pPr>
        <w:pStyle w:val="Normal"/>
        <w:spacing w:lineRule="auto" w:line="360"/>
        <w:ind w:firstLine="708"/>
        <w:jc w:val="both"/>
        <w:rPr/>
      </w:pPr>
      <w:r>
        <w:rPr/>
        <w:t xml:space="preserve">15 lipca 1410 r. siły zbrojne Zakonu oraz unii polsko-litewskiej spotkały się między wsiami Grunwald, Łodwigowo i Stębark (Tannenberg – stąd nazwa bitwy w literaturze niemieckiej), na zachód od jeziora Łubień. Obóz wojsk zakonnych znajdował się zapewne w okolicach Stębarka, przypuszczalnie w miejscu kaplicy wzniesionej w 1411 r. Armia krzyżacka liczyła zapewne około 15 tysięcy ludzi – dominowało w niej świeckie rycerstwo państwa zakonnego, zaś rolę dowódczą pełnili bracia zakonni. Po stronie zakonnej walczyło także kilka tysięcy najemników. Armia Jagiełły liczyła do 30 tyś. zbrojnych – głównie Polaków, Litwinów i Rusinów. W efekcie całodziennego starcia, będącego jedną z największych bitew średniowiecznej Europy, armia zakonna poniosła całkowitą klęskę, a wielki mistrz Ulrich von Jungingen i wielu dostojników zakonnych poniosło śmierć. </w:t>
      </w:r>
    </w:p>
    <w:p>
      <w:pPr>
        <w:pStyle w:val="Normal"/>
        <w:spacing w:lineRule="auto" w:line="360"/>
        <w:ind w:firstLine="708"/>
        <w:jc w:val="both"/>
        <w:rPr/>
      </w:pPr>
      <w:r>
        <w:rPr/>
        <w:t xml:space="preserve">Wieści o klęsce armii zakonnej spowodowały wzrost nastrojów opozycyjnych w państwie krzyżackim. Miasta i rycerstwo Ziemi Chełmińskiej, Pomorza Gdańskiego oraz zachodnich i południowych deklarowały wierność królowi Władysławowi i atakowały garnizony krzyżackie. Od 17 lipca armia sprzymierzonych kontynuowała marsz na Malbork. Podkreślić należy, iż z uwagi na odległość (około 100 km w linii powietrznej) nie było możliwości zajęcia stolicy zakonnej z marszu bezpośrednio po bitwie. Z drugiej strony, zapewne możliwym byłoby wysłanie części lżejszych oddziałów litewskich, ruskich i tatarskich celem blokowania twierdzy. </w:t>
      </w:r>
    </w:p>
    <w:p>
      <w:pPr>
        <w:pStyle w:val="Normal"/>
        <w:spacing w:lineRule="auto" w:line="360"/>
        <w:ind w:firstLine="708"/>
        <w:jc w:val="both"/>
        <w:rPr/>
      </w:pPr>
      <w:r>
        <w:rPr/>
        <w:t xml:space="preserve">Najpotężniejsza warownia krzyżacka nie była należycie przygotowana do obrony. Na wyprawę grunwaldzką zabrano większość zapasów, pozostawiono też nieliczną załogę paruset zbrojnych. 18 lipca 1410 roku do Malborka przybył Henryk von Plauen, komtur Świecia. Mając za zadanie osłonę zachodnich granic państwa zakonnego, zapewne nie zdążył on dotrzeć do obozu wielkiego mistrza. Na wieść o klęsce grunwaldzkiej zdecydował się ruszyć do Malborka. Udało mu się zgromadzić siły około 3200 zbrojnych, co wystarczało do obrony warowni. Zgromadzeni na zamku bracia zakonni wybrali go namiestnikiem wielkiego mistrza. </w:t>
      </w:r>
      <w:r>
        <w:rPr>
          <w:b/>
        </w:rPr>
        <w:t>[Tabl. 0003-0003a]</w:t>
      </w:r>
    </w:p>
    <w:p>
      <w:pPr>
        <w:pStyle w:val="Normal"/>
        <w:spacing w:lineRule="auto" w:line="360"/>
        <w:ind w:firstLine="708"/>
        <w:jc w:val="both"/>
        <w:rPr/>
      </w:pPr>
      <w:r>
        <w:rPr/>
        <w:t xml:space="preserve">Główne siły sprzymierzonych stanęły pod Malborkiem 25 lipca 1410 roku. Niewiele można powiedzieć o poniesionych przez nie stratach pod Grunwaldem, stąd też trudno ocenić ich liczbę. Przewyższała jednak ona znaczne siły krzyżackie. Było to jednak głównie pospolite ruszenie rycerskie, nie nadające się najlepiej do długotrwałych działań oblężniczych. Oblężenie, prowadzone do 19 września, nie doprowadziło do zdobycia twierdzy, głównie z powodu niedostatku ciężkiej artylerii i sprzętu oblężniczego. Wojska sprzymierzonych zaczęły wycofywać się z Prus, jedynie w zdobytych miastach i zamkach pozostawiono niewielkie posiłki. Dodatkowe zagrożenie dla Polski stanowił król Węgier Zygmunt Luksemburski, którego wojska dokonały w październiku 1410 r. wypadu w okolice Starego Sącza. W tym samym miesiącu do Prus wkroczyła kolejna armia polska (około 2 tysięcy zbrojnych). 10 października pod Koronowem pokonała ona oddziały dowodzone przez wójta Nowej Marchii (późniejszego wielkiego mistrza) Michaela Küchmeistera, udaremniając krzyżackie uderzenie na Kujawy. </w:t>
      </w:r>
      <w:r>
        <w:rPr>
          <w:b/>
        </w:rPr>
        <w:t>[Tabl. 0003b-0003e]</w:t>
      </w:r>
    </w:p>
    <w:p>
      <w:pPr>
        <w:pStyle w:val="Normal"/>
        <w:spacing w:lineRule="auto" w:line="360"/>
        <w:ind w:firstLine="708"/>
        <w:jc w:val="both"/>
        <w:rPr/>
      </w:pPr>
      <w:r>
        <w:rPr/>
        <w:t xml:space="preserve">1 lutego 1411 r. w Toruniu zawarty został traktat pokojowy. Postanawiał on zwrot jedynie Ziemi Dobrzyńskiej Polsce, Zakon miał także wypłacić odszkodowanie 100 kop groszy czeskiej. Inne sprawy sporne rozstrzygnąć mieli arbitrowie. Korzyści uzyskane przez Polskę były nieproporcjonalnie małe w stosunku do rozmiarów zwycięstwa grunwaldzkiego. Z drugiej strony wojna lat 1409-1411 przyniosła złamanie potęgi militarnej Zakonu i zdecydowane zahamowanie jego ekspansji. Nasiliła także tendencje antyzakonne w społeczeństwie państwa krzyżackiego. </w:t>
      </w:r>
    </w:p>
    <w:p>
      <w:pPr>
        <w:pStyle w:val="Normal"/>
        <w:spacing w:lineRule="auto" w:line="360"/>
        <w:ind w:firstLine="708"/>
        <w:jc w:val="both"/>
        <w:rPr/>
      </w:pPr>
      <w:r>
        <w:rPr/>
      </w:r>
    </w:p>
    <w:p>
      <w:pPr>
        <w:pStyle w:val="Normal"/>
        <w:spacing w:lineRule="auto" w:line="360"/>
        <w:jc w:val="both"/>
        <w:rPr>
          <w:b/>
          <w:b/>
        </w:rPr>
      </w:pPr>
      <w:r>
        <w:rPr>
          <w:b/>
        </w:rPr>
        <w:t>Dalsze konflikty Zakonu z Polską i II pokój toruński w 1466 r.</w:t>
      </w:r>
    </w:p>
    <w:p>
      <w:pPr>
        <w:pStyle w:val="Normal"/>
        <w:spacing w:lineRule="auto" w:line="360"/>
        <w:ind w:firstLine="708"/>
        <w:jc w:val="both"/>
        <w:rPr/>
      </w:pPr>
      <w:r>
        <w:rPr/>
        <w:t xml:space="preserve">Zwycięstwo grunwaldzkie nie oznaczało jeszcze całkowitego zlikwidowania niebezpieczeństwa ze strony Zakonu. Wyroki arbitrażowe Zygmunta Luksemburskiego nie zadowalały żadnej ze stron, zaś wzmocniona nową unią (Horodło, 1413 r.) strona polsko-litewska wysuwała coraz dalej idące żądania wobec Zakonu, obejmujące m.in. zwrot Pomorza Gdańskiego. Po kolejnym starciu zbrojnym w 1414 r. strony zgodziły się na rozstrzygnięcie sporu na soborze powszechnym w Konstancji. Rektor Akademii Krakowskiej Paweł Włodkowic w traktacie </w:t>
      </w:r>
      <w:r>
        <w:rPr>
          <w:i/>
        </w:rPr>
        <w:t>O władzy cesarza i papieża nad niewiernymi</w:t>
      </w:r>
      <w:r>
        <w:rPr/>
        <w:t xml:space="preserve"> (1415 r.), zakwestionował ważność darowizn cesarskich i papieskich dla Zakonu i występując przeciw zasadzie nawracania pogan siłą, podkreślił ich prawo do posiadania własnych państw. Postulaty te, oznaczające zakwestionowanie samego sensu istnienia Zakonu, nie zostały co prawda przyjęte, uznano jednak ważność działań chrystianizacyjnych Jagiełły i Witolda. Samemu Zakonowi zalecono reformę wewnętrzną. Istotnym była tu coraz dalej idąca utrata poparcia europejskiej opinii publicznej dla Zakonu, co pozbawiało go zarówno legitymacji ideowej jak i wsparcia materialnego.</w:t>
      </w:r>
    </w:p>
    <w:p>
      <w:pPr>
        <w:pStyle w:val="Normal"/>
        <w:spacing w:lineRule="auto" w:line="360"/>
        <w:ind w:firstLine="708"/>
        <w:jc w:val="both"/>
        <w:rPr/>
      </w:pPr>
      <w:r>
        <w:rPr/>
        <w:t xml:space="preserve">Kolejne starcia zbrojne między Zakonem a unią polsko-litewską (1419-1422, 1431-1435) nie doprowadziły do decydującego rozstrzygnięcia Narastała jednak opozycja społeczeństwa państwa zakonnego wobec Zakonu. W traktacie pokojowym zawartym nad jeziorem Melno w 1422 r. stany pruskie gwarantować miały dotrzymanie przez Zakon jego postanowień, zaś w razie złamania jego warunków miały być zwolnione z obowiązku posłuszeństwa. </w:t>
      </w:r>
    </w:p>
    <w:p>
      <w:pPr>
        <w:pStyle w:val="Normal"/>
        <w:spacing w:lineRule="auto" w:line="360"/>
        <w:ind w:firstLine="708"/>
        <w:jc w:val="both"/>
        <w:rPr/>
      </w:pPr>
      <w:r>
        <w:rPr/>
        <w:t xml:space="preserve">Wyrazem narastania już od końca XIV w. tendencji opozycyjnych było założenie przez rycerstwo ziemi chełmińskiej w 1397 r. tzw. Towarzystwa Jaszczurczego – początkowo był to związek mający na celu jedynie obronę przed bezprawiem. Działalność ta akceptowana była przez władze zakonne. Obok kryzysu ideologiczno-moralnego Zakonu do narastania oporu przeciw władzom zakonnym przyczyniała się coraz ostrzejsza polityka fiskalna, spowodowana wydatkami na cele wojenne. Istotną rolę odgrywały także zacieśniające się kontakty gospodarcze wielkich miast państwa zakonnego, szczególnie Gdańska i Torunia, z Królestwem Polskim. Miasta te wielokrotnie uskarżały się na ograniczanie ich handlu przez władze zakonne, przy jednoczesnym uprzywilejowaniu handlu prowadzonego przez urzędników zakonnych. Po 1411 r. celem przeprowadzania nadzwyczajnych podatków Zakon zmuszony był odwoływać się do zgromadzeń stanowych miast i rycerstwa. Stwarzało to stanom okazję składania swych skarg i postulatów. W 1412 r. po krwawym stłumieniu opozycji antyzakonnej w Gdańsku wielki mistrz Henryk von Plauen powołał tzw. Radę Krajową, składała się ona jednak wyłącznie z nominowanych przezeń rycerzy i mieszczan. Pierwszym przykładem skorzystania przez stany z prawa oporu przeciw władzy zakonnej była odmowa udziału w planowanej wyprawie wojennej przeciw Polsce w 1413 r. Stany pruskie zaczęły wywierać autentyczny wpływ na politykę państwa – groźba wypowiedzenia przez nie posłuszeństwa zmusiła Zakon do zawarcia pokoju z Polską w 1435 r. </w:t>
      </w:r>
    </w:p>
    <w:p>
      <w:pPr>
        <w:pStyle w:val="Normal"/>
        <w:spacing w:lineRule="auto" w:line="360"/>
        <w:ind w:firstLine="708"/>
        <w:jc w:val="both"/>
        <w:rPr/>
      </w:pPr>
      <w:r>
        <w:rPr/>
        <w:t xml:space="preserve">Na zjeździe w Kwidzynie w 1440 r. przedstawiciele miast i rycerstwa powołali do życia tzw. Związek Pruski – acz zakładał on lojalność wobec Zakonu, stany gwarantowały pomoc członkom Związku, jeśli ci nie będą w stanie uzyskać sprawiedliwości u władz zakonnych. Zakon, z konieczności akceptując istnienie Związku, starał się jednak wykorzystywać na swoją korzyść pojawiające się w jego łonie antagonizmy. Ponadto wielki mistrz Konrad von Erlichshausen starał się przeprowadzać pewne reformy wewnętrzne, zmierzające do ograniczenia nadużyć urzędników zakonnych. Jego następca Ludwig von Erlichshausen celem rozbicia Związku zwrócił się nawet o pomoc do papiestwa i cesarstwa. Gdy 5 grudnia 1453 r. cesarz Fryderyk III wydał korzystny dla Zakonu wyrok, nakazujący rozwiązanie Związku, w jego kręgach kierowniczych dojrzała koncepcja szukania pomocy w Polsce. Nawiązano kontakt z królem Kazimierzem Jagiellończykiem, a jednocześnie Tajna Rada Związku z Janem Bażyńskim na czele zaczęła przygotowywać wystąpienie zbrojne. </w:t>
      </w:r>
      <w:r>
        <w:rPr>
          <w:b/>
        </w:rPr>
        <w:t>[Tabl. 0004-0005]</w:t>
      </w:r>
    </w:p>
    <w:p>
      <w:pPr>
        <w:pStyle w:val="Normal"/>
        <w:spacing w:lineRule="auto" w:line="360"/>
        <w:ind w:firstLine="708"/>
        <w:jc w:val="both"/>
        <w:rPr/>
      </w:pPr>
      <w:r>
        <w:rPr/>
        <w:t xml:space="preserve">4 lutego 1454 r. Związek Pruski formalnie wypowiedział posłuszeństwo wielkiemu mistrzowi, a w dwa dni później powstańcy zaatakowali zamki krzyżackie. Wiele z nich zdobyto i zniszczono. 10 lutego Związek Pruski wysłał poselstwo do Krakowa pod przewodnictwem Jana Bażyńskiego, które przedstawiło Kazimierzowi Jagiellończykowi prośbę o przyjęcie pod swoją władzę. Po uzgodnieniu warunków poselstwo Związku wystawiło 6 marca 1454 r. akt poddania się Prus pod władzę króla polskiego. W tym samym dniu król Kazimierz wydał przywilej inkorporacyjny, biorąc Prusy pod swoje władanie i zapewniając stanom szeroki udział we współrządach. Gubernatorem królewskim w Prusach mianowano Jana Bażyńskiego. W kwietniu 1454 r. strona polska przysłała wielkiemu mistrzowi formalne wypowiedzenie wojny. </w:t>
      </w:r>
    </w:p>
    <w:p>
      <w:pPr>
        <w:pStyle w:val="Normal"/>
        <w:spacing w:lineRule="auto" w:line="360"/>
        <w:ind w:firstLine="708"/>
        <w:jc w:val="both"/>
        <w:rPr/>
      </w:pPr>
      <w:r>
        <w:rPr/>
        <w:t xml:space="preserve">Działania wojenne rozpoczęły się dość niefortunnie dla strony polskiej i Związku – nie udało się opanować Malborka, zaś 18 września 1454 r. armia królewska, złożona głównie z niekarnego pospolitego ruszenia, poniosła klęskę pod Chojnicami. Wykorzystując trudności finansowe Zakonu, udało się nawiązać rokowania z zaciężnymi oddziałami zakonnymi i latem 1457 r. wykupiono z ich rąk Malbork, Tczew i Iławę. 8 czerwca 1457 r. król Kazimierz wjechał na zamek malborski, zaś wielki mistrz Ludwig von Erlichshausen przeniósł swoją siedzibę do Królewca. Samo miasto Malbork rychło jednak zostało ponownie opanowane przez zwolenników zakonu i dopiero w 1460 r. dostało się znów w ręce polskie. Zakonowi udało się jednak odbudować swoją pozycję militarną we wschodniej części Prus, opanować kilka ważnych punktów strategicznych nad Wisłą, a nawet zagrozić samemu Gdańskowi. Zmianę sytuacji przyniosło dopiero zaangażowanie na szerszą skalę wojsk zaciężnych zamiast niekarnego pospolitego ruszenia przez stronę polską. 17 września 1462 r. armia królewska pod wodzą Piotra Dunina oraz oddziały gdańskie rozbiły wojska zakonne pod Świecinem koło Żarnowca, zaś 15 września 1463 r. połączone floty Gdańska i Elbląga rozbiły siły morskie Zakonu na wodach Zalewu Wiślanego. Bitwa ta okazała się przełomowa dla dalszych losów wojny. Dalsze działania zbrojne toczyły się nadal, choć już od końca 1463 r. strony nawiązały rokowania pokojowe. Wojna okazywała się być coraz większym obciążeniem finansowym dla stron, ponadto istotną rolę odgrywała mediacja papiestwa, dążącego do uratowania Zakonu i pozyskania Polski przeciw husyckim Czechom. </w:t>
      </w:r>
    </w:p>
    <w:p>
      <w:pPr>
        <w:pStyle w:val="Normal"/>
        <w:spacing w:lineRule="auto" w:line="360"/>
        <w:ind w:firstLine="708"/>
        <w:jc w:val="both"/>
        <w:rPr>
          <w:b/>
          <w:b/>
        </w:rPr>
      </w:pPr>
      <w:r>
        <w:rPr/>
        <w:t xml:space="preserve">19 października 1466 r. w Toruniu zawarto traktat pokojowy, na mocy którego Polska uzyskiwała Pomorze Gdańskie, ziemię chełmińską oraz zachodnią część Prus z Malborkiem i Elblągiem. Ziemie te były po 1466 r. określane mianem Prus Królewskich. Pod opiekę króla polskiego przechodziło także władztwo biskupów warmińskich. Pozostała pod władzą zakonną wschodnia część Prus ze stolicą w Królewcu stawała się lennem Polski, a każdy nowy wielki mistrz miał składać przysięgę wierności królowi polskiemu, ograniczona miała zostać także samodzielność Zakonu w polityce zagranicznej. Podkreślić tu należy, iż ogromną rolę w finansowaniu wojny odegrały miasta państwa zakonnego, z Gdańskiem, Toruniem i Elblągiem na czele. Ich wystąpienie przeciw Zakonowi okazało się być kluczowym dla wyniku wojny. </w:t>
      </w:r>
      <w:r>
        <w:rPr>
          <w:b/>
        </w:rPr>
        <w:t xml:space="preserve">[Tabl. 0006-0007] </w:t>
      </w:r>
    </w:p>
    <w:p>
      <w:pPr>
        <w:pStyle w:val="Normal"/>
        <w:spacing w:lineRule="auto" w:line="360"/>
        <w:jc w:val="both"/>
        <w:rPr>
          <w:b/>
          <w:b/>
        </w:rPr>
      </w:pPr>
      <w:r>
        <w:rPr>
          <w:b/>
        </w:rPr>
      </w:r>
    </w:p>
    <w:p>
      <w:pPr>
        <w:pStyle w:val="Normal"/>
        <w:spacing w:lineRule="auto" w:line="360"/>
        <w:jc w:val="both"/>
        <w:rPr>
          <w:b/>
          <w:b/>
          <w:bCs/>
        </w:rPr>
      </w:pPr>
      <w:r>
        <w:rPr>
          <w:b/>
          <w:bCs/>
        </w:rPr>
        <w:t>Państwo Zakonne w II połowie XV w. do traktatu krakowskiego z 1525 r.</w:t>
      </w:r>
    </w:p>
    <w:p>
      <w:pPr>
        <w:pStyle w:val="Normal"/>
        <w:spacing w:lineRule="auto" w:line="360"/>
        <w:jc w:val="both"/>
        <w:rPr/>
      </w:pPr>
      <w:r>
        <w:rPr/>
        <w:tab/>
        <w:t>W drugiej połowie XV w. nasiliły się występujące już poprzednio negatywne tendencje w Zakonie, spotęgowane dodatkowo trudnościami związanymi z przegraną wojną. W coraz większym stopniu widoczna stawała się tendencja do traktowania urzędów zakonnych przede wszystkim jako źródła osobistego utrzymania dla zakonników, co prowadziło do znacznego zubożenia dochodów wielkiego mistrza. Obniżenie się poziomu moralno-etycznego zakonników osłabiało także ich autorytet w oczach poddanych Zakonu. Pewną poprawę sytuacji przyniosły dopiero reformy dwóch ostatnich wielkich mistrzów w Prusach – Fryderyka saskiego (1498-1510) i Albrechta von Hohenzollern (1511-1525). Tendencjom laicyzacyjnym sprzyjał świecki tryb życia dworu nowych wielkich mistrzów, pozostających pod silnym wpływem nowych idei Renesansu. Zmniejszeniu uległ stan posiadłości ziemskich Zakonu, gdyż wiele z nich trzeba było nadawać lub zastawiać na potrzeby spłaty długów wojennych. Część z nich, niewykupiona, stawała się dziedziczną własnością nowych posiadaczy, przyczyniając się do rozwoju wielkiej własności ziemskiej szlachty pruskiej. Ta grupa społeczna, nie czując się związana z Zakonem, dążyła do uzyskania większego znaczenia w rządach, acz władze zakonne w dalszym ciągu starały się nie dopuszczać przedstawicieli stanów do wpływu na zarząd państwem. Pewne zmiany nastąpiły za rządów Fryderyka saskiego, powołującego znaczniejszych przedstawicieli szlachty na swych „rajców krajowych”, zasiadających wraz z dostojnikami zakonnymi w radzie wielkiego mistrza. Ponadto ujawniły się tendencje odśrodkowe w niemieckiej i inflanckiej gałęzi Zakonu. Podważały one pozycję wielkiego mistrza jako zwierzchnika całej korporacji. Kolejnym istotnym czynnikiem były nowe prądy religijne związane z wystąpieniem reformatorskim Marcina Lutra w Niemczech w 1517 r. Nowe idee szybko szerzyły się w miastach państwa zakonnego, szczególnie w Królewcu.</w:t>
      </w:r>
    </w:p>
    <w:p>
      <w:pPr>
        <w:pStyle w:val="Normal"/>
        <w:spacing w:lineRule="auto" w:line="360"/>
        <w:jc w:val="both"/>
        <w:rPr/>
      </w:pPr>
      <w:r>
        <w:rPr/>
        <w:tab/>
        <w:t xml:space="preserve">Zakon nie pogodził się z postanowieniami traktatu toruńskiego z 1466 r., próbując obalić go drogą dyplomatyczną i militarną. Wykorzystując konflikt wokół obsady biskupstwa warmińskiego oraz uwikłanie się Kazimierza Jagiellończyka w rywalizację z królem Węgier Maciejem Korwinem nowo wybrany wielki mistrz Martin Truchsess oddał się w opiekę władcy węgierskiego, zawierając z nim w 1477 r. sojusz militarny i odmawiając przysięgi wierności królowi polskiemu. Działania wojenne w latach 1478-1479 (tzw. wojna popia) zakończyły się niepomyślnie dla Zakonu, w czym sporą rolę odgrywał opór stanów przeciw polityce wielkich mistrzów. W późniejszym okresie Zakon postępował zasadniczo lojalnie wobec Polski – np. w roku 1497 oddziały zakonne wzięły udział w zakończonej niepowodzeniem wyprawie Jana Olbrachta do Mołdawii. Sytuacja zmieniła się jednak wraz z wyborem księcia Fryderyka saskiego w 1498 r. na wielkiego mistrza – korzystając z poparcia cesarza Maksymiliana I, odmówił przysięgi wierności i dążył on do zrzucenia zwierzchności polskiej. Jego politykę kontynuował Albrecht von Hohenzollern (od 1511 r.). Doprowadziła ona do wybuchu konfliktu w 1519 r. – mimo przewagi militarnej strony polskiej wojna zakończyła się zawartym 5 kwietnia 1521 r. w Toruniu czteroletnim rozejmem, gdzie o podstawowej kwestii spornej, czyli przysiędze wierności wielkiego mistrza, miał zadecydować międzynarodowy arbitraż. </w:t>
      </w:r>
    </w:p>
    <w:p>
      <w:pPr>
        <w:pStyle w:val="Normal"/>
        <w:spacing w:lineRule="auto" w:line="360"/>
        <w:ind w:firstLine="708"/>
        <w:jc w:val="both"/>
        <w:rPr/>
      </w:pPr>
      <w:r>
        <w:rPr/>
        <w:t xml:space="preserve">Tymczasem w samym państwie zakonnym zaczęły pojawiać się koncepcje rozwiązania Zakonu i przekształcenia jego władztwa terytorialnego w księstwo świeckie. Marcin Luter w swoim liście „Do Panów w Zakonie Niemieckim” (marzec 1523 r.) pisał do zakonników: „Wasz zakon jest zaprawdę osobliwym zakonem, najbardziej zaś z tego powodu, iż został on założony dla prowadzenia walki z niewiernymi i z tego względu musi posługiwać się mieczem świeckim, ale równocześnie winien także być zakonem duchownym, przysięgać powściągliwość cielesną, ubóstwo i posłuszeństwo i w ogóle zachowywać się jak inni mnisi. Jak się to wszystko razem rymuje, poucza nas aż zanadto dobrze doświadczenie codzienne i rozsądek.” Luter podczas osobistego spotkania z wielkim mistrzem Albrechtem w listopadzie 1523 r. wezwał go do rozwiązania Zakonu, ożenku i zamiany państwa zakonnego w księstwo świeckie. Spotkanie to spowodowało szerszy napływ idei reformacyjnych do państwa zakonnego, znajdujących coraz żywszy oddźwięk wśród szlachty, mieszczan i duchownych, a także samych członków Zakonu. W połowie 1524 r. Albrecht przyjął koncepcję sekularyzacji Zakonu i przekształcenia państwa zakonnego w Prusach w dziedziczne księstwo. Na jego stanowisko dodatkowo wpływały konflikty z niemiecką i inflancką gałęzią Zakonu, spowodowane w znacznej mierze kwestiami żądań finansowych wielkiego mistrza. Na przełomie 1524 i 1525 r. niemiecka i inflancka gałąź Zakonu faktycznie usamodzielniły się od wielkiego mistrza. </w:t>
      </w:r>
    </w:p>
    <w:p>
      <w:pPr>
        <w:pStyle w:val="Normal"/>
        <w:spacing w:lineRule="auto" w:line="360"/>
        <w:ind w:firstLine="708"/>
        <w:jc w:val="both"/>
        <w:rPr>
          <w:u w:val="single"/>
        </w:rPr>
      </w:pPr>
      <w:r>
        <w:rPr/>
        <w:t xml:space="preserve">8 kwietnia 1525 r. w Krakowie król Zygmunt Stary i wielki mistrz Albrecht zawarli traktat, wprost uznający Albrechta za dziedzicznego lennika Polski. Miał on nosić tytuł „księcia w Prusach”, zaś wyłącznym „panem i dziedzicem Prus” pozostawał król polski. W ten sposób ziemie dawnych Prus Krzyżackich stawały się świeckim księstwem. Miało to być dziedziczne lenno księcia Albrechta i jego legalnych potomków męskich a po wygaśnięciu ich w linii prostej lenno miało przejść pod bezpośrednią władzę króla polskiego. Książę był zobowiązany do dostarczenia królowi pomocy wojskowej w razie potrzeby. Traktat zabezpieczał też niezbywalność obszaru Prus. Znosząc cła przywracał też swobodę handlu między obydwiema stronami. Dwa dni później, 10 kwietnia 1525 r. na rynku krakowskim Albrecht klęcząc złożył hołd królowi polskiemu jako swemu suwerenowi, a król Zygmunt I dokonał aktu symbolicznej inwestytury. Wręczył księciu proporzec, na którym na białym tle figurował czarny orzeł z zygmuntowską literą „S” na piersiach oraz koroną na szyi. Albrecht oraz towarzyszący mu zakonnicy zdarli z płaszczy krzyże. </w:t>
      </w:r>
      <w:r>
        <w:rPr>
          <w:b/>
        </w:rPr>
        <w:t>[Tabl. 0008]</w:t>
      </w:r>
    </w:p>
    <w:p>
      <w:pPr>
        <w:pStyle w:val="Normal"/>
        <w:rPr>
          <w:u w:val="single"/>
        </w:rPr>
      </w:pPr>
      <w:r>
        <w:rPr>
          <w:u w:val="single"/>
        </w:rPr>
      </w:r>
    </w:p>
    <w:p>
      <w:pPr>
        <w:pStyle w:val="Normal"/>
        <w:spacing w:lineRule="auto" w:line="360"/>
        <w:jc w:val="both"/>
        <w:rPr>
          <w:b/>
          <w:b/>
        </w:rPr>
      </w:pPr>
      <w:r>
        <w:rPr>
          <w:b/>
        </w:rPr>
        <w:t>Spis ilustracji</w:t>
      </w:r>
    </w:p>
    <w:p>
      <w:pPr>
        <w:pStyle w:val="Normal"/>
        <w:autoSpaceDE w:val="false"/>
        <w:jc w:val="both"/>
        <w:rPr>
          <w:b/>
          <w:b/>
        </w:rPr>
      </w:pPr>
      <w:r>
        <w:rPr>
          <w:b/>
        </w:rPr>
      </w:r>
    </w:p>
    <w:p>
      <w:pPr>
        <w:pStyle w:val="Normal"/>
        <w:spacing w:lineRule="auto" w:line="360"/>
        <w:jc w:val="both"/>
        <w:rPr/>
      </w:pPr>
      <w:r>
        <w:rPr>
          <w:b/>
        </w:rPr>
        <w:t xml:space="preserve">Tabl. 1. </w:t>
      </w:r>
      <w:r>
        <w:rPr/>
        <w:t xml:space="preserve">Traktat pokojowy zawarty 8 lipca 1343 r. w Kaliszu między królem polskim a Zakonem Krzyżackim – dokument Kazimierza Wielkiego. </w:t>
      </w:r>
    </w:p>
    <w:p>
      <w:pPr>
        <w:pStyle w:val="Normal"/>
        <w:spacing w:lineRule="auto" w:line="360"/>
        <w:jc w:val="both"/>
        <w:rPr/>
      </w:pPr>
      <w:r>
        <w:rPr/>
        <w:t>Tekst łaciński w: Lites ac res gestie inter Polonos Ordinemque Cruciferorum / Spory i sprawy pomiędzy Polakami a Zakonem Krzyżackim. T. 2. Wyd.  Zakrzewski, I. Poznań 1892, nr 7, s. 373-374</w:t>
      </w:r>
    </w:p>
    <w:p>
      <w:pPr>
        <w:pStyle w:val="Normal"/>
        <w:spacing w:lineRule="auto" w:line="360"/>
        <w:jc w:val="both"/>
        <w:rPr/>
      </w:pPr>
      <w:r>
        <w:rPr/>
        <w:t xml:space="preserve">Oryginał w Geheimes Staatsarchiv – Preussischer Kulturbesitz, Berlin-Dahlem, sygn. Schieblade 85, nr 5 </w:t>
      </w:r>
      <w:r>
        <w:rPr>
          <w:b/>
        </w:rPr>
        <w:t xml:space="preserve">(dokł. sygn. niepewna); </w:t>
      </w:r>
      <w:r>
        <w:rPr/>
        <w:t>Preussischer Kulturbesitz, Berlin-Dahlem, XX. Hauptabteilung, Ordensbriefarchiv, 1.107; kopia Preussischer Kulturbesitz, Berlin-Dahlem, Schieblade 10, 409, fol. XXV f.</w:t>
      </w:r>
    </w:p>
    <w:p>
      <w:pPr>
        <w:pStyle w:val="Normal"/>
        <w:spacing w:lineRule="auto" w:line="360"/>
        <w:jc w:val="both"/>
        <w:rPr/>
      </w:pPr>
      <w:r>
        <w:rPr/>
        <w:t>Potwierdzenia pokoju kaliskiego przez dostojników i miasta polskie, 15 VII 1343 r. (oryginały w Geheimes Staatsarchiv – Preussischer Kulturbesitz, Berlin-Dahlem, sygn. Schieblade 109, nr 47-48), Archiwum Główne Akt Dawnych, Zbiór dokumentów pergaminowych nr 19 i 611</w:t>
      </w:r>
    </w:p>
    <w:p>
      <w:pPr>
        <w:pStyle w:val="Normal"/>
        <w:spacing w:lineRule="auto" w:line="360"/>
        <w:jc w:val="both"/>
        <w:rPr>
          <w:b/>
          <w:b/>
        </w:rPr>
      </w:pPr>
      <w:r>
        <w:rPr>
          <w:b/>
        </w:rPr>
      </w:r>
    </w:p>
    <w:p>
      <w:pPr>
        <w:pStyle w:val="Normal"/>
        <w:spacing w:lineRule="auto" w:line="360"/>
        <w:jc w:val="both"/>
        <w:rPr/>
      </w:pPr>
      <w:r>
        <w:rPr>
          <w:b/>
        </w:rPr>
        <w:t xml:space="preserve">Tab. 2a. </w:t>
      </w:r>
      <w:r>
        <w:rPr/>
        <w:t>Działania zbrojne latem i jesienią 1409 r. W: Jóźwiak et al. 2010, mapa 1</w:t>
      </w:r>
    </w:p>
    <w:p>
      <w:pPr>
        <w:pStyle w:val="Normal"/>
        <w:spacing w:lineRule="auto" w:line="360"/>
        <w:jc w:val="both"/>
        <w:rPr/>
      </w:pPr>
      <w:r>
        <w:rPr>
          <w:b/>
        </w:rPr>
        <w:t xml:space="preserve">Tab. 2b. </w:t>
      </w:r>
      <w:r>
        <w:rPr/>
        <w:t>Działania zbrojne czerwiec i początek lipca 1410 r. W: Jóźwiak et al. 2010, mapa 2</w:t>
      </w:r>
    </w:p>
    <w:p>
      <w:pPr>
        <w:pStyle w:val="Normal"/>
        <w:spacing w:lineRule="auto" w:line="360"/>
        <w:jc w:val="both"/>
        <w:rPr>
          <w:b/>
          <w:b/>
        </w:rPr>
      </w:pPr>
      <w:r>
        <w:rPr>
          <w:b/>
        </w:rPr>
        <w:t xml:space="preserve">Tabl. 2c. </w:t>
      </w:r>
      <w:r>
        <w:rPr/>
        <w:t>Marsz armii sprzymierzonych na Malbork, 1410 rok. W: Biskup, Czaja 2008, mapa 12</w:t>
      </w:r>
    </w:p>
    <w:p>
      <w:pPr>
        <w:pStyle w:val="Normal"/>
        <w:spacing w:lineRule="auto" w:line="360"/>
        <w:jc w:val="both"/>
        <w:rPr/>
      </w:pPr>
      <w:r>
        <w:rPr>
          <w:b/>
        </w:rPr>
        <w:t xml:space="preserve">Tab. 2d. </w:t>
      </w:r>
      <w:r>
        <w:rPr/>
        <w:t>Marsz wojsk sprzymierzonych w głąb Prus po bitwie grunwaldzkiej. W: Jóźwiak et al. 2010, mapa 3</w:t>
      </w:r>
    </w:p>
    <w:p>
      <w:pPr>
        <w:pStyle w:val="Normal"/>
        <w:spacing w:lineRule="auto" w:line="360"/>
        <w:jc w:val="both"/>
        <w:rPr/>
      </w:pPr>
      <w:r>
        <w:rPr/>
      </w:r>
    </w:p>
    <w:p>
      <w:pPr>
        <w:pStyle w:val="Normal"/>
        <w:spacing w:lineRule="auto" w:line="360"/>
        <w:jc w:val="both"/>
        <w:rPr>
          <w:b/>
          <w:b/>
        </w:rPr>
      </w:pPr>
      <w:r>
        <w:rPr>
          <w:b/>
        </w:rPr>
        <w:t xml:space="preserve">Tabl. 3. </w:t>
      </w:r>
      <w:r>
        <w:rPr/>
        <w:t>Malbork – zamek i miasto w początkach XV w. Rekonstrukcja C. Steinbrechta. Zaznaczone przypuszczalne pozycje artylerii sprzymierzonych podczas oblężenia w 1410 r. W: Haftka 2000, 1</w:t>
      </w:r>
    </w:p>
    <w:p>
      <w:pPr>
        <w:pStyle w:val="Normal"/>
        <w:spacing w:lineRule="auto" w:line="360"/>
        <w:jc w:val="both"/>
        <w:rPr/>
      </w:pPr>
      <w:r>
        <w:rPr>
          <w:b/>
        </w:rPr>
        <w:t xml:space="preserve">Tab. 3a. </w:t>
      </w:r>
      <w:r>
        <w:rPr/>
        <w:t>Działania zbrojne podczas oblężenia Malborka i w czasie odwrotu sprzymierzonych spod Malborka. W: Jóźwiak et al. 2010, mapa 4</w:t>
      </w:r>
    </w:p>
    <w:p>
      <w:pPr>
        <w:pStyle w:val="Normal"/>
        <w:spacing w:lineRule="auto" w:line="360"/>
        <w:jc w:val="both"/>
        <w:rPr/>
      </w:pPr>
      <w:r>
        <w:rPr>
          <w:b/>
        </w:rPr>
        <w:t xml:space="preserve">Tab. 3b. </w:t>
      </w:r>
      <w:r>
        <w:rPr/>
        <w:t>Działania zbrojne od września do 11 października 1410 r. W: Jóźwiak et al. 2010, mapa 5</w:t>
      </w:r>
    </w:p>
    <w:p>
      <w:pPr>
        <w:pStyle w:val="Normal"/>
        <w:spacing w:lineRule="auto" w:line="360"/>
        <w:jc w:val="both"/>
        <w:rPr/>
      </w:pPr>
      <w:r>
        <w:rPr>
          <w:b/>
        </w:rPr>
        <w:t xml:space="preserve">Tab. 3c. </w:t>
      </w:r>
      <w:r>
        <w:rPr/>
        <w:t>Działania zbrojne od połowy października do początku listopada 1410 r. W: Jóźwiak et al. 2010, mapa 6</w:t>
      </w:r>
    </w:p>
    <w:p>
      <w:pPr>
        <w:pStyle w:val="Normal"/>
        <w:spacing w:lineRule="auto" w:line="360"/>
        <w:jc w:val="both"/>
        <w:rPr/>
      </w:pPr>
      <w:r>
        <w:rPr>
          <w:b/>
        </w:rPr>
        <w:t xml:space="preserve">Tab. 3d. </w:t>
      </w:r>
      <w:r>
        <w:rPr/>
        <w:t>Działania zbrojne późną jesienią i zimą, 1410-1411 r.. W: Jóźwiak et al. 2010, mapa 7</w:t>
      </w:r>
    </w:p>
    <w:p>
      <w:pPr>
        <w:pStyle w:val="Normal"/>
        <w:spacing w:lineRule="auto" w:line="360"/>
        <w:jc w:val="both"/>
        <w:rPr/>
      </w:pPr>
      <w:r>
        <w:rPr>
          <w:b/>
        </w:rPr>
        <w:t xml:space="preserve">Tab. 3e. </w:t>
      </w:r>
      <w:r>
        <w:rPr/>
        <w:t>Działania zbrojne w styczniu 1411 r.. W: Jóźwiak et al. 2010, mapa 8</w:t>
      </w:r>
    </w:p>
    <w:p>
      <w:pPr>
        <w:pStyle w:val="Normal"/>
        <w:spacing w:lineRule="auto" w:line="360"/>
        <w:jc w:val="both"/>
        <w:rPr/>
      </w:pPr>
      <w:r>
        <w:rPr/>
      </w:r>
    </w:p>
    <w:p>
      <w:pPr>
        <w:pStyle w:val="Normal"/>
        <w:spacing w:lineRule="auto" w:line="360"/>
        <w:jc w:val="both"/>
        <w:rPr/>
      </w:pPr>
      <w:r>
        <w:rPr>
          <w:b/>
        </w:rPr>
        <w:t xml:space="preserve">Tabl. 4 </w:t>
      </w:r>
      <w:r>
        <w:rPr/>
        <w:t>Akt założycielski Związku Pruskiego – Kwidzyn, 14 marca 1440 r. W: Biskup, Labuda 1986, fot. 73</w:t>
      </w:r>
    </w:p>
    <w:p>
      <w:pPr>
        <w:pStyle w:val="Normal"/>
        <w:spacing w:lineRule="auto" w:line="360"/>
        <w:jc w:val="both"/>
        <w:rPr/>
      </w:pPr>
      <w:r>
        <w:rPr/>
        <w:t>Oryginał Archiwum Państwowe Toruń, sygn. Kat. I, nr 952</w:t>
      </w:r>
    </w:p>
    <w:p>
      <w:pPr>
        <w:pStyle w:val="Normal"/>
        <w:spacing w:lineRule="auto" w:line="360"/>
        <w:jc w:val="both"/>
        <w:rPr>
          <w:b/>
          <w:b/>
        </w:rPr>
      </w:pPr>
      <w:r>
        <w:rPr>
          <w:b/>
        </w:rPr>
      </w:r>
    </w:p>
    <w:p>
      <w:pPr>
        <w:pStyle w:val="Normal"/>
        <w:spacing w:lineRule="auto" w:line="360"/>
        <w:jc w:val="both"/>
        <w:rPr/>
      </w:pPr>
      <w:r>
        <w:rPr>
          <w:b/>
        </w:rPr>
        <w:t xml:space="preserve">Tabl. 5 </w:t>
      </w:r>
      <w:r>
        <w:rPr/>
        <w:t>Akt inkorporacji Prus – Kraków, 6 kwietnia 1454 r. W: Biskup, Labuda 1986, fot. 74</w:t>
      </w:r>
    </w:p>
    <w:p>
      <w:pPr>
        <w:pStyle w:val="Normal"/>
        <w:spacing w:lineRule="auto" w:line="360"/>
        <w:jc w:val="both"/>
        <w:rPr/>
      </w:pPr>
      <w:r>
        <w:rPr/>
        <w:t>Oryginał Archiwum Państwowe Toruń, sygn. Kat. I, nr 1510</w:t>
      </w:r>
    </w:p>
    <w:p>
      <w:pPr>
        <w:pStyle w:val="Normal"/>
        <w:spacing w:lineRule="auto" w:line="360"/>
        <w:jc w:val="both"/>
        <w:rPr>
          <w:b/>
          <w:b/>
        </w:rPr>
      </w:pPr>
      <w:r>
        <w:rPr>
          <w:b/>
        </w:rPr>
      </w:r>
    </w:p>
    <w:p>
      <w:pPr>
        <w:pStyle w:val="Normal"/>
        <w:spacing w:lineRule="auto" w:line="360"/>
        <w:jc w:val="both"/>
        <w:rPr/>
      </w:pPr>
      <w:r>
        <w:rPr>
          <w:b/>
        </w:rPr>
        <w:t xml:space="preserve">Tabl. 6. </w:t>
      </w:r>
      <w:r>
        <w:rPr/>
        <w:t>Oblężenie Malborka w 1460 r. Obraz z lat 80tych XV w., znajdujący się we Muzeum Historycznym Miasta Gdańska, Dwór Artusa. Zaginiony po 1945 r., obecnie eksponowana jest tam kopia współczesna.  Reprodukcja czarnobiała w zbiorach Muzeum Zamkowego w Malborku</w:t>
      </w:r>
    </w:p>
    <w:p>
      <w:pPr>
        <w:pStyle w:val="Normal"/>
        <w:spacing w:lineRule="auto" w:line="360"/>
        <w:jc w:val="both"/>
        <w:rPr>
          <w:b/>
          <w:b/>
        </w:rPr>
      </w:pPr>
      <w:r>
        <w:rPr>
          <w:b/>
        </w:rPr>
      </w:r>
    </w:p>
    <w:p>
      <w:pPr>
        <w:pStyle w:val="Normal"/>
        <w:spacing w:lineRule="auto" w:line="360"/>
        <w:jc w:val="both"/>
        <w:rPr/>
      </w:pPr>
      <w:r>
        <w:rPr>
          <w:b/>
        </w:rPr>
        <w:t xml:space="preserve">Tabl. 7a. </w:t>
      </w:r>
      <w:r>
        <w:rPr/>
        <w:t>II pokój toruński, 19 października 1466 r.</w:t>
      </w:r>
    </w:p>
    <w:p>
      <w:pPr>
        <w:pStyle w:val="Normal"/>
        <w:spacing w:lineRule="auto" w:line="360"/>
        <w:jc w:val="both"/>
        <w:rPr/>
      </w:pPr>
      <w:r>
        <w:rPr/>
        <w:t>Oryginał w Archiwum Głównym Akt Dawnych, Zbiór dokumentów pergaminowych, nr 1143</w:t>
      </w:r>
    </w:p>
    <w:p>
      <w:pPr>
        <w:pStyle w:val="Normal"/>
        <w:spacing w:lineRule="auto" w:line="360"/>
        <w:jc w:val="both"/>
        <w:rPr>
          <w:b/>
          <w:b/>
          <w:bCs/>
        </w:rPr>
      </w:pPr>
      <w:r>
        <w:rPr>
          <w:b/>
          <w:bCs/>
        </w:rPr>
      </w:r>
    </w:p>
    <w:p>
      <w:pPr>
        <w:pStyle w:val="Normal"/>
        <w:spacing w:lineRule="auto" w:line="360"/>
        <w:jc w:val="both"/>
        <w:rPr/>
      </w:pPr>
      <w:r>
        <w:rPr>
          <w:b/>
          <w:bCs/>
        </w:rPr>
        <w:t xml:space="preserve">Tabl. 7b </w:t>
      </w:r>
      <w:r>
        <w:rPr/>
        <w:t xml:space="preserve">II pokój toruński, 19 października 1466 r. – tekst polski. </w:t>
      </w:r>
    </w:p>
    <w:p>
      <w:pPr>
        <w:pStyle w:val="Normal"/>
        <w:spacing w:lineRule="auto" w:line="360"/>
        <w:jc w:val="both"/>
        <w:rPr/>
      </w:pPr>
      <w:r>
        <w:rPr/>
        <w:t xml:space="preserve">Tłumaczenie za: </w:t>
      </w:r>
    </w:p>
    <w:p>
      <w:pPr>
        <w:pStyle w:val="Normal"/>
        <w:spacing w:lineRule="auto" w:line="360"/>
        <w:jc w:val="both"/>
        <w:rPr/>
      </w:pPr>
      <w:hyperlink r:id="rId2">
        <w:r>
          <w:rPr>
            <w:rStyle w:val="InternetLink"/>
          </w:rPr>
          <w:t>http://dziedzictwo.polska.pl/katalog/skarb,Drugi_Pokoj_Torunski_ustanowiony_dnia_19_X_1466_roku,gid,110270,cid,2340.htm?body=desc</w:t>
        </w:r>
      </w:hyperlink>
    </w:p>
    <w:p>
      <w:pPr>
        <w:pStyle w:val="Normal"/>
        <w:spacing w:lineRule="auto" w:line="360"/>
        <w:jc w:val="both"/>
        <w:rPr/>
      </w:pPr>
      <w:r>
        <w:rPr/>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b/>
          <w:bCs/>
        </w:rPr>
        <w:t>Tabl. 7c.</w:t>
      </w:r>
      <w:r>
        <w:rPr>
          <w:rFonts w:cs="Times New Roman" w:ascii="Times New Roman" w:hAnsi="Times New Roman"/>
        </w:rPr>
        <w:t xml:space="preserve"> </w:t>
      </w:r>
      <w:r>
        <w:rPr>
          <w:rFonts w:cs="Times New Roman" w:ascii="Times New Roman" w:hAnsi="Times New Roman"/>
          <w:szCs w:val="24"/>
        </w:rPr>
        <w:t>Triumfalny wjazd króla Kazimierza Jagiellończyka po zdobyciu Malborka, Lucas Ewert, 1585, Muzeum Historyczne Miasta Gdańska, Dwór Artusa.</w:t>
      </w:r>
    </w:p>
    <w:p>
      <w:pPr>
        <w:pStyle w:val="Normal"/>
        <w:spacing w:lineRule="auto" w:line="360"/>
        <w:jc w:val="both"/>
        <w:rPr>
          <w:rFonts w:ascii="Times New Roman" w:hAnsi="Times New Roman" w:cs="Times New Roman"/>
          <w:b/>
          <w:b/>
          <w:bCs/>
          <w:szCs w:val="24"/>
        </w:rPr>
      </w:pPr>
      <w:r>
        <w:rPr>
          <w:rFonts w:cs="Times New Roman"/>
          <w:b/>
          <w:bCs/>
          <w:szCs w:val="24"/>
        </w:rPr>
      </w:r>
    </w:p>
    <w:p>
      <w:pPr>
        <w:pStyle w:val="Normal"/>
        <w:spacing w:lineRule="auto" w:line="360"/>
        <w:jc w:val="both"/>
        <w:rPr/>
      </w:pPr>
      <w:r>
        <w:rPr>
          <w:b/>
          <w:bCs/>
        </w:rPr>
        <w:t xml:space="preserve">Tabl. 8a. </w:t>
      </w:r>
      <w:r>
        <w:rPr/>
        <w:t>Traktat krakowski, 8 kwietnia 1525 r., Kraków</w:t>
      </w:r>
    </w:p>
    <w:p>
      <w:pPr>
        <w:pStyle w:val="Normal"/>
        <w:spacing w:lineRule="auto" w:line="360"/>
        <w:jc w:val="both"/>
        <w:rPr/>
      </w:pPr>
      <w:r>
        <w:rPr/>
        <w:t>Oryginał w Archiwum Głównym Akt Dawnych, Zbiór dokumentów pergaminowych, nr 185</w:t>
      </w:r>
    </w:p>
    <w:p>
      <w:pPr>
        <w:pStyle w:val="Normal"/>
        <w:spacing w:lineRule="auto" w:line="360"/>
        <w:jc w:val="both"/>
        <w:rPr/>
      </w:pPr>
      <w:r>
        <w:rPr/>
      </w:r>
    </w:p>
    <w:p>
      <w:pPr>
        <w:pStyle w:val="Normal"/>
        <w:spacing w:lineRule="auto" w:line="360"/>
        <w:jc w:val="both"/>
        <w:rPr/>
      </w:pPr>
      <w:r>
        <w:rPr>
          <w:b/>
          <w:bCs/>
        </w:rPr>
        <w:t xml:space="preserve">Tabl. 8c. </w:t>
      </w:r>
      <w:r>
        <w:rPr/>
        <w:t>Traktat krakowski, 8 kwietnia 1525 r. – tekst polski.</w:t>
      </w:r>
    </w:p>
    <w:p>
      <w:pPr>
        <w:pStyle w:val="Normal"/>
        <w:spacing w:lineRule="auto" w:line="360"/>
        <w:jc w:val="both"/>
        <w:rPr/>
      </w:pPr>
      <w:r>
        <w:rPr/>
        <w:t>Tłumaczenie za:</w:t>
      </w:r>
    </w:p>
    <w:p>
      <w:pPr>
        <w:pStyle w:val="Normal"/>
        <w:spacing w:lineRule="auto" w:line="360"/>
        <w:jc w:val="both"/>
        <w:rPr/>
      </w:pPr>
      <w:hyperlink r:id="rId3">
        <w:r>
          <w:rPr>
            <w:rStyle w:val="InternetLink"/>
          </w:rPr>
          <w:t>http://dziedzictwo.polska.pl/katalog/skarb,Traktat_krakowski_z_dnia_8_IV_1525_roku,gid,125799,cid,178.htm?body=desc</w:t>
        </w:r>
      </w:hyperlink>
    </w:p>
    <w:p>
      <w:pPr>
        <w:pStyle w:val="Normal"/>
        <w:spacing w:lineRule="auto" w:line="360"/>
        <w:jc w:val="both"/>
        <w:rPr/>
      </w:pPr>
      <w:r>
        <w:rPr/>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b/>
          <w:bCs/>
        </w:rPr>
        <w:t xml:space="preserve">Tabl. 8c. </w:t>
      </w:r>
      <w:r>
        <w:rPr>
          <w:rFonts w:cs="Times New Roman" w:ascii="Times New Roman" w:hAnsi="Times New Roman"/>
          <w:szCs w:val="24"/>
        </w:rPr>
        <w:t>Portret wielkiego mistrza Albrechta Hohenzollerna, 1522 - Heilsbronn, Evangelisch-Lutherisches Pfarramt - 800 Jahre Deutscher Orden, nr II.8.18</w:t>
      </w:r>
    </w:p>
    <w:p>
      <w:pPr>
        <w:pStyle w:val="Normal"/>
        <w:spacing w:lineRule="auto" w:line="360"/>
        <w:jc w:val="both"/>
        <w:rPr>
          <w:rFonts w:ascii="Times New Roman" w:hAnsi="Times New Roman" w:cs="Times New Roman"/>
          <w:szCs w:val="24"/>
        </w:rPr>
      </w:pPr>
      <w:r>
        <w:rPr>
          <w:rFonts w:cs="Times New Roman"/>
          <w:szCs w:val="24"/>
        </w:rPr>
      </w:r>
    </w:p>
    <w:p>
      <w:pPr>
        <w:pStyle w:val="Normal"/>
        <w:spacing w:lineRule="auto" w:line="360"/>
        <w:jc w:val="both"/>
        <w:rPr/>
      </w:pPr>
      <w:r>
        <w:rPr>
          <w:b/>
        </w:rPr>
        <w:t>Tabl. 9.</w:t>
      </w:r>
      <w:r>
        <w:rPr/>
        <w:t xml:space="preserve"> Hołd pruski. Obraz Jana Matejki, 1882. Zbiory Muzeum Narodowego w Krakowie</w:t>
      </w:r>
    </w:p>
    <w:p>
      <w:pPr>
        <w:pStyle w:val="Normal"/>
        <w:rPr/>
      </w:pPr>
      <w:r>
        <w:rPr/>
      </w:r>
    </w:p>
    <w:sectPr>
      <w:headerReference w:type="default" r:id="rId4"/>
      <w:footerReference w:type="default" r:id="rId5"/>
      <w:type w:val="nextPage"/>
      <w:pgSz w:w="11906" w:h="16838"/>
      <w:pgMar w:left="1417" w:right="1417" w:gutter="0" w:header="708" w:top="1417" w:footer="708" w:bottom="1417"/>
      <w:pgNumType w:start="1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zgwna">
    <w:name w:val="Część główna"/>
    <w:qFormat/>
    <w:pPr>
      <w:widowControl/>
      <w:bidi w:val="0"/>
    </w:pPr>
    <w:rPr>
      <w:rFonts w:ascii="Helvetica" w:hAnsi="Helvetica" w:eastAsia="ヒラギノ角ゴ Pro W3;Times New Roman" w:cs="Vrinda"/>
      <w:color w:val="000000"/>
      <w:sz w:val="24"/>
      <w:szCs w:val="20"/>
      <w:lang w:val="en-US" w:bidi="as-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ziedzictwo.polska.pl/katalog/skarb,Drugi_Pokoj_Torunski_ustanowiony_dnia_19_X_1466_roku,gid,110270,cid,2340.htm?body=desc" TargetMode="External"/><Relationship Id="rId3" Type="http://schemas.openxmlformats.org/officeDocument/2006/relationships/hyperlink" Target="http://dziedzictwo.polska.pl/katalog/skarb,Traktat_krakowski_z_dnia_8_IV_1525_roku,gid,125799,cid,178.htm?body=des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8:45:00Z</dcterms:created>
  <dc:creator>GAD SKURWYSYN</dc:creator>
  <dc:description/>
  <cp:keywords/>
  <dc:language>en-US</dc:language>
  <cp:lastModifiedBy>Gad Skurwysyn</cp:lastModifiedBy>
  <dcterms:modified xsi:type="dcterms:W3CDTF">2011-03-27T17:15:00Z</dcterms:modified>
  <cp:revision>114</cp:revision>
  <dc:subject/>
  <dc:title/>
</cp:coreProperties>
</file>