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b/>
          <w:b/>
        </w:rPr>
      </w:pPr>
      <w:r>
        <w:rPr>
          <w:b/>
        </w:rPr>
        <w:t>I 12 WOJSKOWOŚĆ ZAKONU – ORGANIZACJA, STRATEGIA, TAKTYKA</w:t>
      </w:r>
    </w:p>
    <w:p>
      <w:pPr>
        <w:pStyle w:val="Normal"/>
        <w:autoSpaceDE w:val="false"/>
        <w:spacing w:lineRule="auto" w:line="360"/>
        <w:jc w:val="both"/>
        <w:rPr>
          <w:b/>
          <w:b/>
        </w:rPr>
      </w:pPr>
      <w:r>
        <w:rPr>
          <w:b/>
        </w:rPr>
      </w:r>
    </w:p>
    <w:p>
      <w:pPr>
        <w:pStyle w:val="Normal"/>
        <w:autoSpaceDE w:val="false"/>
        <w:spacing w:lineRule="auto" w:line="360"/>
        <w:jc w:val="both"/>
        <w:rPr>
          <w:b/>
          <w:b/>
        </w:rPr>
      </w:pPr>
      <w:r>
        <w:rPr>
          <w:b/>
        </w:rPr>
        <w:t>SKŁAD I ORGANIZACJA SIŁ ZBROJNYCH ZAKONU. TAKTYKA WALKI</w:t>
      </w:r>
    </w:p>
    <w:p>
      <w:pPr>
        <w:pStyle w:val="Normal"/>
        <w:autoSpaceDE w:val="false"/>
        <w:spacing w:lineRule="auto" w:line="360"/>
        <w:jc w:val="both"/>
        <w:rPr/>
      </w:pPr>
      <w:r>
        <w:rPr/>
        <w:tab/>
        <w:t xml:space="preserve">Członkowie korporacji zakonnej zawsze stanowili znikomą mniejszość armii zakonnej. Ważność ich roli, szczególnie braci rycerzy, polegało na sprawowaniu funkcji dowódczych. Z gruntu fałszywy jest więc obraz utrwalony m. in. filmem Aleksandra Forda „Krzyżacy”, przedstawiający armię zakonną jako ławę zakutych w stal rycerzy, jednolicie odzianych w białe szaty z czarnymi krzyżami. </w:t>
      </w:r>
    </w:p>
    <w:p>
      <w:pPr>
        <w:pStyle w:val="Normal"/>
        <w:autoSpaceDE w:val="false"/>
        <w:spacing w:lineRule="auto" w:line="360"/>
        <w:jc w:val="both"/>
        <w:rPr/>
      </w:pPr>
      <w:r>
        <w:rPr/>
        <w:tab/>
        <w:t xml:space="preserve">W latach 1226-1230 do ziemi chełmińskiej przybyło zaledwie kilku rycerzy zakonnych. Wraz z giermkami i służbą stanowić to mogło siłę co najwyżej parędziesięciu zbrojnych. W początkowym okresie podboju Prus niesamowicie istotną rolę odgrywały więc posiłki zewnętrzne – czy to książąt polskich, czy władców z dalszych stron, głównie z Niemiec. Tacy sojusznicy przybywali z własnymi sporymi armiami, jak np. król czeski Przemysł Ottokar II w latach 1254 i 1267. Z mniejszymi lub większymi pocztami zbrojnych przybywali też tzw. goście – zagraniczni rycerze, pragnący zaznać rycerskiej przygody w wojnie z niewiernymi. Szczególnie licznie zaczęli oni przybywać w XIV w. W miarę powiększania się terytorium państwa zakonnego, wzrastała liczba rycerstwa świeckiego, służącego zbrojnie Zakonowi w zamian za nadania ziemskie. </w:t>
      </w:r>
    </w:p>
    <w:p>
      <w:pPr>
        <w:pStyle w:val="Normal"/>
        <w:autoSpaceDE w:val="false"/>
        <w:spacing w:lineRule="auto" w:line="360"/>
        <w:ind w:firstLine="708"/>
        <w:jc w:val="both"/>
        <w:rPr/>
      </w:pPr>
      <w:r>
        <w:rPr/>
        <w:t xml:space="preserve">W myśl przywileju chełmińskiego z 1233 r. posiadacze dóbr ziemskich liczących od 10 do 40 łanów (ok. 180 – 720 ha) zobowiązani byli do konnej służby wojennej zwanej „Platendienst” (nazwa pochodzi od lekkiej zbroi, zwanej po polsku płatami). Posiadacze dóbr powyżej 40 łanów świadczyli służbę „Rossdienst” (nazwa pochodzi od słowa „Ross” – „ogier”), w pełnym uzbrojeniu ochronnym i z co najmniej dwoma giermkami. Giermkowie, służący jako strzelcy – kusznicy, rzadko nosili pełne uzbrojenie ochronne. Co ciekawe, wśród rycerstwa państwa zakonnego zdecydowanie powszechniejszy był pierwszy rodzaj służby. Wynikało to z tego, iż Zakon celowo nie dopuszczał do powstawania zbyt dużych majątków rycerskich, stąd też mniejsze były możliwości finansowe rycerstwa. </w:t>
      </w:r>
    </w:p>
    <w:p>
      <w:pPr>
        <w:pStyle w:val="Normal"/>
        <w:autoSpaceDE w:val="false"/>
        <w:spacing w:lineRule="auto" w:line="360"/>
        <w:ind w:firstLine="708"/>
        <w:jc w:val="both"/>
        <w:rPr/>
      </w:pPr>
      <w:r>
        <w:rPr/>
        <w:t>Posiłków dostarczali także mieszczanie, służąc zarówno pieszo, jako strzelcy i tarczownicy, jak i konno, z uzbrojeniem nie różniącym się od rycerskiego. Na mieszczanach spoczywał też obowiązek obrony murów miejskich. Miasta nadmorskie dostarczały także statków na potrzeby działań wojennych. Doraźnie mobilizować też można było chłopów. Sporą rolę odgrywali tzw. wolni pruscy – kategoria pośrednia między rycerstwem a chłopstwem, których obowiązkiem była nieograniczona czasowo lekkozbrojna służba konna. Część z nich, tzw. witingowie, tworzyła stałe załogi na pograniczu litewskim.</w:t>
      </w:r>
    </w:p>
    <w:p>
      <w:pPr>
        <w:pStyle w:val="Normal"/>
        <w:autoSpaceDE w:val="false"/>
        <w:spacing w:lineRule="auto" w:line="360"/>
        <w:ind w:firstLine="708"/>
        <w:jc w:val="both"/>
        <w:rPr/>
      </w:pPr>
      <w:r>
        <w:rPr/>
        <w:t>Wreszcie od końca XIV pojawiać zaczęły się oddziały najemne. Najemnicy zakonni – w znakomitej większości spoza państwa krzyżackiego – pochodzili z różnych krajów Europy. Większość pochodziła z krajów ościennych, jak Czechy, Śląsk, Saksonia, Miśnia, Austria czy Turyngia. Strzelców – kuszników rekrutowano także z Włoch, Burgundii czy Szwajcarii. Dość szczególnym rodzajem najemników byli tzw. „Schiffskinder” – załogi okrętowe, służące zarówno w działaniach wojennych na morzu, jak i na lądzie.</w:t>
      </w:r>
    </w:p>
    <w:p>
      <w:pPr>
        <w:pStyle w:val="Normal"/>
        <w:autoSpaceDE w:val="false"/>
        <w:spacing w:lineRule="auto" w:line="360"/>
        <w:ind w:firstLine="708"/>
        <w:jc w:val="both"/>
        <w:rPr/>
      </w:pPr>
      <w:r>
        <w:rPr/>
        <w:t xml:space="preserve">Wojska najemne, acz zazwyczaj dobrze uzbrojone i wyszkolone, były dość kosztowne. Na początku XV w. żołd za miesiąc służby 1 kopii (czyli ciężkozbrojnego kopijnika z dwoma strzelcami) wynosił ok. 12 grzywien. Tak więc koszt zaciągu kilku tysięcy ludzi przed bitwą grunwaldzką stanowił z pewnością poważne obciążenie dla budżetu Zakonu. To właśnie niemożność zapłaty należnych najemnikom czeskim pieniędzy podczas wojny trzynastoletniej (1454-1466) zmusiła wielkiego mistrza do oddania im w zastaw Malborka. Żołnierze ci następnie sprzedali zamek królowi polskiemu w 1457 r. za 190 tysięcy florenów węgierskich. </w:t>
      </w:r>
    </w:p>
    <w:p>
      <w:pPr>
        <w:pStyle w:val="Normal"/>
        <w:autoSpaceDE w:val="false"/>
        <w:spacing w:lineRule="auto" w:line="360"/>
        <w:ind w:firstLine="708"/>
        <w:jc w:val="both"/>
        <w:rPr/>
      </w:pPr>
      <w:r>
        <w:rPr/>
        <w:t>Szacuje się że w liczącej około 15 tysięcy zbrojnych armii zakonnej pod Grunwaldem w 1410 r. jedynie paręset walczących było członkami Zakonu. Byli to bracia rycerze, którzy z zasady walczyli jako ciężkozbrojni kopijnicy. Pod Grunwaldem mogło ich być powyżej 250 – ogólną liczbę braci rycerzy w Prusach w tym czasie szacuje się na ok. 570-700. Bracia służebni mogli walczyć jako kopijnicy, lecz znacznie częściej stawali jako konni strzelcy, nie noszący pełnego uzbrojenia ochronnego. Przybyło też paruset gości, zaciągnięto też ok. czterech tysięcy zbrojnych najemnych. Na placu boju znalazło się też paruset mieszczan z państwa zakonnego. Przeważającą większość walczących stanowili rycerze z Prus, Pomorza i Ziemi Chełmińskiej, wraz ze swymi pocztami. Po „wielkiej wojnie” z Polską i Litwą wojska najemne zaczęły zdecydowanie dominować w wojskowości zakonnej. Sytuacja ta trwała do końca istnienia państwa zakonnego w Prusach.</w:t>
      </w:r>
    </w:p>
    <w:p>
      <w:pPr>
        <w:pStyle w:val="Normal"/>
        <w:autoSpaceDE w:val="false"/>
        <w:spacing w:lineRule="auto" w:line="360"/>
        <w:ind w:firstLine="708"/>
        <w:jc w:val="both"/>
        <w:rPr/>
      </w:pPr>
      <w:r>
        <w:rPr/>
        <w:t>Niełatwo jest określić liczebność wojsk walczących po stronie Zakonu. W okresie podboju Prus liczyć mogły one najwyżej parę tysięcy zbrojnych. W wyprawach na Litwę brać mogły udział zarówno parusetosobowe oddziały, jak i kilkutysięczne armie. Pod Grunwaldem Zakon wystawił ok. 15 tysięcy zbrojnych. W późniejszym okresie, zdominowanym przez wojska najemnie, liczebność armii spadła, z uwagi na koszta zaciągu. Na potrzeby ostatniej wojny z Polską, w latach 1520-1521, Zakon zaciągnął około 10 tysięcy zbrojnych.</w:t>
      </w:r>
    </w:p>
    <w:p>
      <w:pPr>
        <w:pStyle w:val="Normal"/>
        <w:autoSpaceDE w:val="false"/>
        <w:spacing w:lineRule="auto" w:line="360"/>
        <w:jc w:val="both"/>
        <w:rPr/>
      </w:pPr>
      <w:r>
        <w:rPr/>
        <w:tab/>
        <w:t xml:space="preserve"> Podstawową jednostką organizacyjną jazdy była chorągiew, składająca się z kopijników i strzelców. Kopijnik i towarzyszący mu strzelcy tworzyli tzw. kopię – najmniejszą jednostkę jazdy. Zazwyczaj na 1 kopijnika przypadało dwóch strzelców, acz w przypadku kopii braci – rycerzy ich liczba mogła sięgać nawet ośmiu. Natomiast kopia trzyosobowa stanowiła jednostkę obrachunkową. Chorągiew liczyła przeciętnie 200-300 zbrojnych, acz ich liczba mogła wahać się od mniej niż 100 do 600. Chorągwie wystawiane były przez komturie, ziemie (np. chorągiew ziemi chełmińskiej pod Grunwaldem), wójtostwa, miasta czy biskupów. </w:t>
      </w:r>
    </w:p>
    <w:p>
      <w:pPr>
        <w:pStyle w:val="Normal"/>
        <w:autoSpaceDE w:val="false"/>
        <w:spacing w:lineRule="auto" w:line="360"/>
        <w:ind w:firstLine="708"/>
        <w:jc w:val="both"/>
        <w:rPr/>
      </w:pPr>
      <w:r>
        <w:rPr/>
        <w:t>Chorągiew atakować mogła w tradycyjnym rycerskim szyku „w płot”, gdzie kopijników ustawiano luźno obok siebie, a za nimi lokowano konnych strzelców. Bitwa toczona w ten sposób stawała się szeregiem indywidualnych pojedynków. Innym szykiem był tzw. szyk klinowo-kolumnowy. Chorągiew formowano w głęboką kolumnę, liczącą kilkanaście szeregów. Na czele i obrzeżach lokowano kopijników, zaś umieszczeni w środku strzelcy mieli za zadanie ostrzeliwać wroga z kusz, zadając mu straty jeszcze przed rozpoczęciem walki wręcz. Przed kolumną formowano klin, złożony z najdzielniejszych i najlepiej zbrojnych rycerzy. Poszczególne chorągwie ustawiano na polu bitwy z zachowaniem dość sporych odstępów między nimi, aby zapewnić zdolność manewru i przegrupowania się w razie potrzeby.</w:t>
      </w:r>
    </w:p>
    <w:p>
      <w:pPr>
        <w:pStyle w:val="Normal"/>
        <w:autoSpaceDE w:val="false"/>
        <w:spacing w:lineRule="auto" w:line="360"/>
        <w:jc w:val="both"/>
        <w:rPr/>
      </w:pPr>
      <w:r>
        <w:rPr/>
        <w:tab/>
        <w:t xml:space="preserve">Oddziały piesze, ważne w działaniach oblężniczych, zaczęły odgrywać istotniejszą rolę w polu pod koniec XIV i w XV w. W odróżnieniu od piechoty szwajcarskiej czy niemieckich landsknechtów, piechota państwa zakonnego miała zdecydowanie charakter strzelczy. Podobnie było w całej Europie Środkowej, w tym i w Królestwie Polskim. Podstawową bronią piechura była kusza, a w XV i na początku XVI w. coraz większą rolę zaczęła odgrywać broń palna. Strzelców osłaniali żołnierze wyposażeni w tarcze oraz długie włócznie. Od lat 20tych XV w., pod wpływem czeskich husytów, dużą rolę zaczyna odgrywać tabor – ruchoma forteca polowa złożona z wozów, broniona przez piechotę. W środku lub po bokach taboru lokowano oddziały jazdy. Ich zadaniem było dokonanie ataku na przeciwnika, zmęczonego bezskutecznym szturmowaniem taboru. </w:t>
      </w:r>
    </w:p>
    <w:p>
      <w:pPr>
        <w:pStyle w:val="Normal"/>
        <w:autoSpaceDE w:val="false"/>
        <w:spacing w:lineRule="auto" w:line="360"/>
        <w:jc w:val="both"/>
        <w:rPr/>
      </w:pPr>
      <w:r>
        <w:rPr/>
      </w:r>
    </w:p>
    <w:p>
      <w:pPr>
        <w:pStyle w:val="Normal"/>
        <w:autoSpaceDE w:val="false"/>
        <w:spacing w:lineRule="auto" w:line="360"/>
        <w:jc w:val="both"/>
        <w:rPr>
          <w:color w:val="000000"/>
        </w:rPr>
      </w:pPr>
      <w:r>
        <w:rPr>
          <w:b/>
        </w:rPr>
        <w:t>STRATEGIA WOJSKOWA ZAKONU</w:t>
      </w:r>
    </w:p>
    <w:p>
      <w:pPr>
        <w:pStyle w:val="Normal"/>
        <w:autoSpaceDE w:val="false"/>
        <w:spacing w:lineRule="auto" w:line="360"/>
        <w:jc w:val="both"/>
        <w:rPr>
          <w:color w:val="000000"/>
        </w:rPr>
      </w:pPr>
      <w:r>
        <w:rPr>
          <w:color w:val="000000"/>
        </w:rPr>
        <w:tab/>
        <w:t xml:space="preserve">Reguła i statuty zakonne dość niewiele miejsca poświęcały sprawom wojskowym. Kwestie te, trudne do uregulowania w ramach formuł prawnych, rozstrzygane były w zależności od potrzeb praktycznych. Naczelnym wodzem armii zakonnej był wielki mistrz, jego zastępcą był marszałek, zaś komturowie dowodzili oddziałami poszczególnych ziem. Rycerze zakonni zobowiązani byli do bezwzględnego posłuszeństwa wobec dowódcy, a ucieczka z pola bitwy była jednym z najcięższych przestępstw. Istotną rolę spełniali chorążowie, jako że chorągwie spełniały funkcję środków wydawania rozkazów. </w:t>
      </w:r>
    </w:p>
    <w:p>
      <w:pPr>
        <w:pStyle w:val="Normal"/>
        <w:autoSpaceDE w:val="false"/>
        <w:spacing w:lineRule="auto" w:line="360"/>
        <w:jc w:val="both"/>
        <w:rPr/>
      </w:pPr>
      <w:r>
        <w:rPr>
          <w:color w:val="000000"/>
        </w:rPr>
        <w:tab/>
        <w:t xml:space="preserve">Podczas marszów zbrojnych obowiązywała surowa dyscyplina. Zakazane było samowolne oddalanie się od kolumny wojska. Na dany przez trębacza sygnał rozbijano obóz. Inwentarze zakonne podają, że wojska zakonne dysponowały wieloma rodzajami namiotów – od zwykłych „mieszkalnych”, przez namioty – wozownie, namioty-kaplice, a nawet namioty-toalety dla dostojników. Surowa dyscyplina obowiązywała także w obozie. Do snu należało układać się w odzieży i butach, by szybko być gotowym do walki. W kwestiach prowadzenia bitew statuty mówią niewiele. Podkreślają konieczność starannego ustawienia szyku, zakazują także ruszania do boju bez rozkazu. </w:t>
      </w:r>
    </w:p>
    <w:p>
      <w:pPr>
        <w:pStyle w:val="Normal"/>
        <w:autoSpaceDE w:val="false"/>
        <w:spacing w:lineRule="auto" w:line="360"/>
        <w:jc w:val="both"/>
        <w:rPr>
          <w:color w:val="000000"/>
        </w:rPr>
      </w:pPr>
      <w:r>
        <w:rPr>
          <w:color w:val="000000"/>
        </w:rPr>
        <w:tab/>
        <w:t xml:space="preserve">Ciekawym jest, iż w źródłach normatywnych brak jest danych o ćwiczeniach wojskowych Krzyżaków. Pewną ich namiastką, szczególnie jeśli chodzi o wprawę w strzelaniu, mogły być polowania. </w:t>
      </w:r>
    </w:p>
    <w:p>
      <w:pPr>
        <w:pStyle w:val="Normal"/>
        <w:autoSpaceDE w:val="false"/>
        <w:spacing w:lineRule="auto" w:line="360"/>
        <w:jc w:val="both"/>
        <w:rPr>
          <w:color w:val="000000"/>
        </w:rPr>
      </w:pPr>
      <w:r>
        <w:rPr>
          <w:color w:val="000000"/>
        </w:rPr>
        <w:tab/>
        <w:t xml:space="preserve">Niełatwo jest jednoznacznie scharakteryzować strategię prowadzenia wojen przez Zakon. Podczas podboju Prus istotną rolę odgrywała strategia „spalonej ziemi” i eksterminacja ludności, czy to podczas podboju nowych terytoriów, czy podczas tłumienia powstań podbitych Prusów. Z drugie strony, Zakon starał się w miarę możliwości przeciągać plemiona pruskie na swoją stronę. Dla skutecznego podboju Prus ważną rolę odegrała strategia systematycznego umacniania zdobyczy zakonnych siecią warowni. Wznoszone one były wzdłuż szlaków wodnych, stanowiących dogodne drogi komunikacyjne. Pamiętać jednakże należy, iż z uwagi na spore koszty wznoszenia warowni ceglanych, pierwsze fortyfikacje zakonne, chroniące nowo pozyskane zdobycze, były w znacznej mierze umocnieniami drewniano-ziemnymi. Z kolei wyprawy wojenne na Litwę w XIV w., tak zwane rejzy, będąc oczywiście elementem długofalowej strategii podboju, miały w znacznej mierze charakter niszczycielsko-łupieski. Ważnym „dobrem” pozyskiwanym podczas takich wypraw byli jeńcy wojenni. Osadzano ich w Prusach cele uzupełnienia strat ludności wynikłych z podboju Prus. Wyprawy takie miały różną skalę i zasięg. Niewielkie oddziały zakonne (często złożone w przeważającej większości z Prusów) pustoszyły pogranicze litewskie. Wielkie armie operować mogły na kilku frontach jednocześnie i docierały aż do samego serca ziem litewskich, jak np. wielka rejza z roku 1379. Ogółem liczbę wypraw odbytych przez Zakon szacować można na kilkaset. </w:t>
      </w:r>
      <w:r>
        <w:rPr>
          <w:b/>
          <w:color w:val="000000"/>
        </w:rPr>
        <w:t>(Tabl. 1 i 2)</w:t>
      </w:r>
    </w:p>
    <w:p>
      <w:pPr>
        <w:pStyle w:val="Normal"/>
        <w:autoSpaceDE w:val="false"/>
        <w:spacing w:lineRule="auto" w:line="360"/>
        <w:jc w:val="both"/>
        <w:rPr>
          <w:color w:val="000000"/>
        </w:rPr>
      </w:pPr>
      <w:r>
        <w:rPr>
          <w:color w:val="000000"/>
        </w:rPr>
        <w:tab/>
        <w:t xml:space="preserve">Wyprawy wojenne urządzano zarówno latem jak i zimą. Unikano pory wiosennej i jesiennej, z uwagi na roztopy na drogach. Zimą, acz trzeba było zabierać paszę dla koni, można było dogodnie korzystać z zamarzniętych rzek jako szlaków komunikacyjnych. Rzekami wyprawiano się także latem, przewożąc ludzi i sprzęt wojenny łodziami. Dla wojen takich niezbędne było przeprowadzenie dobrego rozpoznania i zbadanie szlaków komunikacyjnych. </w:t>
      </w:r>
    </w:p>
    <w:p>
      <w:pPr>
        <w:pStyle w:val="Normal"/>
        <w:autoSpaceDE w:val="false"/>
        <w:spacing w:lineRule="auto" w:line="360"/>
        <w:ind w:firstLine="708"/>
        <w:jc w:val="both"/>
        <w:rPr>
          <w:color w:val="000000"/>
        </w:rPr>
      </w:pPr>
      <w:r>
        <w:rPr>
          <w:color w:val="000000"/>
        </w:rPr>
        <w:t xml:space="preserve">Podobną strategię stosowali zakonnicy także podczas wojen z Polską w latach 20tych i 30tych XIV oraz na początku XV w., nie wahając się często przed grabieniem kościołów i klasztorów. Generalnie rzecz biorąc, nie da się jednak powiedzieć by Krzyżacy wyróżniali się jakimś szczególnym okrucieństwem wojennym. Podobnymi metodami prowadzono wojny w całej ówczesnej Europie. </w:t>
      </w:r>
    </w:p>
    <w:p>
      <w:pPr>
        <w:pStyle w:val="Normal"/>
        <w:autoSpaceDE w:val="false"/>
        <w:spacing w:lineRule="auto" w:line="360"/>
        <w:jc w:val="both"/>
        <w:rPr>
          <w:color w:val="000000"/>
        </w:rPr>
      </w:pPr>
      <w:r>
        <w:rPr>
          <w:color w:val="000000"/>
        </w:rPr>
      </w:r>
    </w:p>
    <w:p>
      <w:pPr>
        <w:pStyle w:val="Normal"/>
        <w:spacing w:lineRule="auto" w:line="360"/>
        <w:jc w:val="both"/>
        <w:rPr>
          <w:b/>
          <w:b/>
        </w:rPr>
      </w:pPr>
      <w:r>
        <w:rPr>
          <w:b/>
        </w:rPr>
        <w:t>Spis ilustracji</w:t>
      </w:r>
    </w:p>
    <w:p>
      <w:pPr>
        <w:pStyle w:val="Normal"/>
        <w:spacing w:lineRule="auto" w:line="360"/>
        <w:jc w:val="both"/>
        <w:rPr>
          <w:b/>
          <w:b/>
          <w:color w:val="FF0000"/>
        </w:rPr>
      </w:pPr>
      <w:r>
        <w:rPr>
          <w:b/>
          <w:color w:val="FF0000"/>
        </w:rPr>
      </w:r>
    </w:p>
    <w:p>
      <w:pPr>
        <w:pStyle w:val="Normal"/>
        <w:spacing w:lineRule="auto" w:line="360"/>
        <w:jc w:val="both"/>
        <w:rPr/>
      </w:pPr>
      <w:r>
        <w:rPr>
          <w:b/>
        </w:rPr>
        <w:t>Tabl. 1:</w:t>
      </w:r>
      <w:r>
        <w:rPr/>
        <w:t xml:space="preserve"> Podbój Prus przez zakon krzyżacki w XIII w. W: Biskup, Czaja wyd. 2008, mapa 4.</w:t>
      </w:r>
    </w:p>
    <w:p>
      <w:pPr>
        <w:pStyle w:val="Normal"/>
        <w:spacing w:lineRule="auto" w:line="360"/>
        <w:jc w:val="both"/>
        <w:rPr>
          <w:color w:val="FF0000"/>
        </w:rPr>
      </w:pPr>
      <w:r>
        <w:rPr>
          <w:color w:val="FF0000"/>
        </w:rPr>
      </w:r>
    </w:p>
    <w:p>
      <w:pPr>
        <w:pStyle w:val="Normal"/>
        <w:spacing w:lineRule="auto" w:line="360"/>
        <w:jc w:val="both"/>
        <w:rPr/>
      </w:pPr>
      <w:r>
        <w:rPr>
          <w:b/>
        </w:rPr>
        <w:t>Tabl. 2:</w:t>
      </w:r>
      <w:r>
        <w:rPr/>
        <w:t xml:space="preserve"> Trasy rejz na Litwę, 1305-1409. W: Chodyński 2003, 24-25; duża mapa naścienna eksponowana na wystawie militariów (II p.) w Muzeum Zamkowym w Malborku</w:t>
      </w:r>
    </w:p>
    <w:p>
      <w:pPr>
        <w:pStyle w:val="Normal"/>
        <w:autoSpaceDE w:val="false"/>
        <w:spacing w:lineRule="auto" w:line="360"/>
        <w:jc w:val="both"/>
        <w:rPr>
          <w:color w:val="000000"/>
        </w:rPr>
      </w:pPr>
      <w:r>
        <w:rPr>
          <w:color w:val="000000"/>
        </w:rPr>
      </w:r>
    </w:p>
    <w:p>
      <w:pPr>
        <w:pStyle w:val="Normal"/>
        <w:rPr>
          <w:color w:val="000000"/>
        </w:rPr>
      </w:pPr>
      <w:r>
        <w:rPr>
          <w:color w:val="000000"/>
        </w:rPr>
      </w:r>
    </w:p>
    <w:sectPr>
      <w:headerReference w:type="default" r:id="rId2"/>
      <w:type w:val="nextPage"/>
      <w:pgSz w:w="11906" w:h="16838"/>
      <w:pgMar w:left="1417" w:right="1417" w:gutter="0" w:header="708" w:top="1417" w:footer="0" w:bottom="1417"/>
      <w:pgNumType w:start="13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9T18:45:00Z</dcterms:created>
  <dc:creator>GAD SKURWYSYN</dc:creator>
  <dc:description/>
  <cp:keywords/>
  <dc:language>en-US</dc:language>
  <cp:lastModifiedBy>Gad Skurwysyn</cp:lastModifiedBy>
  <dcterms:modified xsi:type="dcterms:W3CDTF">2011-03-27T17:09:00Z</dcterms:modified>
  <cp:revision>45</cp:revision>
  <dc:subject/>
  <dc:title/>
</cp:coreProperties>
</file>