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BIBLIOGRAFIA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</w:rPr>
        <w:t>Źródła</w:t>
      </w:r>
      <w:r>
        <w:rPr>
          <w:color w:val="000000"/>
        </w:rPr>
        <w:t xml:space="preserve">: </w:t>
      </w:r>
    </w:p>
    <w:p>
      <w:pPr>
        <w:pStyle w:val="Czgwna"/>
        <w:tabs>
          <w:tab w:val="clear" w:pos="708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nonima Dzieje Pierwszej Krucjaty albo czyny Franków i pielgrzymów jerozolimskich. 1999. W: Wiek V-XV w źródłach. Wybór tekstów źródłowych z propozycjami metodycznymi dla nauczycieli historii, studentów i uczniów. Warszawa</w:t>
      </w:r>
    </w:p>
    <w:p>
      <w:pPr>
        <w:pStyle w:val="Normal"/>
        <w:tabs>
          <w:tab w:val="clear" w:pos="708"/>
          <w:tab w:val="left" w:pos="2428" w:leader="none"/>
        </w:tabs>
        <w:autoSpaceDE w:val="false"/>
        <w:spacing w:lineRule="auto" w:line="360"/>
        <w:jc w:val="both"/>
        <w:rPr/>
      </w:pPr>
      <w:r>
        <w:rPr/>
        <w:t>Anonima Dzieje Pierwszej Krucjaty albo czyny Franków i pielgrzymów jerozolimskich. 1983 Tłum. Karol Estreicher. Warszawa-Kraków</w:t>
      </w:r>
    </w:p>
    <w:p>
      <w:pPr>
        <w:pStyle w:val="Bezformatowania"/>
        <w:spacing w:lineRule="auto" w:line="360"/>
        <w:jc w:val="both"/>
        <w:rPr>
          <w:rStyle w:val="Brak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 xml:space="preserve">Bernard z Clairvaux. De laude novae militiae. Patrologia Latina t. 182, 921-940. Tłum. w: </w:t>
      </w:r>
      <w:r>
        <w:rPr>
          <w:rFonts w:cs="Times New Roman" w:ascii="Times New Roman" w:hAnsi="Times New Roman"/>
          <w:szCs w:val="24"/>
        </w:rPr>
        <w:t xml:space="preserve">Melville, M. 1991. Dzieje templariuszy, przeł. Anna Jędrychowska, Warszawa, s. 47–49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Das Ausgabebuch des Marienburger Hauskomturs 1410-1420. 1910. Wyd. Ziesemer, W. Königsberg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Das grosse Ämterbuch des Deutschen Ordens. 1921. Wyd. Ziesemer, W. Danzig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Kyeser, K. 1405. Bellifortis. Wyd. G. Quarg. 1967 Düsseldorf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Marienburg Baujahr (Album Odbudowy Zamku) 1902, Muzeum Zamkowe w Malborku, Dział Historii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iotr z Dusburga 2004. Kronika ziemi pruskiej, przetł. S. Wyszomirski, wstęp i komentarz J. Wenta, Toruń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Reguła Zakonu Świętego Jana Jerozolimskiego 1185. Tłum. w: Lange W. 1999. Szpitalnicy, Joannici, Kawalerowie Maltańscy. Warszawa 1999, s. 55-60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  <w:lang w:val="en-US"/>
        </w:rPr>
        <w:t>Reguła Zakonu Najświętszej Marii Panny Domu Niemieckiego. 2002 tłum. i komentarz J. Trupinda, Malbor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Venator, J. C. 1680. </w:t>
      </w:r>
      <w:r>
        <w:rPr>
          <w:color w:val="000000"/>
          <w:lang w:val="en-US"/>
        </w:rPr>
        <w:t>Historischer Bericht vom Marianisch Teutschen Ritter-Orden, Nurnberg 1680 - Biblioteka Muzeum Zamkowego w Malborku, XVII, I 3930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color w:val="000000"/>
        </w:rPr>
        <w:t>Literatura</w:t>
      </w:r>
      <w:r>
        <w:rPr>
          <w:color w:val="000000"/>
        </w:rPr>
        <w:t xml:space="preserve">: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00 Jahre Deutscher Orden. 1990 Germanisches Nationalmuseum. München. 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Achremczyk S. 1992 </w:t>
      </w:r>
      <w:r>
        <w:rPr>
          <w:iCs/>
        </w:rPr>
        <w:t>Historia Warmii i Mazur, Olsztyn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  <w:t>Achremczyk, S. 1997 Historia Warmii i Mazur, Olsztyn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Antoniewicz J. 1958 </w:t>
      </w:r>
      <w:r>
        <w:rPr>
          <w:iCs/>
        </w:rPr>
        <w:t>Prusowie we wczesnym średniowieczu i zarys ich kultury materialnej,</w:t>
      </w:r>
      <w:r>
        <w:rPr>
          <w:i/>
        </w:rPr>
        <w:t xml:space="preserve"> </w:t>
      </w:r>
      <w:r>
        <w:rPr/>
        <w:t>[w:] Szkice z dziejów Pomorza. Pomorze średniowieczne, Warszawa</w:t>
      </w:r>
    </w:p>
    <w:p>
      <w:pPr>
        <w:pStyle w:val="Normal"/>
        <w:spacing w:lineRule="auto" w:line="360"/>
        <w:jc w:val="both"/>
        <w:rPr/>
      </w:pPr>
      <w:r>
        <w:rPr/>
        <w:t>Architektura gotycka w Polsce 1995 cz. Katalog zabytków, red. A. Włodarek, Warszawa</w:t>
      </w:r>
    </w:p>
    <w:p>
      <w:pPr>
        <w:pStyle w:val="Normal"/>
        <w:spacing w:lineRule="auto" w:line="360"/>
        <w:jc w:val="both"/>
        <w:rPr/>
      </w:pPr>
      <w:r>
        <w:rPr/>
        <w:t>Archeologia o początkach Słowian, 2005, P. Kaczanowski, M. Parczewski (red.), Kraków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rszyński, M. 1995, </w:t>
      </w:r>
      <w:r>
        <w:rPr>
          <w:bCs/>
          <w:color w:val="000000"/>
        </w:rPr>
        <w:t>Budownictwo warowne zakonu krzyżackiego w Prusach (1230-1454), Toruń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tlas Historyczny Miast Polskich, T. I, red A. Czachorowski, z. 1: Elbląg, Toruń 1993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tlas Historyczny Miast Polskich, T. I, red A. Czachorowski, z. 2: Toruń, Toruń 1995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tlas Historyczny Miast Polskich, T. I, red A. Czachorowski, z. 3: Chełmno, Toruń 1999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Aufbruch in die Gotik 1209. Der Magdeburger Dom und die späte Stauferzeit. Bd II. 2009. Magdeburg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Barber, M. 1999. Templariusze. Warszawa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</w:rPr>
        <w:t xml:space="preserve">Bertram, Baume, Kloeppel, 1924 Das Weichsel-Nogat-Delta. </w:t>
      </w:r>
      <w:r>
        <w:rPr>
          <w:color w:val="000000"/>
          <w:lang w:val="en-US"/>
        </w:rPr>
        <w:t>Beitrage zur Geschichte seiner landschaftlichen Entwickelung, vorgeschichtlichen Besidelung und bäuerlichen Haus- und Hofanlage, Danzig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Białuński G., 1996, Osadnictwo regionu Wielkich Jezior Mazurskich od początku XIV do początku XVIII wieku – starostwo leckie (giżyckie) i ryńskie, Olsztyn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Biskup M., Trzynastoletnia wojna z zakonem krzyżackim 1454-1466, Warszawa 1967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Biskup M., Wojny Polski z zakonem krzyżackim 1308-1521, Gdańsk 1993</w:t>
      </w:r>
    </w:p>
    <w:p>
      <w:pPr>
        <w:pStyle w:val="Normal"/>
        <w:spacing w:lineRule="auto" w:line="360"/>
        <w:jc w:val="both"/>
        <w:rPr/>
      </w:pPr>
      <w:r>
        <w:rPr/>
        <w:t>Biskup, M. 1986 Kultura artystyczna i umysłowa w Państwie Zakonnym. W: Biskup, M., Labuda, G. Dzieje Zakonu Krzyżackiego w Prusach. Gospodarstwo-Społeczeństwo-Państwo-Ideologia, Gdańsk, s. 418-437 i n.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Biskup, M., Czaja, R. red. 2008. Państwo zakonu krzyzackiego w Prusach: władza i społeczeństwo. Warsza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Biskup, M., Labuda G., 1986 </w:t>
      </w:r>
      <w:r>
        <w:rPr>
          <w:iCs/>
          <w:color w:val="000000"/>
        </w:rPr>
        <w:t>Dzieje Zakonu Krzyżackiego w Prusach: gospodarka, społeczeństwo, państwo, ideologia. Gdańsk</w:t>
      </w:r>
    </w:p>
    <w:p>
      <w:pPr>
        <w:pStyle w:val="Normal"/>
        <w:spacing w:lineRule="auto" w:line="360"/>
        <w:jc w:val="both"/>
        <w:rPr/>
      </w:pPr>
      <w:r>
        <w:rPr/>
        <w:t xml:space="preserve">Bitner-Wróblewska A., 2007 </w:t>
      </w:r>
      <w:r>
        <w:rPr>
          <w:iCs/>
        </w:rPr>
        <w:t>Problem genezy grupy olsztyńskiej w świetle periodyzacji cmentarzysk w Tumianach i Kielarach,</w:t>
      </w:r>
      <w:r>
        <w:rPr>
          <w:i/>
        </w:rPr>
        <w:t xml:space="preserve"> </w:t>
      </w:r>
      <w:r>
        <w:rPr>
          <w:i/>
          <w:iCs/>
        </w:rPr>
        <w:t xml:space="preserve"> Acta Universitas Lodziensis, Folia Archeologica</w:t>
      </w:r>
      <w:r>
        <w:rPr/>
        <w:t>, vol. 25, s. 73, ryc. 1;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</w:rPr>
      </w:pPr>
      <w:r>
        <w:rPr>
          <w:iCs/>
          <w:color w:val="000000"/>
        </w:rPr>
        <w:t>Blair, C. 1958. European Armour circa 1066 to circa 1700. London</w:t>
      </w:r>
    </w:p>
    <w:p>
      <w:pPr>
        <w:pStyle w:val="Normal"/>
        <w:spacing w:lineRule="auto" w:line="360"/>
        <w:rPr/>
      </w:pPr>
      <w:r>
        <w:rPr/>
        <w:t xml:space="preserve">Blajer W. 1990 </w:t>
      </w:r>
      <w:r>
        <w:rPr>
          <w:i/>
        </w:rPr>
        <w:t xml:space="preserve">Skarby z wczesnej epoki brązu na ziemiach Polski, </w:t>
      </w:r>
      <w:r>
        <w:rPr/>
        <w:t>Wrocław</w:t>
      </w:r>
      <w:r>
        <w:rPr>
          <w:highlight w:val="yellow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Błażejewska, A. 2010 Rzeźba w państwie krzyżackim od jego początków do wojny trzynastoletniej. W: Fundacje artystyczne na terenie państwa krzyżackiego w Prusach, katalog wystawy w Muzeum Zamkowym w Malborku (25 czerwca-12 września 2010 r.), 2010. Red. B. Pospieszna, t. 2, Malbork, s. 166-19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Chodyński A. R., 1998 Zamek Malborski w obrazach i kartografii, Warszaw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Cs/>
          <w:color w:val="000000"/>
        </w:rPr>
        <w:t xml:space="preserve">Chodyński, A. R. 1996 The Habsburg artillery at the close of the 15th and the beginning of the 16th centurie. </w:t>
      </w:r>
      <w:r>
        <w:rPr>
          <w:i/>
          <w:iCs/>
          <w:color w:val="000000"/>
        </w:rPr>
        <w:t>Fasciculi Archaeologiae Historicae</w:t>
      </w:r>
      <w:r>
        <w:rPr>
          <w:iCs/>
          <w:color w:val="000000"/>
        </w:rPr>
        <w:t xml:space="preserve"> 9, 51-59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</w:rPr>
      </w:pPr>
      <w:r>
        <w:rPr>
          <w:color w:val="000000"/>
        </w:rPr>
        <w:t>Chodyński, A. R. 2003 Broń i barwa w czasach krzyżackich od XIII do połowy XVI wieku. - przewodnik po wystawie. Malbork</w:t>
      </w:r>
    </w:p>
    <w:p>
      <w:pPr>
        <w:pStyle w:val="Normal"/>
        <w:spacing w:lineRule="auto" w:line="360"/>
        <w:jc w:val="both"/>
        <w:rPr/>
      </w:pPr>
      <w:r>
        <w:rPr/>
        <w:t>Chrzanowski, T., Kornecki, M. 1995 Madonna Tronująca. Uwagi do ikonografii maryjnej w średniowiecznej sztuce Prus W: Sztuka w kręgu Zakonu Krzyżackiego w Prusach i Inflantach, Toruń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Cyrek, K. Sudoł, M. 2009 Z najnowszych badań nad paleolitem schyłkowym na Pomorzu Wschodnim</w:t>
      </w:r>
      <w:r>
        <w:rPr>
          <w:i/>
        </w:rPr>
        <w:t xml:space="preserve"> </w:t>
      </w:r>
      <w:r>
        <w:rPr/>
        <w:t>W: Aktualne problemy epoki kamienia, Gdańsk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Czaja, R. 2000, Miasta i ich posiadłości ziemskie w państwie zakonu krzyżackiego w Prusach. W: Państwo zakonu krzyżackiego w Prusach. Podziały administracyjne od XIII do XVI wieku, Toruń, s. 45-65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Długokęcki, W. 1991 Z dziejów młynarstwa w komturstwie malborskim XIII-XV w., </w:t>
      </w:r>
      <w:r>
        <w:rPr>
          <w:i/>
          <w:color w:val="000000"/>
        </w:rPr>
        <w:t>Rocznik Elbląski</w:t>
      </w:r>
      <w:r>
        <w:rPr>
          <w:color w:val="000000"/>
        </w:rPr>
        <w:t>, 12, s.21-62</w:t>
      </w:r>
    </w:p>
    <w:p>
      <w:pPr>
        <w:pStyle w:val="Normal"/>
        <w:spacing w:lineRule="auto" w:line="360"/>
        <w:jc w:val="both"/>
        <w:rPr/>
      </w:pPr>
      <w:r>
        <w:rPr/>
        <w:t>Domasłowski, J. 2010 Gotyckie malarstwo tablicowe Prus Krzyżackich i jego fundatorzy w XIV i w pierwszej połowie XV wieku. W: Fundacje artystyczne na terenie państwa krzyżackiego w Prusach, katalog wystawy w Muzeum Zamkowym w Malborku (25 czerwca-12 września 2010 r.) 2010. Red. B. Pospieszna, t. 2, Malbork, s. 142-16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Edge, A., Williams, A. D. 2001</w:t>
      </w:r>
      <w:r>
        <w:rPr/>
        <w:t xml:space="preserve"> </w:t>
      </w:r>
      <w:r>
        <w:rPr>
          <w:color w:val="000000"/>
        </w:rPr>
        <w:t xml:space="preserve">A study of the German "Gothic" 15th century armour (A21) in the Wallace Collection, London. </w:t>
      </w:r>
      <w:r>
        <w:rPr>
          <w:i/>
          <w:color w:val="000000"/>
        </w:rPr>
        <w:t>Gladius</w:t>
      </w:r>
      <w:r>
        <w:rPr>
          <w:color w:val="000000"/>
        </w:rPr>
        <w:t xml:space="preserve"> 21, 233-256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Ekdahl, S. 2009 Aufmarsch und Aufstellung der Heere bei Tannenberg/Grunwald (1410). Eine kritische Analyse. W: Gancewski J. (red) Tradycje kulturowe i historyczne ziem pruskich. Krajobraz grunwaldzki w dziejach polsko-krzyżackich i polsko-niemieckich na przestrzeni wieków. Wokół mitów i rzeczywistości, 31-103. Olsztyn</w:t>
      </w:r>
    </w:p>
    <w:p>
      <w:pPr>
        <w:pStyle w:val="Normal"/>
        <w:spacing w:lineRule="auto" w:line="360"/>
        <w:jc w:val="both"/>
        <w:rPr/>
      </w:pPr>
      <w:r>
        <w:rPr/>
        <w:t xml:space="preserve">Fudziński M., 1993 </w:t>
      </w:r>
      <w:r>
        <w:rPr>
          <w:iCs/>
        </w:rPr>
        <w:t>Późny okres lateński i okres wpływów rzymskich,</w:t>
      </w:r>
      <w:r>
        <w:rPr>
          <w:i/>
        </w:rPr>
        <w:t xml:space="preserve"> </w:t>
      </w:r>
      <w:r>
        <w:rPr/>
        <w:t>[w:] Pradzieje Ziemi Kartuskiej, Kartuzy</w:t>
      </w:r>
    </w:p>
    <w:p>
      <w:pPr>
        <w:pStyle w:val="Normal"/>
        <w:spacing w:lineRule="auto" w:line="360"/>
        <w:jc w:val="both"/>
        <w:rPr/>
      </w:pPr>
      <w:r>
        <w:rPr/>
        <w:t>Fundacje artystyczne na terenie państwa krzyżackiego w Prusach. Katalog wystawy w Muzeum Zamkowym w Malborku (25 czerwca-12 września 2010 r.) 2010. Red. B. Pospieszna, t. 1, Malbor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/>
        <w:t>Galiński, T. 1992. Mezolit Pomorza, Szczecin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 xml:space="preserve">Gałązka, D., Marks, L. 2007 Bitwa pod Grunwaldem w 1410 r. - oczami geologa. </w:t>
      </w:r>
      <w:r>
        <w:rPr>
          <w:i/>
          <w:color w:val="000000"/>
        </w:rPr>
        <w:t>Przegląd Geologiczny</w:t>
      </w:r>
      <w:r>
        <w:rPr>
          <w:color w:val="000000"/>
        </w:rPr>
        <w:t xml:space="preserve"> 55.1, 26-28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Garniec, M., Jackiewicz-Garniec, M., 2009 Zamki państwa krzyżackiego w dawnych Prusach. Powiśle, Górne Prusy, Warmia, Mazury, Olsztyn</w:t>
      </w:r>
    </w:p>
    <w:p>
      <w:pPr>
        <w:pStyle w:val="Normal"/>
        <w:spacing w:lineRule="auto" w:line="360"/>
        <w:jc w:val="both"/>
        <w:rPr/>
      </w:pPr>
      <w:r>
        <w:rPr/>
        <w:t xml:space="preserve">Gedl M., 1989a </w:t>
      </w:r>
      <w:r>
        <w:rPr>
          <w:iCs/>
        </w:rPr>
        <w:t xml:space="preserve">Grupa wschodnia. W: </w:t>
      </w:r>
      <w:r>
        <w:rPr/>
        <w:t>Pradzieje Ziem Polskich t. I, cz. II, Warszawa-Łódź</w:t>
      </w:r>
    </w:p>
    <w:p>
      <w:pPr>
        <w:pStyle w:val="Normal"/>
        <w:spacing w:lineRule="auto" w:line="360"/>
        <w:jc w:val="both"/>
        <w:rPr/>
      </w:pPr>
      <w:r>
        <w:rPr/>
        <w:t xml:space="preserve">Gedl M., 1989b </w:t>
      </w:r>
      <w:r>
        <w:rPr>
          <w:iCs/>
        </w:rPr>
        <w:t>Wczesnobrązowe kultury wschodniej części Polski</w:t>
      </w:r>
      <w:r>
        <w:rPr>
          <w:i/>
        </w:rPr>
        <w:t xml:space="preserve">, </w:t>
      </w:r>
      <w:r>
        <w:rPr>
          <w:iCs/>
        </w:rPr>
        <w:t xml:space="preserve">W: </w:t>
      </w:r>
      <w:r>
        <w:rPr/>
        <w:t>Pradzieje Ziem Polskich t. I, cz. II, Warszawa-Łódź</w:t>
      </w:r>
    </w:p>
    <w:p>
      <w:pPr>
        <w:pStyle w:val="Normal"/>
        <w:spacing w:lineRule="auto" w:line="360"/>
        <w:jc w:val="both"/>
        <w:rPr/>
      </w:pPr>
      <w:r>
        <w:rPr/>
        <w:t xml:space="preserve">Godłowski K., 1981 </w:t>
      </w:r>
      <w:r>
        <w:rPr>
          <w:iCs/>
        </w:rPr>
        <w:t xml:space="preserve">Kultura przeworska. </w:t>
      </w:r>
      <w:r>
        <w:rPr/>
        <w:t>W: Prahistoria Ziem Polskich t. V-Późny okres lateński i wpływów rzymskich, Wrocław-Warszwa-Kraków-Gdańs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oetz, D. 1983. Die Anfänge der Artillerie. Berlin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ravett, C. 1990 Medieval Siege Warfare.</w:t>
      </w:r>
    </w:p>
    <w:p>
      <w:pPr>
        <w:pStyle w:val="Normal"/>
        <w:spacing w:lineRule="auto" w:line="360"/>
        <w:jc w:val="both"/>
        <w:rPr/>
      </w:pPr>
      <w:r>
        <w:rPr/>
        <w:t xml:space="preserve">Grążawski K., 2009 </w:t>
      </w:r>
      <w:r>
        <w:rPr>
          <w:iCs/>
        </w:rPr>
        <w:t xml:space="preserve">Z badań nad pograniczem słowiańsko-pruskim na ziemi lubawskiej, W:  </w:t>
      </w:r>
      <w:r>
        <w:rPr/>
        <w:t>XVI Sesja Pomorzoznawcza, cz. I</w:t>
      </w:r>
    </w:p>
    <w:p>
      <w:pPr>
        <w:pStyle w:val="Normal"/>
        <w:spacing w:lineRule="auto" w:line="360"/>
        <w:jc w:val="both"/>
        <w:rPr/>
      </w:pPr>
      <w:r>
        <w:rPr/>
        <w:t xml:space="preserve">Grążawski K. 1995 </w:t>
      </w:r>
      <w:r>
        <w:rPr>
          <w:iCs/>
        </w:rPr>
        <w:t>Ze studiów nad pograniczem słowiańsko-pruskim we wczesnym średniowieczu-problem grodów w dolinie Lutryny.</w:t>
      </w:r>
      <w:r>
        <w:rPr>
          <w:i/>
        </w:rPr>
        <w:t xml:space="preserve"> </w:t>
      </w:r>
      <w:r>
        <w:rPr>
          <w:i/>
          <w:iCs/>
        </w:rPr>
        <w:t>Pomorania Antiqua</w:t>
      </w:r>
      <w:r>
        <w:rPr/>
        <w:t>, t. XV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Großer Historischer Weltatlas. 1970 Bd. 2 Mittelalter. München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Haftka, M. 1999, </w:t>
      </w:r>
      <w:r>
        <w:rPr>
          <w:bCs/>
          <w:color w:val="000000"/>
        </w:rPr>
        <w:t xml:space="preserve">Zamki krzyżackie w Polsce. Szkice z dziejów, </w:t>
      </w:r>
      <w:r>
        <w:rPr>
          <w:color w:val="000000"/>
        </w:rPr>
        <w:t>Malbork – Płock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Haftka, M. 2000 Wielka wojna Polski i Litwy z Zakonem Krzyżackim 1409-1411. Batalia o Malbork lato 1410 rok. Malbork</w:t>
      </w:r>
    </w:p>
    <w:p>
      <w:pPr>
        <w:pStyle w:val="Normal"/>
        <w:spacing w:lineRule="auto" w:line="360"/>
        <w:jc w:val="both"/>
        <w:rPr/>
      </w:pPr>
      <w:r>
        <w:rPr/>
        <w:t>Hensel W., 1974, U źródeł Polski średniowiecznej, Wrocław – Warszawa – Kraków – Gdańsk.</w:t>
      </w:r>
    </w:p>
    <w:p>
      <w:pPr>
        <w:pStyle w:val="Normal"/>
        <w:spacing w:lineRule="auto" w:line="360"/>
        <w:jc w:val="both"/>
        <w:rPr/>
      </w:pPr>
      <w:r>
        <w:rPr/>
        <w:t>Hensel W., 1987, Słowiańszczyzna wczesnośredniowieczna, Warszawa.</w:t>
      </w:r>
    </w:p>
    <w:p>
      <w:pPr>
        <w:pStyle w:val="Normal"/>
        <w:spacing w:lineRule="auto" w:line="360"/>
        <w:jc w:val="both"/>
        <w:rPr/>
      </w:pPr>
      <w:r>
        <w:rPr/>
        <w:t>Hensel W., 1988, Polska starożytna, Wrocław – Warszawa – Kraków – Gdańsk – Łódź.</w:t>
      </w:r>
    </w:p>
    <w:p>
      <w:pPr>
        <w:pStyle w:val="Normal"/>
        <w:tabs>
          <w:tab w:val="clear" w:pos="708"/>
          <w:tab w:val="left" w:pos="7560" w:leader="none"/>
        </w:tabs>
        <w:spacing w:lineRule="auto" w:line="360"/>
        <w:jc w:val="both"/>
        <w:rPr/>
      </w:pPr>
      <w:r>
        <w:rPr/>
        <w:t xml:space="preserve">Hoffmann M., 1999a </w:t>
      </w:r>
      <w:r>
        <w:rPr>
          <w:iCs/>
        </w:rPr>
        <w:t>Najdawniejsze dzieje Iławy i okolic</w:t>
      </w:r>
      <w:r>
        <w:rPr>
          <w:i/>
        </w:rPr>
        <w:t xml:space="preserve"> </w:t>
      </w:r>
      <w:r>
        <w:rPr/>
        <w:t>[w:] Iława. Olsztyn, s. 9-22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Hoffmann, M. 1999b Źródła do kultury i osadnictwa południowo-wschodniej strefy nadbałtyckiej w I tysiącleciu p. n. e., Olsztyn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Jamiołkowska D., 1985, Warmia i Mazury zarys dziejów, Olsztyn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000000"/>
        </w:rPr>
        <w:t>Jóźwiak, S., Kwiatkowski, K., Szweda A., Szybkowski, S. 2010 Wojna Polski i Litwy z Zakonem Krzyżackim w latach 1409-1411. Malbor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Jóźwiak, S., Trupinda, J. 2007 Organizacja życia na zamku krzyżackim w Malborku w czasach wielkich mistrzów (1309-1457). Malbork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Jurga, R. 1995 Machiny oblężnicze. Warszaw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Kajzer, L., Kołodziejski, S.,, Salm, J., 2001 </w:t>
      </w:r>
      <w:r>
        <w:rPr>
          <w:bCs/>
          <w:color w:val="000000"/>
        </w:rPr>
        <w:t xml:space="preserve">Leksykon zamków w Polsce, </w:t>
      </w:r>
      <w:r>
        <w:rPr>
          <w:color w:val="000000"/>
        </w:rPr>
        <w:t>Warszawa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lein, A., Nadolski, A., Nowakowski, A. 1988 Album grunwaldzki. Olsztyn</w:t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lein, A., Nowakowski, P., Czernielewski K., Sekunda, N. </w:t>
      </w:r>
      <w:r>
        <w:rPr>
          <w:rFonts w:cs="Times New Roman" w:ascii="Times New Roman" w:hAnsi="Times New Roman"/>
          <w:sz w:val="24"/>
          <w:szCs w:val="24"/>
          <w:lang w:val="en-US"/>
        </w:rPr>
        <w:t>2000 Banderia apud Grunwald. Łódź</w:t>
      </w:r>
    </w:p>
    <w:p>
      <w:pPr>
        <w:pStyle w:val="Zwykytekst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lejnot w Koronie Rzeczypospolitej. Sztuka zdobnicza Prusk Królewskich. 2006. Gdańsk</w:t>
      </w:r>
    </w:p>
    <w:p>
      <w:pPr>
        <w:pStyle w:val="Normal"/>
        <w:spacing w:lineRule="auto" w:line="360"/>
        <w:rPr>
          <w:iCs/>
        </w:rPr>
      </w:pPr>
      <w:r>
        <w:rPr/>
        <w:t xml:space="preserve">Kokowski A., 2006 </w:t>
      </w:r>
      <w:r>
        <w:rPr>
          <w:iCs/>
        </w:rPr>
        <w:t>Starożytna Polska. Warszawa.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Kruk E., 2003 Warmia i </w:t>
      </w:r>
      <w:r>
        <w:rPr>
          <w:iCs/>
        </w:rPr>
        <w:t>Mazury. Wrocław</w:t>
      </w:r>
    </w:p>
    <w:p>
      <w:pPr>
        <w:pStyle w:val="Normal"/>
        <w:spacing w:lineRule="auto" w:line="360"/>
        <w:jc w:val="both"/>
        <w:rPr/>
      </w:pPr>
      <w:r>
        <w:rPr/>
        <w:t xml:space="preserve">Kruszelnicki, Z. 1992 „Piękne Madonny” – problem otwarty, </w:t>
      </w:r>
      <w:r>
        <w:rPr>
          <w:i/>
        </w:rPr>
        <w:t>Teka Komisji Historii Sztuki</w:t>
      </w:r>
      <w:r>
        <w:rPr/>
        <w:t>, t. VIII, s. 31-103</w:t>
      </w:r>
    </w:p>
    <w:p>
      <w:pPr>
        <w:pStyle w:val="Normal"/>
        <w:autoSpaceDE w:val="false"/>
        <w:spacing w:lineRule="auto" w:line="360"/>
        <w:jc w:val="both"/>
        <w:rPr>
          <w:iCs/>
          <w:color w:val="000000"/>
        </w:rPr>
      </w:pPr>
      <w:r>
        <w:rPr/>
        <w:t xml:space="preserve">Kulczycka – Leciejewiczowa, A. 1979 </w:t>
      </w:r>
      <w:r>
        <w:rPr>
          <w:iCs/>
        </w:rPr>
        <w:t>Młodsze kultury kręgu naddunajskiego na ziemiach polskich, Prahistoria Ziem Polskich, t. II Neolit</w:t>
      </w:r>
    </w:p>
    <w:p>
      <w:pPr>
        <w:pStyle w:val="Normal"/>
        <w:spacing w:lineRule="auto" w:line="360"/>
        <w:jc w:val="both"/>
        <w:rPr/>
      </w:pPr>
      <w:r>
        <w:rPr/>
        <w:t>Kutzner, M. 1995, Propaganda władzy w sztuce Zakonu Niemieckiego w Prusach. W: Sztuka w kręgu Zakonu Krzyżackiego w Prusach i Inflantach, Toruń, s. 17-66</w:t>
      </w:r>
    </w:p>
    <w:p>
      <w:pPr>
        <w:pStyle w:val="Normal"/>
        <w:spacing w:lineRule="auto" w:line="360"/>
        <w:jc w:val="both"/>
        <w:rPr/>
      </w:pPr>
      <w:r>
        <w:rPr/>
        <w:t xml:space="preserve">Kutzner, M. 2005 Ziemia pruska i charakterystyka jej sztuki w okresie średniowiecza. </w:t>
      </w:r>
      <w:r>
        <w:rPr>
          <w:i/>
        </w:rPr>
        <w:t>Teka Komisji Historii Sztuki</w:t>
      </w:r>
      <w:r>
        <w:rPr/>
        <w:t>, t. 10: Materiały Sesji Naukowej poświęconej pamięci profesora Gwidona Chmarzyńskiego w trzydziestą rocznicę śmierci (Toruń, 12-14 grudnia 2003 r.), Toruń, s. 28-46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Labuda, A. S., Secomska K. red. 2004 Malarstwo gotyckie w Polsce. T. 1-3. Warszawa</w:t>
      </w:r>
    </w:p>
    <w:p>
      <w:pPr>
        <w:pStyle w:val="Normal"/>
        <w:spacing w:lineRule="auto" w:line="360"/>
        <w:jc w:val="both"/>
        <w:rPr/>
      </w:pPr>
      <w:r>
        <w:rPr/>
        <w:t>Łapo J.M., Białuński G., (red.), 2007. Pruskie baby kamienne. Olsztyn</w:t>
      </w:r>
    </w:p>
    <w:p>
      <w:pPr>
        <w:pStyle w:val="Normal"/>
        <w:spacing w:lineRule="auto" w:line="360"/>
        <w:jc w:val="both"/>
        <w:rPr/>
      </w:pPr>
      <w:r>
        <w:rPr/>
        <w:t xml:space="preserve">Łowmiański H., 1935 </w:t>
      </w:r>
      <w:r>
        <w:rPr>
          <w:i/>
        </w:rPr>
        <w:t xml:space="preserve">Prusy pogańskie, </w:t>
      </w:r>
      <w:r>
        <w:rPr/>
        <w:t>Toruń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Machnik J., 1979 </w:t>
      </w:r>
      <w:r>
        <w:rPr>
          <w:iCs/>
        </w:rPr>
        <w:t>Krąg kulturowy ceramiki sznurowej. [w:] Prahistoria Ziem Polskich, T. II, Neolit. Warszawa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Cs/>
        </w:rPr>
        <w:t>Machnik J., 1978 Kultury wczesnego okresu epoki brązu na ziemiach polskich Prahistoria Ziem Polskich, T. III, wczesna epoka brązu. Warszawa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Mamuszka, F. 1966, Budowle obronne Ziemi Gdańskiej, Gdańsk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Marienburg Baujahr (Album Odbudowy Zamku) 1902, Muzeum Zamkowe w Malborku, Dział Historii</w:t>
      </w:r>
    </w:p>
    <w:p>
      <w:pPr>
        <w:pStyle w:val="Normal"/>
        <w:spacing w:lineRule="auto" w:line="360"/>
        <w:jc w:val="both"/>
        <w:rPr>
          <w:iCs/>
        </w:rPr>
      </w:pPr>
      <w:r>
        <w:rPr/>
        <w:t xml:space="preserve">Miśkiewicz J.,1978 </w:t>
      </w:r>
      <w:r>
        <w:rPr>
          <w:iCs/>
        </w:rPr>
        <w:t>Kultura trzciniecka W: Prahistoria Ziem Polskich, T. III, wczesna epoka brązu. Warszawa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Nadolski, A. 1993 Grunwald 1410. Wyd. II. Warszawa 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icolle, D. 2007 Teutonic Knight 1190-1561. Osprey Warrior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icolle. D. 1997 Lake Peipus 1242. Osprey Campaign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owakowski A., 1988 O wojskach Zakonu Szpitala Najświętszej Maryi Panny Domu Niemieckiego w Jerozolimie zwanego krzyżackim, Olsztyn</w:t>
      </w:r>
    </w:p>
    <w:p>
      <w:pPr>
        <w:pStyle w:val="Normal"/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Nowakowski, A. 1994a Arms and Armour in the Medieval Teutonic Order’s State in Prussia. Studies on the History of Ancient and Medieval Art of Warfare, Vol. II. Łódź</w:t>
      </w:r>
    </w:p>
    <w:p>
      <w:pPr>
        <w:pStyle w:val="Normal"/>
        <w:spacing w:lineRule="auto" w:line="360"/>
        <w:jc w:val="both"/>
        <w:rPr/>
      </w:pPr>
      <w:r>
        <w:rPr/>
        <w:t xml:space="preserve">Nowakowski W., 2007 </w:t>
      </w:r>
      <w:r>
        <w:rPr>
          <w:iCs/>
        </w:rPr>
        <w:t xml:space="preserve">Cmentarzyska mazursko-germańskie z póxnego okresu wędrówek ludów-grupa Olsztyńska w koncepcji Carla Engela. </w:t>
      </w:r>
      <w:r>
        <w:rPr>
          <w:i/>
        </w:rPr>
        <w:t>Acta Universitas Lodziensis, Folia Archeologica</w:t>
      </w:r>
      <w:r>
        <w:rPr>
          <w:iCs/>
        </w:rPr>
        <w:t>, vol. 25, Łódź</w:t>
      </w:r>
    </w:p>
    <w:p>
      <w:pPr>
        <w:pStyle w:val="Zwykytekst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n-GB"/>
        </w:rPr>
        <w:t xml:space="preserve">Oakeshott, E.  2000a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>The Records of the Medieval Sword</w:t>
      </w:r>
      <w:r>
        <w:rPr>
          <w:rFonts w:cs="Times New Roman" w:ascii="Times New Roman" w:hAnsi="Times New Roman"/>
          <w:sz w:val="24"/>
          <w:szCs w:val="24"/>
          <w:lang w:val="en-GB"/>
        </w:rPr>
        <w:t>. 2</w:t>
      </w:r>
      <w:r>
        <w:rPr>
          <w:rFonts w:cs="Times New Roman" w:ascii="Times New Roman" w:hAnsi="Times New Roman"/>
          <w:sz w:val="24"/>
          <w:szCs w:val="24"/>
          <w:vertAlign w:val="superscript"/>
          <w:lang w:val="en-GB"/>
        </w:rPr>
        <w:t>nd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 ed. Woodbridge: Boydell Press. </w:t>
      </w:r>
    </w:p>
    <w:p>
      <w:pPr>
        <w:pStyle w:val="Footnote"/>
        <w:spacing w:lineRule="auto" w:line="360"/>
        <w:jc w:val="both"/>
        <w:rPr/>
      </w:pPr>
      <w:r>
        <w:rPr>
          <w:sz w:val="24"/>
        </w:rPr>
        <w:t xml:space="preserve">Oakeshott, E. 2000b </w:t>
      </w:r>
      <w:r>
        <w:rPr>
          <w:iCs/>
          <w:sz w:val="24"/>
        </w:rPr>
        <w:t>European Weapons and Armour. From the Renaissance to the Industrial Revolution</w:t>
      </w:r>
      <w:r>
        <w:rPr>
          <w:sz w:val="24"/>
        </w:rPr>
        <w:t>.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ed. Woodbridge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Odoj R., 1970 </w:t>
      </w:r>
      <w:r>
        <w:rPr>
          <w:iCs/>
        </w:rPr>
        <w:t>Dzieje Prusów do czasów krzyżackich</w:t>
      </w:r>
      <w:r>
        <w:rPr>
          <w:i/>
        </w:rPr>
        <w:t xml:space="preserve"> </w:t>
      </w:r>
      <w:r>
        <w:rPr>
          <w:i/>
          <w:iCs/>
        </w:rPr>
        <w:t>Komunikaty Warmińsko-Mazurskie</w:t>
      </w:r>
      <w:r>
        <w:rPr/>
        <w:t>, kwartalnik nr 1 (107), Olsztyn, s. 51-67;</w:t>
      </w:r>
    </w:p>
    <w:p>
      <w:pPr>
        <w:pStyle w:val="Normal"/>
        <w:spacing w:lineRule="auto" w:line="360"/>
        <w:jc w:val="both"/>
        <w:rPr/>
      </w:pPr>
      <w:r>
        <w:rPr/>
        <w:t xml:space="preserve">Okulicz J., 1988 </w:t>
      </w:r>
      <w:r>
        <w:rPr>
          <w:iCs/>
        </w:rPr>
        <w:t>Problem ceramiki typu praskiego w grupie olsztyńskiej kultury zachodniobałtyjskiej,</w:t>
      </w:r>
      <w:r>
        <w:rPr>
          <w:i/>
        </w:rPr>
        <w:t xml:space="preserve"> </w:t>
      </w:r>
      <w:r>
        <w:rPr>
          <w:i/>
          <w:iCs/>
        </w:rPr>
        <w:t>Pomorania Antiqua</w:t>
      </w:r>
      <w:r>
        <w:rPr/>
        <w:t xml:space="preserve">, t. XIII,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Okulicz Ł., 1970, Kultura kurhanów zachodniobałtyjskich we wczesnej epoce żelaza, Wrocław – Warszawa – Kraków – Gdańsk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Okulicz Ł., 1976, Osadnictwo strefy wschodniobałtyckiej w I tysiącleciu przed naszą erą, Wrocław – Warszawa – Kraków – Gdańsk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Okulicz – Kozaryn Ł., 1983, Życie codzienne Prusów i Jaćwięgów w wiekach średnich (IX – XIII w.), Warszawa.</w:t>
      </w:r>
    </w:p>
    <w:p>
      <w:pPr>
        <w:pStyle w:val="Normal"/>
        <w:spacing w:lineRule="auto" w:line="360"/>
        <w:rPr/>
      </w:pPr>
      <w:r>
        <w:rPr/>
        <w:t>Ossowski G., 1879, Prusse Royale, Kraków.</w:t>
      </w:r>
    </w:p>
    <w:p>
      <w:pPr>
        <w:pStyle w:val="Normal"/>
        <w:spacing w:lineRule="auto" w:line="360"/>
        <w:jc w:val="both"/>
        <w:rPr/>
      </w:pPr>
      <w:r>
        <w:rPr>
          <w:rFonts w:cs="Courier New"/>
          <w:lang w:bidi="as-IN"/>
        </w:rPr>
        <w:t xml:space="preserve">Ossowski W., Kościński B., 2003, Wrak średniowiecznego statku spod zielonej bramy w Gdańsku, </w:t>
      </w:r>
      <w:r>
        <w:rPr>
          <w:rFonts w:cs="Courier New"/>
          <w:i/>
          <w:iCs/>
          <w:lang w:bidi="as-IN"/>
        </w:rPr>
        <w:t>Pomorania Antiqua</w:t>
      </w:r>
      <w:r>
        <w:rPr>
          <w:rFonts w:cs="Courier New"/>
          <w:lang w:bidi="as-IN"/>
        </w:rPr>
        <w:t xml:space="preserve"> 19, Gdańsk</w:t>
      </w:r>
    </w:p>
    <w:p>
      <w:pPr>
        <w:pStyle w:val="Normal"/>
        <w:spacing w:lineRule="auto" w:line="360"/>
        <w:jc w:val="both"/>
        <w:rPr/>
      </w:pPr>
      <w:r>
        <w:rPr/>
        <w:t xml:space="preserve">Pawłowski A., 1987 </w:t>
      </w:r>
      <w:r>
        <w:rPr>
          <w:iCs/>
        </w:rPr>
        <w:t>Zespół grodzisk pruskich w Weklicach, gmina Elbląg, w świetle badań w latach 1982-1983,</w:t>
      </w:r>
      <w:r>
        <w:rPr>
          <w:i/>
        </w:rPr>
        <w:t xml:space="preserve"> </w:t>
      </w:r>
      <w:r>
        <w:rPr/>
        <w:t>[w:] Badania archeologiczne w województwie elbląskim w latach 1980-1983, Malbork, s. 407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Pollakówna M., 1958, </w:t>
      </w:r>
      <w:r>
        <w:rPr>
          <w:iCs/>
        </w:rPr>
        <w:t xml:space="preserve">Zanik ludności pruskiej, </w:t>
      </w:r>
      <w:r>
        <w:rPr/>
        <w:t>[w:] Szkice z dziejów Pomorza. Pomorze średniowieczne, Warszawa, 160-207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>Pollakówna M., 1953, Osadnictwo Warmii w okresie krzyżackim, Poznań.</w:t>
      </w:r>
    </w:p>
    <w:p>
      <w:pPr>
        <w:pStyle w:val="Normal"/>
        <w:spacing w:lineRule="auto" w:line="360"/>
        <w:rPr/>
      </w:pPr>
      <w:r>
        <w:rPr/>
        <w:t>Polska technika wojskowa, 1994. Warszawa.</w:t>
      </w:r>
    </w:p>
    <w:p>
      <w:pPr>
        <w:pStyle w:val="Normal"/>
        <w:spacing w:lineRule="auto" w:line="360"/>
        <w:rPr/>
      </w:pPr>
      <w:r>
        <w:rPr/>
        <w:t>Potkowski, E. 2005 Zakony rycerskie. Warszawa</w:t>
      </w:r>
    </w:p>
    <w:p>
      <w:pPr>
        <w:pStyle w:val="Normal"/>
        <w:spacing w:lineRule="auto" w:line="360"/>
        <w:rPr/>
      </w:pPr>
      <w:r>
        <w:rPr/>
        <w:t>Powierski, J., Trupinda, J. 2005. Grunwald 1410. Wybór tekstów źródłowych. T. 1 Narodziny idei krucjatowej. Malbork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Prekop D. 2003 Wojna zakonu krzyżackiego z Litwą w latach 1283-1325, Toruń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Radzimiński, A. red. 2005. Zakon Krzyżacki i jego państwo w Prusach. Wybór tekstów źródłowych. Toruń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Riley-Smith, J. red. 2000. Historia krucjat. Warszawa</w:t>
      </w:r>
    </w:p>
    <w:p>
      <w:pPr>
        <w:pStyle w:val="Normal"/>
        <w:spacing w:lineRule="auto" w:line="360"/>
        <w:jc w:val="both"/>
        <w:rPr/>
      </w:pPr>
      <w:r>
        <w:rPr/>
        <w:t>Rutkowska – Płachcińska A. (red.) 1978, Historia Kultury Materialnej Polski w zarysie, tom II, Warszawa – Kraków – Gdańsk</w:t>
      </w:r>
    </w:p>
    <w:p>
      <w:pPr>
        <w:pStyle w:val="Normal"/>
        <w:spacing w:lineRule="auto" w:line="360"/>
        <w:rPr/>
      </w:pPr>
      <w:r>
        <w:rPr/>
        <w:t>Sajkowski R., (red.), 2003, Szkice z dziejów Ostródy i okolic, Ostróda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lang w:val="en-US"/>
        </w:rPr>
        <w:t xml:space="preserve">Schild R., 1975 </w:t>
      </w:r>
      <w:r>
        <w:rPr>
          <w:iCs/>
          <w:lang w:val="en-US"/>
        </w:rPr>
        <w:t xml:space="preserve">Późny paleolit. W: </w:t>
      </w:r>
      <w:r>
        <w:rPr>
          <w:iCs/>
        </w:rPr>
        <w:t>Prahistoria Ziem Polskich, T. I, paleolit i mezolit. Warszawa</w:t>
      </w:r>
    </w:p>
    <w:p>
      <w:pPr>
        <w:pStyle w:val="Normal"/>
        <w:spacing w:lineRule="auto" w:line="360"/>
        <w:jc w:val="both"/>
        <w:rPr/>
      </w:pPr>
      <w:r>
        <w:rPr/>
        <w:t>Schmidtchen, V. 1977 Die Feuerwaffen des Deutschen Ritterordens bis zur Schlacht bei Tannenberg 1410: Bestände, Funktion und Kosten, dargestellt anhand der Wirtschaftsbücher des Ordens von 1374 bis 1410. Lüneburg</w:t>
      </w:r>
    </w:p>
    <w:p>
      <w:pPr>
        <w:pStyle w:val="Normal"/>
        <w:spacing w:lineRule="auto" w:line="360"/>
        <w:jc w:val="both"/>
        <w:rPr/>
      </w:pPr>
      <w:r>
        <w:rPr/>
        <w:t>Skorupka T., 2001 Kowalewko 12-cmentarzysko birytualne ludności kultury wielbarskiej (od poł. I w. n. e. do początku III w. n. e.), W: Archeologiczne badania ratownicze wzdłuż trasy gazociągu tranzytowego, t. II, cz. 3, Poznań, 289, tabl. 24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tokowski, M. 2003 Zamek Malbork, Hamburg</w:t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Sulgostowska, Z. 2009 Związki Pomorza Nadwiślańskiego z obszarami sąsiednimi w paleolicie i mezolicie. W: Aktualne problemy epoki kamienia. Gdańsk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Szczepanek, Z, 2004 Zamki Pomorza, Warmii i Mazur w malarstwie i rysunku Zbigniewa Szczepanka, Gdańsk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Szorc, A 1990 </w:t>
      </w:r>
      <w:r>
        <w:rPr>
          <w:rStyle w:val="Emphasis"/>
          <w:bCs/>
          <w:i w:val="false"/>
          <w:iCs w:val="false"/>
        </w:rPr>
        <w:t>Dominium warmińskie 1243 - 1772. Przywilej i prawo chełmińskie na tle ustroju Warmii</w:t>
      </w:r>
      <w:r>
        <w:rPr>
          <w:rStyle w:val="StrongEmphasis"/>
          <w:b w:val="false"/>
          <w:i/>
          <w:iCs/>
        </w:rPr>
        <w:t>,</w:t>
      </w:r>
      <w:r>
        <w:rPr>
          <w:rStyle w:val="StrongEmphasis"/>
          <w:b w:val="false"/>
        </w:rPr>
        <w:t xml:space="preserve"> Olsztyn</w:t>
      </w:r>
    </w:p>
    <w:p>
      <w:pPr>
        <w:pStyle w:val="Normal"/>
        <w:spacing w:lineRule="auto" w:line="360"/>
        <w:jc w:val="both"/>
        <w:rPr/>
      </w:pPr>
      <w:r>
        <w:rPr/>
        <w:t>Szostakowski S., 1964, Dzieje Warmii i Mazur w wypisach, Warszawa.</w:t>
      </w:r>
    </w:p>
    <w:p>
      <w:pPr>
        <w:pStyle w:val="Normal"/>
        <w:spacing w:lineRule="auto" w:line="360"/>
        <w:jc w:val="both"/>
        <w:rPr/>
      </w:pPr>
      <w:r>
        <w:rPr/>
        <w:t>Szymczak, J. 2004 Początki broni palnej w Polsce 1383-1533. Łódź</w:t>
      </w:r>
    </w:p>
    <w:p>
      <w:pPr>
        <w:pStyle w:val="Footnot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orbus, T. 1998. Die Konventsburgen im Deutschordensland Preussen. München</w:t>
      </w:r>
    </w:p>
    <w:p>
      <w:pPr>
        <w:pStyle w:val="Normal"/>
        <w:spacing w:lineRule="auto" w:line="360"/>
        <w:jc w:val="both"/>
        <w:rPr>
          <w:color w:val="000000"/>
          <w:lang w:val="en-US"/>
        </w:rPr>
      </w:pPr>
      <w:r>
        <w:rPr>
          <w:color w:val="000000"/>
          <w:lang w:val="en-US"/>
        </w:rPr>
        <w:t xml:space="preserve">Torbus, T., 1998 </w:t>
      </w:r>
      <w:r>
        <w:fldChar w:fldCharType="begin"/>
      </w:r>
      <w:r>
        <w:rPr>
          <w:rStyle w:val="InternetLink"/>
          <w:color w:val="000000"/>
          <w:lang w:val="en-US"/>
        </w:rPr>
        <w:instrText xml:space="preserve"> HYPERLINK "http://mzm6/Opac3/faces/Opis.jsp?ido=20041" \l "%23"</w:instrText>
      </w:r>
      <w:r>
        <w:rPr>
          <w:rStyle w:val="InternetLink"/>
          <w:color w:val="000000"/>
          <w:lang w:val="en-US"/>
        </w:rPr>
        <w:fldChar w:fldCharType="separate"/>
      </w:r>
      <w:r>
        <w:rPr>
          <w:rStyle w:val="InternetLink"/>
          <w:color w:val="000000"/>
          <w:lang w:val="en-US"/>
        </w:rPr>
        <w:t>Die</w:t>
      </w:r>
      <w:r>
        <w:rPr>
          <w:rStyle w:val="InternetLink"/>
          <w:color w:val="000000"/>
          <w:lang w:val="en-US"/>
        </w:rPr>
        <w:fldChar w:fldCharType="end"/>
      </w:r>
      <w:r>
        <w:rPr>
          <w:color w:val="000000"/>
          <w:lang w:val="en-US"/>
        </w:rPr>
        <w:t xml:space="preserve"> Konventsburgen im Deutschordensland Preussen, München</w:t>
      </w:r>
    </w:p>
    <w:p>
      <w:pPr>
        <w:pStyle w:val="Footnot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rupinda, J. red. 2007. Imagines potestatis. Insygnia i znaki władzy w Królestwie Polskim i Zakonie Niemieckim. Katalog wystawy w Muzeum Zamkowym w Malborku 8 czerwca - 30 września 2007 roku. Malbork</w:t>
      </w:r>
    </w:p>
    <w:p>
      <w:pPr>
        <w:pStyle w:val="Footnote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Turnbull, S. 2003 Tannenberg 1410 – Disaster for the Teutonic Knights. Osprey Campaign 122</w:t>
      </w:r>
    </w:p>
    <w:p>
      <w:pPr>
        <w:pStyle w:val="Normal"/>
        <w:spacing w:lineRule="auto" w:line="360"/>
        <w:jc w:val="both"/>
        <w:rPr/>
      </w:pPr>
      <w:r>
        <w:rPr/>
        <w:t>Urban, W. L. 2003 Teutonic Knights: a military history. London (wyd. polskie 2005 Krzyżacy – historia działań militarnych)</w:t>
      </w:r>
    </w:p>
    <w:p>
      <w:pPr>
        <w:pStyle w:val="Normal"/>
        <w:spacing w:lineRule="auto" w:line="360"/>
        <w:jc w:val="both"/>
        <w:rPr/>
      </w:pPr>
      <w:r>
        <w:rPr/>
        <w:t>Wielki Atlas Historyczny. 2002. Warszawa</w:t>
      </w:r>
    </w:p>
    <w:p>
      <w:pPr>
        <w:pStyle w:val="Normal"/>
        <w:spacing w:lineRule="auto" w:line="360"/>
        <w:jc w:val="both"/>
        <w:rPr/>
      </w:pPr>
      <w:r>
        <w:rPr/>
        <w:t xml:space="preserve">Więckowska H., 1975 </w:t>
      </w:r>
      <w:r>
        <w:rPr>
          <w:iCs/>
        </w:rPr>
        <w:t>Społeczności łowiecko – rybackie wczesnego holocenu.</w:t>
      </w:r>
      <w:r>
        <w:rPr>
          <w:i/>
        </w:rPr>
        <w:t xml:space="preserve"> </w:t>
      </w:r>
      <w:r>
        <w:rPr>
          <w:iCs/>
        </w:rPr>
        <w:t xml:space="preserve">W: </w:t>
      </w:r>
      <w:r>
        <w:rPr/>
        <w:t>Prahistoria Ziem Polskich, T. I, paleolit i mezolit, 1975 r.</w:t>
      </w:r>
    </w:p>
    <w:p>
      <w:pPr>
        <w:pStyle w:val="Normal"/>
        <w:spacing w:lineRule="auto" w:line="360"/>
        <w:jc w:val="both"/>
        <w:rPr/>
      </w:pPr>
      <w:r>
        <w:rPr/>
        <w:t>Wislański T., 1979a</w:t>
      </w:r>
      <w:r>
        <w:rPr>
          <w:i/>
        </w:rPr>
        <w:t xml:space="preserve"> </w:t>
      </w:r>
      <w:r>
        <w:rPr>
          <w:iCs/>
        </w:rPr>
        <w:t xml:space="preserve">Dalszy rozwój ludów neolitycznych. Plemiona kultury amfor kulistych. W: </w:t>
      </w:r>
      <w:r>
        <w:rPr/>
        <w:t xml:space="preserve">Prahistoria Ziem Polskich, t. II, neolit, </w:t>
      </w:r>
    </w:p>
    <w:p>
      <w:pPr>
        <w:pStyle w:val="Normal"/>
        <w:spacing w:lineRule="auto" w:line="360"/>
        <w:jc w:val="both"/>
        <w:rPr/>
      </w:pPr>
      <w:r>
        <w:rPr/>
        <w:t>Wiślański T., 1979b Kształtowanie się miejscowych kultur rolniczo – hodowlanych. Plemiona kultury pucharów lejkowatych. W: Prahistoria Ziem Polskich, t. II, neolit, 1979 Warszawa</w:t>
      </w:r>
    </w:p>
    <w:p>
      <w:pPr>
        <w:pStyle w:val="Bezformatowania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Wyrozumski, J. 1999 Dzieje Polski piastowskiej (VIII wiek – 1370). Wielka Historia Polski t. 2, Kraków</w:t>
      </w:r>
    </w:p>
    <w:p>
      <w:pPr>
        <w:pStyle w:val="Normal"/>
        <w:spacing w:lineRule="auto" w:line="360"/>
        <w:jc w:val="both"/>
        <w:rPr/>
      </w:pPr>
      <w:r>
        <w:rPr/>
        <w:t>Zachojewska S., Kiełczewska – Zaleska M., (red.), 1953, Warmia i Mazury, Poznań.</w:t>
      </w:r>
    </w:p>
    <w:p>
      <w:pPr>
        <w:pStyle w:val="Normal"/>
        <w:spacing w:lineRule="auto" w:line="360"/>
        <w:jc w:val="both"/>
        <w:rPr/>
      </w:pPr>
      <w:r>
        <w:rPr/>
        <w:t>Zawidzki M., (red.), 1932, Prusy Wschodnie, Poznań.</w:t>
      </w:r>
    </w:p>
    <w:p>
      <w:pPr>
        <w:pStyle w:val="Normal"/>
        <w:spacing w:lineRule="auto" w:line="360"/>
        <w:jc w:val="both"/>
        <w:rPr/>
      </w:pPr>
      <w:r>
        <w:rPr/>
        <w:t>Żabiński, G. 2009 Goliath – an anonymous fighting treatise from the Preussische Königliche Staatsbibliothek (ms.germ.quart.2020). Arma et Medium Aevum. Studia nad uzbrojeniem średniowiecznym. Red. Kucypera, P., Pudło, P., Żabiński, G. Toruń</w:t>
      </w:r>
    </w:p>
    <w:p>
      <w:pPr>
        <w:pStyle w:val="Normal"/>
        <w:spacing w:lineRule="auto" w:line="360"/>
        <w:jc w:val="both"/>
        <w:rPr/>
      </w:pPr>
      <w:r>
        <w:rPr/>
        <w:t>Żygulski, jr. Z. 1975 Broń w dawnej Polsce. Na tle uzbrojenia Europy i Bliskiego Wschodu. Warszawa</w:t>
      </w:r>
    </w:p>
    <w:p>
      <w:pPr>
        <w:pStyle w:val="Normal"/>
        <w:spacing w:lineRule="auto" w:line="360"/>
        <w:jc w:val="both"/>
        <w:rPr/>
      </w:pPr>
      <w:r>
        <w:rPr/>
        <w:t>Żygulski, jr. Z. 1996 Sławne bitwy w sztuce. Warszaw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1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cs="Courier New"/>
      <w:lang w:val="pl-PL" w:bidi="ar-SA"/>
    </w:rPr>
  </w:style>
  <w:style w:type="character" w:styleId="Brak">
    <w:name w:val="Brak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zgwna">
    <w:name w:val="Część główn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Bezformatowania">
    <w:name w:val="Bez formatowania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20:04:00Z</dcterms:created>
  <dc:creator>Gad Skurwysyn</dc:creator>
  <dc:description/>
  <cp:keywords/>
  <dc:language>en-US</dc:language>
  <cp:lastModifiedBy>Gad Skurwysyn</cp:lastModifiedBy>
  <dcterms:modified xsi:type="dcterms:W3CDTF">2011-03-28T19:32:00Z</dcterms:modified>
  <cp:revision>94</cp:revision>
  <dc:subject/>
  <dc:title>Literatura: </dc:title>
</cp:coreProperties>
</file>