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b/>
          <w:b/>
          <w:bCs/>
          <w:color w:val="4F82BE"/>
          <w:sz w:val="32"/>
          <w:szCs w:val="32"/>
        </w:rPr>
      </w:pPr>
      <w:r>
        <w:rPr>
          <w:b/>
          <w:bCs/>
          <w:color w:val="4F82BE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F82BE"/>
          <w:sz w:val="32"/>
          <w:szCs w:val="32"/>
        </w:rPr>
      </w:pPr>
      <w:r>
        <w:rPr>
          <w:b/>
          <w:bCs/>
          <w:color w:val="4F82BE"/>
          <w:sz w:val="32"/>
          <w:szCs w:val="32"/>
        </w:rPr>
        <w:t>INTERAKTYWNE MUZEUM PAŃSTWA KRZYŻACKIEGO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F82BE"/>
          <w:sz w:val="32"/>
          <w:szCs w:val="32"/>
        </w:rPr>
      </w:pPr>
      <w:r>
        <w:rPr>
          <w:b/>
          <w:bCs/>
          <w:color w:val="4F82BE"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4F82BE"/>
        </w:rPr>
      </w:pPr>
      <w:r>
        <w:rPr>
          <w:b/>
          <w:bCs/>
          <w:color w:val="4F82BE"/>
        </w:rPr>
        <w:t xml:space="preserve">Projekt treści merytorycznej stanowisk ekspozycyjnych 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F82BE"/>
        </w:rPr>
      </w:pPr>
      <w:r>
        <w:rPr>
          <w:b/>
          <w:bCs/>
          <w:color w:val="4F82BE"/>
        </w:rPr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4F82BE"/>
        </w:rPr>
        <w:t xml:space="preserve">Projekt wykonany na zlecenie: </w:t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  <w:t>Urzędu Miasta Działdowa</w:t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  <w:t>Ul. Zamkowa 12</w:t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  <w:t>13-200 Działdowo</w:t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rPr/>
      </w:pPr>
      <w:r>
        <w:rPr>
          <w:color w:val="4F82BE"/>
        </w:rPr>
        <w:t>Wykonawca:</w:t>
      </w:r>
    </w:p>
    <w:p>
      <w:pPr>
        <w:pStyle w:val="Normal"/>
        <w:autoSpaceDE w:val="false"/>
        <w:spacing w:lineRule="auto" w:line="360"/>
        <w:rPr>
          <w:color w:val="4F82BE"/>
        </w:rPr>
      </w:pPr>
      <w:r>
        <w:rPr>
          <w:color w:val="4F82BE"/>
        </w:rPr>
        <w:t>Archeo - Logos</w:t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  <w:t>Dr Grzegorz Żabiński</w:t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  <w:t>Mieszka I 30</w:t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  <w:t>41-106 Siemianowice Śląskie</w:t>
      </w:r>
    </w:p>
    <w:p>
      <w:pPr>
        <w:pStyle w:val="Normal"/>
        <w:autoSpaceDE w:val="false"/>
        <w:spacing w:lineRule="auto" w:line="360"/>
        <w:jc w:val="both"/>
        <w:rPr/>
      </w:pPr>
      <w:hyperlink r:id="rId2">
        <w:r>
          <w:rPr>
            <w:rStyle w:val="InternetLink"/>
          </w:rPr>
          <w:t>g.żabiński@gmail.com</w:t>
        </w:r>
      </w:hyperlink>
      <w:r>
        <w:rPr>
          <w:color w:val="4F82BE"/>
        </w:rPr>
        <w:t>, tel. 504-017-789</w:t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center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center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center"/>
        <w:rPr>
          <w:color w:val="4F82BE"/>
        </w:rPr>
      </w:pPr>
      <w:r>
        <w:rPr>
          <w:color w:val="4F82BE"/>
        </w:rPr>
        <w:t>Siemianowice Śląskie, 27 marca 2011 r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F82BE"/>
        </w:rPr>
      </w:pPr>
      <w:r>
        <w:rPr>
          <w:b/>
          <w:bCs/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Wstęp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Projekt niniejszy nawiązuje do przedstawionej przez Zleceniodawcę </w:t>
      </w:r>
      <w:r>
        <w:rPr>
          <w:i/>
          <w:iCs/>
        </w:rPr>
        <w:t>Koncepcji Interaktywnego Muzeum Państwa Krzyżackiego w Działdowie</w:t>
      </w:r>
      <w:r>
        <w:rPr/>
        <w:t xml:space="preserve">, będącej kompleksowym planem realizacji Muzeum. Projekt opiera się na zawartych w </w:t>
      </w:r>
      <w:r>
        <w:rPr>
          <w:i/>
          <w:iCs/>
        </w:rPr>
        <w:t>Koncepcji</w:t>
      </w:r>
      <w:r>
        <w:rPr/>
        <w:t xml:space="preserve"> treściach merytorycznej dla stanowisk ekspozycyjnych, stanowiąc jednocześnie ich twórcze rozwinięcie i modyfikację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Projekt zawiera materiały tekstowe wraz ze wskazaniem materiałów ilustracyjnych do wykorzystania. Na materiały te składają się ilustracje reprodukowane w literaturze przedmiotu, zdjęcia zabytków muzealnych i archiwalnych, a także informacje o zachowanych zabytkach architektury, sztuki, militariach, przedmiotach codziennego użytku i innych przedmiotach. W każdym przypadku podawane jest źródło pochodzenia materiału ilustracyjnego, bądź też informacja o miejscu, gdzie dany obiekt się znajduje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Prawa autorskie do wskazywanych materiałów są własnością wydawnictw publikacji, instytucji muzealnych i archiwalnych oraz innych, będących właścicielami danych obiektów i zabytków. W każdym przypadku bezpośredni realizator </w:t>
      </w:r>
      <w:r>
        <w:rPr>
          <w:i/>
          <w:iCs/>
        </w:rPr>
        <w:t>Koncepcji Interaktywnego Muzeum Państwa Zakonnego</w:t>
      </w:r>
      <w:r>
        <w:rPr/>
        <w:t xml:space="preserve"> winien się skontaktować z właścicielem praw autorskich celem uzyskania zgody na wykorzystanie wspomnianych materiał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 xml:space="preserve">Niniejszy projekt ma charakter modularny. Dla potrzeb bezpośredniej realizacji </w:t>
      </w:r>
      <w:r>
        <w:rPr>
          <w:i/>
          <w:iCs/>
        </w:rPr>
        <w:t>Koncepcji</w:t>
      </w:r>
      <w:r>
        <w:rPr/>
        <w:t xml:space="preserve"> wskazuje się na możliwość elastycznego traktowania podanych materiałów, jak np. przesuwania części materiałów wizualnych pomiędzy stanowiskami I (Interaktywnymi), stanowiskami F (Fotoplastykony), czy stanowiskami G (Gabloty) o podobnej tematyce. Istnieje także możliwość łączenia stanowisk, jak np. I.9-10 z I. 11, I. 12 z  I. 13 oraz I. 14, albo I. 15 i I. 16. W przypadku części materiałów ilustracyjnych autorzy podają sugerowane miejsce umieszczenia reprodukcji w osnowie tekstowej danego stanowiska ekspozycyjnego. Ostateczna decyzje w tych kwestiach winny zostać podjęte przez bezpośredniego realizatora </w:t>
      </w:r>
      <w:r>
        <w:rPr>
          <w:i/>
          <w:iCs/>
        </w:rPr>
        <w:t>Koncepcji Interaktywnego Muzeum Państwa Zakonnego</w:t>
      </w:r>
      <w:r>
        <w:rPr/>
        <w:t xml:space="preserve">, w zależności od przewidywanego przezeń układu kompozycji stanowiska, zastosowanych multimediów i innych czynników technicznych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ab/>
        <w:t>Podany niżej spis stanowisk zawiera krótkie informacje o ich treści oraz proponowanej strukturze. Ich pełna treść wraz ze spisami materiałów ilustracyjnych zawarta jest w dalszej części projektu. Na końcu niniejszego spisu znajduje się Bibliografia, podająca wykorzystane źródła i opracowania.</w:t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color w:val="4F82BE"/>
        </w:rPr>
      </w:pPr>
      <w:r>
        <w:rPr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STANOWISKA TYPU „I” (INTERAKTYWNE)</w:t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1 KRUCJATY LEWANTYŃSKIE I ZAKONY RYCERSKIE (str. 1 – 15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rucjaty – przedstawienie przyczyn i przebiegu wypraw krzyżowych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Zakony rycerskie – przyczyny powstania, funkcjonowanie; templariusze i joannici – wzór organizacyjny dla Zakonu Niemieckiego (Krzyżackiego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ksty źródłow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pis ilustracji</w:t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I.2 POWSTANIE ZAKONU NIEMIECKIEGO (str. 16 – 25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oczątki Zakonu Niemieckiego – bractwo szpitalne a wcześniejszy szpital jerozolims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Przekształcenie w zakon rycers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ształtowanie się struktur terytorialnych do początku misji pruskiej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ksty źródłow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I.3 ŻYCIE W ZAKONIE NIEMIECKIM – STATUTY (str. 26 – 37) 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kty normatywne określające życie zakonne</w:t>
      </w:r>
    </w:p>
    <w:p>
      <w:pPr>
        <w:pStyle w:val="Normal"/>
        <w:tabs>
          <w:tab w:val="clear" w:pos="708"/>
          <w:tab w:val="left" w:pos="3885" w:leader="none"/>
        </w:tabs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ategorie członków Zakonu</w:t>
        <w:tab/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Regulacje dotyczące życia codziennego, pobożnośc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Władze zakonne i ich kompetenc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ksty źródłow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.4 EKSPANSJA – ROZWÓJ PAŃSTWA ZAKONNEGO W PRUSACH (str. 38 – 47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Rozwój terytorialny władztwa zakonnego w Prusach do 1343 r. – podbój Prus, zajęcie Pomorza Gdańskiego i konflikty z Polską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Organizacja państwa Zakonu w Prusach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eksty źródłow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5 PRADZIEJE DZIAŁDOWA I OKOLIC. KRZYŻACY W HISTORII DZIAŁDOWA (str. 48 – 65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ultury archeologicznie w okolicach Działdowa – od paleolitu po wczesne średniowiecz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rzyżacy w dziejach Działdowa – rozwój miasta i jego znaczenie dla Zakonu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Herb miasta Działdowa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Zamek Zakonu w Działdowi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ksty źródłow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6 PRUSY PRZED KRZYŻAKAMI (str. 66 – 83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gólny rys historyczny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sadnictw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Władza i społeczeństwo 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ultura materialna – rolnictwo i hodowla, rzemiosło, handel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7 STRUKTURA ORGANIZACYJNA ZAKONU. ORGANIZACJA TERYTORIALNA WŁADZTWA ZAKONNEGO. STRUKTURA SPOŁECZNA PAŃSTWA ZAKONNEGO W PRUSACH (str. 84 – 95)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truktura organizacyjna Zakonu – najwyższe władze, dostojnicy, członkowie korporacji zakonnej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ybitni dostojnicy zakonni  - wybrane postaci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Organizacja terytorialna władztwa Zakonnego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truktura społeczna państwa zakonnego w Prusach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0"/>
        <w:contextualSpacing/>
        <w:rPr>
          <w:b/>
          <w:b/>
          <w:bCs/>
        </w:rPr>
      </w:pPr>
      <w:r>
        <w:rPr>
          <w:b/>
          <w:bCs/>
        </w:rPr>
        <w:t>I. 8 WIERZENIA PRUSÓW. ŻYCIE DUCHOWE W ZAKONIE KRZYŻACKIM (str. 96 – 105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Wierzenia pogańskich Prusów – religia i obrzędowość, obyczajowoś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hrystianizacja Prusów, zanik ich odrębnośc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Kulty w Zakonie Niemieckim – liturgia, obyczajowość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 9-10 ARCHITEKTURA KRZYŻACKA, OSIĄGNIĘCIA BUDOWLANE I INŻYNIERYJNE (str. 106 – 122)</w:t>
      </w:r>
    </w:p>
    <w:p>
      <w:pPr>
        <w:pStyle w:val="Normal"/>
        <w:spacing w:lineRule="auto" w:line="360"/>
        <w:rPr/>
      </w:pPr>
      <w:r>
        <w:rPr>
          <w:bCs/>
        </w:rPr>
        <w:t>Zamki, obiekty inżynieryjn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Miasta państwa zakonnego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Teksty źródł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11 KULTURA ARTYSTYCZNA W PAŃSTWIE ZAKONU KRZYŻACKIEGO (str. 123 – 135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Architektura sakralna i świeck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ztuka – rzeźba, malarstwo, rzemiosło artystyczn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I. 12 WOJSKOWOŚĆ ZAKONU – ORGANIZACJA, STRATEGIA, TAKTYKA (str. 136 – 140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kład i organizacja sił zbrojnych, taktyka walk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trategia wojskowa Zakonu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I. 13 TECHNIKA WOJSKOWA ZAKONU – UZBROJENIE (str. 141 – 159)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prowadzeni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zbrojenie zaczepne – uzbrojenie indywidualne, machiny wojenne, broń paln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Uzbrojenie ochronn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Rząd koński, oporządzenie jeździecki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Znaki boj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Środki transportowe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Produkcja i zasoby uzbrojenia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I. 14 BITWY ZAKONU (str. 160 – 167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Jez. Pejpus, 1242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Dzierzgoń, 1248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Rz. Strawa, 1348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Chojnice 1454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Świecino, 1462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I. 15 KONTAKTY Z POLSKĄ – OD XIV W. DO 1525 R. (str. 168 – 180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kon a Polska i Litwa w XIV 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Wielka wojna 1409-1411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Dalsze konflikty z Polską i II pokój toruński w 1466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aństwo Zakonne w II połowie XV w. do traktatu krakowskiego z 1525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pis ilustracji</w:t>
      </w:r>
    </w:p>
    <w:p>
      <w:pPr>
        <w:pStyle w:val="Bezformatowania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Bezformatowania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I. 16 KRZYŻACY PO 1525 R. (str. 181 – 183)</w:t>
      </w:r>
    </w:p>
    <w:p>
      <w:pPr>
        <w:pStyle w:val="Bezformatowania"/>
        <w:spacing w:lineRule="auto" w:line="36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Zakon Niemiecki po 1525 r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Spis ilustracji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.17 CZARNA I BIAŁA LEGENDA ZAKONU KRZYŻACKIEGO (str. 184 – 192)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Czarna i biała legenda Zakonu – od średniowiecza po czasy powojenn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Teksty źródłowe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4F82BE"/>
        </w:rPr>
      </w:pPr>
      <w:r>
        <w:rPr>
          <w:b/>
          <w:bCs/>
          <w:color w:val="4F82B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MATERIAŁ PREZENTOWANY NA STANOWISKU W FORMIE STOŁU ZLOKALIZOWANEGO CENTRALNIE W SALI 4. </w:t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.1 BITWA POD GRUNWALDEM (str. 193 – 212)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Liczebność i organizacja obu armii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Przebieg bitwy, z podziałem na poszczególne fazy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Rezultaty bitwy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Spis ilustracji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  <w:t>Materiał narracyjny – europejskie kroniki średniowieczne o bitwie pod Grunwaldem</w:t>
      </w:r>
    </w:p>
    <w:p>
      <w:pPr>
        <w:pStyle w:val="Normal"/>
        <w:autoSpaceDE w:val="fals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STANOWISKA TYPU „F” – FOTOPLASTYKONY (str. 213 – 214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1 Broń biał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2 Typy zbrojnych (postaci w charakterystycznych strojach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3 Broń dalekiego zasięgu (łuki, kusze, proce, akcesori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4 Machiny oblężnicz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5 Zbroje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6 Chorągwie Zakonu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</w:rPr>
      </w:pPr>
      <w:r>
        <w:rPr>
          <w:b/>
        </w:rPr>
        <w:t>STANOWISKA TYPU „G” (GABLOTY EKSPOZYCYJNE) (str. 215 – 220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1 Spis inwentaryzacyjny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2 Puchar XV w. Zamek Działdowo (ze zbiorów w Urzędzie Miast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3 Szczątki rury kanalizacyjnej - Działdowo XV w. (ze zbiorów w Urzędzie Miast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4 Narzędzia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5 Przykład dokumentu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6 Monety Państwa Krzyżackieg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7 Monety Polskie z czasów Państwa Krzyżackiego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8 Numizmaty związane z Grunwaldem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9 Plan średniowiecznego Działdowa (współczesny lub reprodukcja)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10 Naczynia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11 Miecze z epoki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12 Naczynia/urny (ze zbiorów w Urzędzie Mias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3 Akt lokacyjny miasta (z zasobów Muzeum Warmii i Mazur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4 Pieczęcie z epo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5 Naczynia liturgiczn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6 Drobna broń, sztylety z epoki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7 Klucze od skarbca zamkowego i groty kusz (ze zbiorów w Urzędzie Miasta)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G18 Hełm z epoki (w typie używanym przez wojska zakonne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G19 Hełm z epoki (inny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BIBLIOGRAFIA (str. 221 – 228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417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0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0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V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pt;height:13.8pt;mso-wrap-distance-left:0pt;mso-wrap-distance-right:0pt;mso-wrap-distance-top:0pt;mso-wrap-distance-bottom:0pt;margin-top:0.05pt;mso-position-vertical-relative:text;margin-left:21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V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Times New Roman" w:cs="Vrinda"/>
      <w:color w:val="000000"/>
      <w:sz w:val="24"/>
      <w:szCs w:val="20"/>
      <w:lang w:val="en-US" w:bidi="as-IN" w:eastAsia="zh-CN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Times New Roman" w:cs="Vrinda"/>
      <w:color w:val="000000"/>
      <w:sz w:val="24"/>
      <w:szCs w:val="20"/>
      <w:lang w:val="en-US" w:bidi="as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.&#380;abi&#324;ski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21:00Z</dcterms:created>
  <dc:creator>GAD SKURWYSYN</dc:creator>
  <dc:description/>
  <cp:keywords/>
  <dc:language>en-US</dc:language>
  <cp:lastModifiedBy>Gad Skurwysyn</cp:lastModifiedBy>
  <dcterms:modified xsi:type="dcterms:W3CDTF">2011-03-30T05:15:00Z</dcterms:modified>
  <cp:revision>19</cp:revision>
  <dc:subject/>
  <dc:title>INTERAKTYWNE MUZEUM PAŃSTWA KRZYŻACKIEGO</dc:title>
</cp:coreProperties>
</file>