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b/>
          <w:b/>
        </w:rPr>
      </w:pPr>
      <w:r>
        <w:rPr>
          <w:b/>
        </w:rPr>
        <w:t>I. 14 BITWY ZAKONU</w:t>
      </w:r>
    </w:p>
    <w:p>
      <w:pPr>
        <w:pStyle w:val="Normal"/>
        <w:autoSpaceDE w:val="false"/>
        <w:spacing w:lineRule="auto" w:line="360"/>
        <w:jc w:val="both"/>
        <w:rPr>
          <w:b/>
          <w:b/>
          <w:color w:val="000000"/>
        </w:rPr>
      </w:pPr>
      <w:r>
        <w:rPr>
          <w:b/>
          <w:color w:val="000000"/>
        </w:rPr>
      </w:r>
    </w:p>
    <w:p>
      <w:pPr>
        <w:pStyle w:val="Normal"/>
        <w:autoSpaceDE w:val="false"/>
        <w:spacing w:lineRule="auto" w:line="360"/>
        <w:jc w:val="both"/>
        <w:rPr>
          <w:b/>
          <w:b/>
          <w:color w:val="000000"/>
        </w:rPr>
      </w:pPr>
      <w:r>
        <w:rPr>
          <w:b/>
          <w:color w:val="000000"/>
        </w:rPr>
        <w:t>Bitwa na Jeziorze Pejpus, 1242</w:t>
      </w:r>
    </w:p>
    <w:p>
      <w:pPr>
        <w:pStyle w:val="Normal"/>
        <w:autoSpaceDE w:val="false"/>
        <w:spacing w:lineRule="auto" w:line="360"/>
        <w:jc w:val="both"/>
        <w:rPr>
          <w:color w:val="000000"/>
        </w:rPr>
      </w:pPr>
      <w:r>
        <w:rPr>
          <w:color w:val="000000"/>
        </w:rPr>
        <w:tab/>
        <w:t xml:space="preserve">W roku 1202 biskup Rygi Albert powołał do życia zakon Kawalerów Mieczowych, mający być jego zbrojnym ramieniem w misji chrystianizacyjnej w Inflantach. Kawalerowie Mieczowi rychło podjęli próbę usamodzielnienia się, szukając wsparcia cesarza. Zakon nie odniósł większych sukcesów militarnych, a 22 września 1236 r. poniósł dotkliwą klęskę pod Szawlami na Żmudzi. Śmierć poniósł mistrz Volquin oraz wielu zakonników. Ratunkiem okazało się połączenie z Zakonem Krzyżackim, które nastąpiło rok później. </w:t>
      </w:r>
    </w:p>
    <w:p>
      <w:pPr>
        <w:pStyle w:val="Normal"/>
        <w:autoSpaceDE w:val="false"/>
        <w:spacing w:lineRule="auto" w:line="360"/>
        <w:jc w:val="both"/>
        <w:rPr>
          <w:color w:val="000000"/>
        </w:rPr>
      </w:pPr>
      <w:r>
        <w:rPr>
          <w:color w:val="000000"/>
        </w:rPr>
        <w:tab/>
        <w:t xml:space="preserve">Z inicjatywy legata papieskiego Wilhelma z Modeny przygotowano plan ekspansji na ziemie ruskie. Miał on godzić interesy wszystkich zainteresowanych stron – Zakonu Krzyżackiego, biskupa Dorpatu (Tartu) Hermanna von Buxhoeveden oraz podejmujących próby własnej ekspansji w Inflantach Duńczyków i Szwedów. Początkowo, w latach 1240-1241, siły krzyżowców odnosiły sukcesu, zajmując Psków. Okolicznością sprzyjającą był tu niewątpliwie fakt podporządkowania sobie znacznej części ziem ruskich przez Mongołów po 1237 r. </w:t>
      </w:r>
    </w:p>
    <w:p>
      <w:pPr>
        <w:pStyle w:val="Normal"/>
        <w:autoSpaceDE w:val="false"/>
        <w:spacing w:lineRule="auto" w:line="360"/>
        <w:jc w:val="both"/>
        <w:rPr>
          <w:color w:val="000000"/>
        </w:rPr>
      </w:pPr>
      <w:r>
        <w:rPr>
          <w:color w:val="000000"/>
        </w:rPr>
        <w:tab/>
        <w:t xml:space="preserve">Po zajęciu Pskowa, następnym celem ataku krzyżowców stał się Nowogród. Elity polityczne tego miasta wezwały na pomoc księcia perejasławskiego Aleksandra. Władca ten, już w 1236 roku wybrany księciem Nowogrodu, wsławił się zwycięstwem nad Szwedami 15 lipca 1240 r. nad Newą (stąd nosił przydomek Newski). Rychło jednak popadł w konflikt z nowogrodzianami i zmuszony został opuścić miasto. Wezwany przez nowogrodzian, powrócił w początkach 1241 r. </w:t>
      </w:r>
    </w:p>
    <w:p>
      <w:pPr>
        <w:pStyle w:val="Normal"/>
        <w:autoSpaceDE w:val="false"/>
        <w:spacing w:lineRule="auto" w:line="360"/>
        <w:ind w:firstLine="708"/>
        <w:jc w:val="both"/>
        <w:rPr>
          <w:color w:val="000000"/>
        </w:rPr>
      </w:pPr>
      <w:r>
        <w:rPr>
          <w:color w:val="000000"/>
        </w:rPr>
        <w:t>Na początku marca 1242 r. Aleksander odzyskał Psków i rozpoczął marsz na terytorium przeciwnika. Jeden z oddziałów ruskich został rozbity przez krzyżowców pod wsią Mooste. Mając wieści od ocalałych, iż krzyżowcy zebrali swe główne siły, Aleksander zdecydował się na odwrót. Do decydującego starcia doszło 5 kwietnia 1242 roku na zamarzniętym Jeziorze Pejpus (Czudskim), leżącym pomiędzy ziemiami krzyżowców a terytorium Nowogrodu. Siły krzyżowców dowodzone były przez biskupa Hermanna. Liczyły zapewne ok. 2 tyś. zbrojnych i w większości składały się z ludności miejscowej – Estów. Główną ich siłą uderzeniową była jednak ciężka jazda rycerska. Byli to głównie rycerze świeccy (z Inflant oraz Danii), a bracia zakonni stanowili mniejszość. Liczebność wojsk ruskich, dowodzonych przez Aleksandra i jego brata Andrzeja, mogła dojść do 5 – 6 tysięcy. Kilkuset zbrojnych liczyła drużyna książęca, podobną liczebność mógł mieć oddział koczowniczych konnych łuczników. Resztę stanowili mieszczanie nowogrodzcy i chłopi.</w:t>
      </w:r>
    </w:p>
    <w:p>
      <w:pPr>
        <w:pStyle w:val="Normal"/>
        <w:autoSpaceDE w:val="false"/>
        <w:spacing w:lineRule="auto" w:line="360"/>
        <w:jc w:val="both"/>
        <w:rPr/>
      </w:pPr>
      <w:r>
        <w:rPr>
          <w:color w:val="000000"/>
        </w:rPr>
        <w:tab/>
        <w:t>Aleksander, skoncentrowawszy centrum swoich wojsk na brzegu jeziora koło tzw. Kruczej Skały, zmusił przeciwnika do ataku po zamarzniętej tafli jeziora. Po zaciekłej walce wojska ruskie, w tym koczowniczy konni łucznicy, dokonały uderzenia ze skrzydeł, zmuszając krzyżowców do ucieczki.</w:t>
      </w:r>
    </w:p>
    <w:p>
      <w:pPr>
        <w:pStyle w:val="Normal"/>
        <w:autoSpaceDE w:val="false"/>
        <w:spacing w:lineRule="auto" w:line="360"/>
        <w:jc w:val="both"/>
        <w:rPr>
          <w:color w:val="000000"/>
        </w:rPr>
      </w:pPr>
      <w:r>
        <w:rPr>
          <w:color w:val="000000"/>
        </w:rPr>
        <w:tab/>
        <w:t xml:space="preserve">Źródła ruskie podają, iż prócz niezliczonej liczby Estów zginąć miało aż 400 Niemców i Duńczyków, zaś do niewoli ruskiej dostać miało się 50. Z kolei </w:t>
      </w:r>
      <w:r>
        <w:rPr>
          <w:i/>
          <w:color w:val="000000"/>
        </w:rPr>
        <w:t>Inflancka Kronika Rymowana</w:t>
      </w:r>
      <w:r>
        <w:rPr>
          <w:color w:val="000000"/>
        </w:rPr>
        <w:t xml:space="preserve"> stwierdzała, że zginąć miało 20 braci zakonnych, zaś 6 dostało się do niewoli.</w:t>
      </w:r>
    </w:p>
    <w:p>
      <w:pPr>
        <w:pStyle w:val="Normal"/>
        <w:autoSpaceDE w:val="false"/>
        <w:spacing w:lineRule="auto" w:line="360"/>
        <w:jc w:val="both"/>
        <w:rPr>
          <w:color w:val="000000"/>
        </w:rPr>
      </w:pPr>
      <w:r>
        <w:rPr>
          <w:color w:val="000000"/>
        </w:rPr>
        <w:tab/>
        <w:t xml:space="preserve">Po klęsce na Jeziorze Pejpus Zakon nie porzucił co prawda planów ekspansji na ziemie ruskie, lecz nie podjął już próby ich realizacji na taką skalę. </w:t>
      </w:r>
    </w:p>
    <w:p>
      <w:pPr>
        <w:pStyle w:val="Normal"/>
        <w:autoSpaceDE w:val="false"/>
        <w:spacing w:lineRule="auto" w:line="360"/>
        <w:jc w:val="both"/>
        <w:rPr>
          <w:b/>
          <w:b/>
          <w:color w:val="000000"/>
        </w:rPr>
      </w:pPr>
      <w:r>
        <w:rPr>
          <w:b/>
          <w:color w:val="000000"/>
        </w:rPr>
        <w:t>(Tabl. 1-5)</w:t>
      </w:r>
    </w:p>
    <w:p>
      <w:pPr>
        <w:pStyle w:val="Normal"/>
        <w:autoSpaceDE w:val="false"/>
        <w:spacing w:lineRule="auto" w:line="360"/>
        <w:jc w:val="both"/>
        <w:rPr>
          <w:b/>
          <w:b/>
          <w:color w:val="000000"/>
        </w:rPr>
      </w:pPr>
      <w:r>
        <w:rPr>
          <w:b/>
          <w:color w:val="000000"/>
        </w:rPr>
      </w:r>
    </w:p>
    <w:p>
      <w:pPr>
        <w:pStyle w:val="Normal"/>
        <w:autoSpaceDE w:val="false"/>
        <w:spacing w:lineRule="auto" w:line="360"/>
        <w:jc w:val="both"/>
        <w:rPr/>
      </w:pPr>
      <w:r>
        <w:rPr>
          <w:b/>
          <w:color w:val="000000"/>
        </w:rPr>
        <w:t>Bitwa pod Dzierzgoniem, 1248</w:t>
      </w:r>
    </w:p>
    <w:p>
      <w:pPr>
        <w:pStyle w:val="Normal"/>
        <w:autoSpaceDE w:val="false"/>
        <w:spacing w:lineRule="auto" w:line="360"/>
        <w:jc w:val="both"/>
        <w:rPr>
          <w:color w:val="000000"/>
        </w:rPr>
      </w:pPr>
      <w:r>
        <w:rPr>
          <w:color w:val="000000"/>
        </w:rPr>
        <w:tab/>
        <w:t xml:space="preserve">W 1242 roku doszło do wybuchu otwartego konfliktu między Zakonem Krzyżackim a księciem gdańskim Świętopełkiem. Książę gdański, początkowo aktywnie wspierający Zakon, z niepokojem patrzał na próby ekspansji krzyżackiej na obszarze Wielkich Żuław. Zakonnicy z kolei sprzeciwiali się pobieraniu przez księcia ceł z handlu na Wiśle. W obliczu przeważających sił przeciwnika, Świętopełk zdecydował się na przymierze z plemionami pruskimi. Dało to asumpt do powstania ujarzmionych do tej pory przez Zakon plemion z zachodniej części Prus. </w:t>
      </w:r>
    </w:p>
    <w:p>
      <w:pPr>
        <w:pStyle w:val="Normal"/>
        <w:autoSpaceDE w:val="false"/>
        <w:spacing w:lineRule="auto" w:line="360"/>
        <w:jc w:val="both"/>
        <w:rPr>
          <w:color w:val="000000"/>
        </w:rPr>
      </w:pPr>
      <w:r>
        <w:rPr>
          <w:color w:val="000000"/>
        </w:rPr>
        <w:tab/>
        <w:t>Działania wojenne, w których obok posiłków zagranicznych Krzyżakom wsparcia udzielali także książęta polscy, toczyły się z dłuższymi przerwami i ze zmiennym szczęściem. Jesienią 1247 r. Świętopełk zawarł niekorzystny dla siebie pokój z Zakonem. W tym roku Krzyżakom udało się także odbić zajęty przez powstańców pruskich Dzierzgoń (obecnie Stary Dzierzgoń), mający istotne znaczenie dla komunikacji między krzyżackimi warowniami w Chełmnie, Kwidzynie i Elblągu. Jednakże z uwagi na zniszczenia tej twierdzy, Zakon wzniósł nową warownię w obecnym Dzierzgoniu.</w:t>
      </w:r>
    </w:p>
    <w:p>
      <w:pPr>
        <w:pStyle w:val="Normal"/>
        <w:autoSpaceDE w:val="false"/>
        <w:spacing w:lineRule="auto" w:line="360"/>
        <w:jc w:val="both"/>
        <w:rPr/>
      </w:pPr>
      <w:r>
        <w:rPr>
          <w:color w:val="000000"/>
        </w:rPr>
        <w:tab/>
        <w:t xml:space="preserve">Próbę ponownego opanowania Dzierzgonia podjęli Prusowie w 1248 roku. Na pomoc im wyruszył książę Świętopełk. Siłom krzyżackim udało się jednak zarówno odeprzeć oblegających, jak i zadać klęskę Świętopełkowi. </w:t>
      </w:r>
    </w:p>
    <w:p>
      <w:pPr>
        <w:pStyle w:val="Normal"/>
        <w:autoSpaceDE w:val="false"/>
        <w:spacing w:lineRule="auto" w:line="360"/>
        <w:jc w:val="both"/>
        <w:rPr>
          <w:color w:val="000000"/>
        </w:rPr>
      </w:pPr>
      <w:r>
        <w:rPr>
          <w:color w:val="000000"/>
        </w:rPr>
        <w:tab/>
        <w:t xml:space="preserve">Politycznym skutkiem bitwy, oprócz dalszego osłabienia pozycji księcia Świętopełka, było uznanie przez plemiona zachodniej części Prus władzy Zakonu, co potwierdziła ugoda dzierzgońska, zawarta 7 lutego 1249 r. W zamian za uznanie zwierzchności zakonnej i przyrzeczenie nieodstępowania od wiary chrześcijańskiej, Prusowie uzyskali potwierdzenie swojej wolności osobistej. </w:t>
      </w:r>
    </w:p>
    <w:p>
      <w:pPr>
        <w:pStyle w:val="Normal"/>
        <w:autoSpaceDE w:val="false"/>
        <w:spacing w:lineRule="auto" w:line="360"/>
        <w:jc w:val="both"/>
        <w:rPr/>
      </w:pPr>
      <w:r>
        <w:rPr>
          <w:b/>
          <w:color w:val="000000"/>
        </w:rPr>
        <w:t>(Tabl. 6 i 7)</w:t>
      </w:r>
    </w:p>
    <w:p>
      <w:pPr>
        <w:pStyle w:val="Normal"/>
        <w:autoSpaceDE w:val="false"/>
        <w:spacing w:lineRule="auto" w:line="360"/>
        <w:jc w:val="both"/>
        <w:rPr>
          <w:b/>
          <w:b/>
          <w:color w:val="000000"/>
        </w:rPr>
      </w:pPr>
      <w:r>
        <w:rPr>
          <w:b/>
          <w:color w:val="000000"/>
        </w:rPr>
      </w:r>
    </w:p>
    <w:p>
      <w:pPr>
        <w:pStyle w:val="Normal"/>
        <w:autoSpaceDE w:val="false"/>
        <w:spacing w:lineRule="auto" w:line="360"/>
        <w:jc w:val="both"/>
        <w:rPr>
          <w:b/>
          <w:b/>
          <w:color w:val="000000"/>
        </w:rPr>
      </w:pPr>
      <w:r>
        <w:rPr>
          <w:b/>
          <w:color w:val="000000"/>
        </w:rPr>
        <w:t>Bitwa nad Strawą, 1348</w:t>
      </w:r>
    </w:p>
    <w:p>
      <w:pPr>
        <w:pStyle w:val="Normal"/>
        <w:autoSpaceDE w:val="false"/>
        <w:spacing w:lineRule="auto" w:line="360"/>
        <w:jc w:val="both"/>
        <w:rPr>
          <w:b/>
          <w:b/>
          <w:color w:val="000000"/>
        </w:rPr>
      </w:pPr>
      <w:r>
        <w:rPr>
          <w:b/>
          <w:color w:val="000000"/>
        </w:rPr>
      </w:r>
    </w:p>
    <w:p>
      <w:pPr>
        <w:pStyle w:val="Normal"/>
        <w:autoSpaceDE w:val="false"/>
        <w:spacing w:lineRule="auto" w:line="360"/>
        <w:jc w:val="both"/>
        <w:rPr>
          <w:color w:val="000000"/>
        </w:rPr>
      </w:pPr>
      <w:r>
        <w:rPr>
          <w:color w:val="000000"/>
        </w:rPr>
        <w:tab/>
        <w:t xml:space="preserve">W końcu stycznia 1348 r. na Litwę ruszyła kolejna wyprawa krzyżacka, dowodzona przez wielkiego mistrza Henryka Dusemera von Arffberg. Uczestniczyło w niej wielu gości zagranicznych, w tym rycerstwo angielskie i francuskie. </w:t>
      </w:r>
    </w:p>
    <w:p>
      <w:pPr>
        <w:pStyle w:val="Normal"/>
        <w:autoSpaceDE w:val="false"/>
        <w:spacing w:lineRule="auto" w:line="360"/>
        <w:jc w:val="both"/>
        <w:rPr/>
      </w:pPr>
      <w:r>
        <w:rPr>
          <w:color w:val="000000"/>
        </w:rPr>
        <w:tab/>
        <w:t xml:space="preserve">Z uwagi na trudne warunki pogodowe, główne siły zakonne dotarły jedynie do Insterburga (Wystruć, obecnie Czerniachowsk w obwodzie kaliningradzkim). Część armii krzyżackiej z wielkim komturem i późniejszym wielki mistrzem Winrychem von Kniprode wkroczyła na terytorium środkowej Litwy, dokonując zniszczeń i łupiestw. Podczas odwrotu, 2 lutego 1348 r. nad rzeką Strawą (dopływem Niemna, w okolicy miejscowości Żyżmory), Krzyżacy napotkali siły litewskie, dowodzone przez Narymunta, syna wielkiego księcia Giedymina oraz prawdopodobnie przez brata Narymunta, Kiejstuta. </w:t>
      </w:r>
    </w:p>
    <w:p>
      <w:pPr>
        <w:pStyle w:val="Normal"/>
        <w:autoSpaceDE w:val="false"/>
        <w:spacing w:lineRule="auto" w:line="360"/>
        <w:jc w:val="both"/>
        <w:rPr>
          <w:color w:val="000000"/>
        </w:rPr>
      </w:pPr>
      <w:r>
        <w:rPr>
          <w:color w:val="000000"/>
        </w:rPr>
        <w:tab/>
        <w:t xml:space="preserve">Początkowy atak sił litewskich przyniósł pewne powodzenie, lecz załamał się on pod kontruderzeniem ciężkiej jazdy przeciwnika. Krzyżowcom udało się zepchnąć Litwinów do rzeki Strewy, w której utonąć miało wielu wojowników Wielkiego Księstwa. Kronikarz krzyżacki Wigand z Marburga podaje wyolbrzymione dane o wielkości armii, szacując siły krzyżowców na 40 tysięcy. Z przesadą wspomina też o 18 tysiącach poległych Litwinów. Faktem jest jednak, że Litwini ponieśli ciężkie straty. Polegli między innymi dwaj synowie Giedymina, Narymunt i Monwid. </w:t>
      </w:r>
    </w:p>
    <w:p>
      <w:pPr>
        <w:pStyle w:val="Normal"/>
        <w:autoSpaceDE w:val="false"/>
        <w:spacing w:lineRule="auto" w:line="360"/>
        <w:jc w:val="both"/>
        <w:rPr>
          <w:color w:val="000000"/>
        </w:rPr>
      </w:pPr>
      <w:r>
        <w:rPr>
          <w:color w:val="000000"/>
        </w:rPr>
        <w:tab/>
        <w:t>Klęska nad Strawą była dotkliwym ciosem dla Wielkiego Księstwa. Jeszcze w tym samym roku siłom zakonnym udało się spustoszyć okolice Szawel oraz zniszczyć warownię w Wielonie. Z drugiej strony, z uwagi na trudności polityczne wewnątrz Zakonu, Krzyżakom nie udało się w pełni wykorzystać zwycięstwa.</w:t>
      </w:r>
    </w:p>
    <w:p>
      <w:pPr>
        <w:pStyle w:val="Normal"/>
        <w:autoSpaceDE w:val="false"/>
        <w:spacing w:lineRule="auto" w:line="360"/>
        <w:jc w:val="both"/>
        <w:rPr>
          <w:b/>
          <w:b/>
          <w:color w:val="000000"/>
        </w:rPr>
      </w:pPr>
      <w:r>
        <w:rPr>
          <w:b/>
          <w:color w:val="000000"/>
        </w:rPr>
        <w:t xml:space="preserve">(Tabl. 8) </w:t>
      </w:r>
    </w:p>
    <w:p>
      <w:pPr>
        <w:pStyle w:val="Normal"/>
        <w:autoSpaceDE w:val="false"/>
        <w:spacing w:lineRule="auto" w:line="360"/>
        <w:jc w:val="both"/>
        <w:rPr>
          <w:b/>
          <w:b/>
          <w:color w:val="000000"/>
        </w:rPr>
      </w:pPr>
      <w:r>
        <w:rPr>
          <w:b/>
          <w:color w:val="000000"/>
        </w:rPr>
      </w:r>
    </w:p>
    <w:p>
      <w:pPr>
        <w:pStyle w:val="Normal"/>
        <w:autoSpaceDE w:val="false"/>
        <w:spacing w:lineRule="auto" w:line="360"/>
        <w:jc w:val="both"/>
        <w:rPr/>
      </w:pPr>
      <w:r>
        <w:rPr>
          <w:b/>
          <w:color w:val="000000"/>
        </w:rPr>
        <w:t>Bitwa pod Chojnicami, 1454</w:t>
      </w:r>
    </w:p>
    <w:p>
      <w:pPr>
        <w:pStyle w:val="Normal"/>
        <w:autoSpaceDE w:val="false"/>
        <w:spacing w:lineRule="auto" w:line="360"/>
        <w:jc w:val="both"/>
        <w:rPr>
          <w:b/>
          <w:b/>
          <w:color w:val="000000"/>
        </w:rPr>
      </w:pPr>
      <w:r>
        <w:rPr>
          <w:b/>
          <w:color w:val="000000"/>
        </w:rPr>
      </w:r>
    </w:p>
    <w:p>
      <w:pPr>
        <w:pStyle w:val="Normal"/>
        <w:autoSpaceDE w:val="false"/>
        <w:spacing w:lineRule="auto" w:line="360"/>
        <w:jc w:val="both"/>
        <w:rPr>
          <w:color w:val="000000"/>
        </w:rPr>
      </w:pPr>
      <w:r>
        <w:rPr>
          <w:color w:val="000000"/>
        </w:rPr>
        <w:tab/>
        <w:t xml:space="preserve">4 lutego 1454 roku Tajna Rada Związku Pruskiego wysłała z Torunia akt wypowiedzenia posłuszeństwa wielkiemu mistrzowi. W dwa dni później siły Związku podjęły atak na zamki krzyżackie, zajmując większość z nich. 6 marca 1454 roku król Kazimierz Jagiellończyk wydał przywilej inkorporacyjny, stwierdzający przyjęcie całości ziem pruskich do Królestwa Polskiego, a 15 kwietnia tego roku przedstawiciele stanów pruskich złożyli w Toruniu przysięgę wierności wysłannikom królewskim. Jednocześnie do Malborka wysłano akt wypowiedzenia wojny przez państwo polskie. Rozpoczęła się kolejna wojna Polski z Zakonem, która przeszła do historii pod nazwą wojny trzynastoletniej (1454-1466). </w:t>
      </w:r>
    </w:p>
    <w:p>
      <w:pPr>
        <w:pStyle w:val="Normal"/>
        <w:autoSpaceDE w:val="false"/>
        <w:spacing w:lineRule="auto" w:line="360"/>
        <w:jc w:val="both"/>
        <w:rPr>
          <w:color w:val="000000"/>
        </w:rPr>
      </w:pPr>
      <w:r>
        <w:rPr>
          <w:color w:val="000000"/>
        </w:rPr>
        <w:tab/>
        <w:t xml:space="preserve">W marcu 1454 roku wojskom zakonnym udało się opanować miasto Chojnice, zajęte uprzednio przez powstańców. Z uwagi na swoje położenie, odgrywało ono ważną rolę strategiczną. W końcu kwietnia siły Związku Pruskiego rozpoczęły oblężenie Chojnic, bronionych przez Henryka Reuss von Plauen. Kolejne posiłki, w postaci pospolitego ruszenia z Kujaw, skierował pod miasto król Kazimierz. We wrześniu 1454 roku na Pomorze Gdańskie wkroczył armia zaciężnych zakonnych, dowodzona przez śląskiego Piasta – żagańskiego księcia Rudolfa oraz morawskiego rycerza Bernarda Szumborskiego, kierując się pod Chojnice. W sierpniu król Kazimierz zwołał pospolite ruszenie z Wielkopolski pod wieś Cerekwica niedaleko od Chojnic, wysyłając jednocześnie posiłki oblegającym. Niekarne wojska szlacheckie wymogły na władcy wydanie nowych przywilejów (14 września 1454 roku). Dopiero po spełnieniu żądań szlachty możliwe było rozpoczęcie przygotowań wojennych. Całość sił królewskich liczyła około 16 tysięcy konnego rycerstwa, kilka tysięcy czeladzi i pachołków, paręset żołnierzy piechoty, 2 tysiące zaciężnych stanów pruskich oraz około pięciuset zbrojnych oblegających Chojnice. Dowództwo naczelne sprawował sam król, wraz z kanclerzem Janem Koniecpolskim i podkanclerzym Piotrem ze Szczekocin. </w:t>
      </w:r>
    </w:p>
    <w:p>
      <w:pPr>
        <w:pStyle w:val="Normal"/>
        <w:autoSpaceDE w:val="false"/>
        <w:spacing w:lineRule="auto" w:line="360"/>
        <w:jc w:val="both"/>
        <w:rPr>
          <w:color w:val="000000"/>
        </w:rPr>
      </w:pPr>
      <w:r>
        <w:rPr>
          <w:color w:val="000000"/>
        </w:rPr>
        <w:tab/>
        <w:t xml:space="preserve">Obóz polski rozbito na południowy wschód od Chojnic, na brzegu nieistniejącego dziś Jeziora Zakonnego, chcąc zagrodzić drogę zbliżającym się wojskom zakonnym. Poważnym błędem sprzymierzonych było ściągnięcie spod Chojnic oddziałów pruskich i gdańskich, co umożliwiało załodze krzyżackiej swobodę manewru. Zakładano, iż siły zakonne zaatakują groblę prowadzącą na lewy brzeg jeziora, co umożliwi kontratak sprzymierzonym. Nie przewidziano jednak możliwości uderzenia ze strony załogi chojnickiej. </w:t>
      </w:r>
    </w:p>
    <w:p>
      <w:pPr>
        <w:pStyle w:val="Normal"/>
        <w:autoSpaceDE w:val="false"/>
        <w:spacing w:lineRule="auto" w:line="360"/>
        <w:jc w:val="both"/>
        <w:rPr>
          <w:color w:val="000000"/>
        </w:rPr>
      </w:pPr>
      <w:r>
        <w:rPr>
          <w:color w:val="000000"/>
        </w:rPr>
        <w:tab/>
        <w:t>18 września 1454 roku wojska sprzymierzonych zajęły pozycje na prawym brzegu Jeziora Zakonnego. Po południu na pole bitwy nadciągnęły oddziały zakonne, liczące około 9 tysięcy jazdy i około 6 tysięcy piechoty z taborem. Bernard Szumborski zorientował się w zamiarach sprzymierzonych i zdecydował się na stoczenie bitwy na lewym brzegu jeziora. Zamierzał on przeciągnąć wojska sprzymierzonych przez groblę, zaś na ich tyły miała uderzyć załoga z Chojnic.</w:t>
      </w:r>
    </w:p>
    <w:p>
      <w:pPr>
        <w:pStyle w:val="Normal"/>
        <w:autoSpaceDE w:val="false"/>
        <w:spacing w:lineRule="auto" w:line="360"/>
        <w:jc w:val="both"/>
        <w:rPr/>
      </w:pPr>
      <w:r>
        <w:rPr>
          <w:color w:val="000000"/>
        </w:rPr>
        <w:tab/>
        <w:t>Ufając w przewagę liczebną, wojska sprzymierzonych podjęły atak przez groblę na lewy brzeg jeziora. Udało się przełamać pierwszą linię jazdy zakonnej, gdzie poległ książę Rudolf, zaś do niewoli dostał się Bernard Szumborski. Atak sprzymierzonych zatrzymał się jednak na bronionym przez piechotę krzyżacką taborze. W tym momencie tyły i obóz wojsk królewskich zostały zaatakowane przez załogę z Chojnic. Spowodowało to wybuch paniki w szeregach sprzymierzonych. Wojska królewskie rzuciły się do ucieczki przez groblę, a uchodzących zaatakowały siły zakonne z lewego brzegu jeziora. Na ich czele stanął uwolniony z niewoli Bernard Szumborski. Wielu zbrojnych po stronie sprzymierzonych utonęło w bagnach, poległ też podkanclerzy Piotr ze Szczekocin. W ręce zakonne dostały się też pieczęcie królewskie. Wieczorem siły krzyżackie wdarły się do obozu polskiego. Król Kazimierz, biorący osobiście udział w bitwie, został siłą uprowadzony przez rycerzy polskich z pola bitwy. Armia sprzymierzonych została doszczętnie rozproszona. Klęska polska była całkowita. Zginęło co najmniej 3 tysiące zbrojnych, a do niewoli dostało się około 300 rycerzy, w tym wielu dowódców. Łupem wojsk zakonnych padł także obóz polski z obfitymi zapasami broni i zaopatrzenia.</w:t>
      </w:r>
    </w:p>
    <w:p>
      <w:pPr>
        <w:pStyle w:val="Normal"/>
        <w:autoSpaceDE w:val="false"/>
        <w:spacing w:lineRule="auto" w:line="360"/>
        <w:jc w:val="both"/>
        <w:rPr/>
      </w:pPr>
      <w:r>
        <w:rPr>
          <w:color w:val="000000"/>
        </w:rPr>
        <w:tab/>
        <w:t xml:space="preserve">Klęska pod Chojnicami przekreśliła nadzieje sprzymierzonych na szybkie zwycięstwo nad Zakonem. Umożliwiła ona Zakonowi częściowe odzyskanie utraconych dotychczas pozycji. Wykazała ona także nieprzydatność militarną niezdyscyplinowanego polskiego pospolitego ruszenia oraz wyższość dobrze zorganizowanego i dowodzonego zaciężnego wojska zakonnego. </w:t>
      </w:r>
    </w:p>
    <w:p>
      <w:pPr>
        <w:pStyle w:val="Normal"/>
        <w:autoSpaceDE w:val="false"/>
        <w:spacing w:lineRule="auto" w:line="360"/>
        <w:jc w:val="both"/>
        <w:rPr>
          <w:b/>
          <w:b/>
          <w:color w:val="000000"/>
        </w:rPr>
      </w:pPr>
      <w:r>
        <w:rPr>
          <w:b/>
          <w:color w:val="000000"/>
        </w:rPr>
        <w:t>(Tabl. 8-11)</w:t>
      </w:r>
    </w:p>
    <w:p>
      <w:pPr>
        <w:pStyle w:val="Normal"/>
        <w:autoSpaceDE w:val="false"/>
        <w:spacing w:lineRule="auto" w:line="360"/>
        <w:jc w:val="both"/>
        <w:rPr>
          <w:b/>
          <w:b/>
          <w:color w:val="000000"/>
        </w:rPr>
      </w:pPr>
      <w:r>
        <w:rPr>
          <w:b/>
          <w:color w:val="000000"/>
        </w:rPr>
      </w:r>
    </w:p>
    <w:p>
      <w:pPr>
        <w:pStyle w:val="Normal"/>
        <w:autoSpaceDE w:val="false"/>
        <w:spacing w:lineRule="auto" w:line="360"/>
        <w:jc w:val="both"/>
        <w:rPr>
          <w:b/>
          <w:b/>
          <w:color w:val="000000"/>
        </w:rPr>
      </w:pPr>
      <w:r>
        <w:rPr>
          <w:b/>
          <w:color w:val="000000"/>
        </w:rPr>
        <w:t>Bitwa pod Świecinem, 1462</w:t>
      </w:r>
    </w:p>
    <w:p>
      <w:pPr>
        <w:pStyle w:val="Normal"/>
        <w:autoSpaceDE w:val="false"/>
        <w:spacing w:lineRule="auto" w:line="360"/>
        <w:jc w:val="both"/>
        <w:rPr/>
      </w:pPr>
      <w:r>
        <w:rPr>
          <w:color w:val="000000"/>
        </w:rPr>
        <w:tab/>
        <w:t xml:space="preserve">Jesienią 1461 roku nastąpił dość poważny kryzys po stronie sprzymierzonych. Wyprawa pospolitego ruszenia do Prus latem tego roku nie przyniosła żadnych rezultatów, a jej niepowodzenie umożliwiło Zakonowi odzyskanie szeregu utraconych miast i umocnienie swych pozycji w środkowej części Prus. </w:t>
      </w:r>
    </w:p>
    <w:p>
      <w:pPr>
        <w:pStyle w:val="Normal"/>
        <w:autoSpaceDE w:val="false"/>
        <w:spacing w:lineRule="auto" w:line="360"/>
        <w:jc w:val="both"/>
        <w:rPr>
          <w:color w:val="000000"/>
        </w:rPr>
      </w:pPr>
      <w:r>
        <w:rPr>
          <w:color w:val="000000"/>
        </w:rPr>
        <w:tab/>
        <w:t>Król Kazimierz zdecydował się na prowadzenie dalszych operacji wojennych siłami wojsk najemnych, których wodzem miał zostać marszałek nadworny Piotr Dunin. W październiku 1461 r. do Malborka przybyły pierwsze oddziały zaciężnych. Wojska polskie odniosły pewne sukcesy, jak spalenie miasta w Sztumie czy zdobycie Łasina. Oddziałom zakonnym udało się jednak zdobyć miasto (listopad 1461 r.), a następnie i zamek w Brodnicy (marzec 1462 r.). Ponadto w grudniu 1461 r. krzyżacka załoga Gniewa opanowała Starogard, co spowodowało pogorszenie się sytuacji Gdańska.</w:t>
      </w:r>
    </w:p>
    <w:p>
      <w:pPr>
        <w:pStyle w:val="Normal"/>
        <w:autoSpaceDE w:val="false"/>
        <w:spacing w:lineRule="auto" w:line="360"/>
        <w:jc w:val="both"/>
        <w:rPr>
          <w:color w:val="000000"/>
        </w:rPr>
      </w:pPr>
      <w:r>
        <w:rPr>
          <w:color w:val="000000"/>
        </w:rPr>
        <w:tab/>
        <w:t xml:space="preserve">Latem 1462 r. wojska Piotra Dunina, wzmocnione nowymi posiłkami, mogły podjąć energiczniejsze działania. W sierpniu Duninowi, we współpracy z oddziałami Gdańska i Elbląga, udało się zmusić oddziały krzyżackie do porzucenia oblężenia katedry fromborskiej, bronionej przez polską załogę. Pod koniec tego miesiąca oddziały Dunina przystąpiły do działań na Pomorzu Gdańskim. Ich zamiarem było zwalczanie załóg krzyżackich, a pierwszym celem miał stać się Puck. Razem z posiłkami gdańskimi, Dunin miał do dyspozycji około 1000 jazdy i 1000 piechoty. </w:t>
      </w:r>
    </w:p>
    <w:p>
      <w:pPr>
        <w:pStyle w:val="Normal"/>
        <w:autoSpaceDE w:val="false"/>
        <w:spacing w:lineRule="auto" w:line="360"/>
        <w:jc w:val="both"/>
        <w:rPr>
          <w:color w:val="000000"/>
        </w:rPr>
      </w:pPr>
      <w:r>
        <w:rPr>
          <w:color w:val="000000"/>
        </w:rPr>
        <w:tab/>
        <w:t>Zła pogoda z początków września 1462 roku uniemożliwiła sprzymierzonych rozpoczęcie oblężenia Pucka. 16 września rozpoczęli oni odwrót, maszerując w kierunku Lęborka. Pod wsią Świecino nastąpiło jednak nieoczekiwanie spotkanie z oddziałami zakonnymi, dowodzonymi przez zaciężnego austriackiego Fritza Rawenecka. Jego siły, wzmocnione posiłkami z Chojnic i oddziałami księcia słupskiego Eryka II, liczyło około 1000 jazdy i 400 pieszych. Krzyżacy zmobilizowali też około 1300 chłopów pomorskich, którzy zatarasowali drogi ściętymi pniami drzew, uniemożliwiając sprzymierzonym odwrót. Rankiem 17 września 1462 roku doszło do starcia obu armii.</w:t>
      </w:r>
    </w:p>
    <w:p>
      <w:pPr>
        <w:pStyle w:val="Normal"/>
        <w:autoSpaceDE w:val="false"/>
        <w:spacing w:lineRule="auto" w:line="360"/>
        <w:jc w:val="both"/>
        <w:rPr>
          <w:color w:val="000000"/>
        </w:rPr>
      </w:pPr>
      <w:r>
        <w:rPr>
          <w:color w:val="000000"/>
        </w:rPr>
        <w:tab/>
        <w:t xml:space="preserve">Wojska sprzymierzonych rozbiły obozowiska na wrzosowiskach na wschód od Świecina i na północ od jeziorka Rogoźnica. Obóz polski został dodatkowo umocniony taborem z wozów oraz okopem. Podobnie umocnili swój obóz Krzyżacy, położony zapewne na północny wschód od jeziorka. </w:t>
      </w:r>
    </w:p>
    <w:p>
      <w:pPr>
        <w:pStyle w:val="Normal"/>
        <w:autoSpaceDE w:val="false"/>
        <w:spacing w:lineRule="auto" w:line="360"/>
        <w:jc w:val="both"/>
        <w:rPr>
          <w:color w:val="000000"/>
        </w:rPr>
      </w:pPr>
      <w:r>
        <w:rPr>
          <w:color w:val="000000"/>
        </w:rPr>
        <w:tab/>
        <w:t xml:space="preserve">Krzyżacki plan bitwy zakładał otoczenie taboru polskiego. Dunin zdecydował się więc na wyprowadzenie z niego wojsk, zostawiając w obozie jedynie oddziały gdańskie. Jazda rozwinęła szyk przed obozem, zaś za nią, na lewym skrzydle, stanęły oddziały piechoty. Siły krzyżackie uszykowane były podobnie. </w:t>
      </w:r>
    </w:p>
    <w:p>
      <w:pPr>
        <w:pStyle w:val="Normal"/>
        <w:autoSpaceDE w:val="false"/>
        <w:spacing w:lineRule="auto" w:line="360"/>
        <w:jc w:val="both"/>
        <w:rPr>
          <w:color w:val="000000"/>
        </w:rPr>
      </w:pPr>
      <w:r>
        <w:rPr>
          <w:color w:val="000000"/>
        </w:rPr>
        <w:tab/>
        <w:t xml:space="preserve">Bitwę rozpoczął atak jazdy polskiej, lecz mimo trzygodzinnej zaciętej walki żadna ze stron nie uzyskała zdecydowanej przewagi. W dalszej fazie bitwy oddziałom krzyżackim udało się zepchnąć w tył jazdę polską. Odsłoniętą flankę wojsk zakonnym zaatakowała piechota polska. Silny ostrzał z kusz spowodował znaczne straty i panikę w wojskach krzyżackich. Podjęły one chaotyczny odwrót. </w:t>
      </w:r>
    </w:p>
    <w:p>
      <w:pPr>
        <w:pStyle w:val="Normal"/>
        <w:autoSpaceDE w:val="false"/>
        <w:spacing w:lineRule="auto" w:line="360"/>
        <w:jc w:val="both"/>
        <w:rPr>
          <w:color w:val="000000"/>
        </w:rPr>
      </w:pPr>
      <w:r>
        <w:rPr>
          <w:color w:val="000000"/>
        </w:rPr>
        <w:tab/>
        <w:t>Fritz Raweneck, ranny we wcześniejszej fazie bitwy, zdołał jednak zebrać część wojsk i ponownie zaatakował oddziały polskie. Atak ten jednak załamał się zupełnie, a sam Raweneck zginął. Konnica krzyżacka częściowo poszła w rozsypkę, a część zbrojnych zakonnych skapitulowała.</w:t>
      </w:r>
    </w:p>
    <w:p>
      <w:pPr>
        <w:pStyle w:val="Normal"/>
        <w:autoSpaceDE w:val="false"/>
        <w:spacing w:lineRule="auto" w:line="360"/>
        <w:jc w:val="both"/>
        <w:rPr>
          <w:color w:val="000000"/>
        </w:rPr>
      </w:pPr>
      <w:r>
        <w:rPr>
          <w:color w:val="000000"/>
        </w:rPr>
        <w:tab/>
        <w:t>Opór stawiała natomiast zamknięta w taborze piechota krzyżacka. Silny ostrzał z broni palnej i kusz spowodował spore straty wśród atakujących. Oddziałom sprzymierzonych udało się jednak ostatecznie zdobyć obóz. Większość pieszych krzyżackich poległa w walce lub utonęła w wodach Rogoźnicy podczas próby ucieczki.</w:t>
      </w:r>
    </w:p>
    <w:p>
      <w:pPr>
        <w:pStyle w:val="Normal"/>
        <w:autoSpaceDE w:val="false"/>
        <w:spacing w:lineRule="auto" w:line="360"/>
        <w:jc w:val="both"/>
        <w:rPr>
          <w:color w:val="000000"/>
        </w:rPr>
      </w:pPr>
      <w:r>
        <w:rPr>
          <w:color w:val="000000"/>
        </w:rPr>
        <w:tab/>
        <w:t xml:space="preserve">Łączne straty zakonne wyniosły około 1000 zabitych i około 70 jeńców, w ręce zwycięzców wpadł także tabor i działa. Straty sprzymierzonych wyniosły około 100 zabitych i 150 rannych – część z nich później zmarła w wyniku odniesionych obrażeń. </w:t>
      </w:r>
    </w:p>
    <w:p>
      <w:pPr>
        <w:pStyle w:val="Normal"/>
        <w:autoSpaceDE w:val="false"/>
        <w:spacing w:lineRule="auto" w:line="360"/>
        <w:jc w:val="both"/>
        <w:rPr>
          <w:color w:val="000000"/>
        </w:rPr>
      </w:pPr>
      <w:r>
        <w:rPr>
          <w:color w:val="000000"/>
        </w:rPr>
        <w:tab/>
        <w:t>Zwycięstwo pod Świecinem pokazało militarny talent Piotra Dunina. Potrafił on narzucić przeciwnikowi swoją koncepcję bitwy, umiejętnie wykorzystał także współdziałanie jazdy i piechoty, nie dopuszczając do zamknięcia swych wojsk w taborze.</w:t>
      </w:r>
    </w:p>
    <w:p>
      <w:pPr>
        <w:pStyle w:val="Normal"/>
        <w:autoSpaceDE w:val="false"/>
        <w:spacing w:lineRule="auto" w:line="360"/>
        <w:jc w:val="both"/>
        <w:rPr>
          <w:color w:val="000000"/>
        </w:rPr>
      </w:pPr>
      <w:r>
        <w:rPr>
          <w:color w:val="000000"/>
        </w:rPr>
        <w:tab/>
        <w:t>W wymiarze strategicznym bitwa pod Świecinem osłabiła położenie Zakonu na Pomorzu Gdańskim. Zwycięstwo zmniejszyło zagrożenie Gdańska. Moralnie oznaczała ono osłabienie wrażenia wywołanego klęską pod Chojnicami. Jednakże do całkowitego rozstrzygnięcia wojny było jeszcze daleko.</w:t>
      </w:r>
    </w:p>
    <w:p>
      <w:pPr>
        <w:pStyle w:val="Normal"/>
        <w:autoSpaceDE w:val="false"/>
        <w:spacing w:lineRule="auto" w:line="360"/>
        <w:jc w:val="both"/>
        <w:rPr>
          <w:b/>
          <w:b/>
          <w:color w:val="000000"/>
        </w:rPr>
      </w:pPr>
      <w:r>
        <w:rPr>
          <w:b/>
          <w:color w:val="000000"/>
        </w:rPr>
        <w:t>(Tab. 12-14)</w:t>
      </w:r>
    </w:p>
    <w:p>
      <w:pPr>
        <w:pStyle w:val="Normal"/>
        <w:autoSpaceDE w:val="false"/>
        <w:spacing w:lineRule="auto" w:line="360"/>
        <w:jc w:val="both"/>
        <w:rPr>
          <w:b/>
          <w:b/>
          <w:color w:val="000000"/>
        </w:rPr>
      </w:pPr>
      <w:r>
        <w:rPr>
          <w:b/>
          <w:color w:val="000000"/>
        </w:rPr>
      </w:r>
    </w:p>
    <w:p>
      <w:pPr>
        <w:pStyle w:val="Normal"/>
        <w:spacing w:lineRule="auto" w:line="360"/>
        <w:jc w:val="both"/>
        <w:rPr>
          <w:b/>
          <w:b/>
        </w:rPr>
      </w:pPr>
      <w:r>
        <w:rPr>
          <w:b/>
        </w:rPr>
        <w:t>Spis ilustracji</w:t>
      </w:r>
    </w:p>
    <w:p>
      <w:pPr>
        <w:pStyle w:val="Normal"/>
        <w:spacing w:lineRule="auto" w:line="360"/>
        <w:jc w:val="both"/>
        <w:rPr>
          <w:b/>
          <w:b/>
          <w:color w:val="FF0000"/>
        </w:rPr>
      </w:pPr>
      <w:r>
        <w:rPr>
          <w:b/>
          <w:color w:val="FF0000"/>
        </w:rPr>
      </w:r>
    </w:p>
    <w:p>
      <w:pPr>
        <w:pStyle w:val="Normal"/>
        <w:spacing w:lineRule="auto" w:line="360"/>
        <w:jc w:val="both"/>
        <w:rPr/>
      </w:pPr>
      <w:r>
        <w:rPr>
          <w:b/>
        </w:rPr>
        <w:t>Tabl. 1:</w:t>
      </w:r>
      <w:r>
        <w:rPr/>
        <w:t xml:space="preserve"> Widok na Jezioro Pejpus. W: Nicolle 1997, 60</w:t>
      </w:r>
    </w:p>
    <w:p>
      <w:pPr>
        <w:pStyle w:val="Normal"/>
        <w:spacing w:lineRule="auto" w:line="360"/>
        <w:jc w:val="both"/>
        <w:rPr>
          <w:color w:val="FF0000"/>
        </w:rPr>
      </w:pPr>
      <w:r>
        <w:rPr>
          <w:color w:val="FF0000"/>
        </w:rPr>
      </w:r>
    </w:p>
    <w:p>
      <w:pPr>
        <w:pStyle w:val="Normal"/>
        <w:spacing w:lineRule="auto" w:line="360"/>
        <w:jc w:val="both"/>
        <w:rPr/>
      </w:pPr>
      <w:r>
        <w:rPr>
          <w:b/>
        </w:rPr>
        <w:t>Tabl. 2:</w:t>
      </w:r>
      <w:r>
        <w:rPr/>
        <w:t xml:space="preserve"> Działania wojenne poprzedzające bitwę na Jeziorze Pejpus. W: Nicolle 1997, </w:t>
      </w:r>
    </w:p>
    <w:p>
      <w:pPr>
        <w:pStyle w:val="Normal"/>
        <w:spacing w:lineRule="auto" w:line="360"/>
        <w:jc w:val="both"/>
        <w:rPr/>
      </w:pPr>
      <w:r>
        <w:rPr/>
      </w:r>
    </w:p>
    <w:p>
      <w:pPr>
        <w:pStyle w:val="Normal"/>
        <w:spacing w:lineRule="auto" w:line="360"/>
        <w:jc w:val="both"/>
        <w:rPr/>
      </w:pPr>
      <w:r>
        <w:rPr>
          <w:b/>
        </w:rPr>
        <w:t xml:space="preserve">Tabl. 3: </w:t>
      </w:r>
      <w:r>
        <w:rPr/>
        <w:t>Bitwa na Jeziorze Pejpus, 5 kwietnia 1242 r. Faza 1. W: Nicolle 1997, 62-63</w:t>
      </w:r>
    </w:p>
    <w:p>
      <w:pPr>
        <w:pStyle w:val="Normal"/>
        <w:spacing w:lineRule="auto" w:line="360"/>
        <w:jc w:val="both"/>
        <w:rPr/>
      </w:pPr>
      <w:r>
        <w:rPr/>
      </w:r>
    </w:p>
    <w:p>
      <w:pPr>
        <w:pStyle w:val="Normal"/>
        <w:spacing w:lineRule="auto" w:line="360"/>
        <w:jc w:val="both"/>
        <w:rPr/>
      </w:pPr>
      <w:r>
        <w:rPr>
          <w:b/>
        </w:rPr>
        <w:t xml:space="preserve">Tabl. 4: </w:t>
      </w:r>
      <w:r>
        <w:rPr/>
        <w:t>Bitwa na Jeziorze Pejpus, 5 kwietnia 1242 r. Faza 2. W: Nicolle 1997, 72-73</w:t>
      </w:r>
    </w:p>
    <w:p>
      <w:pPr>
        <w:pStyle w:val="Normal"/>
        <w:spacing w:lineRule="auto" w:line="360"/>
        <w:jc w:val="both"/>
        <w:rPr/>
      </w:pPr>
      <w:r>
        <w:rPr/>
      </w:r>
    </w:p>
    <w:p>
      <w:pPr>
        <w:pStyle w:val="Normal"/>
        <w:spacing w:lineRule="auto" w:line="360"/>
        <w:jc w:val="both"/>
        <w:rPr/>
      </w:pPr>
      <w:r>
        <w:rPr>
          <w:b/>
        </w:rPr>
        <w:t xml:space="preserve">Tabl. 5: </w:t>
      </w:r>
      <w:r>
        <w:rPr/>
        <w:t>Bitwa na Jeziorze Pejpus, 5 kwietnia 1242 r. Faza 3. W: Nicolle 1997, 76-77</w:t>
      </w:r>
    </w:p>
    <w:p>
      <w:pPr>
        <w:pStyle w:val="Normal"/>
        <w:spacing w:lineRule="auto" w:line="360"/>
        <w:jc w:val="both"/>
        <w:rPr/>
      </w:pPr>
      <w:r>
        <w:rPr/>
      </w:r>
    </w:p>
    <w:p>
      <w:pPr>
        <w:pStyle w:val="Normal"/>
        <w:spacing w:lineRule="auto" w:line="360"/>
        <w:jc w:val="both"/>
        <w:rPr/>
      </w:pPr>
      <w:r>
        <w:rPr>
          <w:b/>
        </w:rPr>
        <w:t xml:space="preserve">Tabl. 6: </w:t>
      </w:r>
      <w:r>
        <w:rPr/>
        <w:t>Plan Dzierzgonia. W: Torbus 1998, 378, rys. 25</w:t>
      </w:r>
    </w:p>
    <w:p>
      <w:pPr>
        <w:pStyle w:val="Normal"/>
        <w:spacing w:lineRule="auto" w:line="360"/>
        <w:jc w:val="both"/>
        <w:rPr/>
      </w:pPr>
      <w:r>
        <w:rPr/>
      </w:r>
    </w:p>
    <w:p>
      <w:pPr>
        <w:pStyle w:val="Normal"/>
        <w:spacing w:lineRule="auto" w:line="360"/>
        <w:jc w:val="both"/>
        <w:rPr/>
      </w:pPr>
      <w:r>
        <w:rPr>
          <w:b/>
        </w:rPr>
        <w:t xml:space="preserve">Tabl. 7: </w:t>
      </w:r>
      <w:r>
        <w:rPr/>
        <w:t>Dzierzgoń, widok z 1684 r. W: Torbus 1998, ryc. 280</w:t>
      </w:r>
    </w:p>
    <w:p>
      <w:pPr>
        <w:pStyle w:val="Normal"/>
        <w:autoSpaceDE w:val="false"/>
        <w:spacing w:lineRule="auto" w:line="360"/>
        <w:jc w:val="both"/>
        <w:rPr>
          <w:b/>
          <w:b/>
          <w:color w:val="000000"/>
        </w:rPr>
      </w:pPr>
      <w:r>
        <w:rPr>
          <w:b/>
          <w:color w:val="000000"/>
        </w:rPr>
      </w:r>
    </w:p>
    <w:p>
      <w:pPr>
        <w:pStyle w:val="Normal"/>
        <w:autoSpaceDE w:val="false"/>
        <w:spacing w:lineRule="auto" w:line="360"/>
        <w:jc w:val="both"/>
        <w:rPr>
          <w:bCs/>
          <w:color w:val="000000"/>
        </w:rPr>
      </w:pPr>
      <w:r>
        <w:rPr>
          <w:b/>
          <w:color w:val="000000"/>
        </w:rPr>
        <w:t xml:space="preserve">Tabl. 8: </w:t>
      </w:r>
      <w:r>
        <w:rPr>
          <w:bCs/>
          <w:color w:val="000000"/>
        </w:rPr>
        <w:t>Przypuszczalna lokalizacja miejsca bitwy nad Strawą, 2 lutego 1348 r. Zaznaczone na: Trasy rejz na Litwę, 1305-1409, wg Chodyński 2003, 24-25. Duża reprodukcja mapy na wystawie militariów (II p.), Muzeum Zamkowe w Malborku</w:t>
      </w:r>
    </w:p>
    <w:p>
      <w:pPr>
        <w:pStyle w:val="Normal"/>
        <w:spacing w:lineRule="auto" w:line="360"/>
        <w:jc w:val="both"/>
        <w:rPr>
          <w:bCs/>
          <w:color w:val="000000"/>
        </w:rPr>
      </w:pPr>
      <w:r>
        <w:rPr>
          <w:bCs/>
          <w:color w:val="000000"/>
        </w:rPr>
      </w:r>
    </w:p>
    <w:p>
      <w:pPr>
        <w:pStyle w:val="Normal"/>
        <w:spacing w:lineRule="auto" w:line="360"/>
        <w:jc w:val="both"/>
        <w:rPr/>
      </w:pPr>
      <w:r>
        <w:rPr>
          <w:b/>
        </w:rPr>
        <w:t>Tabl. 9:</w:t>
      </w:r>
      <w:r>
        <w:rPr/>
        <w:t xml:space="preserve"> Bitwa pod Chojnicami, 18 września 1454 roku. Faza 1. W: Biskup 1967, 828</w:t>
      </w:r>
    </w:p>
    <w:p>
      <w:pPr>
        <w:pStyle w:val="Normal"/>
        <w:spacing w:lineRule="auto" w:line="360"/>
        <w:jc w:val="both"/>
        <w:rPr/>
      </w:pPr>
      <w:r>
        <w:rPr/>
      </w:r>
    </w:p>
    <w:p>
      <w:pPr>
        <w:pStyle w:val="Normal"/>
        <w:spacing w:lineRule="auto" w:line="360"/>
        <w:jc w:val="both"/>
        <w:rPr/>
      </w:pPr>
      <w:r>
        <w:rPr>
          <w:b/>
        </w:rPr>
        <w:t>Tabl. 10:</w:t>
      </w:r>
      <w:r>
        <w:rPr/>
        <w:t xml:space="preserve"> Bitwa pod Chojnicami, 18 września 1454 roku. Faza 2. W: Biskup 1967, 829</w:t>
      </w:r>
    </w:p>
    <w:p>
      <w:pPr>
        <w:pStyle w:val="Normal"/>
        <w:spacing w:lineRule="auto" w:line="360"/>
        <w:jc w:val="both"/>
        <w:rPr/>
      </w:pPr>
      <w:r>
        <w:rPr/>
      </w:r>
    </w:p>
    <w:p>
      <w:pPr>
        <w:pStyle w:val="Normal"/>
        <w:spacing w:lineRule="auto" w:line="360"/>
        <w:jc w:val="both"/>
        <w:rPr/>
      </w:pPr>
      <w:r>
        <w:rPr>
          <w:b/>
        </w:rPr>
        <w:t>Tabl. 11:</w:t>
      </w:r>
      <w:r>
        <w:rPr/>
        <w:t xml:space="preserve"> Bitwa pod Chojnicami, 18 września 1454 roku. Faza 3. W: Biskup 1967, 830</w:t>
      </w:r>
    </w:p>
    <w:p>
      <w:pPr>
        <w:pStyle w:val="Normal"/>
        <w:spacing w:lineRule="auto" w:line="360"/>
        <w:jc w:val="both"/>
        <w:rPr/>
      </w:pPr>
      <w:r>
        <w:rPr/>
      </w:r>
    </w:p>
    <w:p>
      <w:pPr>
        <w:pStyle w:val="Normal"/>
        <w:spacing w:lineRule="auto" w:line="360"/>
        <w:jc w:val="both"/>
        <w:rPr/>
      </w:pPr>
      <w:r>
        <w:rPr>
          <w:b/>
        </w:rPr>
        <w:t>Tabl. 12:</w:t>
      </w:r>
      <w:r>
        <w:rPr/>
        <w:t xml:space="preserve"> Bitwa pod Chojnicami, 18 września 1454 roku. Faza 4. W: Biskup 1967, 831</w:t>
      </w:r>
    </w:p>
    <w:p>
      <w:pPr>
        <w:pStyle w:val="Normal"/>
        <w:spacing w:lineRule="auto" w:line="360"/>
        <w:jc w:val="both"/>
        <w:rPr/>
      </w:pPr>
      <w:r>
        <w:rPr/>
      </w:r>
    </w:p>
    <w:p>
      <w:pPr>
        <w:pStyle w:val="Normal"/>
        <w:spacing w:lineRule="auto" w:line="360"/>
        <w:jc w:val="both"/>
        <w:rPr/>
      </w:pPr>
      <w:r>
        <w:rPr>
          <w:b/>
        </w:rPr>
        <w:t xml:space="preserve">Tab. 13: </w:t>
      </w:r>
      <w:r>
        <w:rPr/>
        <w:t>Bitwa pod Świecinem, 17 września 1462 r. Faza 1. W: Biskup 1967, 838</w:t>
      </w:r>
    </w:p>
    <w:p>
      <w:pPr>
        <w:pStyle w:val="Normal"/>
        <w:spacing w:lineRule="auto" w:line="360"/>
        <w:jc w:val="both"/>
        <w:rPr/>
      </w:pPr>
      <w:r>
        <w:rPr/>
      </w:r>
    </w:p>
    <w:p>
      <w:pPr>
        <w:pStyle w:val="Normal"/>
        <w:spacing w:lineRule="auto" w:line="360"/>
        <w:jc w:val="both"/>
        <w:rPr/>
      </w:pPr>
      <w:r>
        <w:rPr>
          <w:b/>
        </w:rPr>
        <w:t>Tab. 14:</w:t>
      </w:r>
      <w:r>
        <w:rPr/>
        <w:t xml:space="preserve"> Bitwa pod Świecinem, 17 września 1462 r. Faza 2. W: Biskup 1967, 839</w:t>
      </w:r>
    </w:p>
    <w:p>
      <w:pPr>
        <w:pStyle w:val="Normal"/>
        <w:spacing w:lineRule="auto" w:line="360"/>
        <w:jc w:val="both"/>
        <w:rPr/>
      </w:pPr>
      <w:r>
        <w:rPr/>
      </w:r>
    </w:p>
    <w:p>
      <w:pPr>
        <w:pStyle w:val="Normal"/>
        <w:spacing w:lineRule="auto" w:line="360"/>
        <w:jc w:val="both"/>
        <w:rPr/>
      </w:pPr>
      <w:r>
        <w:rPr>
          <w:b/>
        </w:rPr>
        <w:t>Tab. 15:</w:t>
      </w:r>
      <w:r>
        <w:rPr/>
        <w:t xml:space="preserve"> Bitwa pod Świecinem, 17 września 1462 r. Faza 3. W: Biskup 1967, 840</w:t>
      </w:r>
    </w:p>
    <w:p>
      <w:pPr>
        <w:pStyle w:val="Normal"/>
        <w:spacing w:lineRule="auto" w:line="360"/>
        <w:jc w:val="both"/>
        <w:rPr>
          <w:b/>
          <w:b/>
        </w:rPr>
      </w:pPr>
      <w:r>
        <w:rPr>
          <w:b/>
        </w:rPr>
      </w:r>
    </w:p>
    <w:p>
      <w:pPr>
        <w:pStyle w:val="Normal"/>
        <w:autoSpaceDE w:val="false"/>
        <w:spacing w:lineRule="auto" w:line="360"/>
        <w:jc w:val="both"/>
        <w:rPr>
          <w:b/>
          <w:b/>
          <w:color w:val="000000"/>
        </w:rPr>
      </w:pPr>
      <w:r>
        <w:rPr>
          <w:b/>
          <w:color w:val="000000"/>
        </w:rPr>
      </w:r>
    </w:p>
    <w:sectPr>
      <w:headerReference w:type="default" r:id="rId2"/>
      <w:type w:val="nextPage"/>
      <w:pgSz w:w="11906" w:h="16838"/>
      <w:pgMar w:left="1417" w:right="1417" w:gutter="0" w:header="708" w:top="1417" w:footer="0" w:bottom="1417"/>
      <w:pgNumType w:start="16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8:45:00Z</dcterms:created>
  <dc:creator>GAD SKURWYSYN</dc:creator>
  <dc:description/>
  <cp:keywords/>
  <dc:language>en-US</dc:language>
  <cp:lastModifiedBy>Gad Skurwysyn</cp:lastModifiedBy>
  <dcterms:modified xsi:type="dcterms:W3CDTF">2011-03-27T17:14:00Z</dcterms:modified>
  <cp:revision>85</cp:revision>
  <dc:subject/>
  <dc:title/>
</cp:coreProperties>
</file>