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formatowania"/>
        <w:spacing w:lineRule="auto" w:line="360"/>
        <w:jc w:val="both"/>
        <w:rPr>
          <w:rFonts w:ascii="Times New Roman" w:hAnsi="Times New Roman" w:cs="Times New Roman"/>
          <w:b/>
          <w:b/>
          <w:szCs w:val="24"/>
        </w:rPr>
      </w:pPr>
      <w:r>
        <w:rPr>
          <w:rFonts w:cs="Times New Roman" w:ascii="Times New Roman" w:hAnsi="Times New Roman"/>
          <w:b/>
          <w:szCs w:val="24"/>
        </w:rPr>
        <w:t>I. 16 KRZYŻACY PO 1525 R.</w:t>
      </w:r>
    </w:p>
    <w:p>
      <w:pPr>
        <w:pStyle w:val="Bezformatowania"/>
        <w:spacing w:lineRule="auto" w:line="360"/>
        <w:ind w:left="0" w:right="0" w:firstLine="360"/>
        <w:jc w:val="both"/>
        <w:rPr>
          <w:rFonts w:ascii="Times New Roman" w:hAnsi="Times New Roman" w:cs="Times New Roman"/>
          <w:b/>
          <w:b/>
          <w:szCs w:val="24"/>
        </w:rPr>
      </w:pPr>
      <w:r>
        <w:rPr>
          <w:rFonts w:cs="Times New Roman" w:ascii="Times New Roman" w:hAnsi="Times New Roman"/>
          <w:b/>
          <w:szCs w:val="24"/>
        </w:rPr>
      </w:r>
    </w:p>
    <w:p>
      <w:pPr>
        <w:pStyle w:val="Bezformatowania"/>
        <w:spacing w:lineRule="auto" w:line="360"/>
        <w:jc w:val="both"/>
        <w:rPr/>
      </w:pPr>
      <w:r>
        <w:rPr>
          <w:rFonts w:cs="Times New Roman" w:ascii="Times New Roman" w:hAnsi="Times New Roman"/>
          <w:b/>
          <w:szCs w:val="24"/>
        </w:rPr>
        <w:t>Zakon Niemiecki po 1525 r.</w:t>
      </w:r>
    </w:p>
    <w:p>
      <w:pPr>
        <w:pStyle w:val="Bezformatowania"/>
        <w:spacing w:lineRule="auto" w:line="360"/>
        <w:ind w:left="0" w:right="0" w:firstLine="360"/>
        <w:jc w:val="both"/>
        <w:rPr>
          <w:rFonts w:ascii="Times New Roman" w:hAnsi="Times New Roman" w:cs="Times New Roman"/>
        </w:rPr>
      </w:pPr>
      <w:r>
        <w:rPr>
          <w:rFonts w:cs="Times New Roman" w:ascii="Times New Roman" w:hAnsi="Times New Roman"/>
          <w:szCs w:val="24"/>
        </w:rPr>
        <w:t xml:space="preserve">Sekularyzacja jest początkiem nowego etapu w dziejach Zakonu, który trwa do dziś. Nie objęła bowiem struktur krzyżackich w Rzeszy i Inflantach. We władztwie Zakonu </w:t>
      </w:r>
      <w:r>
        <w:rPr>
          <w:rFonts w:cs="Times New Roman" w:ascii="Times New Roman" w:hAnsi="Times New Roman"/>
        </w:rPr>
        <w:t xml:space="preserve">w Inflantach także szybko szerzyły się prądy reformy religijnej. Możliwość utworzenia jednolitego świeckiego władztwa utrudniał jednak podział Inflant między posiadłości zakonne i pięciu biskupstw. Sytuację zmienił jednak konflikt o obsadę arcybiskupstwa ryskiego i wojna z Wielkim Księstwem Moskiewskim od 1558 r. W 1561 r. inflancki mistrz krajowy Gotthard Kettler i arcybiskup Rygi Wilhelm von Hohenzollern poddali się pod zwierzchnictwo polskie. Kettler został lennikiem polskim z księstwa Kurlandii, zaś pozostały obszar Inflant na prawym brzegu Dźwiny został inkorporowany do państwa polsko-litewskiego. </w:t>
      </w:r>
    </w:p>
    <w:p>
      <w:pPr>
        <w:pStyle w:val="Bezformatowania"/>
        <w:spacing w:lineRule="auto" w:line="360"/>
        <w:ind w:left="0" w:right="0" w:firstLine="360"/>
        <w:jc w:val="both"/>
        <w:rPr>
          <w:rFonts w:ascii="Times New Roman" w:hAnsi="Times New Roman" w:cs="Times New Roman"/>
          <w:szCs w:val="24"/>
        </w:rPr>
      </w:pPr>
      <w:r>
        <w:rPr>
          <w:rFonts w:cs="Times New Roman" w:ascii="Times New Roman" w:hAnsi="Times New Roman"/>
          <w:szCs w:val="24"/>
        </w:rPr>
        <w:t>Niemiecka gałąź, pod rządami mistrza krajowego Niemiec, kontynuowała działalność Zakonu dalej. Po zniszczeniu zamku Horneck we Frankonii, jego siedzibą stało się Mergentheim nad Tauberą. Jeden z mistrzów niemieckich (Walter von Cronberg) podjął nawet próbę odzyskania Prus dla Zakonu i uzyskał je nawet od cesarza jako lenno w 1530 r. Pełnił funkcję administratora urzędu wielkiego mistrza. Starania te nie przyniosły żadnych konkretnych wyników. Jednocześnie ze względu na postępy reformacji wojnę chłopską topniały posiadłości niemieckie Krzyżaków.  Jego ostoją był wciąż zamek w Mergentheim wraz z okolicznymi dobrami ale w innych posiadłościach zachodziły zamiany W 1637 r. od Zakonu odłączył się baliwat utrechcki, który do dziś funkcjonuje jako kalwiński. W baliwacie w Hesji od 1680 wprowadzono równouprawnienie trzech konfesji: katolickiego, luterańskiego i kalwińskiego.</w:t>
      </w:r>
    </w:p>
    <w:p>
      <w:pPr>
        <w:pStyle w:val="Bezformatowania"/>
        <w:spacing w:lineRule="auto" w:line="360"/>
        <w:ind w:left="0" w:right="0" w:firstLine="360"/>
        <w:jc w:val="both"/>
        <w:rPr/>
      </w:pPr>
      <w:r>
        <w:rPr>
          <w:rFonts w:cs="Times New Roman" w:ascii="Times New Roman" w:hAnsi="Times New Roman"/>
          <w:szCs w:val="24"/>
        </w:rPr>
        <w:t xml:space="preserve">Od schyłku XVI w. na czele Zakonu Niemieckiego stają przedstawiciele dynastii Habsburgów. Krzyżacy walczą w tym okresie z zagrażającymi Austrii Turkami. Oddziały krzyżackie uczestniczyły nawet w bitwie pod Wiedniem w 1683 r. Jednak utrata wciąż nowych posiadłości i członków powodowała postępujący upadek Zakonu Niemieckiego. Trudny okres w jego dziejach zakończony został  decyzją Napoleona Bonaparte, który w 1809 r. w krajach tzw. Związku Reńskiego, a więc </w:t>
      </w:r>
      <w:r>
        <w:rPr>
          <w:rFonts w:cs="Times New Roman" w:ascii="Times New Roman" w:hAnsi="Times New Roman"/>
          <w:i/>
          <w:szCs w:val="24"/>
        </w:rPr>
        <w:t xml:space="preserve">de facto </w:t>
      </w:r>
      <w:r>
        <w:rPr>
          <w:rFonts w:cs="Times New Roman" w:ascii="Times New Roman" w:hAnsi="Times New Roman"/>
          <w:szCs w:val="24"/>
        </w:rPr>
        <w:t xml:space="preserve">na terenie Niemiec rozwiązał zgromadzenie. Zakon przestał istnieć, a stolica została przeniesiona z Mergentheim do Wiednia.  Po upadku cesarza Francji, za sprawą Habsburgów rozpoczęło się powolne odrodzenie Zakonu Niemieckiego, jednak już bardziej jako zakonu domu habsburskiego, ponieważ tylko członkowie dynastii mogli sprawować najwyższy w nim urząd. Zakon nazwany został </w:t>
      </w:r>
      <w:r>
        <w:rPr>
          <w:rFonts w:cs="Times New Roman" w:ascii="Times New Roman" w:hAnsi="Times New Roman"/>
          <w:i/>
          <w:szCs w:val="24"/>
        </w:rPr>
        <w:t xml:space="preserve">Der Deutsche Ritterorden, </w:t>
      </w:r>
      <w:r>
        <w:rPr>
          <w:rFonts w:cs="Times New Roman" w:ascii="Times New Roman" w:hAnsi="Times New Roman"/>
          <w:szCs w:val="24"/>
        </w:rPr>
        <w:t>czyli Niemiecki Zakon Rycerski</w:t>
      </w:r>
      <w:r>
        <w:rPr>
          <w:rFonts w:cs="Times New Roman" w:ascii="Times New Roman" w:hAnsi="Times New Roman"/>
          <w:i/>
          <w:szCs w:val="24"/>
        </w:rPr>
        <w:t xml:space="preserve">. </w:t>
      </w:r>
      <w:r>
        <w:rPr>
          <w:rFonts w:cs="Times New Roman" w:ascii="Times New Roman" w:hAnsi="Times New Roman"/>
          <w:szCs w:val="24"/>
        </w:rPr>
        <w:t>Przywrócony został jego katolicki charakter, a nacisk w działalności położono na szpitalnictwo i działalność charytatywną. W 1923 r. abdykował ostatni świecki („rycerski”) wielki mistrz, Eugeniusz Austriacki. Od tego momentu wielkimi mistrzami zostają duchowni a sam zakon  nazywa się Zakonem Niemieckim. W 1929 r. Krzyżacy otrzymali od Piusa XI nową regułę, która likwidowała formalnie kategorię braci rycerzy, pozostawiając jedynie duchownych.</w:t>
      </w:r>
    </w:p>
    <w:p>
      <w:pPr>
        <w:pStyle w:val="Bezformatowania"/>
        <w:spacing w:lineRule="auto" w:line="360"/>
        <w:jc w:val="both"/>
        <w:rPr/>
      </w:pPr>
      <w:r>
        <w:rPr>
          <w:rFonts w:cs="Times New Roman" w:ascii="Times New Roman" w:hAnsi="Times New Roman"/>
          <w:szCs w:val="24"/>
        </w:rPr>
        <w:t>Do 1939 r. Krzyżacy funkcjonowali jedynie w Austrii oraz na terenie Jugosławii, Czechosłowacji i Włoch (południowy Tyrol). Hitlerowcy zlikwidowali struktury zakonne w Austrii i Czechosłowacji, ale po II wojnie światowej Zakon odrodził się i istnieje do dziś, zajmując się działalnością szpitalniczą i charytatywną. Dom główny znajduje się w Wiedniu, a oprócz Austrii bracia i siostry działają w Niemczech, Czechach, Słowacji, Słowenii i Włoszech. Oprócz doraźnej i codziennej działalności Zakon wspiera też badania naukowe nad własnymi dziejami. Od 1966 wydawana jest seria publikacji naukowych „Źródła i Studia do Historii Zakonu Niemieckiego” a w 1985 r. powstała Międzynarodowa Komisja Historyczna do Badania Zakonu Niemieckiego.</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szCs w:val="24"/>
        </w:rPr>
      </w:pPr>
      <w:r>
        <w:rPr>
          <w:rFonts w:cs="Times New Roman" w:ascii="Times New Roman" w:hAnsi="Times New Roman"/>
          <w:b/>
          <w:szCs w:val="24"/>
        </w:rPr>
        <w:t>Ilustracje:</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b/>
          <w:bCs/>
          <w:szCs w:val="24"/>
        </w:rPr>
        <w:t xml:space="preserve">Tabl. 1 </w:t>
      </w:r>
      <w:r>
        <w:rPr>
          <w:rFonts w:cs="Times New Roman" w:ascii="Times New Roman" w:hAnsi="Times New Roman"/>
          <w:szCs w:val="24"/>
        </w:rPr>
        <w:t>Galeria portretów wielkich mistrzów po 1525 r.</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Reprodukcje w: Trupinda red. 2007, s. 307-312. Oryginały w: Biblioteka Uniwersytetu Warszawskiego, Gabinet Rycin, Zbiory Królewskie T. 20, nr 120-130</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b/>
          <w:bCs/>
          <w:szCs w:val="24"/>
        </w:rPr>
        <w:t xml:space="preserve">Tabl. 2 </w:t>
      </w:r>
      <w:r>
        <w:rPr>
          <w:rFonts w:cs="Times New Roman" w:ascii="Times New Roman" w:hAnsi="Times New Roman"/>
          <w:szCs w:val="24"/>
        </w:rPr>
        <w:t>Portret arcyksięcia Maksymiliana austriackiego (1558-1618)</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Reprodukcja w: Trupinda red. 2007, s. 347, nr III.1.152. Oryginał w: Muzeum Narodowe w Warszawie, nr inw. 78197</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ab/>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ab/>
        <w:t>Arcyksiążę Maksymilian, syn cesarza Maksymiliana II, predendent do korony polskiej w 1588 r., od 1585 r. był koadiutorem wielkiego mistrza Zakonu Heinricha von Bobenhausen, a od roku 1595 jego następcą. Jego rządy to początek zbliżenia Zakonu z domem Habsburgów, które trwało aż do XX wieku. W polityce zagranicznej Zakonu kładł duży nacisk na walkę z Turkami, wprowadzając ją jako obowiązek do nowej Reguły zakonnej w 1606 r.</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b/>
          <w:bCs/>
          <w:szCs w:val="24"/>
        </w:rPr>
        <w:t xml:space="preserve">Tabl. 3 </w:t>
      </w:r>
      <w:r>
        <w:rPr>
          <w:rFonts w:cs="Times New Roman" w:ascii="Times New Roman" w:hAnsi="Times New Roman"/>
          <w:szCs w:val="24"/>
        </w:rPr>
        <w:t>Relief srebrny z przedstawieniem wielkiego mistrza Maksymiliana w czasie wojny tureckiej, Wiedeń, Schatzkammer des Deutschen Ordens (Skarbiec Zakonu Niemieckiego). Reprod. w: 800 Jahre Deutscher Orden, III.4.5</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b/>
          <w:bCs/>
          <w:szCs w:val="24"/>
        </w:rPr>
        <w:t xml:space="preserve">Tabl.  4 </w:t>
      </w:r>
      <w:r>
        <w:rPr>
          <w:rFonts w:cs="Times New Roman" w:ascii="Times New Roman" w:hAnsi="Times New Roman"/>
          <w:szCs w:val="24"/>
        </w:rPr>
        <w:t>Portret arcyksięcia Leopolda Wilhelma austrackiego (1614-1662)</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Reprodukcja w: Trupinda red. 2007, s. 351, nr III. 1. 159. Oryginał w: Muzem Zamkowe w Malborku, Kolekcja Grafiki, nr inw. MZM/R/50</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szCs w:val="24"/>
        </w:rPr>
        <w:tab/>
        <w:t>Arcyksiążę Leopold, syn cesarza Ferdynanda II (1578-1638), od 1642 r. wielki mistrz Zakonu. Aktywnie uczestniczył w wojnie trzydziestoletniej (1618-1648), przez pewien czas będąc wodzem sił cesarskich. Od 1655 r. był biskupem wrocławskim. Miłośnik sztuki, zgromadził znaczną kolekcję malarstwa włoskiego.</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t xml:space="preserve">Tabl. 5 </w:t>
      </w:r>
      <w:r>
        <w:rPr>
          <w:rFonts w:cs="Times New Roman" w:ascii="Times New Roman" w:hAnsi="Times New Roman"/>
          <w:szCs w:val="24"/>
        </w:rPr>
        <w:t xml:space="preserve">Brat rycerz krzyżacki, pocz. XVII w. w: </w:t>
      </w:r>
      <w:r>
        <w:rPr>
          <w:rFonts w:cs="Times New Roman" w:ascii="Times New Roman" w:hAnsi="Times New Roman"/>
          <w:i/>
          <w:iCs/>
          <w:szCs w:val="24"/>
        </w:rPr>
        <w:t>Historia Ordinis Equestris Hospitalis Sanctae Mariae Theutonicorum in Hierusalem</w:t>
      </w:r>
      <w:r>
        <w:rPr>
          <w:rFonts w:cs="Times New Roman" w:ascii="Times New Roman" w:hAnsi="Times New Roman"/>
          <w:szCs w:val="24"/>
        </w:rPr>
        <w:t>, Jacob Schenk von Notzing, Innsbruck 1613</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szCs w:val="24"/>
        </w:rPr>
      </w:pPr>
      <w:r>
        <w:rPr>
          <w:rFonts w:cs="Times New Roman" w:ascii="Times New Roman" w:hAnsi="Times New Roman"/>
          <w:szCs w:val="24"/>
        </w:rPr>
        <w:t>Reprodukcja w: Trupinda red. 2007, s. 417, nr III. 3. 92. Oryginał w: Deutschordenszentralarchiv (Centralne Archiwum Zakonu Niemieckiego), Wiedeń.</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bCs/>
          <w:szCs w:val="24"/>
        </w:rPr>
      </w:pPr>
      <w:r>
        <w:rPr>
          <w:rFonts w:cs="Times New Roman" w:ascii="Times New Roman" w:hAnsi="Times New Roman"/>
          <w:b/>
          <w:bCs/>
          <w:szCs w:val="24"/>
        </w:rPr>
        <w:t xml:space="preserve">Tabl. 6 </w:t>
      </w:r>
      <w:r>
        <w:rPr>
          <w:rFonts w:cs="Times New Roman" w:ascii="Times New Roman" w:hAnsi="Times New Roman"/>
          <w:szCs w:val="24"/>
        </w:rPr>
        <w:t xml:space="preserve">Herb Zakonu Niemieckiego, pocz. XVII w. w: </w:t>
      </w:r>
      <w:r>
        <w:rPr>
          <w:rFonts w:cs="Times New Roman" w:ascii="Times New Roman" w:hAnsi="Times New Roman"/>
          <w:i/>
          <w:iCs/>
          <w:szCs w:val="24"/>
        </w:rPr>
        <w:t>Historia Ordinis Equestris Hospitalis Sanctae Mariae Theutonicorum in Hierusalem</w:t>
      </w:r>
      <w:r>
        <w:rPr>
          <w:rFonts w:cs="Times New Roman" w:ascii="Times New Roman" w:hAnsi="Times New Roman"/>
          <w:szCs w:val="24"/>
        </w:rPr>
        <w:t>, Jacob Schenk von Notzing, Innsbruck 1613</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szCs w:val="24"/>
        </w:rPr>
        <w:t>Reprodukcja w: Trupinda red. 2007, s. 418, nr III. 3. 92. Oryginał w: Deutschordenszentralarchiv (Centralne Archiwum Zakonu Niemieckiego), Wiedeń.</w:t>
      </w:r>
    </w:p>
    <w:p>
      <w:pPr>
        <w:pStyle w:val="Normal"/>
        <w:spacing w:lineRule="auto" w:line="360"/>
        <w:jc w:val="both"/>
        <w:rPr>
          <w:rFonts w:ascii="Times New Roman" w:hAnsi="Times New Roman" w:cs="Times New Roman"/>
          <w:b/>
          <w:b/>
          <w:szCs w:val="24"/>
        </w:rPr>
      </w:pPr>
      <w:r>
        <w:rPr>
          <w:rFonts w:cs="Times New Roman"/>
          <w:b/>
          <w:szCs w:val="24"/>
        </w:rPr>
      </w:r>
    </w:p>
    <w:p>
      <w:pPr>
        <w:pStyle w:val="Normal"/>
        <w:spacing w:lineRule="auto" w:line="360"/>
        <w:jc w:val="both"/>
        <w:rPr>
          <w:b/>
          <w:b/>
        </w:rPr>
      </w:pPr>
      <w:r>
        <w:rPr>
          <w:b/>
        </w:rPr>
      </w:r>
    </w:p>
    <w:p>
      <w:pPr>
        <w:pStyle w:val="Normal"/>
        <w:spacing w:lineRule="auto" w:line="360"/>
        <w:jc w:val="both"/>
        <w:rPr>
          <w:bCs/>
        </w:rPr>
      </w:pPr>
      <w:r>
        <w:rPr>
          <w:b/>
        </w:rPr>
        <w:t xml:space="preserve">Tabl. 7 </w:t>
      </w:r>
      <w:r>
        <w:rPr>
          <w:bCs/>
        </w:rPr>
        <w:t>Scena pasowania rycerskiego w Niemieckim Zakonie Rycerskim – pasowanie Viktora Grafa Boos zu Waldek w 1911 r. przez wielkiego mistrza arcyksięcia Eugeniusza wg 800 Jahre Deutscher Orden IV 3. 5</w:t>
      </w:r>
    </w:p>
    <w:p>
      <w:pPr>
        <w:pStyle w:val="Normal"/>
        <w:spacing w:lineRule="auto" w:line="360"/>
        <w:jc w:val="both"/>
        <w:rPr/>
      </w:pPr>
      <w:r>
        <w:rPr/>
        <w:t>Obraz Theodora Josepha Ethofera (1913), obecnie Wiedeń, Sala Kapituły Zakonu Niemieckiego</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
          <w:b/>
          <w:szCs w:val="24"/>
        </w:rPr>
      </w:pPr>
      <w:r>
        <w:rPr>
          <w:rFonts w:cs="Times New Roman" w:ascii="Times New Roman" w:hAnsi="Times New Roman"/>
          <w:b/>
          <w:szCs w:val="24"/>
        </w:rPr>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pPr>
      <w:r>
        <w:rPr>
          <w:rFonts w:cs="Times New Roman" w:ascii="Times New Roman" w:hAnsi="Times New Roman"/>
          <w:b/>
          <w:szCs w:val="24"/>
        </w:rPr>
        <w:t xml:space="preserve">Tabl. 8 </w:t>
      </w:r>
      <w:r>
        <w:rPr>
          <w:rFonts w:cs="Times New Roman" w:ascii="Times New Roman" w:hAnsi="Times New Roman"/>
          <w:bCs/>
          <w:szCs w:val="24"/>
        </w:rPr>
        <w:t>Obecne domy zakonne</w:t>
      </w:r>
    </w:p>
    <w:p>
      <w:pPr>
        <w:pStyle w:val="Czgwna"/>
        <w:tabs>
          <w:tab w:val="clear" w:pos="720"/>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spacing w:lineRule="auto" w:line="360"/>
        <w:jc w:val="both"/>
        <w:rPr>
          <w:rFonts w:ascii="Times New Roman" w:hAnsi="Times New Roman" w:cs="Times New Roman"/>
          <w:bCs/>
          <w:szCs w:val="24"/>
        </w:rPr>
      </w:pPr>
      <w:r>
        <w:rPr>
          <w:rFonts w:cs="Times New Roman" w:ascii="Times New Roman" w:hAnsi="Times New Roman"/>
          <w:bCs/>
          <w:szCs w:val="24"/>
        </w:rPr>
        <w:t>Rys. G. Żabiński</w:t>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start="1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istopka"/>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istopka">
    <w:name w:val="Nagłówek i stopk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ezformatowania">
    <w:name w:val="Bez formatowani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Czgwna">
    <w:name w:val="Część główn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Times New Roman"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0:02:00Z</dcterms:created>
  <dc:creator/>
  <dc:description/>
  <cp:keywords/>
  <dc:language>en-US</dc:language>
  <cp:lastModifiedBy>Gad Skurwysyn</cp:lastModifiedBy>
  <dcterms:modified xsi:type="dcterms:W3CDTF">2011-03-27T19:47:00Z</dcterms:modified>
  <cp:revision>15</cp:revision>
  <dc:subject/>
  <dc:title/>
</cp:coreProperties>
</file>